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униципальное дошкольное 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Детский сад № 76» Ленинского района г. Сарато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ступление на педагогическом совета на тему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Условия успешного речевого развития 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зовательных ситуациях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634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готовил и провел</w:t>
      </w:r>
    </w:p>
    <w:p>
      <w:pPr>
        <w:pStyle w:val="Normal"/>
        <w:shd w:fill="FFFFFF" w:val="clear"/>
        <w:spacing w:lineRule="auto" w:line="240" w:before="0" w:after="0"/>
        <w:ind w:right="634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ширина И.Ю.</w:t>
      </w:r>
    </w:p>
    <w:p>
      <w:pPr>
        <w:pStyle w:val="Normal"/>
        <w:shd w:fill="FFFFFF" w:val="clear"/>
        <w:spacing w:lineRule="auto" w:line="240" w:before="0" w:after="0"/>
        <w:ind w:right="634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рший воспитател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Calibri;Century Gothic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;Century Gothic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ить умеют почти все, но говорить правильно, лишь единицы из нас. Разговаривая с другими, мы пользуемся речью, как средством передачи своих мыслей. Речь является для нас одной из главных потребностей и функций человека.  Именно через общение с другими людьми человек реализует себя как лич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дить о начале развития личности ребенка дошкольного возраста  без оценки его речевого развития невозможно. В психическом развитии ребенка речь имеет  исключительное значение. С развитием речи связано формирование как личности в целом, так и всех психических процессов. Поэтому определение направлений  и условия развития речи у детей относятся к числу важнейших педагогических задач. Проблема развития речи является одной из актуаль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ичины низкого уровня развития ре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ловина детей  дошкольного возраста,  отличаются недостаточно сформированным навыком построения связного высказы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анализа наблюдений в группах можно отметить следующие недостатк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вязные высказывания коротк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личаются непоследовательностью, даже если ребенок передает содержание знакомого текс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стоят из отдельных фрагментов, логически не связанных между соб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ровень информативности высказывания очень низк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ме того, большинство детей активно делятся своими впечатлениями от пережитых событий, но с неохотой берутся за составление рассказов по заданной теме. В основном, это происходит не оттого, что знания ребенка по данному вопросу недостаточны, а потому что он не может оформить их в связные речевые высказы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оведении занятия педагог видит себя и приемы,  но не видит ребенка, т.е на занятии мы иногда наблюдаем, что говорит один педаго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едостаточная подготовка к занят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 рассматривании картины,  проведении беседы необходимо тщательно продумывать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чень важную роль в развитии речи играет и культура речи педагога. Сотрудники задают детям образцы правильной литературной ре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чь педагога четкая, ясная,  полная, грамматически правильн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речь включаются разнообразные образцы речевого этик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одители не понимают своей функции – общение с ребенком должно начинаться  с рождения и до его появления на свет, в пренатальный пери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 проблема речевого развития детей остается актуальной в настоящее время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ации к проведению образовательных ситуац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развитию реч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  учитывать объективно существующие закономерности усвоения речи детьми. Так как восприятие и понимание ребенком речи окружающих зависит прежде всего от натренированности мускулатуры его органов речи, в плане необходимо предусмотреть максимум речевой активности детей не только на занятиях по воспитанию звуковой культуры речи, но и на всех видах занятий. Только на основе артикуляционно-правильной, дикционно-четкой и яркой речи можно выработать и интонационно выразительную реч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решении многих задач звуковой культуры речи ведущими являются фронтальные формы работы, т.е образовательная деятельност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ОД по развитию речи в детском саду воспитательная, образовательная и чисто языковая задачи решаются в их единстве. В отличие от других видов НОД  живая разговорная речь и художественная литература на НОД является не только средством умственного, нравственного, эстетического воспитания, но и предметом практического освоения. Поэтому при проведении каждой ОД важно на фоне общепедагогических задач особо выделять языковые, которые предстоит решать на данной ОД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воение грамматического строя речи в дошкольном возрасте идет одновременно с обогащением словаря и практическим освоением как единицы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аивая лексические и грамматические языковые значения разной степени обобщенности, ребенок практически постигает логику родного языка, учится мыслить логически. Обучение грамматически правильной речи носит характер упражнений и дидактических игр с наглядным материалом или без него в старших группах. Наглядным материалом могут служить натуральные предметы, игрушки ,картин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иматься грамматикой следует непродолжительно, так как материал сложен. Играм и упражнениям отводится 5-10 минут, они составляют лишь часть занятия по развитию речи. ОД должна проходить непринужденно, жив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ю не следует при объяснении употреблять грамматическую терминологию. В младших группах можно вводить игровые персонажи, особенно при повторении материала. Для того чтобы заинтересовать детей, можно в предлагаемые связи включать имена присутствующих, давать задания придумать предложения о самих себ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занятия по развитию речи лучше брать всего одну задачу, это позволит сконцентрировать внимание детей на нужном материал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ую роль играют активные приемы обучения, предупреждающие появление ошибки, концентрирующие внимание детей на правильной словоформе, словосочетании. Это такие приемы, как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- образец речи педагог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- указан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- мотивировка учебного материала (придумайте предложение со словом пианино. Напоминаю, что это слово всегда говорится одинаково: около пианино, два пианино. Запомните это. Ведь каждый из вас должен научиться говорить правильно и красиво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- сравнение (сопоставляются окончания прилагательных разного рода, окончания существительных). Сравнение помогает дифференцировать грамматические формы и на основе этой дифференциации вырабатывать условные речевые рефлексы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– сопряженная речь, отраженная речь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- исправление, подсказ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уя ОД по развитию речи, воспитатель должен строить их с опорой на основные принципы методики, помнить, что методы и приемы работы обусловлены как закономерностями осваиваемого языка, так и возрастными психическими закономерностями восприятия, памяти, воображения, мышления дет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в работе с детьми младших групп (когда запас впечатлений представлений еще очень мал, работа речедвигательного аппарата несовершенна, но вместе с тем ярко выражена способность к подражанию) метод имитации, или отраженной речи, будет ведущим. Другие методы (метод разговора-беседы, метод пересказа, метод рассказывания - сочинения) хотя и имеют место в работе с малышами, но используются в качестве сопутствующи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ом имитации воспитатель пользуется и в старших возрастных группах- на первоначальном этапе выработки у детей новых, более сложных речевых умений и навыков. Так ,знакомя с понятием предложение, воспитатель произносит вслух несколько предложений, говорит , что предложением можно сказать о каждом предмете, находящемся рядом или далеко от нас , и предлагает  детям придумать предложения. Подражая примерам ,они придумывают предложения об игрушках, предметах мебели, растениях и картинах, украшающих группу, или о предметах и явлениях, находящихся за пределами детского сад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я придумыванию рассказов, воспитатель вначале демонстрирует свой рассказ-образец. Затем, напомнив детям его структуру, план (где было, когда, с чего начиналось, что было потом, чем закончился рассказ?), он предлагает придумать свои рассказы. Дети, составляя рассказ по образцу, с трудом преодолевают тягу к прямому копированию содержания. Воспитатель должен это учитывать, подводить их мысль к «своему» содержан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 разговора- беседы целесообразен при активизации речевого запаса детей, побуждает их уместно пользоваться словами, конструкциями предложений. При этом в младших группах воспитатель использует прием опоры на натуральные объекты и их модели (игрушки), на картинки, а в старших группах – на словесные дидактические игр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 пересказа широко используется в работе с детьми начиная с пятого года жизни. Если у младших дошкольников требование взрослого запомнить не приводит к выделению ими соответствующей цели, то «старшие» дети ухе владеют умением принимать задачу запомнить и припомнить. С помощью этого метода обогащаются все компоненты языка (лексика, грамматика, интонации). Дети практически осваивают связную диалогическую и монологическую речи на лучших образцах художественной литературы. Задача воспитателя при планировании занятий по пересказу художественных произведений- отобрать тексты, доступные по содержанию и стилю изложения детям данной возрастной групп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 сочинения также предполагает  использование разных приемов обучения детей творческому рассказыванию: по восприятию (наблюдению) воображен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стороны речи ребенка надо развивать параллельно, одновременно, а не поочередно, так как все они взаимосвязаны. Поэтому на одном занятии приходится решать сразу несколько языковых задач, одна из которых будет основной, а другие-сопутствующи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нескольких языковых задач требует различных приемов работы и более сложной структуры занятия, но желательно , чтобы весь материал был объединен по содержанию тематичес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оведении занятия важно предусмотреть закрепление получаемых детьми знаний, умения и навыков, а значит, необходимы повторные упражнения на однородном материале, облегченном или усложненном в зависимости от успехов. Эти упражнения должны быть смежными по времени, чтобы не допускать угасания навыка в процессе его формиро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ланировании каждой ОД определяются приемы работы с детьми. Они могут быть разными по степени слож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риятие и описание натуральных объектов и их модел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пользование наглядных пособий, воспринимаемых зрительно (картины, иллюстации, презентации, диафильм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ловесные приемы -  образцы речи воспитателя, художественные тексты, вопросы-задания, указания, пояснения, магнитофонные записи, словесные дидактические игры, игра- драматизац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 приемов работы обусловлен как содержанием языковой задачи, которую предстоит решать с детьми (фонетика, лексика, грамматика) , так и уровнем развития речевых навыков к моменту проведения данного занят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ое место в плане ОД занимает текстовый дидактический материал- сказки, песенки, стихотворения, рассказы, загадки, пословицы, чистоговорки. Этот материал по тематике должен соответствовать содержанию занятия, его образовательной цели, дидактической задаче, должен обеспечивать возможность упражнять детей в звуковом анализе или произнесении звуков либо в морфологическом анализе слова с целью определения средств выразительности, и т.д. Этот материал должен быть художественным, образным и доступным для понимания детьми данной возрастной группы (объем, сложность содержания, количество новых слов-понятий, их сложность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ой учета должно быть не общее впечатление от занятия, а объем и уровень выполнения детьми языковых задач.</w:t>
      </w:r>
    </w:p>
    <w:p>
      <w:pPr>
        <w:pStyle w:val="Normal"/>
        <w:spacing w:before="0" w:after="160"/>
        <w:rPr>
          <w:rFonts w:eastAsia="Times New Roman" w:cs="Calibri;Century Gothic"/>
          <w:color w:val="000000"/>
          <w:lang w:eastAsia="ru-RU"/>
        </w:rPr>
      </w:pPr>
      <w:r>
        <w:rPr>
          <w:rFonts w:eastAsia="Times New Roman" w:cs="Calibri;Century Gothic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2:55:00Z</dcterms:created>
  <dc:creator>Лариса</dc:creator>
  <dc:description/>
  <cp:keywords/>
  <dc:language>en-US</dc:language>
  <cp:lastModifiedBy>Лариса</cp:lastModifiedBy>
  <cp:lastPrinted>2018-05-19T17:03:00Z</cp:lastPrinted>
  <dcterms:modified xsi:type="dcterms:W3CDTF">2018-05-19T13:11:00Z</dcterms:modified>
  <cp:revision>2</cp:revision>
  <dc:subject/>
  <dc:title/>
</cp:coreProperties>
</file>