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ЗРАБОТКА  ВНЕКЛАССНОГО МЕРОПРИЯТ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здник по творчеству поэ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на тему: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«Мир Александра Сергеевича Пушкина»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48"/>
          <w:szCs w:val="48"/>
        </w:rPr>
      </w:pPr>
      <w:r>
        <w:rPr>
          <w:rFonts w:cs="Arial Black" w:ascii="Arial Black" w:hAnsi="Arial Black"/>
          <w:b/>
          <w:i/>
          <w:sz w:val="48"/>
          <w:szCs w:val="4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одготовила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ретельникова С.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Цели и задачи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общать учащихся к творчеству А.С. Пушкина, учить понимать его значимость для России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 xml:space="preserve">Посредством лирики Пушкина учить передавать слушателям живую мысль в прочувствованных образах, расширять кругозор ребят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sz w:val="28"/>
          <w:szCs w:val="28"/>
        </w:rPr>
        <w:t xml:space="preserve">Воспитывать  познавательный интерес и любовь к творчеству поэта, к прекрасному, вечному; развивать творческую активность учащихся.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ртрет А.С. Пушкина;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езентация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Вступительное слово:</w:t>
      </w:r>
      <w:r>
        <w:rPr>
          <w:b/>
        </w:rPr>
        <w:t xml:space="preserve"> </w:t>
      </w:r>
      <w:r>
        <w:rPr>
          <w:sz w:val="28"/>
          <w:szCs w:val="28"/>
        </w:rPr>
        <w:t>Пушкин… Наверное, трудно найти человека, который не знал бы этого имени. Пушкин входит в нашу жизнь в детстве и остается с нами до конца. Каждый находит в нем что – то свое, быть может, близкое и понятное только ему. Для кого – то Пушкин – учитель, помогающий идти по нелегкой дороге жизни, кто – то ищет в его произведениях ответы на многочисленные вопросы, а кто – то видит в нем просто друга, которому можно поведать сокровенные тайны своей души. Ведь поэт никогда не оттолкнет. Напротив, он даст совет, такой незатейливый и понятный, или скажет несколько добрых слов, которых так мало в нашей жизни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У каждого возраста свой Пушкин. С ранних лет мы читаем сказки, учимся отличать добро от зла и жестокости. Разве не просим мы царевну не есть ядовитое яблоко, хотя знаем, что она все равно его съест и заснет на долгие годы? Разве не удивляемся мы жадности старухи, требовавшей богатств у золотой рыбки? Чуть позже мы возьмем в руки прекрасные пушкинские стихотворения, наполненные нежностью и любовью. Читая повести, мы познаем русскую историю. Возвращаясь к произведениям, мы всегда будем открывать для себя нового Пушкин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Каким же был этот человек, сумевший завоевать сердца многих поколений?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  <w:t xml:space="preserve">1ученик (или учитель): </w:t>
      </w:r>
      <w:r>
        <w:rPr>
          <w:sz w:val="28"/>
          <w:szCs w:val="28"/>
        </w:rPr>
        <w:t xml:space="preserve">Вечером, 26 мая (6 июня) 1799 года, солнце заходило, не зная о том, что у него появился соперник. Блестело золото зари в оконных стеклах, пряно пахла на пустырях нагретая дневным жаром крапива. А в легких сумерках вдоль улиц заструился юный и нежный аромат. Цвели березы. И вдруг по всей Москве зазвонили колокола. Они гремели у Неглинных и Покровских ворот, на Арбате, на Тверской, в Китай-городе. Это был красный праздничный звон. В семье Пушкиных родился мальчик – будущее солнце русской поэзии. Москвичи выбегали на улицы, бросали вверх свои картузы и кричали “Ура!” Правда, эти крики и звон колоколов не имели отношения к мальчику. В Москве получили известие о рождении внучки императора Павла 1. Но все равно приятно, что так празднично был отмечен день, когда на свет явился русский гени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Наш праздник посвящается  А.С. Пушкину. Мы будем говорить о нем, о тех, кто с ним общался, пройдем дорогами его жизни и творчества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дставление участников праздника (</w:t>
      </w:r>
      <w:r>
        <w:rPr>
          <w:rStyle w:val="StrongEmphasis"/>
          <w:b w:val="false"/>
          <w:sz w:val="28"/>
          <w:szCs w:val="28"/>
        </w:rPr>
        <w:t>выходят под музыку песни «Сказочная страна»)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едставление жюри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 конкурс  “Биографическая страничка»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sz w:val="28"/>
          <w:szCs w:val="28"/>
        </w:rPr>
        <w:t xml:space="preserve"> Где и когда </w:t>
      </w:r>
      <w:r>
        <w:rPr>
          <w:rStyle w:val="StrongEmphasis"/>
          <w:b w:val="false"/>
          <w:sz w:val="28"/>
          <w:szCs w:val="28"/>
        </w:rPr>
        <w:t>родился А.С. Пушкин?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2 Кто в большей степени занимался воспитанием маленького Александра?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3 Кем она была по происхождению?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4 Кто научил Пушкина читать? (Какое время года 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5 Какое учебное заведение закончил Пушкин?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6 Назовите его лицейских друзей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7 Сколько стихов написал Пушкин за годы пребывания в Лицее?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>
          <w:rStyle w:val="StrongEmphasis"/>
          <w:b w:val="false"/>
          <w:sz w:val="28"/>
          <w:szCs w:val="28"/>
        </w:rPr>
        <w:t xml:space="preserve">132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rStyle w:val="StrongEmphasis"/>
          <w:b w:val="false"/>
          <w:sz w:val="28"/>
          <w:szCs w:val="28"/>
        </w:rPr>
        <w:t xml:space="preserve">28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rStyle w:val="StrongEmphasis"/>
          <w:b w:val="false"/>
          <w:sz w:val="28"/>
          <w:szCs w:val="28"/>
        </w:rPr>
        <w:t>59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8 Какая современная газета была выпущена А.С. Пушкиным?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1. «Юридический вестник»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2. «Аргументы и факты»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 «Литературная газета»)</w:t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9 </w:t>
      </w:r>
      <w:r>
        <w:rPr>
          <w:sz w:val="28"/>
          <w:szCs w:val="28"/>
        </w:rPr>
        <w:t>Пушкин был первым ценителем произведений этого писателя, его советчиком и даже дал этому человеку сюжеты для 2-х замечательных произведений, которые все знаете? Кому и каких произведен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Гоголю; “Ревизор” и “Мертвые души”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 В каких произведениях А. С. Пушкин изобразил Петра 1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“Полтава”, “Медный всадник”, “Арап Петра Великого”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1. </w:t>
      </w:r>
      <w:r>
        <w:rPr>
          <w:sz w:val="28"/>
          <w:szCs w:val="28"/>
        </w:rPr>
        <w:t xml:space="preserve">“Мой первый друг, мой друг бесценный” – кому из друзей посвящено это стихотворение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Антону Дельвиг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Ивану Пущину +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ильгельму Кюхельбекер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Какие музыкальные произведения больше всего писались композиторами на стихи Пушкина?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Романсы)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2 конкурс «Литературная викторина» </w:t>
      </w:r>
    </w:p>
    <w:p>
      <w:pPr>
        <w:pStyle w:val="Normal"/>
        <w:rPr/>
      </w:pPr>
      <w:r>
        <w:rPr>
          <w:sz w:val="28"/>
          <w:szCs w:val="28"/>
        </w:rPr>
        <w:t>1) Из какого произведения эти строки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 лукоморья дуб зелёный,</w:t>
        <w:br/>
        <w:t>Златая цепь на дубе том”…</w:t>
      </w:r>
      <w:r>
        <w:rPr>
          <w:i/>
          <w:sz w:val="28"/>
          <w:szCs w:val="28"/>
        </w:rPr>
        <w:t xml:space="preserve"> “Руслан и Людмил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) “Подруга дней моих суровых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му посвящена эта строчка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Арине Родионовне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Среди названий лирических стихотворений одно не принадлежит Пушкину. Какое? </w:t>
      </w:r>
    </w:p>
    <w:p>
      <w:pPr>
        <w:pStyle w:val="Normal"/>
        <w:rPr/>
      </w:pPr>
      <w:r>
        <w:rPr>
          <w:i/>
          <w:sz w:val="28"/>
          <w:szCs w:val="28"/>
        </w:rPr>
        <w:t xml:space="preserve">1. “Зимнее утро”. </w:t>
      </w:r>
    </w:p>
    <w:p>
      <w:pPr>
        <w:pStyle w:val="Normal"/>
        <w:rPr/>
      </w:pPr>
      <w:r>
        <w:rPr>
          <w:i/>
          <w:sz w:val="28"/>
          <w:szCs w:val="28"/>
        </w:rPr>
        <w:t>2. “</w:t>
      </w:r>
      <w:r>
        <w:rPr>
          <w:i/>
          <w:sz w:val="28"/>
          <w:szCs w:val="28"/>
          <w:u w:val="single"/>
        </w:rPr>
        <w:t xml:space="preserve">Чародейкою зимою”.  /Ф.И. Тютчев/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“Зимний вечер”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) “Наш первый университет”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О ком А.С.Пушкин так высоко отозвался? </w:t>
      </w:r>
      <w:r>
        <w:rPr>
          <w:i/>
          <w:sz w:val="28"/>
          <w:szCs w:val="28"/>
        </w:rPr>
        <w:t>О Ломоносов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Откуда эти строки: </w:t>
      </w:r>
    </w:p>
    <w:p>
      <w:pPr>
        <w:pStyle w:val="Normal"/>
        <w:rPr/>
      </w:pPr>
      <w:r>
        <w:rPr>
          <w:sz w:val="28"/>
          <w:szCs w:val="28"/>
        </w:rPr>
        <w:t>Москва… как много в этом звуке</w:t>
        <w:br/>
        <w:t>Для сердца русского слилось!</w:t>
        <w:br/>
        <w:t xml:space="preserve">Как много в нём отозвалось! </w:t>
      </w:r>
      <w:r>
        <w:rPr>
          <w:i/>
          <w:sz w:val="28"/>
          <w:szCs w:val="28"/>
        </w:rPr>
        <w:t>“Евгений Онегин”, 7 гла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) Стихотворная строфа, созданная Пушкиным? </w:t>
      </w:r>
      <w:r>
        <w:rPr>
          <w:i/>
          <w:sz w:val="28"/>
          <w:szCs w:val="28"/>
        </w:rPr>
        <w:t>Онегинская строф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онкурс «По сказкам Пушки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Учитель: </w:t>
      </w:r>
      <w:r>
        <w:rPr>
          <w:sz w:val="28"/>
          <w:szCs w:val="28"/>
        </w:rPr>
        <w:t>Сказку нередко наполняют разные чудеса: работник наказывает своего хозяина, царь подслушивает разговор трех сестриц, молодой царевич убивает злодея, царица с сыном слушают удивительный рассказ купцов… Все это очень интересно! Следующий наш конкурс. Вспомним любимые вами сказки А.С.Пушкина. Итак, давайте приоткроем дверь в прекрасный мир сказки…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кричал петушок, сидя на спице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ири-ку-ку! Царствуй, лежа на боку!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лачиваясь с Балдой, поп подставил лоб. Что же приговаривал Балда с укоризной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 гонялся бы ты, поп, за дешевизной!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словами начинается «Сказка о рыбаке и рыбке»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л старик со своею старухой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самого синего моря…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какими словами обращался старик к золотой рыбке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милуйся, государыня рыбка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словами заканчиваются сказки «Сказка о царе Салтане» и «Сказка о мертвой царевне и семи богатырях»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Я там был, мед, пиво пил –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усы лишь обмочил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слова, которыми Пушкин заканчивает «Сказку о золотом петушке»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Сказка ложь, да в не намек!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рым молодцам урок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онкурс «Инсценирование отрывков из сказок Пушкина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 Награждение победи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sz w:val="28"/>
          <w:szCs w:val="28"/>
        </w:rPr>
        <w:t>Учитель:</w:t>
      </w:r>
      <w:r>
        <w:rPr/>
        <w:t xml:space="preserve"> </w:t>
      </w:r>
      <w:r>
        <w:rPr>
          <w:sz w:val="28"/>
          <w:szCs w:val="28"/>
        </w:rPr>
        <w:t>А.С.Пушкин давно вошел в жизнь и сердца людей всех возрастов. Едва малыш начинает понимать человеческую речь, в его сознание, как волшебное заклинание, входит “У лукоморья дуб зеленый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ушкинская поэзия принадлежит к вечно живущим и движущимся явлениям, продолжающим развиваться в сознании общества. Пушкин – наше  всег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.С. Пушкин – это лучшее, что есть в каждом из нас – это доброта и талант, смелость и простота, верность в дружбе и бескрайность в любв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юбое из человеческих чувств - печаль и гнев, грусть и радость, любовь и дружба – он поднимал в своей поэзии до высочайших т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 этом мы с вами сегодня  убедите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о новых встреч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1:31:00Z</dcterms:created>
  <dc:creator>юзер</dc:creator>
  <dc:description/>
  <cp:keywords/>
  <dc:language>en-US</dc:language>
  <cp:lastModifiedBy>Иван</cp:lastModifiedBy>
  <dcterms:modified xsi:type="dcterms:W3CDTF">2019-06-08T06:47:00Z</dcterms:modified>
  <cp:revision>27</cp:revision>
  <dc:subject/>
  <dc:title/>
</cp:coreProperties>
</file>