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, науки и молодежной политики Воронежской обла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 ВО «Бутурлиновский механико-технол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М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О. Ю. Искра</w:t>
      </w:r>
    </w:p>
    <w:p>
      <w:pPr>
        <w:pStyle w:val="Normal"/>
        <w:tabs>
          <w:tab w:val="clear" w:pos="708"/>
          <w:tab w:val="left" w:pos="792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___________ 20____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абочая ПРОГРАММа кружка «Флогист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для студентов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«технология хлеба, кондитерских и макаронных изделий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8 г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shd w:fill="FFFFFF" w:val="clear"/>
        <w:autoSpaceDE w:val="false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Воронежской области «Бутурлиновский механико-технологический колледж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В.Мельник - преподаватель химии.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 заседании предметной цикловой комиссией специальности общепрофессиональных и специальных дисциплин специальности 19.02.03 Технология хлеба, кондитерских и макаронных изделий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1 от ________2018 г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____________ Махно О. 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  <w:gridCol w:w="528"/>
      </w:tblGrid>
      <w:tr>
        <w:trPr/>
        <w:tc>
          <w:tcPr>
            <w:tcW w:w="90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ЯСНИТЕЛЬНАЯ ЗАПИСК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ТИЧЕСКИЙ ПЛАН 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КУРСА </w:t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О-МЕТОДИЧЕСКОЕ И МАТЕРИАЛЬНО-ТЕХНИЧЕСКОЕ ОБЕСПЕЧЕ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Контроль и оценка результатов освоения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кружка «Флогистон» предназначена для дополнительной внеурочной деятельности студентов с целью расширения и углубления их знаний по дисциплине  «Химия»,учитывая практическую направленность ,активизируя интерес к своей будущей специа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направлена на формирование личности, способной в дальнейшем к профессиональной деятельности, к саморазвитию и самоопреде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ение любых технологических функций на пищевом предприятии так или иначе связана со знаниями лабораторного оборудования .химическим составом как сырья, полуфабрикатов, так и готовой продукции. Данные знания и умения в полной мере не всегда можно получить на учебных занятиях, поэтому внеурочная деятельность особенно актуальна в современное врем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роший специалист должен в совершенстве освоить базовые знания и уметь эффективно использовать их на практике. Будущий технолог-хлебопек занимается специфическим набором функций, в его обязанности входят организация контроля над качеством сырья и выпускаемой продукции. Он также должен постоянно следить за безопасностью ведения работ на производстве и соблюдением технологических требований. Специалист рассматривает внедрение разных рационализаторских идей и предложений по модернизации технологическ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 с членами кружка «Флогистон» проводятся 1 раз в месяц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направлениями кружковой работ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ая функция – члены кружка имеют возможность удовлетворения своих познавательных потребностей в тесной связи химии с продуктами  питания, а также получить подготовку в интересующем их виде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 адаптивная функция – занятия в кружках позволяют значительной части студентов получить социально- значимый опыт деятельности и взаимодействия, испытать «ситуацию успеха», научиться самоутвержда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онно-развивающая функция – позволяет развить интеллектуальные, творческие способности каждого студента, а также корректировать поведение трудных подро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ая функция – развитие социально-значимых качеств личности,  формирование коммуникативных навыков, воспитания у студентов социальной ответственности, коллективизма и патриотизм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кружка «Флогистон»  применяются активные формы работы:решение технологических ситуаций, обсуждение рационализаторских предложений по внедрению новых качественных компонентов продуктов питания с целью сохранения здоровья населения, которые дают возможность обучающимся максимально проявлять свою активность и изобретательность, творческий и интеллектуальный потенци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ирование учебного материала по кружковой работе осуществляется с опорой на знания, полученные на дисциплине «Химия». Преемственность содержания программы кружка обеспечивается целостностью всей образовательной системы в течение всего периода обучения в колледже. Она заложена в концепцию непрерывного образования, согласно которой сформированные ранее профессиональные умения и навыки становятся фундаментом успешного овладения профессией на каждом этапе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а содержания программы предполагает максимальную возможность  адаптации и оперативной корректировки с учетом конкретных условий обучения и личностных особенностей студентов. Используемые приемы и методы обучения способствуют  углублению и систематизации знаний ,умений и навыков обучающихся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Цели и задачи кружк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«Флогистон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 результате освоения программы  студент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у новых сырьевых ресурсов,  используемых при производстве изделий отрасли по современным </w:t>
      </w:r>
      <w:r>
        <w:rPr>
          <w:rFonts w:cs="Times New Roman" w:ascii="Times New Roman" w:hAnsi="Times New Roman"/>
          <w:sz w:val="28"/>
        </w:rPr>
        <w:t xml:space="preserve">передовым </w:t>
      </w:r>
      <w:r>
        <w:rPr>
          <w:rFonts w:cs="Times New Roman" w:ascii="Times New Roman" w:hAnsi="Times New Roman"/>
          <w:sz w:val="28"/>
          <w:szCs w:val="28"/>
        </w:rPr>
        <w:t>технологиям;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- химический состав ассортимента, качественный и количественный состав вносимых пищевых и биологически активных добаво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- правила составления рациона питания согласно возрастным особенностям и образу жизн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этапы внедрения новых технологических процессов в производ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етодику лабораторных исследований содержания полезных и вредных компонентов в продуктах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основные законы химии для решения задач в области профессиона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спользовать свойства органических веществ, дисперсных и коллоидных систем для оптимизации технологического процес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уравнениями химических реакций процессы, лежащие в основе производства продовольственных това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счеты по химическим формулам и уравнениям реа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лабораторную посуду, оборуд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метод и ход химического анализа, подбирать реактивы и аппаратур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количественные расчеты состава вещества по результатам измер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нализировать полученные результаты в ходе лабораторных исслед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ила техники безопасности при работе в химической лаборатори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Результатом освоения программы является овладение обучающимися профессиональными (ПК) и общими (ОК) компетенциями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90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ы, оценивать риски и принимать решения в нестандартных ситуациях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к смене технологий в профессиональной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екомендуемое количество ча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воение программы кружка «Флогистон»: 10 ч. 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гнозируемый результа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специалиста с устойчивым интересом к будущей профессиональной деятельности, применяющего полученные знания и навыки для решения задач, умеющего реализовать свой творческий потенциал в современном обществе. </w:t>
      </w:r>
    </w:p>
    <w:p>
      <w:pPr>
        <w:pStyle w:val="Normal"/>
        <w:spacing w:lineRule="auto" w:line="360" w:before="280" w:after="280"/>
        <w:ind w:firstLine="567"/>
        <w:jc w:val="center"/>
        <w:rPr/>
      </w:pPr>
      <w:r>
        <w:rPr/>
        <w:t>ТЕМАТИЧЕСКИЙ ПЛАН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387"/>
        <w:gridCol w:w="1772"/>
        <w:gridCol w:w="2413"/>
        <w:gridCol w:w="837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тем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зан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 в продуктах питания, их роль для здоровья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одная лек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ланирование   деятельности студентов по выявлению закономерностей рационального п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1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бинированное занят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 3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544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деятельности студентов по выявлению закономерностей рационального питания. </w:t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uto" w:line="360"/>
              <w:ind w:left="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  <w:bookmarkStart w:id="1" w:name="544"/>
            <w:bookmarkStart w:id="2" w:name="544"/>
            <w:bookmarkEnd w:id="2"/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актической деятельности студентов в направлении изучения функций пищеварительной системы челове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ая рабо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влияния пищевых и биологически-активных добавок на здоровье человека.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я студен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 6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причин внешних ароматических компонентов в продукты п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с элементами бесе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 1 </w:t>
      </w:r>
      <w:r>
        <w:rPr>
          <w:rFonts w:cs="Times New Roman" w:ascii="Times New Roman" w:hAnsi="Times New Roman"/>
          <w:b/>
          <w:sz w:val="24"/>
          <w:szCs w:val="24"/>
        </w:rPr>
        <w:t>Химия в продуктах питания, их роль для здоровья челове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дение в образовательную программу кружка. Цель и задачи кружка. Техника безопасности при работе в химической лаборатории, а так же работе с лабораторным оборудованием. Характеристика понят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циональное питан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роль для здоровья человека. Химический состав продуктов питания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2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Планирование   деятельности студентов по выявлению закономерностей рационального пит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человека начинается с правильного, грамотного приема пищи. Изучение строения пищеварительной системы человека вообще и подрастающего организма в частности. Питание подрастающего поколения  в учебных учреждениях. Горячее питание, его значение. Планирование деятельности студентов по изучению и внедрению в жизнь рационального пит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  </w:t>
      </w:r>
      <w:r>
        <w:rPr>
          <w:rFonts w:cs="Times New Roman" w:ascii="Times New Roman" w:hAnsi="Times New Roman"/>
          <w:b/>
          <w:sz w:val="24"/>
          <w:szCs w:val="24"/>
        </w:rPr>
        <w:t>Организация деятельности студентов по выявлению закономерностей          рациональн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расчетов по составлению рациона питания студентов на один день в форме практического занятия. Подбор материала осуществляется с учетов возрастных особенностей молодежи. В качестве справочной информации используются таблицы калорийности основных продуктов питания.</w:t>
      </w:r>
    </w:p>
    <w:p>
      <w:pPr>
        <w:pStyle w:val="Style18"/>
        <w:numPr>
          <w:ilvl w:val="0"/>
          <w:numId w:val="0"/>
        </w:numPr>
        <w:spacing w:lineRule="auto" w:line="276"/>
        <w:ind w:left="225" w:right="225" w:firstLine="34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metkadoc10"/>
      <w:bookmarkStart w:id="4" w:name="metkadoc5"/>
      <w:bookmarkStart w:id="5" w:name="metkadoc3"/>
      <w:bookmarkStart w:id="6" w:name="metkadoc10"/>
      <w:bookmarkStart w:id="7" w:name="metkadoc5"/>
      <w:bookmarkStart w:id="8" w:name="metkadoc3"/>
      <w:bookmarkEnd w:id="6"/>
      <w:bookmarkEnd w:id="7"/>
      <w:bookmarkEnd w:id="8"/>
    </w:p>
    <w:p>
      <w:pPr>
        <w:pStyle w:val="Style18"/>
        <w:numPr>
          <w:ilvl w:val="0"/>
          <w:numId w:val="0"/>
        </w:numPr>
        <w:spacing w:lineRule="auto" w:line="276"/>
        <w:ind w:left="225" w:right="225" w:firstLine="3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76"/>
        <w:ind w:left="225" w:right="225" w:firstLine="342"/>
        <w:outlineLvl w:val="1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>Тема 4 Декорирование мучных, сахаристых кондитерских изделий</w:t>
      </w:r>
    </w:p>
    <w:p>
      <w:pPr>
        <w:pStyle w:val="Style18"/>
        <w:numPr>
          <w:ilvl w:val="0"/>
          <w:numId w:val="0"/>
        </w:numPr>
        <w:spacing w:lineRule="auto" w:line="276"/>
        <w:ind w:right="225" w:firstLine="567"/>
        <w:jc w:val="both"/>
        <w:outlineLvl w:val="1"/>
        <w:rPr>
          <w:bCs/>
          <w:color w:val="000000"/>
          <w:kern w:val="2"/>
          <w:sz w:val="28"/>
          <w:szCs w:val="28"/>
          <w:shd w:fill="FFFFFF" w:val="clear"/>
        </w:rPr>
      </w:pPr>
      <w:bookmarkStart w:id="9" w:name="metkadoc10"/>
      <w:bookmarkEnd w:id="9"/>
      <w:r>
        <w:rPr>
          <w:bCs/>
          <w:color w:val="000000"/>
          <w:kern w:val="2"/>
          <w:sz w:val="28"/>
          <w:szCs w:val="28"/>
          <w:shd w:fill="FFFFFF" w:val="clear"/>
        </w:rPr>
        <w:t>Формирование декоративных элементов и сахарной и молочной мастики.</w:t>
      </w:r>
      <w:r>
        <w:rPr>
          <w:b/>
          <w:bCs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здание айсинг-украшений. Отделка поверхности мучных кондитерских изделий классическим айсингом.</w:t>
      </w:r>
    </w:p>
    <w:p>
      <w:pPr>
        <w:pStyle w:val="Style18"/>
        <w:numPr>
          <w:ilvl w:val="0"/>
          <w:numId w:val="0"/>
        </w:numPr>
        <w:spacing w:lineRule="auto" w:line="276"/>
        <w:ind w:left="225" w:right="225" w:firstLine="342"/>
        <w:outlineLvl w:val="1"/>
        <w:rPr>
          <w:rFonts w:ascii="Verdana" w:hAnsi="Verdana" w:cs="Verdana"/>
          <w:b/>
          <w:b/>
          <w:bCs/>
          <w:color w:val="000000"/>
          <w:kern w:val="2"/>
          <w:sz w:val="39"/>
          <w:szCs w:val="39"/>
          <w:shd w:fill="FFFFFF" w:val="clear"/>
        </w:rPr>
      </w:pPr>
      <w:bookmarkStart w:id="10" w:name="metkadoc5"/>
      <w:bookmarkEnd w:id="10"/>
      <w:r>
        <w:rPr>
          <w:sz w:val="28"/>
          <w:szCs w:val="28"/>
        </w:rPr>
        <w:t>Тема 5 Разработка новых видов хлебобулочных издел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metkadoc3"/>
      <w:bookmarkEnd w:id="11"/>
      <w:r>
        <w:rPr>
          <w:rFonts w:cs="Times New Roman" w:ascii="Times New Roman" w:hAnsi="Times New Roman"/>
          <w:sz w:val="28"/>
          <w:szCs w:val="28"/>
        </w:rPr>
        <w:t>Составление рецептур на новые виды хлеба и хлебобулочных изделий. Основы расче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авление технологических расчетов на новые виды хлеба и хлебобулочных издел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6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а новых видов макаронных и кондитерских издел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аботка новых видов кондитерских и макаронных изделий. Организация контроля качества новых видов изделий. 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И МАТЕРИАЛЬНО-ТЕХНИЧЕСКОЕ ОБЕСПЕЧЕ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требует наличия учебного кабинета «Хим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3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каты и схем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химических реакц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постоянных С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оциации электролит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сновных классов неорганических соедин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из со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исперсных систем по различным признак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в лаборатор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личественного анализ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ейтрализ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перманганатометр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комплексонометр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углеводород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лен, ацетиле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р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дегид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нклатура карбоновых кислот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юкоза, фруктоз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оза, мальтоза, лактоз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ры и их свой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бел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 обучения:</w:t>
      </w:r>
    </w:p>
    <w:p>
      <w:pPr>
        <w:pStyle w:val="31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ильный шкаф СЭШ-3М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икатор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фельная печь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тели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гли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ки с пестиками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посуда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иллятор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ы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ометры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иметры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рактометры.</w:t>
      </w:r>
    </w:p>
    <w:p>
      <w:pPr>
        <w:pStyle w:val="3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ровальные установки.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риелян О.С. Химия: учеб. для студ. сред. проф. учеб. заведений/ О.С. Габриелян, И.Г.Остроумов. – 5-е изд., стер. –М .: Издательский центр «Академия», 2008.-336с., [16] л. цв.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к В.В. Физическая и коллоидная химия: Учебник /В.В.Белик, К.И.Киенская.-М.: Издательский центр «Академия», 2005. – 28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дберг И.И. Органическая химия: Учеб. для студ. вузов, обучающихся по агроном. спец. – 5-е изд., стереотип. - М.: Дрофа, 2002. – 672с.: ил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</w:tabs>
        <w:spacing w:lineRule="auto" w:line="240" w:before="0" w:after="0"/>
        <w:ind w:left="432" w:right="-6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 Н.В. Химия: учебное пособие для студ. сред. проф. учеб. заведения спец. 19.02.02; 19.02.03. Бутурлиновка 2016.-181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</w:tabs>
        <w:spacing w:lineRule="auto" w:line="240" w:before="0" w:after="0"/>
        <w:ind w:left="432" w:right="-6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 Н.В. Химия: Лабораторный практикум для студ. сред. проф. учеб. заведения спец. 19.02.02; 19.02.03. Бутурлиновка 2018.-5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ие изд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урналы «Хлебопечение России», «Пищевая промышленность»,  </w:t>
      </w:r>
      <w:r>
        <w:rPr>
          <w:rFonts w:cs="Times New Roman" w:ascii="Times New Roman" w:hAnsi="Times New Roman"/>
          <w:sz w:val="28"/>
          <w:szCs w:val="28"/>
        </w:rPr>
        <w:t>Журналы «Хлебопёк», «Хлебопром-Медиа»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ресурсы: Сайт журнала «Хлебопек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lebope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ство «КолосС»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oloss.ru/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5. Контроль и оценка результатов освоения 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программы осуществляется преподавателем в процессе проведения практических занятий и лабораторных работ, а также выполнения обучающимися индивидуальных заданий, проектов, исследований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новные умения, усвоенные знания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3" w:right="-1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3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изучения программы обучающийся должен уметь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основные законы химии для решения задач в области профессиональной деятельности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, анализ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войства органических веществ, дисперсных и коллоидных систем для оптимизации технологического процесс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анализ; СРС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уравнениями химических реакций процессы, лежащие в основе производства продовольственных товаров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анализ; СРС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счеты по химическим формулам и уравнениям реакции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, анализ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лабораторную посуду, оборудовани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, анализ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, вывод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метод и ход химического анализа, подбирать реактивы и аппаратуру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анализ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оличественные расчеты состава вещества по результатам измерени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анализ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полученные результаты в ходе лабораторных исследовани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ая работ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блюдение, анализ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, вывод; СР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техники безопасности при работе в химической лаборатор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ая работ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анализ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изучения программы обучающийся должен знать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 законы хим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, фронтальная бесе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химической кинетики и катализ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таблиц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2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 химических реакций и закономерности их протекан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ы, фронтальная бесед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различных классов органических веществ, входящих в состав сырья и готовой пищевой продук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состава сырья и готовой продук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растворов и коллоидных систем высокомолекулярных соединени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, фронтальная бесе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рсные и коллоидные системы пищевых продукт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схем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 характеристики поверхностных явлений в природных и технологических процессах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таблицы, индивидуальные зада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ы адсорбции, коагуляции и пептизации в пищевой промышленно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нтальная бесе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ind w:left="-148" w:hanging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4">
    <w:name w:val="c4"/>
    <w:basedOn w:val="Style11"/>
    <w:qFormat/>
    <w:rPr/>
  </w:style>
  <w:style w:type="character" w:styleId="C16">
    <w:name w:val="c16"/>
    <w:basedOn w:val="Style11"/>
    <w:qFormat/>
    <w:rPr/>
  </w:style>
  <w:style w:type="character" w:styleId="C28">
    <w:name w:val="c28"/>
    <w:basedOn w:val="Style11"/>
    <w:qFormat/>
    <w:rPr/>
  </w:style>
  <w:style w:type="character" w:styleId="C27">
    <w:name w:val="c27"/>
    <w:basedOn w:val="Style11"/>
    <w:qFormat/>
    <w:rPr/>
  </w:style>
  <w:style w:type="character" w:styleId="C25">
    <w:name w:val="c25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Ñèìâîë ñíîñêè"/>
    <w:qFormat/>
    <w:rPr>
      <w:rFonts w:ascii="Times New Roman" w:hAnsi="Times New Roman" w:cs="Times New Roman"/>
      <w:position w:val="0"/>
      <w:sz w:val="12"/>
      <w:sz w:val="12"/>
      <w:vertAlign w:val="baseline"/>
    </w:rPr>
  </w:style>
  <w:style w:type="character" w:styleId="Style17">
    <w:name w:val="Символ сноски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677" w:leader="none"/>
        <w:tab w:val="right" w:pos="9354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284" w:leader="none"/>
        <w:tab w:val="left" w:pos="0" w:leader="none"/>
      </w:tabs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Îñíîâíîé òåêñò ñ îòñòóïîì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Ñïèñîê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spacing w:lineRule="auto" w:line="240" w:before="240" w:after="60"/>
      <w:ind w:left="864" w:hanging="86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222">
    <w:name w:val="Список 2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ebopek.by/" TargetMode="External"/><Relationship Id="rId3" Type="http://schemas.openxmlformats.org/officeDocument/2006/relationships/hyperlink" Target="http://www.kolos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7:00Z</dcterms:created>
  <dc:creator>Абрамова_НС</dc:creator>
  <dc:description/>
  <cp:keywords/>
  <dc:language>en-US</dc:language>
  <cp:lastModifiedBy>User</cp:lastModifiedBy>
  <cp:lastPrinted>2017-10-16T14:08:00Z</cp:lastPrinted>
  <dcterms:modified xsi:type="dcterms:W3CDTF">2018-12-28T07:55:00Z</dcterms:modified>
  <cp:revision>22</cp:revision>
  <dc:subject/>
  <dc:title/>
</cp:coreProperties>
</file>