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Аналитическая  справка  учителя-предметник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о  работе  с  неуспевающим  учащимся за _________ четверть 2018-2019 уч.года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милия, имя  учащегося___________________________________________ Класс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Дата  рождения 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мет, по которому  учащийся не  успевает 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итель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Неуспеваемость/неаттестация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667"/>
        <w:gridCol w:w="1701"/>
        <w:gridCol w:w="1701"/>
        <w:gridCol w:w="2126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едмет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Текущие  оценки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ценки  за  к/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опуски  занятий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о  боле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обоснованны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Причины  неуспеваемости  </w:t>
      </w:r>
      <w:r>
        <w:rPr>
          <w:rFonts w:cs="Verdana" w:ascii="Verdana" w:hAnsi="Verdana"/>
          <w:sz w:val="18"/>
          <w:szCs w:val="18"/>
        </w:rPr>
        <w:t>(укажите  из  приведенных  в  таблице,  дополните  при  необходимости после  таблицы)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2977"/>
        <w:gridCol w:w="425"/>
        <w:gridCol w:w="2977"/>
        <w:gridCol w:w="425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Педагогическ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Психологическ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Нейрофизиолог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изкая  интенсивность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сформированность  мотивов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бщая  ослабленность орган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изкая  эффективность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недисциплинирован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слабый  тип  высшей  нерв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опуски  зан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арушение в эмоционально-волевой  сфе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арушения  зрения, слуха, артикуля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тсутствие  дифференцированного  подхода  со  стороны  уч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большие  пробелы  в  зна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микропоражения коры головного  моз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достаток внимания к учебной деятельности ребенка со стороны 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большие  пробелы  в  учебных  умениях  и  навы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изкий  уровень  познавательных  способ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Мероприятия  по  преодолению  неуспеваемо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Посещение  дополнительных  занятий </w:t>
      </w:r>
      <w:r>
        <w:rPr>
          <w:rFonts w:cs="Verdana" w:ascii="Verdana" w:hAnsi="Verdana"/>
          <w:sz w:val="18"/>
          <w:szCs w:val="18"/>
        </w:rPr>
        <w:t>(организованы  или  нет,  регулярность  проведения,  посещение  занятий  учащимся) 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Даты  посещения  ИДЗ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трабатываемые  те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Работа  учителя  с  классным  руководителем </w:t>
      </w:r>
      <w:r>
        <w:rPr>
          <w:rFonts w:cs="Verdana" w:ascii="Verdana" w:hAnsi="Verdana"/>
          <w:sz w:val="18"/>
          <w:szCs w:val="18"/>
        </w:rPr>
        <w:t>(проводились ли беседы, регулярность, вопросы бесед)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Вызов  учащегося  к  администрации  школы,  на  малый  педсовет </w:t>
      </w:r>
      <w:r>
        <w:rPr>
          <w:rFonts w:cs="Verdana" w:ascii="Verdana" w:hAnsi="Verdana"/>
          <w:sz w:val="18"/>
          <w:szCs w:val="18"/>
        </w:rPr>
        <w:t>(обращались ли за помощью к администрации, как часто, по каким проблемам, результаты) 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6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2286"/>
        <w:gridCol w:w="8047"/>
        <w:gridCol w:w="469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9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Даты  вызов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ичина  вызова</w:t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4" w:type="dxa"/>
            <w:tcBorders/>
          </w:tcPr>
          <w:p>
            <w:pPr>
              <w:pStyle w:val="TableContents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4" w:type="dxa"/>
            <w:tcBorders/>
          </w:tcPr>
          <w:p>
            <w:pPr>
              <w:pStyle w:val="TableContents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4" w:type="dxa"/>
            <w:tcBorders/>
          </w:tcPr>
          <w:p>
            <w:pPr>
              <w:pStyle w:val="TableContents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еседы  учителя   с 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1020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8489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ru-RU"/>
                    </w:rPr>
                    <w:t>Даты  бесед</w:t>
                  </w:r>
                </w:p>
              </w:tc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ru-RU"/>
                    </w:rPr>
                    <w:t>Основной  вопрос   беседы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лан работы  учителя  по  преодолению  неуспеваемости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пись  учителя    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Аналитическая  справка  учителя-предметник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о  работе  с  неуспевающим  учащимся за 2018-2019 уч.год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Фамилия, имя  учащегося___________________________________________ Класс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Дата  рождения 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мет, по которому  учащийся не  успевает 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читель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Неуспеваемость/неаттестация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33"/>
        <w:gridCol w:w="2388"/>
        <w:gridCol w:w="2126"/>
      </w:tblGrid>
      <w:tr>
        <w:trPr/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Четверти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Итоговые отметки  за  четве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опуски  занятий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о  боле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обоснованные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1 четвер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2 четвер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3 четвер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4 четвер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Причины  неуспеваемости  </w:t>
      </w:r>
      <w:r>
        <w:rPr>
          <w:rFonts w:cs="Verdana" w:ascii="Verdana" w:hAnsi="Verdana"/>
          <w:sz w:val="18"/>
          <w:szCs w:val="18"/>
        </w:rPr>
        <w:t>(укажите  из  приведенных  в  таблице,  дополните  при  необходимости после  таблицы)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2977"/>
        <w:gridCol w:w="425"/>
        <w:gridCol w:w="2977"/>
        <w:gridCol w:w="425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Педагогическ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Психологическ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  <w:t>Нейрофизиолог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изкая  интенсивность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сформированность  мотивов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бщая  ослабленность орган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изкая  эффективность  учеб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недисциплинирован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слабый  тип  высшей  нервной 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опуски  зан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арушение в эмоционально-волевой  сфе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арушения  зрения, слуха, артикуля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тсутствие  дифференцированного  подхода  со  стороны  уч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большие  пробелы  в  зна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микропоражения коры головного  моз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едостаток к учебной деятельности ребенка со стороны 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большие  пробелы  в  учебных  умениях  и  навы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низкий  уровень  познавательных  способ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Мероприятия  по  преодолению  неуспеваемо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Посещение  дополнительных  занятий </w:t>
      </w:r>
      <w:r>
        <w:rPr>
          <w:rFonts w:cs="Verdana" w:ascii="Verdana" w:hAnsi="Verdana"/>
          <w:sz w:val="18"/>
          <w:szCs w:val="18"/>
        </w:rPr>
        <w:t>(организованы  или  нет,  регулярность  проведения,  посещение  занятий  учащимся) 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 xml:space="preserve">Даты  посещения  ИДЗ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Отрабатываемые  те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Работа  учителя  с  классным  руководителем </w:t>
      </w:r>
      <w:r>
        <w:rPr>
          <w:rFonts w:cs="Verdana" w:ascii="Verdana" w:hAnsi="Verdana"/>
          <w:sz w:val="18"/>
          <w:szCs w:val="18"/>
        </w:rPr>
        <w:t>(проводились ли беседы, регулярность, вопросы бесед)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Вызов  учащегося  к  администрации  школы,  на  малый  педсовет </w:t>
      </w:r>
      <w:r>
        <w:rPr>
          <w:rFonts w:cs="Verdana" w:ascii="Verdana" w:hAnsi="Verdana"/>
          <w:sz w:val="18"/>
          <w:szCs w:val="18"/>
        </w:rPr>
        <w:t>(обращались ли за помощью к администрации, как часто, по каким проблемам, результаты) 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6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50"/>
        <w:gridCol w:w="6576"/>
        <w:gridCol w:w="469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Даты  вызов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Причина  вызова</w:t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ru-RU"/>
              </w:rPr>
            </w:r>
          </w:p>
        </w:tc>
        <w:tc>
          <w:tcPr>
            <w:tcW w:w="6085" w:type="dxa"/>
            <w:gridSpan w:val="1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еседы  учителя   с 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1010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8396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ru-RU"/>
                    </w:rPr>
                    <w:t>Даты  бесед</w:t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ru-RU"/>
                    </w:rPr>
                    <w:t>Основной  вопрос   беседы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лан работы  учителя  по  преодолению  неуспеваемости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учителя    ________________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12:00Z</dcterms:created>
  <dc:creator>Елена</dc:creator>
  <dc:description/>
  <cp:keywords/>
  <dc:language>en-US</dc:language>
  <cp:lastModifiedBy>home</cp:lastModifiedBy>
  <cp:lastPrinted>2016-03-18T16:53:00Z</cp:lastPrinted>
  <dcterms:modified xsi:type="dcterms:W3CDTF">2019-03-17T09:08:00Z</dcterms:modified>
  <cp:revision>4</cp:revision>
  <dc:subject/>
  <dc:title>Юго-Западное  окружное Управление  образование Департамента образования г</dc:title>
</cp:coreProperties>
</file>