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КУ «Комитет по образованию и делам молодёжи Администрации города Белогорск»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№ 8» 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                    </w:t>
      </w:r>
      <w:r>
        <w:rPr>
          <w:b/>
          <w:color w:val="FF0000"/>
          <w:sz w:val="56"/>
          <w:szCs w:val="56"/>
        </w:rPr>
        <w:t xml:space="preserve">КОНСПЕКТ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непосредственно образовательной деятельности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ind w:left="1800" w:hanging="234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 xml:space="preserve">ТЕМА: </w:t>
      </w:r>
      <w:r>
        <w:rPr>
          <w:b/>
          <w:color w:val="FF0000"/>
          <w:sz w:val="52"/>
          <w:szCs w:val="52"/>
        </w:rPr>
        <w:t>«ГОСУДАРСТВЕННЫЕ</w:t>
      </w:r>
    </w:p>
    <w:p>
      <w:pPr>
        <w:pStyle w:val="Normal"/>
        <w:ind w:left="1800" w:hanging="180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48"/>
          <w:szCs w:val="48"/>
        </w:rPr>
        <w:t xml:space="preserve">                           </w:t>
      </w: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СИМВОЛЫ РОССИИ»</w:t>
      </w:r>
      <w:r>
        <w:rPr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b/>
          <w:color w:val="FF0000"/>
          <w:sz w:val="56"/>
          <w:szCs w:val="56"/>
        </w:rPr>
        <w:t xml:space="preserve">                               </w:t>
      </w: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pt;width:267.65pt;height:222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644165121" r:id="rId2"/>
        </w:objec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56"/>
          <w:szCs w:val="56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  <w:tab w:val="center" w:pos="4638" w:leader="none"/>
        </w:tabs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Разработала: Шивко Лариса Владими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  <w:tab w:val="left" w:pos="-16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br w:type="textWrapping" w:clear="all"/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20" w:hanging="52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детей с Конституцией Российской Федерации, государственными символами – флагом, гербом, гимном. Расширять представления детей о родной  стране, её необъятных просторах и красоте природы. Воспитывать в детях любовь к родной стране,  уважение к её законам и символам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и «Россия – Родина моя», «Символы России»; 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удиозаписи: стихотворение О. Миронец «Российский флаг», «Государственный гимн Российской Федерации»; песня «Моя Россия – моя страна» в исп. гр. Непоседы;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лажки по количеств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Вот солнце в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потокам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грета Земля – голубая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 стран на нашей планете: Индия и Китай, Германия и Франция, Венгрия и Румыния, Польша, Египет, Иран, Ирак, Швеции, Англия и это только некоторые из них. Разные люди живут в этих странах, и живут они  по своим собственным закон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ы с вами живём в России, Российской Федерации. Много народов и народностей живут и трудятся в России: русские и татары,  буряты и эвенки, чукчи и башкиры, чуваши и мордва. На 150 языках говорят они. Необъятны просторы России. Они раскинулись от Москвы до самых до окраин, с южных гор и тёплых морей до холодного Ледовитого океана, где даже летом не тают льды. От полей и лесов на западе до безбрежных просторов Тихого океана на Дальнем Востоке. Россия  - это наша Роди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1. У каждого листочка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У каждого ручья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Есть главное на свете –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Есть родина своя.</w:t>
      </w:r>
    </w:p>
    <w:p>
      <w:pPr>
        <w:pStyle w:val="Normal"/>
        <w:tabs>
          <w:tab w:val="clear" w:pos="708"/>
          <w:tab w:val="left" w:pos="-4140" w:leader="none"/>
        </w:tabs>
        <w:ind w:firstLine="12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ля ивушки плакучей</w:t>
      </w:r>
    </w:p>
    <w:p>
      <w:pPr>
        <w:pStyle w:val="Normal"/>
        <w:tabs>
          <w:tab w:val="clear" w:pos="708"/>
          <w:tab w:val="left" w:pos="-414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 реченьки милей,</w:t>
      </w:r>
    </w:p>
    <w:p>
      <w:pPr>
        <w:pStyle w:val="Normal"/>
        <w:tabs>
          <w:tab w:val="clear" w:pos="708"/>
          <w:tab w:val="left" w:pos="-414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беленькой берёзки</w:t>
      </w:r>
    </w:p>
    <w:p>
      <w:pPr>
        <w:pStyle w:val="Normal"/>
        <w:tabs>
          <w:tab w:val="clear" w:pos="708"/>
          <w:tab w:val="left" w:pos="-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пушки нет родней.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3.Есть ветки у листочка,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вражек у ручья...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аждого на свете</w:t>
      </w:r>
    </w:p>
    <w:p>
      <w:pPr>
        <w:pStyle w:val="Normal"/>
        <w:tabs>
          <w:tab w:val="clear" w:pos="708"/>
          <w:tab w:val="left" w:pos="-41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ь родина с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трану, где мы родили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Где радостно живём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ая свои родны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Мы Родиной зов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Е. Карасёв)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ша с тобой земля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ечно цветущий са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Живём здесь и ты, и я</w:t>
      </w:r>
    </w:p>
    <w:p>
      <w:pPr>
        <w:pStyle w:val="Normal"/>
        <w:ind w:firstLine="1080"/>
        <w:rPr/>
      </w:pPr>
      <w:r>
        <w:rPr>
          <w:sz w:val="28"/>
          <w:szCs w:val="28"/>
        </w:rPr>
        <w:t>Здесь наша сестра и бра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маминых рук тепло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мудрый отцовский взгляд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Здесь солнце на всех одно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И звёзды, что всем горят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илые с детства мест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диной мы зовём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моя семья,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мой отчий дом.</w:t>
      </w:r>
    </w:p>
    <w:p>
      <w:pPr>
        <w:pStyle w:val="Normal"/>
        <w:rPr/>
      </w:pPr>
      <w:r>
        <w:rPr>
          <w:sz w:val="28"/>
          <w:szCs w:val="28"/>
        </w:rPr>
        <w:t>Ведущий: Россия... Какая она? А вот это мы сейчас увидим. Я приглашаю вас в необычное видеопутешеств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езентация «Мо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зентация сопровождается песней «Родина моя» в исп. гр. Непосе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Ничего не знаю кра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дороже, и м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оглядных наших паш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их солнечных полей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идал лесов светле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ен звонче не слыхал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юдей, душой добрее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бы ни был, не встречал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М. Мазин)</w:t>
      </w:r>
    </w:p>
    <w:p>
      <w:pPr>
        <w:pStyle w:val="Normal"/>
        <w:ind w:firstLine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Символы России»</w:t>
      </w:r>
    </w:p>
    <w:p>
      <w:pPr>
        <w:pStyle w:val="Normal"/>
        <w:jc w:val="both"/>
        <w:rPr/>
      </w:pPr>
      <w:r>
        <w:rPr>
          <w:sz w:val="28"/>
          <w:szCs w:val="28"/>
        </w:rPr>
        <w:t>Слайд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– День Конститу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такое Конституция? </w:t>
      </w:r>
      <w:r>
        <w:rPr>
          <w:bCs/>
          <w:sz w:val="28"/>
          <w:szCs w:val="28"/>
        </w:rPr>
        <w:t xml:space="preserve">Конституция Российской Федерации - это список самых главных правил, которые установили для себя граждане Российской Федерации. 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В нашей Конституции сказано, как должно быть устроено наше государство и что для него самое главное. Перечислены основные права и обязанности человека и гражданина, то есть сказано, что можно делать человеку и гражданину Российской Федерации, а что - нельзя. Можно очень многое, а нельзя только одно - гражданин Российской Федерации не имеет права нарушать права других людей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пример: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аждый имеет неотъемлемое право на жизнь.</w:t>
      </w:r>
      <w:r>
        <w:rPr>
          <w:sz w:val="28"/>
          <w:szCs w:val="28"/>
        </w:rPr>
        <w:br/>
        <w:t xml:space="preserve">Это значит, что ты никого не можешь убивать. 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/>
      </w:pPr>
      <w:r>
        <w:rPr>
          <w:i/>
          <w:iCs/>
          <w:sz w:val="28"/>
          <w:szCs w:val="28"/>
        </w:rPr>
        <w:t>Достоинство личности охраняется государством. Ничто не может быть основанием для его умаления.</w:t>
      </w:r>
      <w:r>
        <w:rPr>
          <w:sz w:val="28"/>
          <w:szCs w:val="28"/>
        </w:rPr>
        <w:br/>
        <w:t xml:space="preserve">Это значит, что ты ни при каких обстоятельствах не имеешь права мучить и унижать другого человека и гражданина РФ. </w:t>
      </w:r>
    </w:p>
    <w:p>
      <w:pPr>
        <w:pStyle w:val="Normal"/>
        <w:rPr/>
      </w:pPr>
      <w:r>
        <w:rPr>
          <w:sz w:val="28"/>
          <w:szCs w:val="28"/>
        </w:rPr>
        <w:t>В Конституции записан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аждый имеет право на личную неприкосновенность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Это значит, тебе нельзя ни к кому прикасаться без разрешения. Причем неважно, как ты собирался касаться: кулаком или, просто так - погладить по голове. Всё равно, без разрешения - не надо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ещё в Конституции записано что:</w:t>
      </w:r>
      <w:r>
        <w:rPr>
          <w:bCs/>
          <w:i/>
          <w:iCs/>
          <w:sz w:val="28"/>
          <w:szCs w:val="28"/>
        </w:rPr>
        <w:tab/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каждый имеет право на жилище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- каждый имеет право на охрану здоровья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- каждый имеет право на образовани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 кроме прав, у каждого гражданина РФ есть и обязанности.  В Конституции сказано: граждане РФ должны укреплять и защищать свою  Родину, жить в дружбе и согласии.</w:t>
      </w:r>
    </w:p>
    <w:p>
      <w:pPr>
        <w:pStyle w:val="Normal"/>
        <w:rPr/>
      </w:pPr>
      <w:r>
        <w:rPr>
          <w:bCs/>
          <w:iCs/>
          <w:sz w:val="28"/>
          <w:szCs w:val="28"/>
        </w:rPr>
        <w:t>Слайд 3.</w:t>
      </w:r>
    </w:p>
    <w:p>
      <w:pPr>
        <w:pStyle w:val="Normal"/>
        <w:ind w:firstLine="720"/>
        <w:rPr/>
      </w:pPr>
      <w:r>
        <w:rPr>
          <w:bCs/>
          <w:iCs/>
          <w:sz w:val="28"/>
          <w:szCs w:val="28"/>
        </w:rPr>
        <w:t>У России есть 3 главных государственных символов – герб, флаг, гимн.</w:t>
      </w:r>
    </w:p>
    <w:p>
      <w:pPr>
        <w:pStyle w:val="Normal"/>
        <w:rPr/>
      </w:pPr>
      <w:r>
        <w:rPr>
          <w:bCs/>
          <w:iCs/>
          <w:sz w:val="28"/>
          <w:szCs w:val="28"/>
        </w:rPr>
        <w:t>Что это за символы? Для чего они нужны? Мы сейчас с вами узнае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4.</w:t>
      </w:r>
    </w:p>
    <w:p>
      <w:pPr>
        <w:pStyle w:val="Normal"/>
        <w:ind w:firstLine="36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Государственный флаг России – это один из отличительных символов государства. </w:t>
      </w:r>
      <w:r>
        <w:rPr>
          <w:b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Государственный флаг России развевается над Кремлём, у здания нашей городской администрации, которая находится рядом с главной площадью города. Его поднимают во время Олимпийских игр и соревнований. Каждое утро флаг поднимают на боевых кораблях, в воинских частях и на пограничных заставах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удио запись стихотворения «Российский флаг» О. Миронец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оссийский флаг - дыхание весны!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отсветы далёкой ратной битв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ри символа, три цвета сплетены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на века в едином стяге сшит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нём белый цвет - сиянье чистоты,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нак вечности, знак силы и победы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олях российских так поля чисты,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так же храмы осияны светом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агровым цветом полоса горит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о память о минувшем лихолетье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згляни, а может, то рассвет разлит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ты грядущего приемник и наследник.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Цвет неба, цвет морей и васильков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 цвет мечты неотразимо синий.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сплывает флаг российский трёх цветов- </w:t>
      </w:r>
    </w:p>
    <w:p>
      <w:pPr>
        <w:pStyle w:val="Normal"/>
        <w:ind w:firstLine="10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ора, сила, мощь моей Росс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Во все времена цвету придавали особый смысл. Белый цвет означает мир и чистоту, синий - небо, верность и правду, красный - огонь и отвагу</w:t>
      </w:r>
      <w:r>
        <w:rPr>
          <w:b/>
          <w:bCs/>
          <w:iCs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узыкальная композиция «Трёхцветный мой флажок» муз.</w:t>
      </w:r>
    </w:p>
    <w:p>
      <w:pPr>
        <w:pStyle w:val="Normal"/>
        <w:tabs>
          <w:tab w:val="clear" w:pos="708"/>
          <w:tab w:val="left" w:pos="21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лайд 6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герб России - официальный государственный символ, утвержденный законом. Его изображают на печатях, бланках государственных организаций и учреждений, денежных знаках, документах, удостоверяющих личность гражданина РФ, на пограничных знаках, государственных наградах, боевых знаменах воинских частей и т. п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от в руках у меня паспорт гражданина РФ. На нем изображён герб РФ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те внимательно герб 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 7. </w:t>
      </w:r>
      <w:r>
        <w:rPr>
          <w:b/>
          <w:bCs/>
          <w:sz w:val="28"/>
          <w:szCs w:val="28"/>
        </w:rPr>
        <w:t>задание детям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Найдите на этом слайде среди гербов других государств герб РФ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8.</w:t>
      </w:r>
    </w:p>
    <w:p>
      <w:pPr>
        <w:pStyle w:val="Normal"/>
        <w:rPr/>
      </w:pPr>
      <w:r>
        <w:rPr>
          <w:bCs/>
          <w:sz w:val="28"/>
          <w:szCs w:val="28"/>
        </w:rPr>
        <w:t>Слово «гимн»  означает «торжественную, хвалебную песнь».</w:t>
      </w:r>
      <w:r>
        <w:rPr>
          <w:rFonts w:cs="Arial"/>
          <w:b/>
          <w:bCs/>
          <w:color w:val="003399"/>
          <w:sz w:val="32"/>
          <w:szCs w:val="32"/>
        </w:rPr>
        <w:t xml:space="preserve"> </w:t>
      </w:r>
      <w:r>
        <w:rPr>
          <w:bCs/>
          <w:sz w:val="28"/>
          <w:szCs w:val="28"/>
        </w:rPr>
        <w:t>Государственный гимн нашей родины славит Россию и её наро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лайд 9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Гимн  исполняется в особых, торжественных случаях: во время национальных праздников, подъема Государственного флага РФ, торжественных собраний, во время проведения воинских ритуалов и спортивных соревнований. При исполнении гимна любой страны люди, слушающие его, встают, мужчины снимают головные уборы. Так проявляется уважение к стране, чей гимн звучит. А сейчас мы с вами познакомимся с Государственным гимном России. Гимн начинается с таких слов:  </w:t>
      </w:r>
    </w:p>
    <w:p>
      <w:pPr>
        <w:pStyle w:val="Normal"/>
        <w:ind w:firstLine="180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я - священная наша держава,</w:t>
      </w:r>
    </w:p>
    <w:p>
      <w:pPr>
        <w:pStyle w:val="Normal"/>
        <w:ind w:firstLine="1800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- любимая наша страна.</w:t>
      </w:r>
    </w:p>
    <w:p>
      <w:pPr>
        <w:pStyle w:val="Normal"/>
        <w:ind w:firstLine="18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гучая воля, великая слава- </w:t>
      </w:r>
    </w:p>
    <w:p>
      <w:pPr>
        <w:pStyle w:val="Normal"/>
        <w:ind w:firstLine="1800"/>
        <w:rPr/>
      </w:pPr>
      <w:r>
        <w:rPr>
          <w:bCs/>
          <w:sz w:val="28"/>
          <w:szCs w:val="28"/>
        </w:rPr>
        <w:t>Твоё достоянье на все време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шать его мы будем стоя и запомните: « Во время звучания гимна нельзя разговаривать и отвлекаться. Так мы проявляем уважение к стране, в которой живём»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лушание Государственного гимн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0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годня, ребята мы познакомились с государственными символами РФ. Назовите их, пожалуй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а, совсем скоро вы пойдёте в школу. Я хочу, чтобы вы запомнили, что это право – право на получение образования дано вам Конституцией РФ., в ней записаны законы, по которым живёт наша страна.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сня «Моя Россия – моя страна» в исп. гр. Непосед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43:00Z</dcterms:created>
  <dc:creator>Admin</dc:creator>
  <dc:description/>
  <cp:keywords/>
  <dc:language>en-US</dc:language>
  <cp:lastModifiedBy>Admin</cp:lastModifiedBy>
  <cp:lastPrinted>2013-12-09T23:04:00Z</cp:lastPrinted>
  <dcterms:modified xsi:type="dcterms:W3CDTF">2019-06-09T00:12:00Z</dcterms:modified>
  <cp:revision>9</cp:revision>
  <dc:subject/>
  <dc:title/>
</cp:coreProperties>
</file>