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left="882" w:hanging="0"/>
        <w:jc w:val="center"/>
        <w:rPr>
          <w:rFonts w:cs="Times New Roman"/>
          <w:b/>
          <w:b/>
          <w:bCs/>
          <w:spacing w:val="-13"/>
          <w:sz w:val="26"/>
          <w:szCs w:val="26"/>
        </w:rPr>
      </w:pPr>
      <w:r>
        <w:rPr>
          <w:rFonts w:cs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389"/>
        <w:ind w:left="882" w:hanging="0"/>
        <w:jc w:val="center"/>
        <w:rPr/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  <w:t>МДОУ «Детский сад № 68»</w:t>
      </w:r>
    </w:p>
    <w:p>
      <w:pPr>
        <w:pStyle w:val="Normal"/>
        <w:shd w:fill="FFFFFF" w:val="clear"/>
        <w:spacing w:lineRule="exact" w:line="389"/>
        <w:ind w:left="882" w:hanging="0"/>
        <w:jc w:val="center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  <w:t>Энгельсского муниципального района Саратовской области</w:t>
      </w:r>
    </w:p>
    <w:p>
      <w:pPr>
        <w:pStyle w:val="Normal"/>
        <w:shd w:fill="FFFFFF" w:val="clear"/>
        <w:spacing w:lineRule="exact" w:line="389"/>
        <w:ind w:left="882" w:hanging="0"/>
        <w:jc w:val="center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389"/>
        <w:ind w:left="882" w:hanging="0"/>
        <w:jc w:val="center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389"/>
        <w:ind w:left="882" w:hanging="0"/>
        <w:jc w:val="center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389"/>
        <w:ind w:left="882" w:hanging="0"/>
        <w:jc w:val="center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389"/>
        <w:ind w:left="882" w:hanging="0"/>
        <w:jc w:val="center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389"/>
        <w:ind w:left="882" w:hanging="0"/>
        <w:jc w:val="center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389"/>
        <w:ind w:left="882" w:hanging="0"/>
        <w:jc w:val="center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389"/>
        <w:ind w:left="882" w:hanging="0"/>
        <w:jc w:val="center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389"/>
        <w:ind w:left="882" w:hanging="0"/>
        <w:jc w:val="center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389"/>
        <w:ind w:left="882" w:hanging="0"/>
        <w:jc w:val="center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389"/>
        <w:ind w:left="882" w:hanging="0"/>
        <w:jc w:val="center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  <w:t>Конспект познавательно-исследовательской деятельности в подготовительной к школе группе</w:t>
      </w:r>
    </w:p>
    <w:p>
      <w:pPr>
        <w:pStyle w:val="Normal"/>
        <w:shd w:fill="FFFFFF" w:val="clear"/>
        <w:spacing w:lineRule="exact" w:line="389" w:before="4" w:after="0"/>
        <w:ind w:left="850" w:hanging="0"/>
        <w:jc w:val="center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  <w:t xml:space="preserve">по проекту «Семена» </w:t>
      </w:r>
    </w:p>
    <w:p>
      <w:pPr>
        <w:pStyle w:val="Normal"/>
        <w:shd w:fill="FFFFFF" w:val="clear"/>
        <w:spacing w:lineRule="exact" w:line="389" w:before="4" w:after="0"/>
        <w:ind w:left="850" w:hanging="0"/>
        <w:jc w:val="center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</w:r>
    </w:p>
    <w:p>
      <w:pPr>
        <w:pStyle w:val="Normal"/>
        <w:shd w:fill="FFFFFF" w:val="clear"/>
        <w:spacing w:lineRule="exact" w:line="389" w:before="4" w:after="0"/>
        <w:ind w:left="850" w:hanging="0"/>
        <w:jc w:val="center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</w:r>
    </w:p>
    <w:p>
      <w:pPr>
        <w:pStyle w:val="Normal"/>
        <w:shd w:fill="FFFFFF" w:val="clear"/>
        <w:spacing w:lineRule="exact" w:line="389" w:before="4" w:after="0"/>
        <w:ind w:left="850" w:hanging="0"/>
        <w:jc w:val="center"/>
        <w:rPr/>
      </w:pP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b/>
          <w:bCs/>
          <w:i/>
          <w:spacing w:val="-13"/>
          <w:sz w:val="32"/>
          <w:szCs w:val="32"/>
        </w:rPr>
        <w:t>«Телепередача «Окно в природу».</w:t>
      </w:r>
    </w:p>
    <w:p>
      <w:pPr>
        <w:pStyle w:val="Normal"/>
        <w:shd w:fill="FFFFFF" w:val="clear"/>
        <w:spacing w:lineRule="exact" w:line="389"/>
        <w:ind w:left="882" w:hanging="0"/>
        <w:jc w:val="center"/>
        <w:rPr>
          <w:rFonts w:ascii="Times New Roman" w:hAnsi="Times New Roman" w:cs="Times New Roman"/>
          <w:b/>
          <w:b/>
          <w:bCs/>
          <w:i/>
          <w:i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pacing w:val="-13"/>
          <w:sz w:val="32"/>
          <w:szCs w:val="32"/>
        </w:rPr>
      </w:r>
    </w:p>
    <w:p>
      <w:pPr>
        <w:pStyle w:val="Normal"/>
        <w:shd w:fill="FFFFFF" w:val="clear"/>
        <w:spacing w:lineRule="exact" w:line="389"/>
        <w:ind w:left="882" w:hanging="0"/>
        <w:jc w:val="center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389"/>
        <w:ind w:left="882" w:hanging="0"/>
        <w:jc w:val="center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389"/>
        <w:ind w:left="882" w:hanging="0"/>
        <w:jc w:val="center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389"/>
        <w:ind w:left="882" w:hanging="0"/>
        <w:jc w:val="center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389"/>
        <w:ind w:left="882" w:hanging="0"/>
        <w:jc w:val="center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389"/>
        <w:ind w:left="882" w:hanging="0"/>
        <w:jc w:val="center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389"/>
        <w:ind w:left="882" w:hanging="0"/>
        <w:jc w:val="center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389"/>
        <w:ind w:left="882" w:hanging="0"/>
        <w:jc w:val="center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389"/>
        <w:ind w:left="882" w:hanging="0"/>
        <w:jc w:val="center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389"/>
        <w:ind w:left="882" w:hanging="0"/>
        <w:jc w:val="center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389"/>
        <w:ind w:left="882" w:hanging="0"/>
        <w:jc w:val="center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389"/>
        <w:ind w:left="882" w:hanging="0"/>
        <w:jc w:val="center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389"/>
        <w:ind w:left="882" w:hanging="0"/>
        <w:jc w:val="right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  <w:t>Воспитатель: Кобринец Елена Петровна</w:t>
      </w:r>
    </w:p>
    <w:p>
      <w:pPr>
        <w:pStyle w:val="Normal"/>
        <w:shd w:fill="FFFFFF" w:val="clear"/>
        <w:spacing w:lineRule="exact" w:line="389"/>
        <w:ind w:left="882" w:hanging="0"/>
        <w:jc w:val="center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389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389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389"/>
        <w:rPr>
          <w:rFonts w:ascii="Times New Roman" w:hAnsi="Times New Roman" w:cs="Times New Roman"/>
          <w:b/>
          <w:b/>
          <w:bCs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389"/>
        <w:ind w:left="8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Конспект</w:t>
      </w:r>
    </w:p>
    <w:p>
      <w:pPr>
        <w:pStyle w:val="Normal"/>
        <w:shd w:fill="FFFFFF" w:val="clear"/>
        <w:spacing w:lineRule="exact" w:line="389" w:before="4" w:after="0"/>
        <w:ind w:left="850" w:hanging="0"/>
        <w:jc w:val="center"/>
        <w:rPr/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интегрированного занятия в подготовительной группе по проекту «Семена»</w:t>
      </w:r>
    </w:p>
    <w:p>
      <w:pPr>
        <w:pStyle w:val="Normal"/>
        <w:shd w:fill="FFFFFF" w:val="clear"/>
        <w:spacing w:lineRule="exact" w:line="389" w:before="4" w:after="0"/>
        <w:ind w:left="850" w:hanging="0"/>
        <w:jc w:val="center"/>
        <w:rPr>
          <w:rFonts w:ascii="Times New Roman" w:hAnsi="Times New Roman" w:cs="Times New Roman"/>
          <w:b/>
          <w:b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Тема: «Телепередача «Окно в природу».</w:t>
      </w:r>
    </w:p>
    <w:p>
      <w:pPr>
        <w:pStyle w:val="Normal"/>
        <w:shd w:fill="FFFFFF" w:val="clear"/>
        <w:spacing w:lineRule="exact" w:line="389"/>
        <w:ind w:left="857" w:hanging="0"/>
        <w:jc w:val="center"/>
        <w:rPr>
          <w:rFonts w:ascii="Times New Roman" w:hAnsi="Times New Roman" w:cs="Times New Roman"/>
          <w:b/>
          <w:b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389" w:before="4" w:after="0"/>
        <w:ind w:left="850" w:hanging="0"/>
        <w:rPr>
          <w:rFonts w:ascii="Times New Roman" w:hAnsi="Times New Roman" w:cs="Times New Roman"/>
          <w:b/>
          <w:b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Приоритетная образовательная область: познание.</w:t>
      </w:r>
    </w:p>
    <w:p>
      <w:pPr>
        <w:pStyle w:val="Normal"/>
        <w:shd w:fill="FFFFFF" w:val="clear"/>
        <w:spacing w:lineRule="exact" w:line="389" w:before="4" w:after="0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5" w:leader="none"/>
        </w:tabs>
        <w:spacing w:lineRule="exact" w:line="389"/>
        <w:ind w:left="1015" w:hanging="155"/>
        <w:rPr/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 xml:space="preserve">продолжать развивать познавательную активность детей через созд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проблемной ситу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5" w:leader="none"/>
        </w:tabs>
        <w:spacing w:lineRule="exact" w:line="389"/>
        <w:ind w:left="1015" w:hanging="155"/>
        <w:rPr/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конкретизация представлений о том, что овощи вырастают из семян; 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 xml:space="preserve">узнавание и различение их, закрепить знания об условиях необходимых </w:t>
      </w:r>
      <w:r>
        <w:rPr>
          <w:rFonts w:cs="Times New Roman" w:ascii="Times New Roman" w:hAnsi="Times New Roman"/>
          <w:b/>
          <w:bCs/>
          <w:sz w:val="28"/>
          <w:szCs w:val="28"/>
        </w:rPr>
        <w:t>для роста овощ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5" w:leader="none"/>
        </w:tabs>
        <w:spacing w:lineRule="exact" w:line="389"/>
        <w:ind w:left="1015" w:right="533" w:hanging="155"/>
        <w:rPr/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 xml:space="preserve">закрепить умение делать выводы на основе знаний, наблюдений и </w:t>
      </w:r>
      <w:r>
        <w:rPr>
          <w:rFonts w:cs="Times New Roman" w:ascii="Times New Roman" w:hAnsi="Times New Roman"/>
          <w:b/>
          <w:bCs/>
          <w:sz w:val="28"/>
          <w:szCs w:val="28"/>
        </w:rPr>
        <w:t>проделанных опы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5" w:leader="none"/>
        </w:tabs>
        <w:spacing w:lineRule="exact" w:line="389" w:before="4" w:after="0"/>
        <w:ind w:left="8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развивать умение понятно для окружающих выражать свои мыс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5" w:leader="none"/>
        </w:tabs>
        <w:spacing w:lineRule="exact" w:line="389" w:before="4" w:after="0"/>
        <w:ind w:left="860" w:hanging="0"/>
        <w:rPr/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воспитывать бережное отношение к природе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5" w:leader="none"/>
        </w:tabs>
        <w:spacing w:lineRule="exact" w:line="389"/>
        <w:ind w:left="1015" w:hanging="15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6"/>
          <w:sz w:val="28"/>
          <w:szCs w:val="28"/>
        </w:rPr>
        <w:t xml:space="preserve">воспитывать положительные взаимоотношения, умение договариваться </w:t>
      </w:r>
      <w:r>
        <w:rPr>
          <w:rFonts w:cs="Times New Roman" w:ascii="Times New Roman" w:hAnsi="Times New Roman"/>
          <w:b/>
          <w:bCs/>
          <w:sz w:val="28"/>
          <w:szCs w:val="28"/>
        </w:rPr>
        <w:t>друг с другом для решения общей задач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5" w:leader="none"/>
        </w:tabs>
        <w:spacing w:lineRule="exact" w:line="389"/>
        <w:ind w:left="8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6"/>
          <w:sz w:val="28"/>
          <w:szCs w:val="28"/>
        </w:rPr>
        <w:t>воспитывать аккуратность в работе.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389"/>
        <w:ind w:left="860" w:hanging="0"/>
        <w:rPr/>
      </w:pPr>
      <w:r>
        <w:rPr>
          <w:rFonts w:cs="Times New Roman" w:ascii="Times New Roman" w:hAnsi="Times New Roman"/>
          <w:b/>
          <w:bCs/>
          <w:spacing w:val="-16"/>
          <w:sz w:val="28"/>
          <w:szCs w:val="28"/>
        </w:rPr>
        <w:t>Интеграция образовательных областей</w:t>
      </w:r>
      <w:r>
        <w:rPr>
          <w:rFonts w:cs="Times New Roman" w:ascii="Times New Roman" w:hAnsi="Times New Roman"/>
          <w:b/>
          <w:bCs/>
          <w:sz w:val="28"/>
          <w:szCs w:val="28"/>
        </w:rPr>
        <w:t>: познание, коммуникация, социализация, безопасность, чтение художественной литературы.</w:t>
      </w:r>
    </w:p>
    <w:p>
      <w:pPr>
        <w:pStyle w:val="Normal"/>
        <w:shd w:fill="FFFFFF" w:val="clear"/>
        <w:spacing w:lineRule="exact" w:line="392" w:before="385" w:after="0"/>
        <w:ind w:right="4" w:firstLine="8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Материал: корзинки с овощами (перца, помидор, свеклы, моркови); шесть 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 xml:space="preserve">тканевых салфеток; блюдца с семенами различных овощей; четыре конверта с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письмами; посылка с овощами (лук, свекла, морковь); три кашпо глубоких;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дренаж, земля, песок в тазиках; лейка с водой; раствор циркона; мерный стакан; 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савок, пленка; выставка поделок из семян; сувениры для гостей; дневники для </w:t>
      </w:r>
      <w:r>
        <w:rPr>
          <w:rFonts w:cs="Times New Roman" w:ascii="Times New Roman" w:hAnsi="Times New Roman"/>
          <w:b/>
          <w:bCs/>
          <w:sz w:val="28"/>
          <w:szCs w:val="28"/>
        </w:rPr>
        <w:t>наблюдения за опытом.</w:t>
      </w:r>
    </w:p>
    <w:p>
      <w:pPr>
        <w:pStyle w:val="Normal"/>
        <w:shd w:fill="FFFFFF" w:val="clear"/>
        <w:spacing w:lineRule="exact" w:line="396" w:before="378" w:after="0"/>
        <w:ind w:left="14" w:right="4" w:firstLine="8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 xml:space="preserve">Предшествующая работа: активная работа над проектом; рассматривание 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овощей, альбома «В саду ли в огороде» и беседы по теме; дидактические игры, </w:t>
      </w:r>
      <w:r>
        <w:rPr>
          <w:rFonts w:cs="Times New Roman" w:ascii="Times New Roman" w:hAnsi="Times New Roman"/>
          <w:b/>
          <w:bCs/>
          <w:sz w:val="28"/>
          <w:szCs w:val="28"/>
        </w:rPr>
        <w:t>заучивание стихотворений и загадок об овощах.</w:t>
      </w:r>
    </w:p>
    <w:p>
      <w:pPr>
        <w:sectPr>
          <w:type w:val="nextPage"/>
          <w:pgSz w:w="11906" w:h="16838"/>
          <w:pgMar w:left="1367" w:right="6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89" w:before="392" w:after="0"/>
        <w:ind w:left="18" w:firstLine="8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Обогащение и активизация словаря: телепередача, эфир, проект, 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результаты, эксперимент, опыты, выращивание рассады, грунт, кашпо, раствор циркона, проверка семян на всхожесть, пленка, сохранить влагу.</w:t>
      </w:r>
    </w:p>
    <w:p>
      <w:pPr>
        <w:pStyle w:val="Normal"/>
        <w:shd w:fill="FFFFFF" w:val="clear"/>
        <w:ind w:left="46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  <w:t>Содержание НОД.</w:t>
      </w:r>
    </w:p>
    <w:p>
      <w:pPr>
        <w:pStyle w:val="Normal"/>
        <w:shd w:fill="FFFFFF" w:val="clear"/>
        <w:spacing w:lineRule="exact" w:line="392" w:before="407" w:after="0"/>
        <w:ind w:firstLine="8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Воспитатель подзывает к себе детей и говорит: «Ребята, вас юных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исследователей, пригласили на телепередачу «Окно в природу». Давайте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пройдем в студию и займем места. До начала передачи осталась одна минута».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Дети рассаживаются на места. Воспитатель продолжает: «Вы готовы, пора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выходить в эфир». Звучит музыкальная заставка. Педагог: «Здравствуйте,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уважаемые телезрители и гости в студии. Мы начинаем нашу передачу «Окно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роду». Сегодня у нас в гостях ребята из детской лаборатории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«Исследователь». Ребята скажите, пожалуйста, над каким проектом вы работали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и каких результатов добились». Дети отвечают: «Мы работали над проектом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«Семена». Вырастили и собрали богатый урожай овощей». Воспитатель: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«Замечательно! С результатами нас познакомят Алена, Марина, Саша, Максим». 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Дети поочередно загадывают загадки об овощах и после того как их отгадают, </w:t>
      </w:r>
      <w:r>
        <w:rPr>
          <w:rFonts w:cs="Times New Roman" w:ascii="Times New Roman" w:hAnsi="Times New Roman"/>
          <w:b/>
          <w:bCs/>
          <w:sz w:val="28"/>
          <w:szCs w:val="28"/>
        </w:rPr>
        <w:t>демонстрируют данный овощ.</w:t>
      </w:r>
    </w:p>
    <w:p>
      <w:pPr>
        <w:pStyle w:val="Normal"/>
        <w:shd w:fill="FFFFFF" w:val="clear"/>
        <w:spacing w:before="461" w:after="0"/>
        <w:ind w:left="48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Загадки.</w:t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spacing w:lineRule="exact" w:line="392" w:before="414" w:after="0"/>
        <w:ind w:left="3888" w:right="2664" w:hanging="1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5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«Всех круглее и краснее,</w:t>
        <w:br/>
        <w:t>Он в салате всех вкуснее,</w:t>
      </w:r>
    </w:p>
    <w:p>
      <w:pPr>
        <w:pStyle w:val="Normal"/>
        <w:shd w:fill="FFFFFF" w:val="clear"/>
        <w:spacing w:lineRule="exact" w:line="392" w:before="4" w:after="0"/>
        <w:ind w:left="8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И ребята с давних пор</w:t>
      </w:r>
    </w:p>
    <w:p>
      <w:pPr>
        <w:pStyle w:val="Normal"/>
        <w:shd w:fill="FFFFFF" w:val="clear"/>
        <w:spacing w:lineRule="exact" w:line="392"/>
        <w:ind w:left="8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Очень любят...»</w:t>
      </w:r>
    </w:p>
    <w:p>
      <w:pPr>
        <w:pStyle w:val="Normal"/>
        <w:shd w:fill="FFFFFF" w:val="clear"/>
        <w:spacing w:lineRule="exact" w:line="392"/>
        <w:ind w:left="8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(помидор)</w:t>
      </w:r>
    </w:p>
    <w:p>
      <w:pPr>
        <w:pStyle w:val="Normal"/>
        <w:shd w:fill="FFFFFF" w:val="clear"/>
        <w:tabs>
          <w:tab w:val="clear" w:pos="720"/>
          <w:tab w:val="left" w:pos="4126" w:leader="none"/>
        </w:tabs>
        <w:spacing w:lineRule="exact" w:line="382" w:before="400" w:after="0"/>
        <w:ind w:left="3946" w:right="2664" w:hanging="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9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«В огороде перед нами</w:t>
        <w:br/>
      </w: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Куст усыпан колпачками</w:t>
      </w:r>
    </w:p>
    <w:p>
      <w:pPr>
        <w:pStyle w:val="Normal"/>
        <w:shd w:fill="FFFFFF" w:val="clear"/>
        <w:spacing w:lineRule="exact" w:line="392" w:before="4" w:after="0"/>
        <w:ind w:left="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Они такие разные зеленые</w:t>
      </w:r>
    </w:p>
    <w:p>
      <w:pPr>
        <w:pStyle w:val="Normal"/>
        <w:shd w:fill="FFFFFF" w:val="clear"/>
        <w:spacing w:lineRule="exact" w:line="392"/>
        <w:ind w:left="8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И желтые и красные</w:t>
      </w:r>
    </w:p>
    <w:p>
      <w:pPr>
        <w:pStyle w:val="Normal"/>
        <w:shd w:fill="FFFFFF" w:val="clear"/>
        <w:spacing w:lineRule="exact" w:line="392"/>
        <w:ind w:left="8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6"/>
          <w:sz w:val="28"/>
          <w:szCs w:val="28"/>
        </w:rPr>
        <w:t>Их очень любим мы</w:t>
      </w:r>
    </w:p>
    <w:p>
      <w:pPr>
        <w:pStyle w:val="Normal"/>
        <w:shd w:fill="FFFFFF" w:val="clear"/>
        <w:spacing w:lineRule="exact" w:line="392"/>
        <w:ind w:left="8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Скажите кто они».</w:t>
      </w:r>
    </w:p>
    <w:p>
      <w:pPr>
        <w:pStyle w:val="Normal"/>
        <w:shd w:fill="FFFFFF" w:val="clear"/>
        <w:spacing w:lineRule="exact" w:line="392"/>
        <w:ind w:left="8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(перцы)</w:t>
      </w:r>
    </w:p>
    <w:p>
      <w:pPr>
        <w:pStyle w:val="Normal"/>
        <w:shd w:fill="FFFFFF" w:val="clear"/>
        <w:spacing w:lineRule="exact" w:line="392" w:before="396" w:after="0"/>
        <w:ind w:lef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3. «В земле сидит крепышка эта,</w:t>
      </w:r>
    </w:p>
    <w:p>
      <w:pPr>
        <w:pStyle w:val="Normal"/>
        <w:shd w:fill="FFFFFF" w:val="clear"/>
        <w:spacing w:lineRule="exact" w:line="392"/>
        <w:ind w:lef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Она оранжевого цвета</w:t>
      </w:r>
    </w:p>
    <w:p>
      <w:pPr>
        <w:pStyle w:val="Normal"/>
        <w:shd w:fill="FFFFFF" w:val="clear"/>
        <w:spacing w:lineRule="exact" w:line="392"/>
        <w:ind w:lef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С зеленым хвостиком над грядкой,</w:t>
      </w:r>
    </w:p>
    <w:p>
      <w:pPr>
        <w:pStyle w:val="Normal"/>
        <w:shd w:fill="FFFFFF" w:val="clear"/>
        <w:spacing w:lineRule="exact" w:line="392"/>
        <w:ind w:left="8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Всегда бывает сочной, сладкой».</w:t>
      </w:r>
    </w:p>
    <w:p>
      <w:pPr>
        <w:sectPr>
          <w:type w:val="nextPage"/>
          <w:pgSz w:w="11906" w:h="16838"/>
          <w:pgMar w:left="1230" w:right="765" w:gutter="0" w:header="0" w:top="11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92"/>
        <w:ind w:left="8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(морковь)</w:t>
      </w:r>
    </w:p>
    <w:p>
      <w:pPr>
        <w:pStyle w:val="Normal"/>
        <w:shd w:fill="FFFFFF" w:val="clear"/>
        <w:spacing w:lineRule="exact" w:line="392"/>
        <w:ind w:left="9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4. «Хотя я сахарной зовусь,</w:t>
      </w:r>
    </w:p>
    <w:p>
      <w:pPr>
        <w:pStyle w:val="Normal"/>
        <w:shd w:fill="FFFFFF" w:val="clear"/>
        <w:spacing w:lineRule="exact" w:line="392"/>
        <w:ind w:left="9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Но от дождя я не размокла.</w:t>
      </w:r>
    </w:p>
    <w:p>
      <w:pPr>
        <w:pStyle w:val="Normal"/>
        <w:shd w:fill="FFFFFF" w:val="clear"/>
        <w:spacing w:lineRule="exact" w:line="392"/>
        <w:ind w:left="9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Крупна, кругла, сладка на вкус.</w:t>
      </w:r>
    </w:p>
    <w:p>
      <w:pPr>
        <w:pStyle w:val="Normal"/>
        <w:shd w:fill="FFFFFF" w:val="clear"/>
        <w:spacing w:lineRule="exact" w:line="392"/>
        <w:ind w:left="95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  <w:t>Узнали вы? Я ...</w:t>
      </w:r>
    </w:p>
    <w:p>
      <w:pPr>
        <w:pStyle w:val="Normal"/>
        <w:shd w:fill="FFFFFF" w:val="clear"/>
        <w:spacing w:lineRule="exact" w:line="392" w:before="4" w:after="0"/>
        <w:ind w:left="9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(свекла)</w:t>
      </w:r>
    </w:p>
    <w:p>
      <w:pPr>
        <w:sectPr>
          <w:type w:val="nextPage"/>
          <w:pgSz w:w="11906" w:h="16838"/>
          <w:pgMar w:left="1151" w:right="703" w:gutter="0" w:header="0" w:top="13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92" w:before="389" w:after="0"/>
        <w:ind w:firstLine="8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 xml:space="preserve">Воспитатель продолжает «Да, действительно вы собрали замечательный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урожай. А знает ли кто из вас стихи про эти овощи?» Дети по желанию читают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стихи об овощах. Воспитатель: «Какие вы молодцы! Ребята, а могли бы вы 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познакомить наших телезрителей с семенами этих овощей?» Дети по просьбе 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 xml:space="preserve">воспитателя выходят и на столах выбирают нужные семена в блюдцах и, называя,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показывают. Далее педагог продолжает «Замечательно. Мы продолжаем нашу телепередачу и открываем рубрику «Вы нам пишите, а мы отвечаем». К нам в 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 xml:space="preserve">студию пришло много писем, вы поможете на них ответить». Выслушивает ответы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детей и продолжает «Тогда начинаем обзор писем. Вот одно из них. «Привет от телезрителя Данилы. Подскажите, пожалуйста, какие семена овощей надо сажать 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на рассаду, а какие сеять прямо в грядку? Помогите разобраться. Жду ответа». Кто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из вас ответит на этот вопрос телезрителя?» Выслушивает ответ детей: «На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рассаду мы сажали семена перцев, помидор, баклажан, а в грядку сеяли семена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моркови, свеклы, укропа и петрушки». Воспитатель: «Да вы правы. Читаем 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следующее письмо. «Здравствуйте! Вам пишет телезрительница Мария. Посеяв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семена на рассаду, я не дождалась всходов. Расскажите, как вы это делали?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Заранее благодарна». Ребята давайте не только расскажем, но и покажем, как вы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это делали. Кто начнет?» Педагог вызывает желающих детей рассказать и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показать. Примерный рассказ первого ребенка: «Сначала надо проверить семена 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 xml:space="preserve">* на всхожесть. Опустить их в воду, те, которые опустились на дно - они тяжелые с 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ростками, а те которые плавают - они пустые или слабые для всходов». Второй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ребенок продолжает: «Затем семена нужно опустить в раствор циркона. Для того 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чтобы напитать силой, обеззаразить и для их набухания». Третий показывает и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рассказывает, как подготовить кашпо для посадки: «На дно кашпо насыпать 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дренаж, затем земли с песком. Далее сделать бороздки, полить их и посеять в них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семена, присыпать землей и накрыть пленкой». Воспитатель спрашивает: «Для 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 xml:space="preserve">чего накрывать пленкой?» Ответы детей: «Чтобы сохранить влагу». Воспитатель: 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«Я думаю, ваш ответ удовлетворил нашу телезрительницу. Мы прерываемся на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музыкальную паузу». С детьми выполняется физкультурная минутка «Наш </w:t>
      </w:r>
      <w:r>
        <w:rPr>
          <w:rFonts w:cs="Times New Roman" w:ascii="Times New Roman" w:hAnsi="Times New Roman"/>
          <w:b/>
          <w:bCs/>
          <w:sz w:val="28"/>
          <w:szCs w:val="28"/>
        </w:rPr>
        <w:t>любимый огород».</w:t>
      </w:r>
    </w:p>
    <w:p>
      <w:pPr>
        <w:pStyle w:val="Normal"/>
        <w:shd w:fill="FFFFFF" w:val="clear"/>
        <w:spacing w:lineRule="exact" w:line="392"/>
        <w:ind w:left="8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«Наш любимый огород».</w:t>
      </w:r>
    </w:p>
    <w:p>
      <w:pPr>
        <w:pStyle w:val="Normal"/>
        <w:shd w:fill="FFFFFF" w:val="clear"/>
        <w:spacing w:lineRule="exact" w:line="392"/>
        <w:ind w:left="8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На огород шли, шли, раз, два.</w:t>
      </w:r>
    </w:p>
    <w:p>
      <w:pPr>
        <w:pStyle w:val="Normal"/>
        <w:shd w:fill="FFFFFF" w:val="clear"/>
        <w:spacing w:lineRule="exact" w:line="392"/>
        <w:ind w:left="8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Грядку копали, копали, раз, два.</w:t>
      </w:r>
    </w:p>
    <w:p>
      <w:pPr>
        <w:pStyle w:val="Normal"/>
        <w:shd w:fill="FFFFFF" w:val="clear"/>
        <w:spacing w:lineRule="exact" w:line="392"/>
        <w:ind w:left="8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Семена сеяли, сеяли, раз, два.</w:t>
      </w:r>
    </w:p>
    <w:p>
      <w:pPr>
        <w:pStyle w:val="Normal"/>
        <w:shd w:fill="FFFFFF" w:val="clear"/>
        <w:spacing w:lineRule="exact" w:line="392"/>
        <w:ind w:lef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Бережно поливали, поливали, раз, два.</w:t>
      </w:r>
    </w:p>
    <w:p>
      <w:pPr>
        <w:pStyle w:val="Normal"/>
        <w:shd w:fill="FFFFFF" w:val="clear"/>
        <w:spacing w:lineRule="exact" w:line="392"/>
        <w:ind w:left="8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От сорняка пололи, пололи, раз, два.</w:t>
      </w:r>
    </w:p>
    <w:p>
      <w:pPr>
        <w:pStyle w:val="Normal"/>
        <w:shd w:fill="FFFFFF" w:val="clear"/>
        <w:spacing w:lineRule="exact" w:line="392"/>
        <w:ind w:left="8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Осенью собрали большой урожай.</w:t>
      </w:r>
    </w:p>
    <w:p>
      <w:pPr>
        <w:pStyle w:val="Normal"/>
        <w:shd w:fill="FFFFFF" w:val="clear"/>
        <w:spacing w:lineRule="exact" w:line="392" w:before="382" w:after="0"/>
        <w:ind w:firstLine="857"/>
        <w:jc w:val="both"/>
        <w:rPr/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Воспитатель продолжает: «Пауза закончилась, читаю следующее письмо. «Привет от огородника Артема. Я посылаю вам посылку с овощами и хотел бы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узнать, а как самому получить семена этих овощей? Помогите разобраться».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Давайте откроем посылку и узнаем, что там за овощи». Педагог открывает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посылку и достает свеклу, лук, морковь и обращается к детям: «Ребята, вам 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 xml:space="preserve">знакомы эти овощи? Где же действительно взять семена этих овощей? Как самим </w:t>
      </w: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 xml:space="preserve">получить семена этих овощей?» Выслушивает рассуждения детей. Далее говорит: 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«Вспомните про цветы космею, ноготки и другие, после их цветения образуются семена, мы их с вами еще собирали. Может быть, эти овощи надо посадить и они 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 xml:space="preserve">тоже будут цвести. Как вы думаете?» Выслушивает ответы детей и предлагает им: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«Давайте проведем исследование, посадим эти овощи и посмотрим, что у нас 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получиться. Что нужно нам для посадки». Ответы детей. Педагог: «Правильно. Кто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пойдет и приготовит кашпо для посадки?» Вызывает желающих детей. 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Воспитатель: « Как вы думаете, как правильно нужно посадить, где будут корни, а где ботва?» Дети по желанию высаживают овощи. Воспитатель говорит: «Для 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наблюдения за экспериментом вы после передачи заведете дневники. Ответ на 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вопрос наш телезритель и мы получим по завершению эксперимента. А я читаю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последнее письмо. «Здравствуйте! Пишет вам Ангелина. Скажите, что можно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сделать с непригодными для посадки семенами, выбросить их жалко.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Посоветуйте». Ответы детей: «Из семян можно делать различные поделки: 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рамочки для рисунков, украшения, вазочки, сувениры». Воспитатель обращает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нимание на выставку поделок и говорит: «В студии ребята устроили 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 xml:space="preserve">замечательную выставку поделок, где ими использовались семена. Вглядитесь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внимательно, как прекрасно. Но наша передача подошла к концу. В заключении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наши юные исследователи хотели бы вручить небольшие сувениры нашим 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гостям». Дети раздают присутствующим гостям сувениры из семян.</w:t>
      </w:r>
    </w:p>
    <w:sectPr>
      <w:type w:val="nextPage"/>
      <w:pgSz w:w="11906" w:h="16838"/>
      <w:pgMar w:left="1293" w:right="68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5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28:00Z</dcterms:created>
  <dc:creator>ккк</dc:creator>
  <dc:description/>
  <cp:keywords/>
  <dc:language>en-US</dc:language>
  <cp:lastModifiedBy>Пользователь Windows</cp:lastModifiedBy>
  <dcterms:modified xsi:type="dcterms:W3CDTF">2019-06-09T11:27:00Z</dcterms:modified>
  <cp:revision>8</cp:revision>
  <dc:subject/>
  <dc:title/>
</cp:coreProperties>
</file>