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b/>
          <w:sz w:val="44"/>
          <w:szCs w:val="44"/>
        </w:rPr>
        <w:t>«Музейная педагогика как средство экологического воспитания детей старшего дошкольного возраста»</w:t>
      </w:r>
      <w:r>
        <w:rPr/>
        <w:t xml:space="preserve">                                                                                            </w:t>
      </w:r>
      <w:r>
        <w:rPr>
          <w:sz w:val="36"/>
          <w:szCs w:val="36"/>
        </w:rPr>
        <w:t xml:space="preserve">Цель: Повышение качества работы по ознакомлению детей старшего возраста с явлениями живой природы средством музейной педагогики                                                                                 </w:t>
      </w:r>
      <w:r>
        <w:rPr>
          <w:color w:val="000000"/>
          <w:sz w:val="36"/>
          <w:szCs w:val="36"/>
          <w:shd w:fill="FFFFFF" w:val="clear"/>
        </w:rPr>
        <w:t xml:space="preserve">Фундаментом педагогики музея является идея погружения личности в специально организованную предметно-пространственную среду, которая может включать в себя произведения искусства, старины, памятники природы, экспонаты экологического содержания                                                           </w:t>
      </w:r>
      <w:r>
        <w:rPr>
          <w:color w:val="000000"/>
          <w:sz w:val="36"/>
          <w:szCs w:val="36"/>
        </w:rPr>
        <w:t>Понятие «музейная педагогика» было введено в научный обиход в конце 19 века в Германии и первоначально понималось как направление музейной работы с учащимися. Как особая область знаний и исследований музейная педагогика начинает формироваться в 60-ые гг. 20 века (первые центры музейной педагогики появились в Берлине, Кёльне, Мюнхене и Нюрнберге), в нашей стране термин «музейная педагогика» начал употребляться только в 70-ые гг. 20 века.                                                                         Музейная педагогика – это молодая отрасль педагогической науки, тесно связанная с такими дисциплинами, как музееведение, искусствоведение, история, краеведение; это область науки, изучающая историю, особенности культурно-образовательной деятельности музеев, методы воздействия музеев на различные категории посетителей, взаимодействие музеев с образовательными учреждениями.</w:t>
      </w:r>
      <w:r>
        <w:rPr>
          <w:color w:val="000000"/>
          <w:sz w:val="36"/>
          <w:szCs w:val="36"/>
          <w:shd w:fill="FFFFFF" w:val="clear"/>
        </w:rPr>
        <w:t xml:space="preserve">                                                      </w:t>
      </w:r>
      <w:r>
        <w:rPr>
          <w:color w:val="000000"/>
          <w:sz w:val="36"/>
          <w:szCs w:val="36"/>
        </w:rPr>
        <w:t>Основной целью музейной педагогики является приобщение к музеям подрастающего поколения, творческое развитие личности. Поэтому на сегодняшний день музейную педагогику рассматривают как инновационную педагогическую технологию.</w:t>
      </w:r>
      <w:r>
        <w:rPr>
          <w:color w:val="000000"/>
          <w:sz w:val="36"/>
          <w:szCs w:val="36"/>
          <w:shd w:fill="FFFFFF" w:val="clear"/>
        </w:rPr>
        <w:t xml:space="preserve">                                           </w:t>
      </w:r>
      <w:r>
        <w:rPr>
          <w:color w:val="000000"/>
          <w:sz w:val="36"/>
          <w:szCs w:val="36"/>
        </w:rPr>
        <w:t>Музейная педагогика в последние десятилетия приобретает большую популярность в системе дошкольного образования и воспитания – создаются музейные программы, выходят книги, разрабатываются методические рекомендации (это работы М.Ю. Коваль, О.В. Дыбиной, Л.В.Пантелеевой, Н.А.Рыжовой и др.).</w:t>
      </w:r>
      <w:r>
        <w:rPr>
          <w:sz w:val="36"/>
          <w:szCs w:val="36"/>
        </w:rPr>
        <w:t xml:space="preserve">                                                    Уже в 20-е годы ХХ столетия А.В. Бакушинский, С.Т. Шацкий, Ф.И. Шмит и другие доказывали необходимость приобщения к музейной культуре детей младшего возраста. Все последующие исследования (Н.Д. Рева, Т.В. Чумаковой, Е.Н. Конуховой, Н.Л. Кульчинской и др.) также подчеркивали целесообразность раннего знакомства детей с фондами музеев, однако такая работа ориентировалась на младших школьников. Сегодня ни у кого из специалистов не вызывает сомнений необходимость снизить этот возрастной ценз. С 90-х годов 20 века проводится работа, направленная на приобщение старших дошкольников к наследию духовной и материальной культуры средствами музея.                                                                                                                 В последние годы музейной педагогикой занимаются ведущие научные центры дошкольного образования нашей страны: Центр «Дошкольное детство» им. А.В. Запорожца, сотрудники Русского музея,  Третьяковской галереи, Института общего образования Минобразования России. Но богатейшими возможностями музейной педагогики в рамках этой программы могут воспользоваться лишь столичные ДОУ и детские сады, находящиеся близко к центрам культуры. </w:t>
        <w:br/>
        <w:t xml:space="preserve">Прекрасной  идеей было организация филиала Русского музея в городе Кириши «Виртуальный музей».                                             Я подумала ,а почему бы нам не попробовать вместе с родителями посещать мероприятия организованные сотрудниками этого музея.  Предложила родителям  группы создать детско-родительский клуб «Музейная мозаика». Совместно с работниками филиала обсудили план  тем, время посещения на 2017-2018 учебный год.(план приложен)                                                                                                                                                      Выставка наглядной продуктивной деятельности детей и родителей по теме:                                                                    1.«Дивные краски осени»(Пейзажи великих художников).  </w:t>
      </w:r>
      <w:r>
        <w:rPr>
          <w:color w:val="222222"/>
          <w:sz w:val="36"/>
          <w:szCs w:val="36"/>
        </w:rPr>
        <w:t xml:space="preserve">Знакомство детей с картинами художников необходимо начинать с пейзажей. Картины, изображающие русскую природу, наиболее близки ребенку. Это связано с тем, что ребенок начинает познавать мир именно с природы. Во время прогулки мама знакомит с растениями, рассказывает об облаках и солнце, обращает внимание на явления - такие, как дождь, закат, иногда рассвет, туман, роса на траве и многое другое. Среди авторов пейзажистов можно отметить А.К. Саврасова («Грачи прилетели», «Радуга», «Берег реки» и пр.), И.И. Левитана («Плес», «После дождя», «Золотая осень» и пр.), И.И. Шишкина («Утро в сосновом бору», «Рожь», «Осень» и др.), Васнецова. и т.д                                       </w:t>
      </w:r>
      <w:r>
        <w:rPr>
          <w:b/>
          <w:color w:val="000000"/>
          <w:sz w:val="36"/>
          <w:szCs w:val="36"/>
        </w:rPr>
        <w:t>Родители и дети  занимались продуктивной деятельностью –рисовали по стихотворению.</w:t>
      </w:r>
      <w:r>
        <w:rPr>
          <w:sz w:val="36"/>
          <w:szCs w:val="36"/>
        </w:rPr>
        <w:t xml:space="preserve">                                        2. «Пушистики»(по творчеству художника –иллюстратора  Е Чарушина)                                                                                                  </w:t>
      </w:r>
      <w:r>
        <w:rPr>
          <w:color w:val="222222"/>
          <w:sz w:val="36"/>
          <w:szCs w:val="36"/>
        </w:rPr>
        <w:t xml:space="preserve">Детям с раннего возраста начинают читать книги, сказки и стихотворения, которые легко запоминаются, но особое удовольствие им доставляет просматривание иллюстраций. Поэтому, можно начинать знакомство детей с творчеством художников с работ художников-илюстраторов. Наиболее известными представителями этого жанра можно назвать Билибина В.М. Конашевича, </w:t>
      </w:r>
      <w:r>
        <w:rPr>
          <w:b/>
          <w:color w:val="222222"/>
          <w:sz w:val="36"/>
          <w:szCs w:val="36"/>
        </w:rPr>
        <w:t>Е.И Чарушина</w:t>
      </w:r>
      <w:r>
        <w:rPr>
          <w:color w:val="222222"/>
          <w:sz w:val="36"/>
          <w:szCs w:val="36"/>
        </w:rPr>
        <w:t>, Е.М. Рачева. Важно, чтобы иллюстрации, которые рассматривают малыши, были понятны и правдоподобны, соответствовали возрастной группе.</w:t>
      </w:r>
      <w:r>
        <w:rPr>
          <w:sz w:val="36"/>
          <w:szCs w:val="36"/>
        </w:rPr>
        <w:t xml:space="preserve">                                                                                </w:t>
      </w:r>
      <w:r>
        <w:rPr>
          <w:b/>
          <w:sz w:val="36"/>
          <w:szCs w:val="36"/>
        </w:rPr>
        <w:t>Родители и дети выполняли работы ,используя различные изо. технологии  в рисовании и аппликации</w:t>
      </w:r>
      <w:r>
        <w:rPr>
          <w:b/>
        </w:rPr>
        <w:t>.</w:t>
      </w:r>
      <w:r>
        <w:rPr>
          <w:shd w:fill="FFFFFF" w:val="clear"/>
        </w:rPr>
        <w:t> </w:t>
      </w:r>
    </w:p>
    <w:p>
      <w:pPr>
        <w:pStyle w:val="Style15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Style15"/>
        <w:spacing w:before="280" w:after="280"/>
        <w:rPr/>
      </w:pPr>
      <w:r>
        <w:rPr>
          <w:shd w:fill="FFFFFF" w:val="clear"/>
        </w:rPr>
        <w:t xml:space="preserve">                                                                            </w:t>
      </w:r>
      <w:r>
        <w:rPr>
          <w:sz w:val="36"/>
          <w:szCs w:val="36"/>
          <w:shd w:fill="FFFFFF" w:val="clear"/>
        </w:rPr>
        <w:t>Воспитатель: Безверхняя  ЛЮ</w:t>
      </w:r>
      <w:r>
        <w:rPr>
          <w:color w:val="222222"/>
          <w:sz w:val="36"/>
          <w:szCs w:val="36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1:44:00Z</dcterms:created>
  <dc:creator>user</dc:creator>
  <dc:description/>
  <cp:keywords/>
  <dc:language>en-US</dc:language>
  <cp:lastModifiedBy>user</cp:lastModifiedBy>
  <dcterms:modified xsi:type="dcterms:W3CDTF">2019-06-09T15:38:00Z</dcterms:modified>
  <cp:revision>7</cp:revision>
  <dc:subject/>
  <dc:title/>
</cp:coreProperties>
</file>