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О: Васильева Людмила Валентинов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олжность: воспита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ГБОУ школа №717 структурное подразделение №5 г. Моск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работы: </w:t>
      </w:r>
      <w:r>
        <w:rPr>
          <w:b/>
          <w:sz w:val="28"/>
          <w:szCs w:val="28"/>
        </w:rPr>
        <w:t>«Организация и проведение мероприятий в детском саду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любом детском учреждении образовательного типа, в том числе и в детском саду, педагоги проводят с детьми различные мероприятия. При этом практически вся работа по организации и проведении праздников и повседневных мероприятий ложится на плечи педагог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ли педагог опытный и грамотный, то он может привлечь к этому процессу и родителей своих воспитанников, которые могут оказать посильную помощь воспитателю. Например: оформить группу или зал, украсив их воздушными шарами; при праздновании Нового года нарядить елку, развесить гирлянды, мишуру и т.д. Также родители могут помочь нарисовать тематические плакаты; распечатать индивидуальные тексты детям; напечатать грамоты; накрыть детям сладкий стол, закупив заранее продукты; принять участие в покупке подарков детям к разным праздникам; помочь провести уборку помещения (площадки), где планируется проведение меро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как воспитатель с многолетним стажем, при проведении праздников никогда не даю предпочтения каким-то конкретным детям, а стараюсь вовлечь в праздничный процесс всех детей: если ребенок хорошо разговаривает и легко заучивает стихи, то ему даю текст побольше, а остальным текст поменьше. Но, по моему мнению, участвовать должны вс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ли в процесс организации праздников вовлечены все: педагоги, родители, дети, то это не только обеспечивает положительный результат мероприятия, но и сближает всех участников процесса, способствуя взаимопониманию между ни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20:26:00Z</dcterms:created>
  <dc:creator>nat</dc:creator>
  <dc:description/>
  <cp:keywords/>
  <dc:language>en-US</dc:language>
  <cp:lastModifiedBy>nat</cp:lastModifiedBy>
  <dcterms:modified xsi:type="dcterms:W3CDTF">2017-09-04T21:46:00Z</dcterms:modified>
  <cp:revision>2</cp:revision>
  <dc:subject/>
  <dc:title>Организация и проведение мероприятий в детском саду </dc:title>
</cp:coreProperties>
</file>