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обществознанию 9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а(цы) 9 «    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Podzagolovok"/>
        <w:shd w:fill="FFFFFF" w:val="clear"/>
        <w:spacing w:before="0" w:after="0"/>
        <w:jc w:val="center"/>
        <w:textAlignment w:val="baseline"/>
        <w:rPr/>
      </w:pPr>
      <w:r>
        <w:rPr/>
        <w:t>Часть 1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.</w:t>
      </w:r>
      <w:r>
        <w:rPr/>
        <w:t> Это слово в переводе с греческого означает </w:t>
      </w:r>
      <w:r>
        <w:rPr>
          <w:rStyle w:val="StrongEmphasis"/>
          <w:b w:val="false"/>
        </w:rPr>
        <w:t>искусство управления государством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демократия   2) демагогия  3) политика   4) олигархи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2.</w:t>
      </w:r>
      <w:r>
        <w:rPr/>
        <w:t> Политическая партия, выступающая против господствую</w:t>
        <w:softHyphen/>
        <w:t>щей партии, называетс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партией власти  2) оппозиционной  3) запрещенной   4) теневой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3.</w:t>
      </w:r>
      <w:r>
        <w:rPr/>
        <w:t> Верны ли следующие суждения о политической власти?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А. Политическая власть осуществляет руководство обще</w:t>
        <w:softHyphen/>
        <w:t>ством в целом.</w:t>
        <w:br/>
        <w:t>Б. Политическая власть определяет основные направлени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ерно только А   2) верно только Б  3) верны оба суждения   4) оба суждения неверн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4.</w:t>
      </w:r>
      <w:r>
        <w:rPr/>
        <w:t> </w:t>
      </w:r>
      <w:r>
        <w:rPr>
          <w:rStyle w:val="StrongEmphasis"/>
          <w:b w:val="false"/>
        </w:rPr>
        <w:t>Четвертой властью</w:t>
      </w:r>
      <w:r>
        <w:rPr/>
        <w:t> называю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средства массовой информации  2) избирательную власть  3) парламент</w:t>
        <w:br/>
        <w:t>4) систему прокуратур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5.</w:t>
      </w:r>
      <w:r>
        <w:rPr/>
        <w:t> Конституция Российской Федерации основным источником власти считае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многонациональный народ Российской Федерации  2) Президента Российской Федерации</w:t>
        <w:br/>
        <w:t>3) суверенитет  4) Федеральное Собрание Российской Федераци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6.</w:t>
      </w:r>
      <w:r>
        <w:rPr/>
        <w:t> Высшим выражением власти народа согласно Конституции Российской Федерации являются(ется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Федеральное Собрание РФ  2) референдум и свободные выборы  3) суверенитет</w:t>
        <w:br/>
        <w:t>4) демократия и правовое государств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7.</w:t>
      </w:r>
      <w:r>
        <w:rPr/>
        <w:t> Верны ли следующие суждения о власти?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А. Никто не может присваивать власть в Российской Феде</w:t>
        <w:softHyphen/>
        <w:t>рации.</w:t>
        <w:br/>
        <w:t>Б. Согласно Конституции РФ народ осуществляет свою власть непосредственно, а также через органы госу</w:t>
        <w:softHyphen/>
        <w:t>дарственной власти и органы местного самоуправления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ерно только А  2) верно только Б  3) верны оба суждения   4) оба суждения неверн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8.</w:t>
      </w:r>
      <w:r>
        <w:rPr/>
        <w:t> Всенародное голосование граждан по законопроектам, законам и другим вопросам государственного значения, одно из высших выражений власти народа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демократия   2) референдум  3) избирательный процесс   4) законотворчеств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9.</w:t>
      </w:r>
      <w:r>
        <w:rPr/>
        <w:t> Верны ли следующие суждения о власти?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А. К методам власти можно отнести методы убеждения и принуждения.</w:t>
        <w:br/>
        <w:t>Б. Согласно Конституции РФ присвоение властных полномочий преследуется по федеральному закону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ерно только А   2) верно только Б   3) верны оба суждения  4) оба суждения неверн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0.</w:t>
      </w:r>
      <w:r>
        <w:rPr/>
        <w:t> Радикальные партии и группировки, чьи программы кате</w:t>
        <w:softHyphen/>
        <w:t>горически отрицают политические установки правящей партии, называются __________ оппозицией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системной     2) демократической   3) политической    4) внесистемной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1.</w:t>
      </w:r>
      <w:r>
        <w:rPr/>
        <w:t> Лидера, одаренного особыми, специфическими качествами и способного оказывать эффективное влияние на других, называю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ениальным   2) синергетическим   3) харизматическим  4) реакционным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2.</w:t>
      </w:r>
      <w:r>
        <w:rPr/>
        <w:t> Сторонники гражданского воздействия на власть в виде __________ считают, что в основе любой власти ле</w:t>
        <w:softHyphen/>
        <w:t>жат сотрудничество и послушание граждан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ненасилия   2) революции    3) терроризма   4) автократи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3.</w:t>
      </w:r>
      <w:r>
        <w:rPr/>
        <w:t> Четвертой властью в обществе называю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Администрацию Президента Российской Федерации   2) систему избирательных комиссий</w:t>
        <w:br/>
        <w:t>3) прокуратуру   4) средства массовой информаци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4.</w:t>
      </w:r>
      <w:r>
        <w:rPr/>
        <w:t> К электронным средствам массовой информации относитс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азета </w:t>
      </w:r>
      <w:r>
        <w:rPr>
          <w:rStyle w:val="StrongEmphasis"/>
          <w:b w:val="false"/>
        </w:rPr>
        <w:t>Спорт-экспресс</w:t>
      </w:r>
      <w:r>
        <w:rPr/>
        <w:t xml:space="preserve">    2) журнал </w:t>
      </w:r>
      <w:r>
        <w:rPr>
          <w:rStyle w:val="StrongEmphasis"/>
          <w:b w:val="false"/>
        </w:rPr>
        <w:t>Огонек</w:t>
      </w:r>
      <w:r>
        <w:rPr/>
        <w:t xml:space="preserve">   3) телеканал </w:t>
      </w:r>
      <w:r>
        <w:rPr>
          <w:rStyle w:val="StrongEmphasis"/>
          <w:b w:val="false"/>
        </w:rPr>
        <w:t>Россия 1</w:t>
      </w:r>
      <w:r>
        <w:rPr/>
        <w:t xml:space="preserve">  4) газета </w:t>
      </w:r>
      <w:r>
        <w:rPr>
          <w:rStyle w:val="StrongEmphasis"/>
          <w:b w:val="false"/>
        </w:rPr>
        <w:t>Парламентский вестник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5.</w:t>
      </w:r>
      <w:r>
        <w:rPr/>
        <w:t> К печатным средствам массовой информации относитс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азета </w:t>
      </w:r>
      <w:r>
        <w:rPr>
          <w:rStyle w:val="StrongEmphasis"/>
          <w:b w:val="false"/>
        </w:rPr>
        <w:t>Молодой коммунар</w:t>
      </w:r>
      <w:r>
        <w:rPr/>
        <w:t xml:space="preserve">     2) телеканал </w:t>
      </w:r>
      <w:r>
        <w:rPr>
          <w:rStyle w:val="StrongEmphasis"/>
          <w:b w:val="false"/>
        </w:rPr>
        <w:t>НТВ</w:t>
      </w:r>
      <w:r>
        <w:rPr/>
        <w:t xml:space="preserve">  3) официальный </w:t>
      </w:r>
      <w:r>
        <w:rPr>
          <w:rStyle w:val="StrongEmphasis"/>
          <w:b w:val="false"/>
        </w:rPr>
        <w:t>сайт Президента РФ</w:t>
      </w:r>
      <w:r>
        <w:rPr/>
        <w:br/>
        <w:t>4) радио </w:t>
      </w:r>
      <w:r>
        <w:rPr>
          <w:rStyle w:val="StrongEmphasis"/>
          <w:b w:val="false"/>
        </w:rPr>
        <w:t>Маяк</w:t>
      </w:r>
    </w:p>
    <w:p>
      <w:pPr>
        <w:pStyle w:val="Podzagolovok"/>
        <w:shd w:fill="FFFFFF" w:val="clear"/>
        <w:spacing w:before="0" w:after="0"/>
        <w:jc w:val="center"/>
        <w:textAlignment w:val="baseline"/>
        <w:rPr/>
      </w:pPr>
      <w:r>
        <w:rPr/>
        <w:t>Часть 2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.</w:t>
      </w:r>
      <w:r>
        <w:rPr/>
        <w:t> Требование к редакции средства массовой информации со стороны должностных лиц, государственных органов, орга</w:t>
        <w:softHyphen/>
        <w:t>низаций, учреждений или общественных объединений предварительно согласовывать сообщения и материалы за</w:t>
        <w:softHyphen/>
        <w:t>прещается действующим российским законодательством и носит название _________________________________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2.</w:t>
      </w:r>
      <w:r>
        <w:rPr/>
        <w:t> Ниже приведен перечень терминов. Все они, за исключением одного, характеризуют понятие </w:t>
      </w:r>
      <w:r>
        <w:rPr>
          <w:rStyle w:val="StrongEmphasis"/>
          <w:b w:val="false"/>
        </w:rPr>
        <w:t>функции средств массовой информации</w:t>
      </w:r>
      <w:r>
        <w:rPr/>
        <w:t>.</w:t>
        <w:br/>
      </w:r>
      <w:r>
        <w:rPr>
          <w:rStyle w:val="Emphasis"/>
        </w:rPr>
        <w:t>Информационная, законотворческая, контрольная, функ</w:t>
        <w:softHyphen/>
        <w:t>ция политической социализации.</w:t>
      </w:r>
      <w:r>
        <w:rPr/>
        <w:br/>
        <w:t>Найдите и укажите термин, относящийся к другому по</w:t>
        <w:softHyphen/>
        <w:t>нятию.______________________________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3.</w:t>
      </w:r>
      <w:r>
        <w:rPr/>
        <w:t> Найдите в приведенном списке средства массовой информации, которые можно отнести к категории печатных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 </w:t>
      </w:r>
      <w:r>
        <w:rPr>
          <w:rStyle w:val="StrongEmphasis"/>
          <w:b w:val="false"/>
        </w:rPr>
        <w:t>Российская газета</w:t>
      </w:r>
      <w:r>
        <w:rPr/>
        <w:br/>
        <w:t>2) официальный сайт </w:t>
      </w:r>
      <w:r>
        <w:rPr>
          <w:rStyle w:val="StrongEmphasis"/>
          <w:b w:val="false"/>
        </w:rPr>
        <w:t>Правительства Российской Федерации</w:t>
      </w:r>
      <w:r>
        <w:rPr/>
        <w:br/>
        <w:t>3) российский исторический журнал </w:t>
      </w:r>
      <w:r>
        <w:rPr>
          <w:rStyle w:val="StrongEmphasis"/>
          <w:b w:val="false"/>
        </w:rPr>
        <w:t>Родина</w:t>
      </w:r>
      <w:r>
        <w:rPr/>
        <w:br/>
        <w:t>4) радио </w:t>
      </w:r>
      <w:r>
        <w:rPr>
          <w:rStyle w:val="StrongEmphasis"/>
          <w:b w:val="false"/>
        </w:rPr>
        <w:t>Эхо Москвы</w:t>
      </w:r>
      <w:r>
        <w:rPr/>
        <w:br/>
        <w:t>5) телеканал </w:t>
      </w:r>
      <w:r>
        <w:rPr>
          <w:rStyle w:val="StrongEmphasis"/>
          <w:b w:val="false"/>
        </w:rPr>
        <w:t>РБК</w:t>
      </w:r>
      <w:r>
        <w:rPr/>
        <w:br/>
        <w:t>6) бюллетень </w:t>
      </w:r>
      <w:r>
        <w:rPr>
          <w:rStyle w:val="StrongEmphasis"/>
          <w:b w:val="false"/>
        </w:rPr>
        <w:t>Министерства образования и науки РФ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4.</w:t>
      </w:r>
      <w:r>
        <w:rPr/>
        <w:t> 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«В соответствии со ________________ (А) 62 Закона РФ «О средствах массовой информации» моральный (неимущественный) вред, причиненный ________________ (Б) в результате распространения средством массовой информации не соответствующих действительности __________________ (В), порочащих __________ ________(Г) и достоинство гражданина либо причинивших ему иной неимущественный (Д), возмещается по решению _______________ (Е) средством массовой информации, а также виновными должностными лицами и гражданами в размере, определяемом судом»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</w:t>
        <w:softHyphen/>
        <w:t>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ражданин</w:t>
        <w:br/>
        <w:t>2) статья</w:t>
        <w:br/>
        <w:t>3) честь</w:t>
        <w:br/>
        <w:t>4) сведения</w:t>
        <w:br/>
        <w:t>5) суд</w:t>
        <w:br/>
        <w:t>6) вред</w:t>
        <w:br/>
        <w:t>7) государств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Запишите под каждой буквой но</w:t>
        <w:softHyphen/>
        <w:t>мер выбранного вам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обществознанию 9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а(цы) 9 «    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Podzagolovok"/>
        <w:shd w:fill="FFFFFF" w:val="clear"/>
        <w:spacing w:before="0" w:after="0"/>
        <w:jc w:val="center"/>
        <w:textAlignment w:val="baseline"/>
        <w:rPr/>
      </w:pPr>
      <w:r>
        <w:rPr/>
        <w:t>Часть 1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.</w:t>
      </w:r>
      <w:r>
        <w:rPr/>
        <w:t> Это слово в переводе с греческого означает </w:t>
      </w:r>
      <w:r>
        <w:rPr>
          <w:rStyle w:val="StrongEmphasis"/>
          <w:b w:val="false"/>
        </w:rPr>
        <w:t>искусство управления государством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демократия   2) демагогия  3) политика   4) олигархи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2.</w:t>
      </w:r>
      <w:r>
        <w:rPr/>
        <w:t> Политическая партия, выступающая против господствую</w:t>
        <w:softHyphen/>
        <w:t>щей партии, называетс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партией власти  2) оппозиционной  3) запрещенной   4) теневой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3.</w:t>
      </w:r>
      <w:r>
        <w:rPr/>
        <w:t> Верны ли следующие суждения о политической власти?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А. Политическая власть осуществляет руководство обще</w:t>
        <w:softHyphen/>
        <w:t>ством в целом.</w:t>
        <w:br/>
        <w:t>Б. Политическая власть определяет основные направлени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ерно только А   2) верно только Б  3) верны оба суждения   4) оба суждения неверн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4.</w:t>
      </w:r>
      <w:r>
        <w:rPr/>
        <w:t> </w:t>
      </w:r>
      <w:r>
        <w:rPr>
          <w:rStyle w:val="StrongEmphasis"/>
          <w:b w:val="false"/>
        </w:rPr>
        <w:t>Четвертой властью</w:t>
      </w:r>
      <w:r>
        <w:rPr/>
        <w:t> называю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средства массовой информации  2) избирательную власть  3) парламент</w:t>
        <w:br/>
        <w:t>4) систему прокуратур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5.</w:t>
      </w:r>
      <w:r>
        <w:rPr/>
        <w:t> Конституция Российской Федерации основным источником власти считае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многонациональный народ Российской Федерации  2) Президента Российской Федерации</w:t>
        <w:br/>
        <w:t>3) суверенитет  4) Федеральное Собрание Российской Федераци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6.</w:t>
      </w:r>
      <w:r>
        <w:rPr/>
        <w:t> Высшим выражением власти народа согласно Конституции Российской Федерации являются(ется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Федеральное Собрание РФ  2) референдум и свободные выборы  3) суверенитет</w:t>
        <w:br/>
        <w:t>4) демократия и правовое государств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7.</w:t>
      </w:r>
      <w:r>
        <w:rPr/>
        <w:t> Верны ли следующие суждения о власти?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А. Никто не может присваивать власть в Российской Феде</w:t>
        <w:softHyphen/>
        <w:t>рации.</w:t>
        <w:br/>
        <w:t>Б. Согласно Конституции РФ народ осуществляет свою власть непосредственно, а также через органы госу</w:t>
        <w:softHyphen/>
        <w:t>дарственной власти и органы местного самоуправления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ерно только А  2) верно только Б  3) верны оба суждения   4) оба суждения неверн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8.</w:t>
      </w:r>
      <w:r>
        <w:rPr/>
        <w:t> Всенародное голосование граждан по законопроектам, законам и другим вопросам государственного значения, одно из высших выражений власти народа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демократия   2) референдум  3) избирательный процесс   4) законотворчеств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9.</w:t>
      </w:r>
      <w:r>
        <w:rPr/>
        <w:t> Верны ли следующие суждения о власти?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А. К методам власти можно отнести методы убеждения и принуждения.</w:t>
        <w:br/>
        <w:t>Б. Согласно Конституции РФ присвоение властных полномочий преследуется по федеральному закону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верно только А   2) верно только Б   3) верны оба суждения  4) оба суждения неверны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0.</w:t>
      </w:r>
      <w:r>
        <w:rPr/>
        <w:t> Радикальные партии и группировки, чьи программы кате</w:t>
        <w:softHyphen/>
        <w:t>горически отрицают политические установки правящей партии, называются __________ оппозицией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системной     2) демократической   3) политической    4) внесистемной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1.</w:t>
      </w:r>
      <w:r>
        <w:rPr/>
        <w:t> Лидера, одаренного особыми, специфическими качествами и способного оказывать эффективное влияние на других, называю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ениальным   2) синергетическим   3) харизматическим  4) реакционным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2.</w:t>
      </w:r>
      <w:r>
        <w:rPr/>
        <w:t> Сторонники гражданского воздействия на власть в виде __________ считают, что в основе любой власти ле</w:t>
        <w:softHyphen/>
        <w:t>жат сотрудничество и послушание граждан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ненасилия   2) революции    3) терроризма   4) автократи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3.</w:t>
      </w:r>
      <w:r>
        <w:rPr/>
        <w:t> Четвертой властью в обществе называют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Администрацию Президента Российской Федерации   2) систему избирательных комиссий</w:t>
        <w:br/>
        <w:t>3) прокуратуру   4) средства массовой информации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4.</w:t>
      </w:r>
      <w:r>
        <w:rPr/>
        <w:t> К электронным средствам массовой информации относитс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азета </w:t>
      </w:r>
      <w:r>
        <w:rPr>
          <w:rStyle w:val="StrongEmphasis"/>
          <w:b w:val="false"/>
        </w:rPr>
        <w:t>Спорт-экспресс</w:t>
      </w:r>
      <w:r>
        <w:rPr/>
        <w:t xml:space="preserve">    2) журнал </w:t>
      </w:r>
      <w:r>
        <w:rPr>
          <w:rStyle w:val="StrongEmphasis"/>
          <w:b w:val="false"/>
        </w:rPr>
        <w:t>Огонек</w:t>
      </w:r>
      <w:r>
        <w:rPr/>
        <w:t xml:space="preserve">   3) телеканал </w:t>
      </w:r>
      <w:r>
        <w:rPr>
          <w:rStyle w:val="StrongEmphasis"/>
          <w:b w:val="false"/>
        </w:rPr>
        <w:t>Россия 1</w:t>
      </w:r>
      <w:r>
        <w:rPr/>
        <w:t xml:space="preserve">  4) газета </w:t>
      </w:r>
      <w:r>
        <w:rPr>
          <w:rStyle w:val="StrongEmphasis"/>
          <w:b w:val="false"/>
        </w:rPr>
        <w:t>Парламентский вестник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5.</w:t>
      </w:r>
      <w:r>
        <w:rPr/>
        <w:t> К печатным средствам массовой информации относится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азета </w:t>
      </w:r>
      <w:r>
        <w:rPr>
          <w:rStyle w:val="StrongEmphasis"/>
          <w:b w:val="false"/>
        </w:rPr>
        <w:t>Молодой коммунар</w:t>
      </w:r>
      <w:r>
        <w:rPr/>
        <w:t xml:space="preserve">     2) телеканал </w:t>
      </w:r>
      <w:r>
        <w:rPr>
          <w:rStyle w:val="StrongEmphasis"/>
          <w:b w:val="false"/>
        </w:rPr>
        <w:t>НТВ</w:t>
      </w:r>
      <w:r>
        <w:rPr/>
        <w:t xml:space="preserve">  3) официальный </w:t>
      </w:r>
      <w:r>
        <w:rPr>
          <w:rStyle w:val="StrongEmphasis"/>
          <w:b w:val="false"/>
        </w:rPr>
        <w:t>сайт Президента РФ</w:t>
      </w:r>
      <w:r>
        <w:rPr/>
        <w:br/>
        <w:t>4) радио </w:t>
      </w:r>
      <w:r>
        <w:rPr>
          <w:rStyle w:val="StrongEmphasis"/>
          <w:b w:val="false"/>
        </w:rPr>
        <w:t>Маяк</w:t>
      </w:r>
    </w:p>
    <w:p>
      <w:pPr>
        <w:pStyle w:val="Podzagolovok"/>
        <w:shd w:fill="FFFFFF" w:val="clear"/>
        <w:spacing w:before="0" w:after="0"/>
        <w:jc w:val="center"/>
        <w:textAlignment w:val="baseline"/>
        <w:rPr/>
      </w:pPr>
      <w:r>
        <w:rPr/>
        <w:t>Часть 2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1.</w:t>
      </w:r>
      <w:r>
        <w:rPr/>
        <w:t> Требование к редакции средства массовой информации со стороны должностных лиц, государственных органов, орга</w:t>
        <w:softHyphen/>
        <w:t>низаций, учреждений или общественных объединений предварительно согласовывать сообщения и материалы за</w:t>
        <w:softHyphen/>
        <w:t>прещается действующим российским законодательством и носит название _________________________________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2.</w:t>
      </w:r>
      <w:r>
        <w:rPr/>
        <w:t> Ниже приведен перечень терминов. Все они, за исключением одного, характеризуют понятие </w:t>
      </w:r>
      <w:r>
        <w:rPr>
          <w:rStyle w:val="StrongEmphasis"/>
          <w:b w:val="false"/>
        </w:rPr>
        <w:t>функции средств массовой информации</w:t>
      </w:r>
      <w:r>
        <w:rPr/>
        <w:t>.</w:t>
        <w:br/>
      </w:r>
      <w:r>
        <w:rPr>
          <w:rStyle w:val="Emphasis"/>
        </w:rPr>
        <w:t>Информационная, законотворческая, контрольная, функ</w:t>
        <w:softHyphen/>
        <w:t>ция политической социализации.</w:t>
      </w:r>
      <w:r>
        <w:rPr/>
        <w:br/>
        <w:t>Найдите и укажите термин, относящийся к другому по</w:t>
        <w:softHyphen/>
        <w:t>нятию.______________________________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3.</w:t>
      </w:r>
      <w:r>
        <w:rPr/>
        <w:t> Найдите в приведенном списке средства массовой информации, которые можно отнести к категории печатных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 </w:t>
      </w:r>
      <w:r>
        <w:rPr>
          <w:rStyle w:val="StrongEmphasis"/>
          <w:b w:val="false"/>
        </w:rPr>
        <w:t>Российская газета</w:t>
      </w:r>
      <w:r>
        <w:rPr/>
        <w:br/>
        <w:t>2) официальный сайт </w:t>
      </w:r>
      <w:r>
        <w:rPr>
          <w:rStyle w:val="StrongEmphasis"/>
          <w:b w:val="false"/>
        </w:rPr>
        <w:t>Правительства Российской Федерации</w:t>
      </w:r>
      <w:r>
        <w:rPr/>
        <w:br/>
        <w:t>3) российский исторический журнал </w:t>
      </w:r>
      <w:r>
        <w:rPr>
          <w:rStyle w:val="StrongEmphasis"/>
          <w:b w:val="false"/>
        </w:rPr>
        <w:t>Родина</w:t>
      </w:r>
      <w:r>
        <w:rPr/>
        <w:br/>
        <w:t>4) радио </w:t>
      </w:r>
      <w:r>
        <w:rPr>
          <w:rStyle w:val="StrongEmphasis"/>
          <w:b w:val="false"/>
        </w:rPr>
        <w:t>Эхо Москвы</w:t>
      </w:r>
      <w:r>
        <w:rPr/>
        <w:br/>
        <w:t>5) телеканал </w:t>
      </w:r>
      <w:r>
        <w:rPr>
          <w:rStyle w:val="StrongEmphasis"/>
          <w:b w:val="false"/>
        </w:rPr>
        <w:t>РБК</w:t>
      </w:r>
      <w:r>
        <w:rPr/>
        <w:br/>
        <w:t>6) бюллетень </w:t>
      </w:r>
      <w:r>
        <w:rPr>
          <w:rStyle w:val="StrongEmphasis"/>
          <w:b w:val="false"/>
        </w:rPr>
        <w:t>Министерства образования и науки РФ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4.</w:t>
      </w:r>
      <w:r>
        <w:rPr/>
        <w:t> 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«В соответствии со ________________ (А) 62 Закона РФ «О средствах массовой информации» моральный (неимущественный) вред, причиненный ________________ (Б) в результате распространения средством массовой информации не соответствующих действительности __________________ (В), порочащих __________ ________(Г) и достоинство гражданина либо причинивших ему иной неимущественный (Д), возмещается по решению _______________ (Е) средством массовой информации, а также виновными должностными лицами и гражданами в размере, определяемом судом»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</w:t>
        <w:softHyphen/>
        <w:t>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1) гражданин</w:t>
        <w:br/>
        <w:t>2) статья</w:t>
        <w:br/>
        <w:t>3) честь</w:t>
        <w:br/>
        <w:t>4) сведения</w:t>
        <w:br/>
        <w:t>5) суд</w:t>
        <w:br/>
        <w:t>6) вред</w:t>
        <w:br/>
        <w:t>7) государств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  <w:t>Запишите под каждой буквой но</w:t>
        <w:softHyphen/>
        <w:t>мер выбранного вами слова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bCs w:val="false"/>
        </w:rPr>
        <w:t>Ответы на тест по обществознанию Политика и власть</w:t>
      </w:r>
      <w:r>
        <w:rPr/>
        <w:br/>
      </w:r>
      <w:r>
        <w:rPr>
          <w:rStyle w:val="StrongEmphasis"/>
          <w:b w:val="false"/>
          <w:bCs w:val="false"/>
        </w:rPr>
        <w:t>Часть 1</w:t>
      </w:r>
      <w:r>
        <w:rPr/>
        <w:br/>
        <w:t>1-3, 2-2, 3-3, 4-1, 5-1, 6-2, 7-3, 8-2, 9-3, 10-4, 11-3, 12-1, 13-4, 14-3, 15-1.</w:t>
        <w:br/>
      </w:r>
      <w:r>
        <w:rPr>
          <w:rStyle w:val="StrongEmphasis"/>
          <w:b w:val="false"/>
          <w:bCs w:val="false"/>
        </w:rPr>
        <w:t>Часть 2</w:t>
      </w:r>
      <w:r>
        <w:rPr/>
        <w:br/>
        <w:t>1. цензура</w:t>
        <w:br/>
        <w:t>2. законотворческая</w:t>
        <w:br/>
        <w:t>3. 136</w:t>
        <w:br/>
        <w:t>4. А2, Б1, В4, Г3, Д6, Е5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dzagolovok">
    <w:name w:val="podzagolovok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ertxt">
    <w:name w:val="sert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0:26:00Z</dcterms:created>
  <dc:creator>Admin</dc:creator>
  <dc:description/>
  <cp:keywords/>
  <dc:language>en-US</dc:language>
  <cp:lastModifiedBy>клышникова</cp:lastModifiedBy>
  <cp:lastPrinted>2013-12-08T17:48:00Z</cp:lastPrinted>
  <dcterms:modified xsi:type="dcterms:W3CDTF">2019-06-09T20:18:00Z</dcterms:modified>
  <cp:revision>23</cp:revision>
  <dc:subject/>
  <dc:title>Итоговый тест по новой истории 8 класс Вариант 1</dc:title>
</cp:coreProperties>
</file>