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uppressAutoHyphens w:val="false"/>
        <w:spacing w:lineRule="auto" w:line="360" w:before="0" w:after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softHyphen/>
        <w:softHyphen/>
        <w:softHyphen/>
        <w:softHyphen/>
        <w:softHyphen/>
        <w:t>УДК 371.11</w:t>
      </w:r>
    </w:p>
    <w:p>
      <w:pPr>
        <w:pStyle w:val="Textbody1"/>
        <w:suppressAutoHyphens w:val="false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УКОВОДИТЕЛЬ ОБЩЕОБРАЗОВАТЕЛЬНОГО УЧРЕЖДЕНИЯ КАК ИСТОЧНИК ПРОДУКТИВНОЙ ДЕЯТЕЛЬНОСТИ И ЭМОЦИОНАЛЬНОГО КОМФОРТА ПЕДАГОГИЧЕСКОГО КОЛЛЕКТИВА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амохлеб Марина Александровна,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аяся 1 курса, направление подготовки 44.04.01 «Педагогическое образование» магистерская программа: «Менеджмент в образовании».</w:t>
      </w:r>
    </w:p>
    <w:p>
      <w:pPr>
        <w:pStyle w:val="Normal"/>
        <w:suppressAutoHyphens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оловань Т.М.,</w:t>
      </w:r>
    </w:p>
    <w:p>
      <w:pPr>
        <w:pStyle w:val="Normal"/>
        <w:suppressAutoHyphens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ндидат педагогических наук, доцент</w:t>
      </w:r>
    </w:p>
    <w:p>
      <w:pPr>
        <w:pStyle w:val="Normal"/>
        <w:suppressAutoHyphens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уманитарно-педагогическая академия (филиал) </w:t>
      </w:r>
      <w:r>
        <w:rPr>
          <w:rFonts w:cs="Times New Roman" w:ascii="Times New Roman" w:hAnsi="Times New Roman"/>
          <w:i/>
          <w:sz w:val="28"/>
          <w:szCs w:val="28"/>
        </w:rPr>
        <w:t>ФГАОУ ВО «КФ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м. В.И. Вернадского» в г. Ялт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ннотаци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татье раскрыты факторы, влияющие на организацию эмоционального комфорта педагогов; выделены идеи по созданию эмоционального комфорта педагогического коллекти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ние, педагогический коллектив, эмоциональный комфорт, управлен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ummary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article reveals the factors that influence the organization of the emotional comfort of teachers; The ideas on creation of emotional comfort of pedagogical collective are allocated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Key words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ducation, </w:t>
      </w:r>
      <w:r>
        <w:rPr>
          <w:rFonts w:cs="Times New Roman" w:ascii="Times New Roman" w:hAnsi="Times New Roman"/>
          <w:sz w:val="28"/>
          <w:szCs w:val="28"/>
          <w:lang w:val="en-US"/>
        </w:rPr>
        <w:t>pedagogical collectiv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motional comfort, </w:t>
      </w:r>
      <w:r>
        <w:rPr>
          <w:rFonts w:cs="Times New Roman" w:ascii="Times New Roman" w:hAnsi="Times New Roman"/>
          <w:sz w:val="28"/>
          <w:szCs w:val="28"/>
          <w:lang w:val="en-US"/>
        </w:rPr>
        <w:t>management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овременном этапе модернизации образования, первостепенной задачей повышения качества образовательного процесса обучающихся, особая роль отводится организации и управлению данного процесса. Для достижения поставленной задачи важна не только работа учителей, но и взаимосвязь между всеми участниками педагогического процесса, в том числе между администрацией школы и педагогическим коллективом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циональной организации деятельности педагогического коллектива необходимо своевременно и оперативно устранять дестабилизирующие факторы и диагностировать актуальные проблемы с целью нахождения оптимальных методов их реше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, качественное выполнение своих профессиональных обязанностей напрямую зависит от атмосферы, в которой находятся работники. В современных экономических условиях достаточно сложно управлять педагогическим коллективом. Это связано с определённым рядом проблем: невысокий уровень оплаты труда, невозможность предоставления широкого спектра социальных гарантий и льгот, но самая главная проблема заключается в том, что пути решения часто находятся вне компетенции руководителя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адение престижа труда в сфере образования привело к тому, что значительная часть молодых специалистов, которые имеют педагогическое образование, не видя реальных возможностей получения материальных и социальных благ за счет честного, официального труда в бюджетной организации, вынуждена заниматься другими, более прибыльными, видами деятельности, что приводит к нарушению психологического состояния молодого специалиста, а также к катастрофической нехватке педагогических кадров. По этой причине, действующие учителя перегружены работой, что может привести к эмоциональному и профессиональному выгоранию, а в следствии – падению уровня качества обучения и воспитания современных школьников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мотря на сложности, которые имеются в сфере образования, наиболее значимая и ответственная роль лежит на администрации школы. Руководителю необходимо учитывать все факторы, влияющие на деятельность педагогического коллектив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ими факторами являются психолого-эмоциональное состояние каждого сотрудника (так как профессия учителя предполагает тонкую душевную организацию, но вместе с этим повышенный уровень ответственности и профессионализма), а также обеспечение учителей всеми необходимыми материалами, для полноценного осуществления и реализации педагогического процесса. Управление педагогическим персоналом общеобразовательного учреждения будет эффективным, если обеспечен комплекс педагогических условий такого управл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ческая деятельность требует от руководителя организаторских, коммуникативных, научно-познавательных, конструктивных, экспрессивных и других способностей. Способности не являются готовым природным даром человека, ибо в их основе лежит природная одаренность, которая превращается в способности только в благоприятных условиях обучения, тренировки, воспитания личности в цело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хотелось бы вспомнить слова известного современного исследователя в области лидерства Джона Адаира: «Лидер – это первый среди равных. Он стремится в полной мере раскрыть возможности тех, кто работает рядом с ним, и ведет их за собой к намеченным целям. Его лидерство определяется не должностью или социальным положением, а превосходством интеллекта. Совершенным владением самой профессией. Он делится ответственностью и обязанностью принятия решений – насколько это возможно. Настоящий лидер понимает своих подчиненных, видит их сильные и слабые стороны. Он приветствует идеи и предложения тех, кто по прошлым представлениям считался ниже его по рангу. Он создает отношения, построенные на взаимном доверии» [1, с. 173]. На мой взгляд, именно такой управляющий должен руководить педагогическим коллективом общеобразовательной организации.</w:t>
      </w:r>
    </w:p>
    <w:p>
      <w:pPr>
        <w:pStyle w:val="Style15"/>
        <w:tabs>
          <w:tab w:val="clear" w:pos="708"/>
          <w:tab w:val="left" w:pos="570" w:leader="none"/>
          <w:tab w:val="left" w:pos="7200" w:leader="none"/>
        </w:tabs>
        <w:suppressAutoHyphens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/>
        </w:rPr>
        <w:t>Литература:</w:t>
      </w:r>
    </w:p>
    <w:p>
      <w:pPr>
        <w:pStyle w:val="Style15"/>
        <w:tabs>
          <w:tab w:val="clear" w:pos="708"/>
          <w:tab w:val="left" w:pos="285" w:leader="none"/>
          <w:tab w:val="left" w:pos="720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1. Адаир Дж. Искусство управлять людьми и самим собой, - Москва: Издательство «Эксмо», 2006. – 650 с.</w:t>
      </w:r>
    </w:p>
    <w:p>
      <w:pPr>
        <w:pStyle w:val="Style15"/>
        <w:tabs>
          <w:tab w:val="clear" w:pos="708"/>
          <w:tab w:val="left" w:pos="285" w:leader="none"/>
          <w:tab w:val="left" w:pos="720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Гончаров, В.И. Менеджмент: учеб. пособие / В. И. Гончаров. – Минск: Современная школа, 2010. – 640 с.</w:t>
      </w:r>
    </w:p>
    <w:p>
      <w:pPr>
        <w:pStyle w:val="Style15"/>
        <w:tabs>
          <w:tab w:val="clear" w:pos="708"/>
          <w:tab w:val="left" w:pos="285" w:leader="none"/>
          <w:tab w:val="left" w:pos="720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Гусева Н. В. Современные проблемы руководства педагогическими коллективами // Молодой ученый. – 2011. – №4. Т.2. – с. 59-61.</w:t>
      </w:r>
    </w:p>
    <w:p>
      <w:pPr>
        <w:pStyle w:val="Style15"/>
        <w:tabs>
          <w:tab w:val="clear" w:pos="708"/>
          <w:tab w:val="left" w:pos="285" w:leader="none"/>
          <w:tab w:val="left" w:pos="720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Мальцева Т. И. Система управления персоналом образовательного учреждения // Проблемы и перспективы развития образования: материалы II Междунар. науч. конф. (г. Пермь, май 2012 г.). – Пермь: Меркурий, 2012. – с. 43-44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Times New Roman" w:hAnsi="Times New Roman" w:eastAsia="Andale Sans UI;Arial Unicode MS" w:cs="Tahoma"/>
      <w:lang w:val="en-US" w:bidi="en-US"/>
    </w:rPr>
  </w:style>
  <w:style w:type="paragraph" w:styleId="Style15">
    <w:name w:val="Содержимое таблицы"/>
    <w:basedOn w:val="Normal"/>
    <w:qFormat/>
    <w:pPr>
      <w:suppressLineNumbers/>
    </w:pPr>
    <w:rPr>
      <w:rFonts w:cs="Times New Roman"/>
      <w:lang w:val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34:00Z</dcterms:created>
  <dc:creator>Марина</dc:creator>
  <dc:description/>
  <dc:language>en-US</dc:language>
  <cp:lastModifiedBy>Марина Морская</cp:lastModifiedBy>
  <dcterms:modified xsi:type="dcterms:W3CDTF">2017-10-29T10:34:00Z</dcterms:modified>
  <cp:revision>2</cp:revision>
  <dc:subject/>
  <dc:title>УДК 904:725</dc:title>
</cp:coreProperties>
</file>