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sk 1. Choose the correct varian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You______mix flour and egg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mus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) c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have 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You _____take this medicine two times a d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mus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) have 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m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He ______ be your father! He looks younger than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can'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migh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) couldn'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No one in the class _______ understand the rule yesterd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c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ad t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) cou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You______ meet her at the st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c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ad t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) cou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They______ put the sofa to the w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m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m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have 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 I ________ stop reading. It's too dark 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mu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ave 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am t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. I can't go to the cinema with you tomorrow. I______ meet my frien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mustn'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m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am 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 You are tired. You ______ take some re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mustn'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shou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c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. You ______ have helped me when I was in trou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mu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m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ere 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1. I'd like to watch something on TV. __________ I switch it 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c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shoul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ne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2. _____ it be true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c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mu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m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3. Look at those clouds, I think it _________ r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s able 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has 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m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8:05:00Z</dcterms:created>
  <dc:creator>123</dc:creator>
  <dc:description/>
  <dc:language>en-US</dc:language>
  <cp:lastModifiedBy>123</cp:lastModifiedBy>
  <dcterms:modified xsi:type="dcterms:W3CDTF">2019-06-09T18:05:00Z</dcterms:modified>
  <cp:revision>2</cp:revision>
  <dc:subject/>
  <dc:title/>
</cp:coreProperties>
</file>