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ФИО: Васильева Людмила Валентиновна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Должность: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ГБОУ школа №717 структурное подразделение №5 г. Москва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: «</w:t>
      </w:r>
      <w:r>
        <w:rPr>
          <w:b/>
          <w:sz w:val="32"/>
          <w:szCs w:val="32"/>
        </w:rPr>
        <w:t>Взаимоотношения воспитателя с воспитанниками (из личного опыта)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ноголетние годы работы воспитателем детского сада я четко поняла, что дети ведут себя так, как им позволяют вести себя взрослые, находящиеся рядом с ними, будь то родители, родственники, педагоги или просто посторонние люд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ке я использую разные методы и приемы воспитательной работы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провожу беседы по правилам поведения в группе детского сада, на прогулке на детской площадке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- контролирую поведение детей во время их игр друг с другом. В сюжетно-ролевых играх («Дочки-матери», «Детский сад», «Мы идем к вам в гости», «Школа», «Магазин», «Сбербанк», «Больница», «Кафе» и т.д.) явно отражаются отношения детей к жизни и друг к другу, которые направляются мною в нужное русло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учаю к культуре правильного поведения за столом во время еды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- учу их честности, взаимовыручке (если человеку плохо, нужно прийти ему на помощь, протянуть руку, не смеяться, а помочь в трудный момент; не топить друг друга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учаю к самостоятельности (ведь они будущие школьники)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ю тематические рассказы о добрых взаимоотношениях между детьми, между взрослыми и детьми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учаю детей помогать малышам, как своим примером, так и реальными действиями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жу воспитательные беседы с родителями по поводу поведения их детей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 личный хороший пример. У меня с детьми полное взаимопонимание. Я к ним отношусь с уважением и любовью, и они мне отвечают тем же. С детьми надо уметь разговаривать, уметь уговорить их сделать что-то хорошее, уметь отговорить от чего-то плохого. Я всегда могу с ними договориться. Они меня понимают. Поэтому мои группы всегда отличаются примерным поведением. Порицать детей, не унижая их личного достоинства, нужно только за дело. Если их ругать днем и ночью, то они не будут воспринимать порицания всерьез. Детей почаще надо хвалить, но тоже только за дело, иначе они будут думать, что все, что они делают, хорошо; стимулировать их за хорошие дела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ов и отзывов родителей на сайте школы дети тоже меня любят и уважают и с удовольствием ходят в мою группу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Уважаемые коллеги, если ребенок понимает (а дети все чувствуют), что педагог его воспринимает, как отдельную личность и никогда не умаляет его достоинства, то он будет его уважать и слушаться. Желаю и вам всем любить свою работу, уважать детей и иметь с ними полное взаимопонимание!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3:22:00Z</dcterms:created>
  <dc:creator>nat</dc:creator>
  <dc:description/>
  <cp:keywords/>
  <dc:language>en-US</dc:language>
  <cp:lastModifiedBy>Кочановская</cp:lastModifiedBy>
  <dcterms:modified xsi:type="dcterms:W3CDTF">2017-04-12T16:12:00Z</dcterms:modified>
  <cp:revision>6</cp:revision>
  <dc:subject/>
  <dc:title>Взаимоотношения воспитателя с воспитанниками (из личного опыта)</dc:title>
</cp:coreProperties>
</file>