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хнологическая карта  урока ОРКСЭ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ип уро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ытие нового знания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tbl>
      <w:tblPr>
        <w:tblW w:w="14960" w:type="dxa"/>
        <w:jc w:val="left"/>
        <w:tblInd w:w="-202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896"/>
        <w:gridCol w:w="13064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м и другие православные святыни.  Внутреннее строение и убранство храма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 учащихся с устройством православного храма и традициями поведения в нем</w:t>
            </w:r>
          </w:p>
        </w:tc>
      </w:tr>
      <w:tr>
        <w:trPr>
          <w:trHeight w:val="170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зо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узнать об устройстве православного храма, назначении предметов, находящихся в хра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ормировать умения работать с учебным материалом, проводить сравнительный анали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вающ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развивать интерес к самостоятельной поисков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питательны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своить уважительное отношение к нормам, правилам и запретам, хранящимся в культуре; научиться правилам поведения в храме, воспитывать бережное отношение к историческому и культурному наследию своего народа.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зультаты</w:t>
            </w:r>
          </w:p>
        </w:tc>
        <w:tc>
          <w:tcPr>
            <w:tcW w:w="1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дставление места и роли храма в православной культуре, в жизни человека и об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чностныеУУД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ть мотивационную основу учебной деятельности, положительное отношение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интерес к изучению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мение высказы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val="ru-RU"/>
              </w:rPr>
              <w:t>определять и формулировать цель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свои действия в соответствии с поставленными  задач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взаимный контроль и оказывать необходимую 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взаимопроверку и корректировку учеб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ь речевые высказывания в рамках учебного диалога, используя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val="ru-RU"/>
              </w:rPr>
              <w:t>договариваться и приходить к общему решению при работе в групп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-BoldMT;Arial Unicode MS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val="ru-RU"/>
              </w:rPr>
              <w:t>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ечевые средства для представления результата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 необходимой учебной 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147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903"/>
        <w:gridCol w:w="2096"/>
        <w:gridCol w:w="3656"/>
        <w:gridCol w:w="2118"/>
        <w:gridCol w:w="2507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ая структура урок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дания для учащихся, выполнение которых приведёт к достижению запланированных резуль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97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1.Мотивация к учебной деятельности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Этап предполагает осознанное вхождение учащегося в пространство учебной деятельности на уроке; создание условий для возникновения внутренней потребности включения в деятельность («хочу»), выделения содержательной области («могу»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й настрой к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ушание стихотворение  Фёдора Ивановича Тютчева «В храм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ы детей  (фронтальная работа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эмоционального настроя к уроку,  положительная внутренняя мотивац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дравствуйте, ребята! Я рада видеть вас здоровыми и улыбчивыми. Уверена, что сегодня мы узнаем много нового и интересного, а также выполним много полезного. Желаю нам успешной и плодотвор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ейчас послушайте стихотворение Ф.И. Тютчева. Попробуйте догадаться, как оно называется. Это и будет темой нашего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Читает подготовленный ученик.                                      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мерки, тени, лампады мерцание,</w:t>
              <w:br/>
              <w:t>Запах горящих свечей,</w:t>
              <w:br/>
              <w:t>Лики святые ласкают сияние</w:t>
              <w:br/>
              <w:t>Их быстрокрылых лучей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 молитвы, церковное пение,</w:t>
              <w:br/>
              <w:t>Дым в алтаре голубой.</w:t>
              <w:br/>
              <w:t>В сердце смущение, в сердце волнение,</w:t>
              <w:br/>
              <w:t>Очи покрыты слезой.</w:t>
            </w:r>
          </w:p>
          <w:p>
            <w:pPr>
              <w:pStyle w:val="Normal"/>
              <w:spacing w:lineRule="auto" w:line="240" w:before="9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храме я вижу молитву народную;</w:t>
              <w:br/>
              <w:t>Крепнет здесь вера моя.</w:t>
              <w:br/>
              <w:t>Жизни осмысленной цель благородную</w:t>
              <w:br/>
              <w:t xml:space="preserve">Здесь обретаю вновь 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так, о чем же мы узнаем на уроке? (ответы детей). Правильно. Ребята, сегодня нас ждет необычный урок. Мы побываем в православном хра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ые УД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  <w:ins w:id="0" w:author="DNA7 X86" w:date="2012-06-23T12:19:00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Эмоционально-положительный настрой на урок, создание ситуации успеха, довер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i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Коммуникативные УД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с достаточно полнотой и точностью выражать свои мысли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отвечают на вопросы, делясь своими впечатлениями от посещения хра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ные ответы учеников: «Мы должны сегодня узнать об устройстве храма и как  вести себя в нё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Принят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 обучающей  задачи для данно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вы понимаете слово «храм»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из вас был хоть раз в православном храме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вы туда ходил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вы там себя вели?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Что мы с вами должны узнать на уроке, с чем познакомиться?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Уметь  называть изученные понят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ка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  <w:del w:id="1" w:author="DNA7 X86" w:date="2012-06-23T13:03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е выделение и формулирование познавательной цел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 xml:space="preserve">3. Выявление места и причины затруднения.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ют предложения, затем озвучивают их перед класс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Работа со словарем, толкование сл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понятием «храм».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ставьте и запишите два предложения со словом «храм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Где можно прочитать точное определение слов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р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архитектурное сооружение, предназначенное для совершения богослужений и религиозных обря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еще знаете о храмах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Уметь находить определение сл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Познавательные УУ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Поиск и выделение необходимой информации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4. Построение проекта выхода из затруднения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 xml:space="preserve"> ("открытие" детьми нового знания). Этап предполагает обдумывание учащимися в коммуникативной форме проекта будущих учебных действий: постановку цели, построение плана достижения цели, выбор метода и средств разрешения проблемной ситуации (алгоритмы модели, учебник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Работа над проек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 для своего выступления материал учебника, Интернета, фот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уя свои знания, учебный материал, учащиеся разрабатывают правила этикета при посещении православного хра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ределение на группы</w:t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Первая групп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ославные храмы.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а: рассказать о православных храмах. </w:t>
            </w:r>
          </w:p>
          <w:p>
            <w:pPr>
              <w:pStyle w:val="Normal"/>
              <w:spacing w:lineRule="auto" w:line="240"/>
              <w:ind w:left="57" w:hanging="0"/>
              <w:rPr/>
            </w:pPr>
            <w:r>
              <w:rPr>
                <w:rFonts w:cs="Times New Roman" w:ascii="Times New Roman" w:hAnsi="Times New Roman"/>
                <w:i/>
                <w:szCs w:val="24"/>
                <w:u w:val="single"/>
                <w:lang w:val="ru-RU"/>
              </w:rPr>
              <w:t>Втор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 xml:space="preserve"> 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 «Экскурсия  по  храму»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: подготовить рассказ об архитектуре храма  (внутреннее строение, назначение частей)</w:t>
            </w:r>
          </w:p>
          <w:p>
            <w:pPr>
              <w:pStyle w:val="Style19"/>
              <w:spacing w:before="0" w:after="200"/>
              <w:jc w:val="left"/>
              <w:rPr/>
            </w:pPr>
            <w:r>
              <w:rPr>
                <w:i/>
                <w:szCs w:val="24"/>
                <w:u w:val="single"/>
              </w:rPr>
              <w:t>Третья  группа</w:t>
            </w:r>
            <w:r>
              <w:rPr>
                <w:i/>
                <w:szCs w:val="24"/>
              </w:rPr>
              <w:t>:</w:t>
            </w:r>
            <w:r>
              <w:rPr>
                <w:szCs w:val="24"/>
              </w:rPr>
              <w:t xml:space="preserve"> Правила  церковного этикета.</w:t>
            </w:r>
          </w:p>
          <w:p>
            <w:pPr>
              <w:pStyle w:val="Style19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>Задача: разработать правила поведения в православном храме.</w:t>
            </w:r>
          </w:p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Регулятивные 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последовательности своих действий с учетом конечного результата; составление плана и последовательности действ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Познавательные 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ние объектов по совокупности признаков; сравнение объектов по признак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ение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синтез 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Коммуникативные УУ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Использование  речевых средств  для решения коммуникативных задач, построение  высказывания;</w:t>
            </w:r>
          </w:p>
          <w:p>
            <w:pPr>
              <w:pStyle w:val="TextBodyIndent"/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е сотрудничество в поиске и сборе информации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5.Реализация построенного проекта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. Этап предполагает решение исходной задачи (обсуждение различных вариантов, предложенных учащимися, выбор оптимального варианта); фиксацию преодоления затруднения; уточнение характера нового зн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аждая группа  защищает свой проект. Учащиеся других групп оценивают выступающих с учётом содержания материала, задают вопросы на поним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 предлагает поочерёдное выступление группам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аждая группа получив своё задание, готовит выступлени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Уметь представлять свою работу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Познавательные 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Коммуникативные УУД</w:t>
            </w:r>
          </w:p>
          <w:p>
            <w:pPr>
              <w:pStyle w:val="TextBodyInden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понимать других</w:t>
            </w:r>
          </w:p>
          <w:p>
            <w:pPr>
              <w:pStyle w:val="TextBodyIndent"/>
              <w:spacing w:before="0" w:after="60"/>
              <w:jc w:val="both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Первичное закрепление с проговариванием во внешней речи.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 xml:space="preserve"> 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- С какой целью вы ходили в храм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- Какие храмы Прокопьевска вы знаете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Какие они, храмы? Подберите слова, характеризующие х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Больш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Краси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Великолеп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Мощ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Возду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Лё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Доб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Стр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Посмотрите, ребята, к какой интересной мысли мы пришли. Оказывается, храмы можно охарактеризовать теми же словами, что мы могли бы подобрать и для характеристики людей. Как и у человека, у храма есть свое имя. Оно связано с историей храма и с ликом святого, в честь которого назван храм. Вы сегодня слышали уже некоторые имена и услышите ещ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  <w:t>Строятся ли новые храмы в Прокопьевске? Где вы видели?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Уметь применять полученные знани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о с партнером, осуществление взаимного контроля, взаимопомощь, планирование общих способов работы, выстраивание продуктивного взаимодействия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7. Самостоятельная работа с самопроверкой по эталону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. Этап предполагает самостоятельное выполнение учащимися задания с использованием нового способа действия, самопроверку на основе сопоставления с эталоном. Эмоциональная направленность данного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3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Заполнение пропусков на схеме.</w:t>
            </w:r>
          </w:p>
          <w:p>
            <w:pPr>
              <w:pStyle w:val="Normal"/>
              <w:spacing w:lineRule="auto" w:line="240"/>
              <w:ind w:left="103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Самопроверка по образцу (схема на слай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Индивидуальное задание для учеников  на карточ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(два варианта карточек)</w:t>
            </w:r>
          </w:p>
          <w:p>
            <w:pPr>
              <w:pStyle w:val="Normal"/>
              <w:spacing w:lineRule="auto" w:line="240" w:before="0" w:after="200"/>
              <w:ind w:left="103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361315</wp:posOffset>
                  </wp:positionV>
                  <wp:extent cx="1628775" cy="18383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У каждого ученика на столе схема храма, но без указания  его частей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1425575</wp:posOffset>
                  </wp:positionV>
                  <wp:extent cx="913130" cy="149034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Регулятивные 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форме сличения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8. Включение в систему знаний и повторение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. 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0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 xml:space="preserve">Составление  синквей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 xml:space="preserve">(существительное - </w:t>
            </w: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eastAsia="ar-SA"/>
              </w:rPr>
              <w:t>ХРАМ</w:t>
            </w: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-3" w:leader="none"/>
              </w:tabs>
              <w:spacing w:lineRule="auto" w:line="240" w:before="0" w:after="0"/>
              <w:ind w:left="139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Хр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-3" w:leader="none"/>
              </w:tabs>
              <w:spacing w:lineRule="auto" w:line="240" w:before="0" w:after="0"/>
              <w:ind w:left="139" w:hanging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Прекрасный, величественны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-3" w:leader="none"/>
              </w:tabs>
              <w:spacing w:lineRule="auto" w:line="240" w:before="0" w:after="0"/>
              <w:ind w:left="139" w:right="-101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Врачует, помогает, успокаива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-3" w:leader="none"/>
              </w:tabs>
              <w:spacing w:lineRule="auto" w:line="240" w:before="0" w:after="0"/>
              <w:ind w:left="139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Храм – светлая душа Ро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-3" w:leader="none"/>
              </w:tabs>
              <w:spacing w:lineRule="auto" w:line="240" w:before="0" w:after="0"/>
              <w:ind w:left="139" w:hanging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Вер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Умение выделять главное и второстепенное,  давать определение понятий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о с партнером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val="ru-RU"/>
              </w:rPr>
              <w:t>9. Рефлексия учебной деятельности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227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lang w:val="ru-RU"/>
              </w:rPr>
              <w:t>Этап предполагает оценивание учащимися собственной деятельности, фиксацию неразрешённых затруднений на уроке как направлений будущей учебной деятельности, обсуждение и запись домашнего зад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>Индивидуальные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ронталь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ажите, почему православные христиане с такой любовью и заботой относятся к храм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Что вас поразило на сегодняшне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д чем заставил задуматься этот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 чем бы вы хотели продолжить разговор на следующе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Что стало самым важным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ar-SA"/>
              </w:rPr>
              <w:t>Оцените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машнее задание (на выбор):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) Создать свой храм, в любом исполнении, который вы бы хотели построить, если бы были архитектор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) Составить кроссворд на тему «Православный храм»;</w:t>
              <w:br/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) Сообщение на тему «Храмы города Прокопьевска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) Создать фотоколл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) Выразительное чтение стихотворений русских поэтов о храме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70C0"/>
                <w:sz w:val="24"/>
                <w:szCs w:val="24"/>
                <w:lang w:val="ru-RU" w:eastAsia="ar-SA"/>
              </w:rPr>
            </w:pPr>
            <w:r>
              <w:rPr>
                <w:rStyle w:val="C6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лагодарю вас за работу и желаю, что бы вы начали </w:t>
            </w:r>
            <w:r>
              <w:rPr>
                <w:rStyle w:val="C6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оить храм в своей душе</w:t>
            </w:r>
            <w:r>
              <w:rPr>
                <w:rStyle w:val="C6"/>
                <w:rFonts w:cs="Times New Roman" w:ascii="Times New Roman" w:hAnsi="Times New Roman"/>
                <w:sz w:val="24"/>
                <w:szCs w:val="24"/>
                <w:lang w:val="ru-RU"/>
              </w:rPr>
              <w:t>, избавляясь от всего плохого и умножая добро и любовь вокруг себя.</w:t>
            </w: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70C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70C0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val="ru-RU" w:eastAsia="ar-S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val="ru-RU"/>
              </w:rPr>
              <w:t>Уметь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231F20"/>
                <w:sz w:val="24"/>
                <w:szCs w:val="24"/>
                <w:lang w:val="ru-RU" w:eastAsia="ar-SA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  <w:lang w:val="ru-RU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  <w:lang w:val="ru-RU"/>
              </w:rPr>
              <w:t>Личностные УД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Смыслообраз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.е. ученик задаётся вопросом: какое значение и какой смысл имеет для меня учение? Что дал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Нравственно–этическая ориен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ом числе и оценивание усваиваемого содержания обеспечивающего личностный социальный выбор.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4"/>
      <w:szCs w:val="24"/>
      <w:shd w:fill="FFFFFF" w:val="clear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3">
    <w:name w:val="c3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basedOn w:val="Style12"/>
    <w:qFormat/>
    <w:rPr/>
  </w:style>
  <w:style w:type="character" w:styleId="Ui">
    <w:name w:val="ui"/>
    <w:basedOn w:val="Style12"/>
    <w:qFormat/>
    <w:rPr/>
  </w:style>
  <w:style w:type="character" w:styleId="C5">
    <w:name w:val="c5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60"/>
      <w:ind w:left="426" w:hanging="426"/>
    </w:pPr>
    <w:rPr>
      <w:rFonts w:ascii="Times New Roman" w:hAnsi="Times New Roman" w:cs="Times New Roman"/>
      <w:sz w:val="20"/>
      <w:szCs w:val="20"/>
      <w:lang w:val="ru-RU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6:00Z</dcterms:created>
  <dc:creator>PC</dc:creator>
  <dc:description/>
  <cp:keywords/>
  <dc:language>en-US</dc:language>
  <cp:lastModifiedBy>ДНС</cp:lastModifiedBy>
  <cp:lastPrinted>2014-02-19T21:21:00Z</cp:lastPrinted>
  <dcterms:modified xsi:type="dcterms:W3CDTF">2019-05-29T04:51:00Z</dcterms:modified>
  <cp:revision>185</cp:revision>
  <dc:subject/>
  <dc:title>Муниципальное бюджетное общеобразовательное учреждение</dc:title>
</cp:coreProperties>
</file>