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 празднично украш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начала мероприятия звучит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заставка « 8 марта. С праздником !!!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ат позыв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экране транслируется видео ролик  « Полет 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улисами ведущие читают стихотворени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одит воздушные зам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ует на облаке гр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чайно выходит за рам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ьности.....Верит всерь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ым картинкам фантаз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ает как будто во сне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женщины многообразен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больше внутри, чем во вне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 упавшие звез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дает на строчках стих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няет счастливые слез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ется от горестных слов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ет ощущениями серд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ит высоко в небес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женщины полон секретов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ярких простых чудесах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тает о том, что когда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ьная жизнь совпа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чуточку с миром богат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душа создает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ет, что искренней ве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приближает тот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 ее светлые дв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вые мечты постучат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8 марта - день торжественный, день радости и красоты. По всей Земле он дарит женщинам улыбки, радость и цветы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дравствуйте, самые очаровательные, самые милые и самые красивые представительницы прекрасной половины человечества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Не сговариваясь, мы объясняемся сегодня в любви всем женщинам сразу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м уважаемым педагогам, дорогим классным дамам, а они действительно классные !!! Мамам, сестренкам, одноклассницам 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к сказал один умный философ « О женщинах всегда найдется сказать что-нибудь новое, пока хоть одна из них остается на Земном шаре ! ».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 он был прав 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сегда новые и неожиданные-наши прекрасные женщины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АЗДНИКОМ ВАС !!! С МЕЖДУНАРОДНЫМ ЖЕНСКИМ ДНЕМ 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 весенними, праздничными словами к Вам обращается Ваша коллега, и просто прекрасная женщина, Директор « Лицея №2 »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им. Героя Социалистического Труда Б.К. Громц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УЗАЛЕВСКАЯ   ЕЛЕНА  АЛЕКСАНДРОВ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Сегодня мы очень постараемся сделать для Вас, милые дамы, настоящий праздник, который подарит всем хорошее настроение !!!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Вас приветствует и поздравляет </w:t>
      </w:r>
      <w:r>
        <w:rPr>
          <w:b/>
          <w:bCs/>
          <w:sz w:val="28"/>
          <w:szCs w:val="28"/>
        </w:rPr>
        <w:t>школьный хор</w:t>
      </w:r>
      <w:r>
        <w:rPr>
          <w:b w:val="false"/>
          <w:bCs w:val="false"/>
          <w:sz w:val="28"/>
          <w:szCs w:val="28"/>
        </w:rPr>
        <w:t xml:space="preserve"> «                                           »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ор выстраивается на ступеньках, исполняет песню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 аплодисменты хор уходит со сцены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>Ведущие появляются на сцене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воя любовь-чудесный эликсир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воей улыбкой сотканы мгновенья!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ы подарила мне огромный мир!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 нет тебе на свете повторения!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ы легкий снег, и теплая роса,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сная тишь и звездное сиянье!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ы все на свете вместе чудеса,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 красоты весенней обаяние!!!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На экране видео ролик « Разговор ребенка с Богом »</w:t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Хореографическая картинка « АНГЕЛЫ 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едущие выходят на сцену, предоставляя слово 1 Б  классу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Сейчас на эту сцену выйдут самые юные участники нашего концерта, которые с любовью, трепетом и волнением поздравят наших дорогих мам и учителей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Б исполняет песню « МАМА 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дущие появляются на сцене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К нашим женщинам, нашим дорогим педагогам, представительницам прекрасной половины человечества, обращает свое искусство А. Лупека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8:10:43Z</dcterms:created>
  <dc:creator>Виктория </dc:creator>
  <dc:description/>
  <dc:language>en-US</dc:language>
  <cp:lastModifiedBy/>
  <cp:revision>0</cp:revision>
  <dc:subject/>
  <dc:title/>
</cp:coreProperties>
</file>