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« Лицея № 2 »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. Героя Социалистического Труда Б.К. Гром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Музалевская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ЦЕНА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здничного мероприят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й  Дню Поб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ОНИ ЖИВЫ, ПОКА МЫ ИХ ПОМНИМ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проведения: 4 ма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проведения: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: Актовый зал лице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Победа с нами на века останется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И столь священна, столь светла она, 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Что вы , ее солдаты, не состаритесь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 не померкнут ваши ордена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За всеми памятными датами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ам видится главнейшая одна: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День, когда весною сорок пятого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а земле закончилась война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Добрый день, дорогие ветераны! 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Добрый день, дорогие друзья!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В ярких лучах весеннего солнца, в цветущей кипени садов встречаем мы праздник Великой Победы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егодня праздник входит в каждый дом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 радость с ней приходит следом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Мы поздравляем вас с великим днем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 днем нашей славы-с Днем Победы !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По всей стране от края и до края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ет города такого, нет села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Куда бы не пришла Победа в мае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Великого девятого числа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Как быстро бы года не пролетали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От нас не отделяется она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 ей к лицу солдатские медали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К лицу ей боевые ордена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Дорогие ветераны, дорогие друзья ! С приветственным словом к вам обращается     Директор « Лицея № 2 » 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                      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им. Героя Социалистического Труда Б. К. Громцева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Музалевская Елена Александровна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« ТУЧИ В ГОЛУБОМ  »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а сцене  Софья Муравьева  и ученики 2 Б класса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Еще тогда нас не было на свете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Когда гремел салют из края в край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олдаты, подарили вы планете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Великий май, победный май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Еще тогда нас не было на свете, 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Когда с победой вы домой пришли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олдаты мая, слава вам навеки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От всей земли, от всей земли !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Хореографическая композиция </w:t>
      </w:r>
      <w:r>
        <w:rPr>
          <w:rFonts w:cs="Trebuchet MS" w:ascii="Trebuchet MS" w:hAnsi="Trebuchet MS"/>
          <w:b/>
          <w:bCs/>
          <w:sz w:val="28"/>
          <w:szCs w:val="28"/>
        </w:rPr>
        <w:t>« УТУШКА »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а сцене 2 В класс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Взметнулась к небу на кургане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Трехгранной стелою война...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Чтут свято все однополчане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Друзей погибших имена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Вновь кружка старого солдата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Передается по рукам..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За тех, кто пал в боях когда — то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Пью ветераны по 100 грамм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клоняя головы седые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е прячут слезы старики..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х внуки, близкие, родные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Кладут к подножию венки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пасибо, Вам, отцы и деды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За мир,за жизнь, за День Победы !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Хореографическая композиция </w:t>
      </w:r>
      <w:r>
        <w:rPr>
          <w:rFonts w:cs="Trebuchet MS" w:ascii="Trebuchet MS" w:hAnsi="Trebuchet MS"/>
          <w:b/>
          <w:bCs/>
          <w:sz w:val="28"/>
          <w:szCs w:val="28"/>
        </w:rPr>
        <w:t>« МАКИ »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сполняют учащиеся 2 А класса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еугасима память поколений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 в память тех, кого так свято чтим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Давайте, люди, встанем на мгновенье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 в скорби постоим и помолчим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Наступает минута молчания.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8"/>
          <w:szCs w:val="28"/>
        </w:rPr>
        <w:t>Звучит метроном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Хореографическая композиция </w:t>
      </w:r>
      <w:r>
        <w:rPr>
          <w:rFonts w:cs="Trebuchet MS" w:ascii="Trebuchet MS" w:hAnsi="Trebuchet MS"/>
          <w:b/>
          <w:bCs/>
          <w:sz w:val="28"/>
          <w:szCs w:val="28"/>
        </w:rPr>
        <w:t>« АИСТ НА КРЫШЕ »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а сцене учащиеся 3 Б класса, без объявки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Ведущие уходят со сцены на вступление музыки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Чем дальше уносят нас ветры столетий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От грозных свершений великой войны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Тем зримей становится в песнях воспетый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Подвиг солдата той страшной войны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В победные дни сорок пятого года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олдат-победитель, солдат наш герой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Стал символом мужества, честью народа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С его героической славной судьбой.  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Ему благодарны за мир наш спасенный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Его возрожденье, весенний рассвет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Пусть памятью будет, в веках пронесенный,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Наш низкий поклон, их бессмертия свет !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Вокально-хореографическая композиция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 xml:space="preserve">« БЕРИ ШИНЕЛЬ, ПОШЛИ ДОМОЙ »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Исполняет А. Лупека и учащиеся 4 х классов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Он:  Из воспоминаний женщины, вернувшейся с войны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Она:  Он лежал на плащ палатке, его только только убило, надо было хоронить быстро. Стали прощаться, мне говорят:- « Ты подходи первая »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У меня сердце подскочило. Все оказывается знают о моей любви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Может быть и он знал ?!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На новый год он мне подарил  немецкую шоколадку, я ее целый месяц не ела, носила с собой в кармане.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Бомбы летят, он лежит на плащ-палатке, а я радуюсь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Может он знал о моей любви !!! Подошла его поцеловала. Это был мой первый поцелуй.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Он:   Говорят, война не женское дело, но в те годы 800 тысяч женщин думали по-другому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Она:  Они просто так жили, так любили, и так защищали Родину.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90 женщин были удостоены звания « Герой Советского Союза ».</w:t>
      </w:r>
    </w:p>
    <w:p>
      <w:pPr>
        <w:pStyle w:val="Normal"/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  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>Половина посмертно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9:47:44Z</dcterms:created>
  <dc:creator>Виктория </dc:creator>
  <dc:description/>
  <dc:language>en-US</dc:language>
  <cp:lastModifiedBy/>
  <cp:revision>0</cp:revision>
  <dc:subject/>
  <dc:title/>
</cp:coreProperties>
</file>