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«Я люблю тебя, Россия!» мероприятие по патриотическому воспитанию детей.  6 к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ь и задачи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любовь к нашей родине – России; расширять кругозор; развивать память, речь, внимание; учить понимать смысл стихов, песен и анализировать и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каты с надписями «Люблю тебя, моя Россия», «Слава нашей стране! Слава русской старине!», «Нам многое простит эпоха, отлюбит с нами, отгрустит, но что Россию знаем плохо, того уж, видно, не простит», большие красочные звезды разной формы, картины с изображением русской природы, грамзапис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Ход мероприятия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ни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ным–давно, в далекие времена жили-были добры молодцы – могучие богатыри русские и девицы – красавицы. У них были добрые матушки и мудрые батюшки. Умели они пахать да косить, дома-терема рубить, умели и холсты ткать, узорами их вышивать, а также Родину свою защищать от нашествий вражеских. В ту пору государство называлось Киевская Русь, так как столицей был город Киев, а не Москва, как сейча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ник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онце ХI в. появилось новое имя у Русского государства – Россия. Оно впервые встречается в летописях, составленных при царе Иване III. Тогда часто употреблялось название «Россия» наряду с прежними названиями «Русь», «Русская земля», но со временем оно стало употребляться самостоятель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ник 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глянись на предков наших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героев прошлых дн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инай их добрым сло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ва им, борцам суровы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ва нашей сторон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ва русской старин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 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ена теперь други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 мысли, и де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еко ушла Росс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траны, какой бы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ый сильный наш нар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ю землю береж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еданья старин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ывать мы не должны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ник 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Родина – Россия – большая, великая страна. Долины и горы, леса и степи, реки и моря, города и деревни, теплые края и холодные – это наша страна, наша Родин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ник 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но вечность на земл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ешь, едешь, едешь, едеш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и и версты нипоч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нут время и пространст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объятности тво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 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ь широко на простор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ерек и вдоль лежи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но огненное мор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оем пышет и пал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о все, однообразн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но замер жизни ду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сль и чувство дремлют праздн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дают взор и слу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стно! Но ты грусти эт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рочь и не злослов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нее в душе согрет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то теплится любов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и голые, немы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же вам и песнь, и че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ы – матушка-Росси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а она ни ес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песня о России из репертуара Л.Зыкиной или И.Кобзон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ник 5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волом России издавна считают березу. Россия и береза – эти понятия неразделимы. Н.Рубцов написа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ь моя, твои берез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ервых лет я с ними жил и рос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 и набегают слез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глаза, отвыкшие от слез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ник 6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лая, родная береза! Ни одно из деревьев не вмещает столько понятий и сравнений: березовый лес как трудовые  мозолистые руки наших людей; молодые березки как стройные девочки сгибкой талией и русыми кос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ченик читает стихотворение С.Есенин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Берез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ая береза под моим окн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акрылась снегом, точно серебр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ушистых ветках снежною кайм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устились кисти белой бахром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тоит береза в сонной тиши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орят снежинки в золотом ог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заря лениво, обходя круг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ыпает ветки новым серебр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мы проведем игру, которая посвящается Росс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 ту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берите верные варианты ответ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усские народные сказ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Маша и медведь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«Снегурочка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«Красная шапочк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имя Царевны-лягуш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асилиса Премудра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асилиса Прекрасна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рья-царев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зовите сказки А.С.Пушкин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Сказка о золотом петушке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«Дюймовочка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«Сказка о мертвой царевне и семи богатырях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 каждый правильный ответ участник получает звезду. Те дети, у кого окажется меньше звезд, выбываю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 ту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толица первого русского государств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оск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тербург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ие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ревнерусские сооруже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бор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че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рем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Жилой дом у русского народ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ха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б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юр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ченик читает стихотворение А.С.Васильев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«Люблю тебя, моя Россия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лю тебя, моя Росси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ясный свет твоих оч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ум, за подвиги святы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голос звонкий, как руч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лю твои луга и нив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зрачный зной твоих равнин,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воде склонившиеся ив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ха пылающих ряб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лю тебя с твоей грозою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оспетым трижды камыш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еликой Волгою-рекою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гучим быстрым Иртыш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лю, глубоко понима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й задумчивую грус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лю, глубоко понима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й задумчивую грус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лю все то, что называ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широким словом Рус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 тур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аздник проводов русской зи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ождество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аслениц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рещ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люда русской кухн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щ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ан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л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едметы одежды русских женщин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алм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арафан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апож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усские композиторы, прославившие Росси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лин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Чайковски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ри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лководцы Великой Отечественной войн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.Жук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.Сувор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.Черняховск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снователь Российского фло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агратион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тр I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иколай I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проведем игру с болельщиками. Кто больше знает пословиц о Росси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словицы. Всякому мила родная сторона. На чужой сторонушке рад своей воронушке. Дома и стены помогают. Родина – мать, чужая сторона – мачеха. Кто с мечом к нам придет, тот от меча и погибнет. Человек без Родины, что соловей без песни. За Родину – мать не страшно умирать. За морем теплее, а у нас светлее. Родной куст и зайцу дорог. Мала птица, а и та свое гнездо бережет. На чужой стороне  Родина милее вдвойн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ченик читает стихотворение Соловьев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Моя Росси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оей России длинные косич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оей России светлые реснич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оей России голубые о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еня, Россия, ты похожа оче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 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еня Россия – белые берез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          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еня Россия – утренние росы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еня Россия – ты всего дорож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чего на маму ты мою похож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, моя Россия, всех теплом согрееш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, моя Россия, песни петь умееш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, моя Россия, неразлучна с н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Россия наша – это мы с друзь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 светит, ветры дую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вни льются над Росси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бе радуга цветн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  земли красиве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4 ту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ок. На листе ватмана изобразить русский пейзаж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еник читает стихотворение «Наша Роди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 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ас сады весною зацветаю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шим нивам не видать конц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шумным говором наш слух ласкаю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дрявые, зеленые ле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лодцах наших, реках и озер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зрачна и живительна в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чным травам в луговых простор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утся наши тучные ста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я бескрайние, как мор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оры в шапках снеговых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вы рек в степном простор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ва березок молодых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людям радостно живетс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славен мирный труд люд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это Родиной зов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ой Родиной мо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инал. Ведущий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ас в финале остались 2 участника. И для них последнее задание, которое и определит победителя сегодняшней игры. Из слова «ПРАВИТЕЛЬСТВО» нужно составить как можно больше коротких слов. Побеждает тот кто назовет свое слово последним. (Части речи не оговариваютс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ведение итогов и награжд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песня о Родин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игра подошла к концу. Все ребята успешно справились с заданиями и оказались замечательными знатоками русской старины. Сегодня мы заглянули лишь в крошечный миг истории нашей страны, а сколько всего нового и интересного еще предстоит узнать. Историю своей страны и своего народа должен знать любой уважающий себя человек. «Нам многое простит эпоха, отлюбит с нами, отгрустит, но что Россию знаем плохо, того уж, видно, не простит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9:04:00Z</dcterms:created>
  <dc:creator>днс</dc:creator>
  <dc:description/>
  <cp:keywords/>
  <dc:language>en-US</dc:language>
  <cp:lastModifiedBy>днс</cp:lastModifiedBy>
  <dcterms:modified xsi:type="dcterms:W3CDTF">2019-06-10T09:12:00Z</dcterms:modified>
  <cp:revision>5</cp:revision>
  <dc:subject/>
  <dc:title/>
</cp:coreProperties>
</file>