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мбовского  района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Новолядинская средняя общеобразовательная школа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198"/>
      </w:tblGrid>
      <w:tr>
        <w:trPr/>
        <w:tc>
          <w:tcPr>
            <w:tcW w:w="4931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на заседании методического совета школ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8"/>
                <w:szCs w:val="28"/>
              </w:rPr>
              <w:t>Протокол № 1 от 22.08.2018г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Н.А.Громо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Приказ №   от 22.08.2018г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40"/>
          <w:szCs w:val="40"/>
        </w:rPr>
        <w:t>Дополнительная</w:t>
      </w:r>
      <w:r>
        <w:rPr>
          <w:sz w:val="36"/>
          <w:szCs w:val="36"/>
        </w:rPr>
        <w:t xml:space="preserve"> общеобразовательна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щеразвивающая программ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оциально-педагогической   направленности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36"/>
          <w:szCs w:val="36"/>
        </w:rPr>
        <w:t>«Друзья  журналистики»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ый   уровень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зраст учащихся: 11-13 лет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8"/>
          <w:szCs w:val="28"/>
        </w:rPr>
        <w:t>Срок реализации: 2 год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ькова С.Д.,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8"/>
          <w:szCs w:val="28"/>
        </w:rPr>
        <w:t>п. Новая Ляда, 2018 г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программы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>
          <w:trHeight w:val="52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чрежд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бюджетное общеобразовательное учреждение «Новолядинская средняя общеобразовательная школа»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лное наз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Дополнительная общеобразовательная общеразвивающая программа </w:t>
            </w:r>
            <w:r>
              <w:rPr>
                <w:b/>
              </w:rPr>
              <w:t>« Друзья журналистики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ведения об авторах (составителе):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 Ф.И.О., долж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лькова Светлана Дмитриевна, учитель русского языка  литературы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Основные сведения о педагоге, реализующем программу (образование, стаж, квалификация, награды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оролькова Светлана Дмитриевна  окончила в 1983 году Тамбовский ордена «Знак Почета» государственный педагогический институт по специальности  «русский язык и литература». Образование  высшее. Общий педагогический стаж – 35 лет. Имеет первую квалификационную категорию по должности «Учитель»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ведения о программе: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 Нормативная баз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едеральный закон «Об образовании в Российской Федерации» </w:t>
            </w:r>
            <w:r>
              <w:rPr>
                <w:bCs/>
                <w:i/>
              </w:rPr>
              <w:t>от 29.12.2012 г. № 273ФЗ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нитарно-эпидемиологические правила и нормативы СанПиН 2.4.4.3172-14, </w:t>
            </w:r>
            <w:r>
              <w:rPr>
                <w:bCs/>
                <w:i/>
              </w:rPr>
              <w:t>(утвержденных Постановлением Главного государственного санитарного врача РФ  от 04.07.2014 N 41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Порядок организации и осуществления образовательной деятельности по дополнительным общеобразовательным программам» </w:t>
            </w:r>
            <w:r>
              <w:rPr>
                <w:bCs/>
                <w:i/>
              </w:rPr>
              <w:t>(Приказ МОиН РФ от 29 августа 2013 года №1008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«Методические рекомендации по проектированию дополнительных общеразвивающих программ (включая разноуровневые)» </w:t>
            </w:r>
            <w:r>
              <w:rPr>
                <w:bCs/>
                <w:i/>
              </w:rPr>
              <w:t>(Письмо Департамента молодежной политики в сфере воспитания детей и молодёжи Минобрнауки России № 09-3242 от 18.11.2015)</w:t>
            </w:r>
          </w:p>
        </w:tc>
      </w:tr>
      <w:tr>
        <w:trPr>
          <w:trHeight w:val="235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. Область применени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урналистика, СМ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. Направлен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/>
              <w:t>Социально-педагогическая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. Уровень освое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зов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. Вид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Модифицированная  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.6. Возраст учащихся по программ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3  лет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4.7. Продолжительность обучения, объем и сроки реал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года, 01.09.2018 – 31.05.2020, 72 часа в год, всего – 144 часа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8. Количество учащих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– 15 человек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05" w:leader="none"/>
              </w:tabs>
              <w:autoSpaceDE w:val="false"/>
              <w:rPr/>
            </w:pPr>
            <w:r>
              <w:rPr/>
              <w:t>4.9. Краткая аннотац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грамма «Друзья  журналистики»</w:t>
            </w:r>
            <w:r>
              <w:rPr>
                <w:b/>
              </w:rPr>
              <w:t xml:space="preserve"> </w:t>
            </w:r>
            <w:r>
              <w:rPr/>
              <w:t>познакомит учащихся с особенностями журналистской деятельности, основными понятиями и жанрами  журналистики, приемами создания газеты. Научит брать интервью, создавать тексты различных жанров, совершенствовать написанное, отражать главную мысль в собственном тексте.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 № 1. «Комплекс основных характеристи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й общеобразовательной общеразвивающей программы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980" w:leader="none"/>
          <w:tab w:val="left" w:pos="3402" w:leader="none"/>
          <w:tab w:val="left" w:pos="5103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грамма «Друзья журналистики» социально-педагогической направленности разработана Корольковой С.Д., учителем русского языка и литературы первой квалификационной категории, в соответствии с Положением о структуре и порядке разработки  дополнительной общеобразовательной общеразвивающей программы в МБОУ «Новолядинская СОШ» (утв. приказом №658 от 30.08.2017г.) и предназначается для учащихся среднего школьн</w:t>
      </w:r>
      <w:r>
        <w:rPr>
          <w:rFonts w:cs="Times New Roman" w:ascii="Times New Roman" w:hAnsi="Times New Roman"/>
          <w:color w:val="000000"/>
        </w:rPr>
        <w:t xml:space="preserve">ого возраста. </w:t>
      </w:r>
      <w:r>
        <w:rPr>
          <w:rFonts w:cs="Times New Roman" w:ascii="Times New Roman" w:hAnsi="Times New Roman"/>
        </w:rPr>
        <w:tab/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</w:rPr>
        <w:t xml:space="preserve">Любому современному человеку необходима достоверная и объективная информация. Иными словами, всем хочется всё знать. Несмотря на широкое распространение разнообразнейших информационных источников,  важное место продолжают занимать старые добрые газеты и журналы — словом, периодическая печать. Пресса  остается мощным и эффективным средством по введению широкого круга читателей в курс разных дел. Пресса — лишь инструмент в руках мастеров, имя которым — журналист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крыть секреты мастеров слова поможет программа «</w:t>
      </w:r>
      <w:r>
        <w:rPr/>
        <w:t>Друзья</w:t>
      </w:r>
      <w:r>
        <w:rPr>
          <w:sz w:val="22"/>
          <w:szCs w:val="22"/>
        </w:rPr>
        <w:t xml:space="preserve">  журналистики». Быть осведомлённым и уметь донести в интересной форме информацию до читателя –  актуальность нашего времени. «Кто владеет информацией, тот впереди всех», - считают наши современн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могут друзья журналистики повлиять на происходящие события? Разбудить разум, совесть и волю граждан, воспитать в себе и читателе активность, гражданственность. Журналистское кредо: «Наблюдаю, анализирую, призываю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туальность </w:t>
      </w:r>
      <w:r>
        <w:rPr>
          <w:sz w:val="22"/>
          <w:szCs w:val="22"/>
        </w:rPr>
        <w:t>программы состоит в том, что учащиеся, получая теоретические знания и реализуя свой потенциал в практической деятельности, формируют способность к рефлексии и самосовершенствованию.  Она учит выражать  свое «я» посредством общения с другими людьми, помогает снять комплексы межличностного общения  у учащих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уальность программы связана с решением такого блока задач общеобразовательного учреждения, как социально-творческое развитие личности, предпрофессиональная ориентация, социализация и личностное становление учащихся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Отличительная особенность программы. </w:t>
      </w:r>
      <w:r>
        <w:rPr>
          <w:sz w:val="22"/>
          <w:szCs w:val="22"/>
        </w:rPr>
        <w:t xml:space="preserve">  Программа ориентирована на то, чтобы учащиеся попробовали себя в роли журналистов. Занятия по данной программе предполагают личностно - ориентированный подход, который учитывает личностные особенности учащихся и учит их свободно и творчески мыслить. Обучение  направлено на развитие и становление личности, его самореализацию, раскрытие литературного таланта, способствует экспериментальному поиску, развитию фантазии и способности мыслить гибко и чётко, реализации потребности в коллективном творчестве; эти занятия воспитывают чувство ответственности, укрепляют связи с ближайшим социальным окружением (родителями, педагогами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дресат программы</w:t>
      </w:r>
      <w:r>
        <w:rPr>
          <w:sz w:val="22"/>
          <w:szCs w:val="22"/>
        </w:rPr>
        <w:t>. Программа «</w:t>
      </w:r>
      <w:r>
        <w:rPr/>
        <w:t>Друзья</w:t>
      </w:r>
      <w:r>
        <w:rPr>
          <w:sz w:val="22"/>
          <w:szCs w:val="22"/>
        </w:rPr>
        <w:t xml:space="preserve">  журналистики» адресована учащимся от 11 лет  до 13 лет</w:t>
      </w:r>
      <w:r>
        <w:rPr>
          <w:color w:val="000000"/>
          <w:sz w:val="22"/>
          <w:szCs w:val="22"/>
        </w:rPr>
        <w:t>.  Школьники этого возраста  способны  создавать устные и письменные высказывания разных стилей и жанров</w:t>
      </w:r>
      <w:r>
        <w:rPr>
          <w:sz w:val="22"/>
          <w:szCs w:val="22"/>
        </w:rPr>
        <w:t xml:space="preserve">.  На занятиях  учащиеся  овладеют навыками создания и оформления газет. </w:t>
      </w:r>
    </w:p>
    <w:p>
      <w:pPr>
        <w:pStyle w:val="Normal"/>
        <w:tabs>
          <w:tab w:val="clear" w:pos="708"/>
          <w:tab w:val="left" w:pos="4388" w:leader="none"/>
        </w:tabs>
        <w:ind w:firstLine="709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 xml:space="preserve">Объем и срок освоения программы. </w:t>
      </w:r>
      <w:r>
        <w:rPr>
          <w:sz w:val="22"/>
          <w:szCs w:val="22"/>
        </w:rPr>
        <w:t xml:space="preserve">Предлагаемая программа рассчитана на 2 года обучения, из расчета 72 часа в год, всего 144 часа. </w:t>
      </w:r>
    </w:p>
    <w:p>
      <w:pPr>
        <w:pStyle w:val="Normal"/>
        <w:tabs>
          <w:tab w:val="clear" w:pos="708"/>
          <w:tab w:val="left" w:pos="4388" w:leader="none"/>
        </w:tabs>
        <w:ind w:firstLine="709"/>
        <w:jc w:val="both"/>
        <w:rPr/>
      </w:pPr>
      <w:r>
        <w:rPr>
          <w:b/>
          <w:color w:val="000000"/>
          <w:sz w:val="22"/>
          <w:szCs w:val="22"/>
        </w:rPr>
        <w:t xml:space="preserve">Особенности организации образовательного процесса. </w:t>
      </w:r>
      <w:r>
        <w:rPr>
          <w:color w:val="000000"/>
          <w:sz w:val="22"/>
          <w:szCs w:val="22"/>
        </w:rPr>
        <w:t xml:space="preserve">Обучение проводится в группе постоянного состава, сформированной в объединение из учащихся одного возраста. </w:t>
      </w:r>
      <w:r>
        <w:rPr>
          <w:sz w:val="22"/>
          <w:szCs w:val="22"/>
        </w:rPr>
        <w:t xml:space="preserve">Наполняемость в группах составляет от 10 до 15   человек. </w:t>
      </w:r>
      <w:r>
        <w:rPr>
          <w:sz w:val="22"/>
          <w:szCs w:val="22"/>
        </w:rPr>
        <w:t>Любой ученик  имеет право быть зачисленным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в состав учебной группы.  Н</w:t>
      </w:r>
      <w:r>
        <w:rPr>
          <w:sz w:val="22"/>
          <w:szCs w:val="22"/>
          <w:shd w:fill="FFFFFF" w:val="clear"/>
        </w:rPr>
        <w:t xml:space="preserve">абор в группу 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проводится независимо от уровня  подготовки  и пола учащихся. В группу могут быть зачислены дети-инвалиды и дети с ОВЗ, не имеющие интеллектуальных нарушений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88" w:leader="none"/>
        </w:tabs>
        <w:ind w:firstLine="709"/>
        <w:jc w:val="both"/>
        <w:rPr/>
      </w:pPr>
      <w:r>
        <w:rPr>
          <w:sz w:val="22"/>
          <w:szCs w:val="22"/>
        </w:rPr>
        <w:t xml:space="preserve">Форма обучения – очная. </w:t>
      </w:r>
      <w:r>
        <w:rPr>
          <w:color w:val="000000"/>
          <w:sz w:val="22"/>
          <w:szCs w:val="22"/>
        </w:rPr>
        <w:t>Режим занятий – 2 занятия в неделю, продолжительность одного занятия - 45 минут, всего 2 учебных часа в неделю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88" w:leader="none"/>
        </w:tabs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ические условия реализации программы</w:t>
      </w:r>
    </w:p>
    <w:p>
      <w:pPr>
        <w:pStyle w:val="Contents3"/>
        <w:rPr/>
      </w:pPr>
      <w:r>
        <w:rPr>
          <w:b/>
          <w:color w:val="000000"/>
          <w:sz w:val="22"/>
          <w:szCs w:val="22"/>
        </w:rPr>
        <w:t xml:space="preserve">Методы обучения и воспитания. </w:t>
      </w:r>
      <w:r>
        <w:rPr>
          <w:sz w:val="22"/>
          <w:szCs w:val="22"/>
        </w:rPr>
        <w:t xml:space="preserve">В процессе реализации программы используются   методы обучения:   словесный, наглядный, практический, объяснительно-иллюстративный, репродуктивный,  частично-поисковый,     игровой     и  методы воспитания: убеждение, поощрение, упражнение, стимулирование, мотивация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Формы организации образовательного процесса. </w:t>
      </w:r>
      <w:r>
        <w:rPr>
          <w:sz w:val="22"/>
          <w:szCs w:val="22"/>
        </w:rPr>
        <w:t xml:space="preserve">При планировании и организации учебного процесса предусматриваются групповая и индивидуально-групповая формы обучения. При наличии в объединении детей с особыми образовательными потребностями (одаренные дети, с ОВЗ) возможно использование индивидуальной формы обучения, по индивидуальному образовательному маршруту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>Формы организации учебного занятия.</w:t>
      </w:r>
      <w:r>
        <w:rPr>
          <w:sz w:val="22"/>
          <w:szCs w:val="22"/>
        </w:rPr>
        <w:t xml:space="preserve"> Форма проведения занятий: коллективная (для изучения теоретического материала), групповая (при проведении практических занятий).</w:t>
      </w:r>
    </w:p>
    <w:p>
      <w:pPr>
        <w:pStyle w:val="Heading"/>
        <w:ind w:firstLine="709"/>
        <w:jc w:val="both"/>
        <w:rPr/>
      </w:pPr>
      <w:r>
        <w:rPr>
          <w:b w:val="false"/>
          <w:sz w:val="22"/>
          <w:szCs w:val="22"/>
        </w:rPr>
        <w:t>При планировании и организации учебного процесса предусматриваются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проведение теоретических и практических занятий с учащимися, организация самостоятельной работы учащихся над учебно-исследовательскими проектами, проведение учебных семинаров с участием журналистов, а также выполнение значительного объема творческих работ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Используются различные формы организации занятий: лекция, беседа, встречи с интересными людьми, тренинги, практикум, исследование, дебаты, экскурсия, конкурс, деловая игра, творческая мастерская, круглый стол.</w:t>
      </w:r>
    </w:p>
    <w:p>
      <w:pPr>
        <w:pStyle w:val="C7"/>
        <w:spacing w:before="0" w:after="0"/>
        <w:ind w:firstLine="709"/>
        <w:jc w:val="both"/>
        <w:rPr>
          <w:rStyle w:val="C1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дагогические технологии. </w:t>
      </w:r>
      <w:r>
        <w:rPr>
          <w:rFonts w:eastAsia="Calibri"/>
          <w:sz w:val="22"/>
          <w:szCs w:val="22"/>
        </w:rPr>
        <w:t>В ходе реализации программы «</w:t>
      </w:r>
      <w:r>
        <w:rPr/>
        <w:t>Друзья</w:t>
      </w:r>
      <w:r>
        <w:rPr>
          <w:sz w:val="22"/>
          <w:szCs w:val="22"/>
        </w:rPr>
        <w:t xml:space="preserve">  журналистики</w:t>
      </w:r>
      <w:r>
        <w:rPr>
          <w:rFonts w:eastAsia="Calibri"/>
          <w:sz w:val="22"/>
          <w:szCs w:val="22"/>
        </w:rPr>
        <w:t xml:space="preserve">» используются следующие педагогические технологии: групповое обучение, дифференцированное обучение, развивающее обучение, игровая деятельность, коммуникативная технология обучения, коллективная творческая деятельность, проектная и ИКТ-технологии, здоровьесберегающая технология. </w:t>
      </w:r>
    </w:p>
    <w:p>
      <w:pPr>
        <w:pStyle w:val="C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Структура занятия и его этапов. </w:t>
      </w:r>
      <w:r>
        <w:rPr>
          <w:rStyle w:val="C1"/>
          <w:sz w:val="22"/>
          <w:szCs w:val="22"/>
        </w:rPr>
        <w:t>Занятия по данной программе состоят из теоретической и практической частей, причем большее  количество времени занимает практическая часть.</w:t>
      </w:r>
    </w:p>
    <w:p>
      <w:pPr>
        <w:pStyle w:val="C7"/>
        <w:spacing w:before="0" w:after="0"/>
        <w:ind w:firstLine="567"/>
        <w:jc w:val="both"/>
        <w:rPr>
          <w:sz w:val="22"/>
          <w:szCs w:val="22"/>
        </w:rPr>
      </w:pPr>
      <w:r>
        <w:rPr>
          <w:rStyle w:val="C1"/>
          <w:sz w:val="22"/>
          <w:szCs w:val="22"/>
        </w:rPr>
        <w:t>Для реализации программы используются несколько форм занятий:</w:t>
      </w:r>
    </w:p>
    <w:p>
      <w:pPr>
        <w:pStyle w:val="C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C1"/>
          <w:sz w:val="22"/>
          <w:szCs w:val="22"/>
        </w:rPr>
        <w:t xml:space="preserve">Вводное занятие – педагог знакомит учащихся с техникой безопасности, особенностями организации обучения и предлагаемой программой работы на текущий год. </w:t>
      </w:r>
    </w:p>
    <w:p>
      <w:pPr>
        <w:pStyle w:val="C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rStyle w:val="C1"/>
          <w:sz w:val="22"/>
          <w:szCs w:val="22"/>
        </w:rPr>
        <w:t>Ознакомительное занятие – педагог знакомит учащихся с новыми методами работы в тех или иных техниках с различными материалами (учащиеся получают преимущественно теоретические знания).</w:t>
      </w:r>
      <w:r>
        <w:rPr>
          <w:sz w:val="22"/>
          <w:szCs w:val="22"/>
        </w:rPr>
        <w:t xml:space="preserve"> Занятие - практикум</w:t>
      </w:r>
      <w:r>
        <w:rPr>
          <w:rStyle w:val="C1"/>
          <w:sz w:val="22"/>
          <w:szCs w:val="22"/>
        </w:rPr>
        <w:t xml:space="preserve"> – написание текстов разных стилей и жанров, выполнение  творческих заданий.</w:t>
      </w:r>
      <w:r>
        <w:rPr>
          <w:sz w:val="22"/>
          <w:szCs w:val="22"/>
        </w:rPr>
        <w:t xml:space="preserve"> Практические з</w:t>
      </w:r>
      <w:r>
        <w:rPr>
          <w:rStyle w:val="C1"/>
          <w:sz w:val="22"/>
          <w:szCs w:val="22"/>
        </w:rPr>
        <w:t>анятия  проводятся после усвоения учащимися полученных знаний. Занятие – исследование – учащимся предлагается провести  исследование, включающее творческое задание,  по конкретной теме, предложенной педагогом,  или по теме, выбранной им самим. Занятие содействует развитию творческого воображения учащегося.</w:t>
      </w:r>
    </w:p>
    <w:p>
      <w:pPr>
        <w:pStyle w:val="C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rStyle w:val="C1"/>
          <w:sz w:val="22"/>
          <w:szCs w:val="22"/>
        </w:rPr>
        <w:t>Контрольное занятие. Занятие проверочное помогает педагогу после изучения сложной темы проверить усвоение данного материала и выявить детей, которым нужна помощь педагога.</w:t>
      </w:r>
      <w:r>
        <w:rPr>
          <w:sz w:val="22"/>
          <w:szCs w:val="22"/>
        </w:rPr>
        <w:t xml:space="preserve"> </w:t>
      </w:r>
      <w:r>
        <w:rPr>
          <w:rStyle w:val="C1"/>
          <w:sz w:val="22"/>
          <w:szCs w:val="22"/>
        </w:rPr>
        <w:t>Конкурсное занятие – строится в виде соревнования для стимулирования творчества детей.</w:t>
      </w:r>
    </w:p>
    <w:p>
      <w:pPr>
        <w:pStyle w:val="C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rStyle w:val="C1"/>
          <w:sz w:val="22"/>
          <w:szCs w:val="22"/>
        </w:rPr>
        <w:t>Комбинированное занятие. Занятие-экскурсия – проводится в музее, на выставке, в типографии        с последующим обсуждением.</w:t>
      </w:r>
      <w:r>
        <w:rPr>
          <w:sz w:val="22"/>
          <w:szCs w:val="22"/>
        </w:rPr>
        <w:t xml:space="preserve"> </w:t>
      </w:r>
      <w:r>
        <w:rPr>
          <w:rStyle w:val="C1"/>
          <w:sz w:val="22"/>
          <w:szCs w:val="22"/>
        </w:rPr>
        <w:t>Комбинированное занятие  – проводится для решения нескольких учебных задач.</w:t>
      </w:r>
    </w:p>
    <w:p>
      <w:pPr>
        <w:pStyle w:val="C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C1"/>
          <w:sz w:val="22"/>
          <w:szCs w:val="22"/>
        </w:rPr>
        <w:t xml:space="preserve"> </w:t>
      </w:r>
      <w:r>
        <w:rPr>
          <w:rStyle w:val="C1"/>
          <w:sz w:val="22"/>
          <w:szCs w:val="22"/>
        </w:rPr>
        <w:t>Итоговое занятие – подводит итоги работы группы по данной теме. Может проходить в виде защиты проектов, презентаций, просмотров творческих работ, составления кроссвордов и буклетов.</w:t>
      </w:r>
    </w:p>
    <w:p>
      <w:pPr>
        <w:pStyle w:val="Normal"/>
        <w:ind w:left="786" w:hanging="786"/>
        <w:jc w:val="center"/>
        <w:rPr/>
      </w:pPr>
      <w:r>
        <w:rPr/>
        <w:t>Методическое обеспечение:</w:t>
      </w:r>
    </w:p>
    <w:tbl>
      <w:tblPr>
        <w:tblW w:w="102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268"/>
        <w:gridCol w:w="1601"/>
        <w:gridCol w:w="2510"/>
        <w:gridCol w:w="14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ind w:right="-15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раздела,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ьно- техническое оснащение, дидактический материа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ормы обучения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ы и приемы обу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ы подведения итогов</w:t>
            </w:r>
          </w:p>
        </w:tc>
      </w:tr>
      <w:tr>
        <w:trPr/>
        <w:tc>
          <w:tcPr>
            <w:tcW w:w="10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обучения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истика как </w:t>
            </w:r>
            <w:r>
              <w:rPr>
                <w:bCs/>
                <w:color w:val="333333"/>
                <w:sz w:val="22"/>
                <w:szCs w:val="22"/>
              </w:rPr>
              <w:t>вид деятельности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оматер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инструментарий дидактический материа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знавательной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лядно-зрит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История  российской  журнал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 рассказ, объяснительно-иллюстративный, метод познавательн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ра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</w:t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24" w:hanging="0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Журналистика как 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знавательной 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лядно-зрит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</w:t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24" w:hanging="0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ункции журнал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 рассказ, объяснительно-иллюстративный, метод познавательн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ра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творчески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Жанры  журнал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зан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 рассказ, объяснительно-иллюстративный, метод познавательной игры, метод подра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, тренин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</w:tr>
      <w:tr>
        <w:trPr>
          <w:trHeight w:val="163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обу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накомство с  оформительским делом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, видеоматериал, 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инструментар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беседа, объяснительно-иллюстративный, метод познавательн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ражания, наблю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, тренин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</w:tr>
      <w:tr>
        <w:trPr>
          <w:trHeight w:val="1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Журналистика в XXI ве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овая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особ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источник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-практику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объяснительно-иллюстративный, метод познавательн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дра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ль и задачи программы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Цель и задачи программы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>Цель программы:</w:t>
      </w:r>
      <w:r>
        <w:rPr>
          <w:sz w:val="22"/>
          <w:szCs w:val="22"/>
        </w:rPr>
        <w:t xml:space="preserve"> формирование представления о журналистике как виде творческой деятельности учащихся, где основой профессии является постижение жизни, объективное освещение любых сторон реальной действительности.</w:t>
      </w:r>
    </w:p>
    <w:p>
      <w:pPr>
        <w:pStyle w:val="Style18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программ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835"/>
        <w:gridCol w:w="31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аю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вающ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итывающ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sz w:val="22"/>
                <w:szCs w:val="22"/>
              </w:rPr>
              <w:t>изучить историю возникновения и развития журналистики,</w:t>
            </w:r>
          </w:p>
          <w:p>
            <w:pPr>
              <w:pStyle w:val="Normal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жанры журналистики, понятия и термины газетного 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звивать  творческие способности и творческую индивидуальность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умения грамотно  и свободно владеть устной и письменной речь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/>
            </w:pPr>
            <w:r>
              <w:rPr>
                <w:sz w:val="22"/>
                <w:szCs w:val="22"/>
              </w:rPr>
              <w:t>способствовать формированию атмосферы сотрудничества при решении учебных задач;</w:t>
            </w:r>
          </w:p>
          <w:p>
            <w:pPr>
              <w:pStyle w:val="Normal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этических норм и понятий как условие правильного восприятия, анализа и оценки событий окружающей жизн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год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>
                <w:sz w:val="22"/>
                <w:szCs w:val="22"/>
              </w:rPr>
              <w:t>обучить правилам оформления газеты, основам газетного 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2"/>
                <w:szCs w:val="22"/>
              </w:rPr>
              <w:t>продолжить развивать умения решать проблемы действительности совместными усилиями, выступая в разных социальных ролях;</w:t>
            </w:r>
          </w:p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установления межпредметных связ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58" w:leader="none"/>
              </w:tabs>
              <w:ind w:left="35" w:hanging="0"/>
              <w:jc w:val="both"/>
              <w:outlineLvl w:val="8"/>
              <w:rPr/>
            </w:pPr>
            <w:r>
              <w:rPr>
                <w:sz w:val="22"/>
                <w:szCs w:val="22"/>
              </w:rPr>
              <w:t>способствовать формированию личности журналиста как совокупности профессионально-творческих, духовно-нравственных и гражданских качеств</w:t>
            </w:r>
          </w:p>
          <w:p>
            <w:pPr>
              <w:pStyle w:val="Style19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hanging="0"/>
        <w:jc w:val="center"/>
        <w:outlineLvl w:val="0"/>
        <w:rPr/>
      </w:pPr>
      <w:r>
        <w:rPr/>
        <w:t>Содержание программы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850"/>
        <w:gridCol w:w="992"/>
        <w:gridCol w:w="189"/>
        <w:gridCol w:w="1087"/>
        <w:gridCol w:w="2410"/>
      </w:tblGrid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звание раздела, тем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аттестации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обуче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истика как </w:t>
            </w:r>
            <w:r>
              <w:rPr>
                <w:bCs/>
                <w:color w:val="333333"/>
                <w:sz w:val="22"/>
                <w:szCs w:val="22"/>
              </w:rPr>
              <w:t>вид деятельности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стория российской  журнал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истика как професс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sz w:val="22"/>
                <w:szCs w:val="22"/>
              </w:rPr>
              <w:t>Творческая работа (статья, заметка и др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журнал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журнал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творческих рабо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ой работы, тестирование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обуче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оформительским дел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урналистика в XXI ве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ет газе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356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ое зан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ой работы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ое содержание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й год обуч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водное занятие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рограмму «Друзья журналистики». Формирование представлений 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урналистике как виде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</w:rPr>
        <w:t xml:space="preserve">Раздел 1.  Журналистика как </w:t>
      </w:r>
      <w:r>
        <w:rPr>
          <w:b/>
          <w:bCs/>
          <w:color w:val="333333"/>
        </w:rPr>
        <w:t xml:space="preserve">вид деятельности </w:t>
      </w:r>
      <w:r>
        <w:rPr>
          <w:b/>
          <w:color w:val="000000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Журналистика (по определению В.И. Даля) – журнальная, срочная словесность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ист как представитель определенного слоя общества. Условия работы  журналиста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стреча с профессиональными журналист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курсия на телевидение.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журналисту: компетентность; объективность; соблюдение профессиональных и этических норм; владение литературным языком. 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 xml:space="preserve">Раздел 2. История  российской  журналистики 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Теория. </w:t>
      </w:r>
      <w:r>
        <w:rPr>
          <w:color w:val="333333"/>
        </w:rPr>
        <w:t xml:space="preserve">Выпуск первой газеты в России «Ведомости» при Петре I в XVIII в. Влияние газеты на общественную мысль в России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Написание зарисовки «Моя  малая родина». Сообщения об особенностях стиля журналистов и писателей прошлого. Школьные издания. Обсуждение их материалов.</w:t>
      </w:r>
      <w:r>
        <w:rPr>
          <w:rFonts w:cs="Times New Roman" w:ascii="Times New Roman" w:hAnsi="Times New Roman"/>
          <w:bCs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бота с детскими изданиям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 xml:space="preserve">Раздел 3. Журналистика как профессия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i/>
        </w:rPr>
        <w:t xml:space="preserve">         </w:t>
      </w:r>
      <w:r>
        <w:rPr>
          <w:i/>
        </w:rPr>
        <w:t xml:space="preserve">Теория. </w:t>
      </w:r>
      <w:r>
        <w:rPr>
          <w:color w:val="333333"/>
        </w:rPr>
        <w:t xml:space="preserve">Формирование представлений о профессии журналиста. Журналистика как профессия. Особенности и трудности труда журналиста. Нравственные позиции журналиста. Соблюдение этики поведения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>Дискуссия о профессиональной этике журналиста. Школьные издания. Обсуждение их материалов.</w:t>
      </w:r>
      <w:r>
        <w:rPr>
          <w:rFonts w:cs="Times New Roman" w:ascii="Times New Roman" w:hAnsi="Times New Roman"/>
          <w:bCs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бота со школьными  детскими изданиям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 xml:space="preserve">Раздел 4. Функции журналистики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i/>
        </w:rPr>
        <w:t xml:space="preserve">       </w:t>
      </w:r>
      <w:r>
        <w:rPr>
          <w:i/>
        </w:rPr>
        <w:t xml:space="preserve">Теория. </w:t>
      </w:r>
      <w:r>
        <w:rPr>
          <w:color w:val="333333"/>
        </w:rPr>
        <w:t>Функции журналистики: информационная; коммуникативная; выражение мнений определенных групп; формирование общественного мнения. Факт как объект интереса журналиста и основной материал в его работе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bCs/>
          <w:i/>
          <w:iCs/>
        </w:rPr>
        <w:t xml:space="preserve">Практика. </w:t>
      </w:r>
      <w:r>
        <w:rPr>
          <w:bCs/>
          <w:iCs/>
        </w:rPr>
        <w:t>Знакомство с этапами выпуска газеты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 xml:space="preserve">Раздел 5. Жанры  журналистики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анр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истики и их особен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Заметка – один из распространенных газетных и журнальных жанров. Разновидности материалов этого жанра: заметка информационного характера, заметка – благодарность, заметка – просьба, обращение. Отличие заметки от корреспонденции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Интервью. Особенности жанра, его виды: интервью – монолог; интервью – диалог; интервью – зарисовка; коллективное интервью; анкета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 xml:space="preserve">Статья – роль статьи в газетах и журналах. Статьи проблемные, аналитические, обличительные. Отличительные черты: целеустремленность и доходчивость, логичность аргументации, точность словоупотребления; яркость литературного изложения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Репортаж - наглядное представление о том или ином событии через непосредственное восприятие журналиста – очевидца или действующего лица. 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 Виды репортажа: событийный, тематический, постановочный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Очерк – близость к малым формам художественной литературы – рассказу или короткой повести. Очерк как раскрытие жизни того или иного значимого персонажа. Документальность воспроизведения материала. Очерки событийные и путевые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Фельетон – острая, злободневная критика, особые приемы изложения. Распознание в газетах и журналах примеры публикаций разных жанров, выявление признаков принадлежности к данному жанру. Написание публикаций выбранного жанра.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color w:val="333333"/>
        </w:rPr>
        <w:t xml:space="preserve">         </w:t>
      </w:r>
      <w:r>
        <w:rPr>
          <w:bCs/>
          <w:i/>
          <w:iCs/>
        </w:rPr>
        <w:t>Практика.</w:t>
      </w:r>
      <w:r>
        <w:rPr>
          <w:i/>
          <w:color w:val="000000"/>
        </w:rPr>
        <w:t xml:space="preserve"> </w:t>
      </w:r>
      <w:r>
        <w:rPr/>
        <w:t xml:space="preserve">Собирание школьных новостей.  </w:t>
      </w:r>
      <w:r>
        <w:rPr>
          <w:color w:val="000000"/>
        </w:rPr>
        <w:t xml:space="preserve"> Отличие заметки от корреспонденции. Написание заметки.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Этапы работы над интервью. Классификация вопросов.</w:t>
      </w:r>
      <w:r>
        <w:rPr/>
        <w:t xml:space="preserve"> </w:t>
      </w:r>
      <w:r>
        <w:rPr>
          <w:color w:val="000000"/>
        </w:rPr>
        <w:t>Интервью с интересными людьми.</w:t>
      </w:r>
      <w:r>
        <w:rPr>
          <w:rFonts w:eastAsia="Calibri"/>
          <w:lang w:eastAsia="en-US"/>
        </w:rPr>
        <w:t xml:space="preserve"> Проведение учебных интервью на экскурси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иды статей. Приёмы написания статей. Описание как элемент любой статьи.</w:t>
      </w:r>
      <w:r>
        <w:rPr>
          <w:color w:val="000000"/>
        </w:rPr>
        <w:t xml:space="preserve"> Написание статьи </w:t>
      </w:r>
      <w:r>
        <w:rPr>
          <w:color w:val="333333"/>
        </w:rPr>
        <w:t xml:space="preserve"> на тему «Я люблю тебя, Родин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rFonts w:eastAsia="Calibri"/>
          <w:lang w:eastAsia="en-US"/>
        </w:rPr>
        <w:t>Виды очерков. Типы очерковых публикаций.</w:t>
      </w:r>
      <w:r>
        <w:rPr>
          <w:color w:val="000000"/>
        </w:rPr>
        <w:t xml:space="preserve"> Обзор печати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color w:val="000000"/>
        </w:rPr>
        <w:t xml:space="preserve">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Виды репортажа</w:t>
      </w:r>
      <w:r>
        <w:rPr>
          <w:color w:val="000000"/>
        </w:rPr>
        <w:t>: событийный, тематический, постановочный.  Создание одного из видов репортажей  (по выбору). Очерки событийные и путевые. Написание очерк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Способы написания зарисовки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Работа с фельетонам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Style w:val="StrongEmphasis"/>
          <w:b w:val="false"/>
          <w:color w:val="000000"/>
        </w:rPr>
        <w:t xml:space="preserve">Язык журналистики. </w:t>
      </w:r>
      <w:r>
        <w:rPr>
          <w:color w:val="000000"/>
        </w:rPr>
        <w:t xml:space="preserve">Многозначность слова. Ошибки в употреблении многозначных слов. Слова иноязычного происхождения, старославянизмы, историзмы, архаизмы, неологизмы. Профессиональная лексика, диалектизмы, современный сленг. Стилистические пласты лексики. Использование фразеологизмов, крылатых слов, пословиц. </w:t>
      </w:r>
      <w:r>
        <w:rPr>
          <w:b/>
          <w:bCs/>
          <w:color w:val="000000"/>
        </w:rPr>
        <w:t>Тропы:</w:t>
      </w:r>
      <w:r>
        <w:rPr>
          <w:color w:val="000000"/>
        </w:rPr>
        <w:t xml:space="preserve"> эпитет, сравнение, олицетворение, метонимия, гипербола, ирония. </w:t>
      </w:r>
      <w:r>
        <w:rPr>
          <w:b/>
          <w:bCs/>
          <w:color w:val="000000"/>
        </w:rPr>
        <w:t xml:space="preserve">Стилистические фигуры речи: </w:t>
      </w:r>
      <w:r>
        <w:rPr>
          <w:color w:val="000000"/>
        </w:rPr>
        <w:t>анафора и эпифора, антитеза, градация, эллипсис, прием кольца, умолчание, риторическое обращение, риторический вопрос, многосоюзие и бессоюзи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Особенности публицистического стиля в журналистике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Написание статьи, освещающей успехи учеников школы в районных и областных конкурсах.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тоговое занятие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FF0000"/>
          <w:lang w:eastAsia="en-US"/>
        </w:rPr>
      </w:pPr>
      <w:r>
        <w:rPr>
          <w:i/>
          <w:color w:val="000000"/>
        </w:rPr>
        <w:t>Практика</w:t>
      </w:r>
      <w:r>
        <w:rPr>
          <w:color w:val="000000"/>
        </w:rPr>
        <w:t>.</w:t>
      </w:r>
      <w:r>
        <w:rPr/>
        <w:t xml:space="preserve"> Промежуточная аттестация в форме журналистского конкурса. </w:t>
      </w:r>
    </w:p>
    <w:p>
      <w:pPr>
        <w:pStyle w:val="Normal"/>
        <w:shd w:fill="FFFFFF" w:val="clear"/>
        <w:rPr>
          <w:rFonts w:eastAsia="Calibri"/>
          <w:b/>
          <w:b/>
          <w:color w:val="333333"/>
          <w:lang w:eastAsia="en-US"/>
        </w:rPr>
      </w:pPr>
      <w:r>
        <w:rPr>
          <w:rFonts w:eastAsia="Calibri"/>
          <w:b/>
          <w:color w:val="333333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2-й год обуч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Вводное занятие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i/>
          <w:color w:val="000000"/>
        </w:rPr>
        <w:t>Практика.</w:t>
      </w:r>
      <w:r>
        <w:rPr>
          <w:rFonts w:eastAsia="Calibri"/>
          <w:lang w:eastAsia="en-US"/>
        </w:rPr>
        <w:t xml:space="preserve"> Диагностика ЗУН по программе первого года обуче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дел 1. Знакомство с  оформительским делом.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i/>
          <w:lang w:eastAsia="en-US"/>
        </w:rPr>
        <w:t xml:space="preserve">          </w:t>
      </w:r>
      <w:r>
        <w:rPr>
          <w:rFonts w:eastAsia="Calibri"/>
          <w:bCs/>
          <w:i/>
          <w:lang w:eastAsia="en-US"/>
        </w:rPr>
        <w:t>Теория.</w:t>
      </w:r>
      <w:r>
        <w:rPr>
          <w:rFonts w:eastAsia="Calibri"/>
          <w:bCs/>
          <w:lang w:eastAsia="en-US"/>
        </w:rPr>
        <w:t xml:space="preserve"> </w:t>
      </w:r>
      <w:r>
        <w:rPr>
          <w:color w:val="333333"/>
        </w:rPr>
        <w:t xml:space="preserve">Шрифт. Знакомство с видами шрифта по различным изданиям периодической печати. Изучение шрифта. Оформление газеты. Иллюстрированное оформление газеты. </w:t>
      </w:r>
    </w:p>
    <w:p>
      <w:pPr>
        <w:pStyle w:val="Normal"/>
        <w:autoSpaceDE w:val="false"/>
        <w:ind w:firstLine="567"/>
        <w:jc w:val="both"/>
        <w:rPr>
          <w:color w:val="333333"/>
        </w:rPr>
      </w:pPr>
      <w:r>
        <w:rPr>
          <w:color w:val="333333"/>
        </w:rPr>
        <w:t xml:space="preserve">Показ периодического издания. Как с помощью иллюстраций «оживает» газета. Роль фотографии в газете. </w:t>
      </w:r>
    </w:p>
    <w:p>
      <w:pPr>
        <w:pStyle w:val="Normal"/>
        <w:autoSpaceDE w:val="false"/>
        <w:ind w:firstLine="567"/>
        <w:jc w:val="both"/>
        <w:rPr>
          <w:color w:val="333333"/>
        </w:rPr>
      </w:pPr>
      <w:r>
        <w:rPr>
          <w:color w:val="333333"/>
        </w:rPr>
        <w:t xml:space="preserve">Что такое «композиция», «портрет», «пейзаж». </w:t>
      </w:r>
    </w:p>
    <w:p>
      <w:pPr>
        <w:pStyle w:val="Normal"/>
        <w:autoSpaceDE w:val="false"/>
        <w:ind w:firstLine="567"/>
        <w:jc w:val="both"/>
        <w:rPr>
          <w:color w:val="333333"/>
        </w:rPr>
      </w:pPr>
      <w:r>
        <w:rPr>
          <w:color w:val="333333"/>
        </w:rPr>
        <w:t xml:space="preserve">Дизайн газеты. Классический дизайн газеты. Особенности компьютерной программы MS WORD. 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Структура издания. Делаем газету. </w:t>
      </w:r>
      <w:r>
        <w:rPr>
          <w:rFonts w:eastAsia="Calibri"/>
          <w:lang w:eastAsia="en-US"/>
        </w:rPr>
        <w:t>Знакомство с понятиями «макет»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и «вёрстка». Приёмы макетирования. </w:t>
      </w:r>
      <w:r>
        <w:rPr>
          <w:rFonts w:eastAsia="Calibri"/>
          <w:bCs/>
          <w:lang w:eastAsia="en-US"/>
        </w:rPr>
        <w:t>Заголовки и иллюстрации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Cs/>
          <w:lang w:eastAsia="en-US"/>
        </w:rPr>
        <w:t>Типы и виды школьных газет</w:t>
      </w:r>
      <w:r>
        <w:rPr>
          <w:rFonts w:eastAsia="Calibri"/>
          <w:lang w:eastAsia="en-US"/>
        </w:rPr>
        <w:t>. Боевой листок, «молния», фотогазета, «живая газета», приложение, фигурная, объемная, уикендовый номер и проч. Школьная газета и веб-сайт.</w:t>
      </w:r>
    </w:p>
    <w:p>
      <w:pPr>
        <w:pStyle w:val="Normal"/>
        <w:autoSpaceDE w:val="false"/>
        <w:ind w:firstLine="567"/>
        <w:jc w:val="both"/>
        <w:rPr>
          <w:color w:val="333333"/>
        </w:rPr>
      </w:pPr>
      <w:r>
        <w:rPr>
          <w:color w:val="333333"/>
        </w:rPr>
        <w:t xml:space="preserve">Особенности компьютерной программы MS POWER POINT. Выбор темы презентации. Подбор иллюстраций. Цветовое оформление проекта. 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color w:val="333333"/>
        </w:rPr>
        <w:t>Особенности компьютерной программы MS PUBLISHER.  Работа в Интернете (WWW.RAMBLER.RU). Работа в Интернете (WWW.YANDEX.RU). Формирование сайта газеты. Эстетика и дизайн. Оформление пробного сайта.</w:t>
      </w:r>
    </w:p>
    <w:p>
      <w:pPr>
        <w:pStyle w:val="Normal"/>
        <w:autoSpaceDE w:val="false"/>
        <w:ind w:firstLine="567"/>
        <w:jc w:val="both"/>
        <w:rPr>
          <w:color w:val="333333"/>
        </w:rPr>
      </w:pPr>
      <w:r>
        <w:rPr>
          <w:i/>
          <w:color w:val="000000"/>
        </w:rPr>
        <w:t>Практика.</w:t>
      </w:r>
      <w:r>
        <w:rPr>
          <w:rFonts w:eastAsia="Calibri"/>
          <w:lang w:eastAsia="en-US"/>
        </w:rPr>
        <w:t xml:space="preserve"> </w:t>
      </w:r>
      <w:r>
        <w:rPr>
          <w:color w:val="333333"/>
        </w:rPr>
        <w:t>Упражнения в написании современным шрифтом. Выбор шрифта для определенного по содержанию текста и оформления плакатов. Печатание материала, подбор шрифта, оформление заголовков, выведение материалов на принтер.</w:t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Просмотр газет. Анализ подобранных иллюстраций. Рассмотрение и обсуждение на примере различных периодических изданий того, как оформляется газета. Самостоятельный подбор иллюстраций на выбранную тему для оформления газеты.</w:t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Фотографирование объектов, просмотр работ, их обсуждение, выбор наилучших. Печатание, обработка фотографий, рисование, выведение материала на принтер. Просмотр газет с классическим дизайном, выявление особенностей черт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Обучение работы на ПК. Подготовка презентации. Работа с  творческими группами. Выбор темы. Печатание текста. Выбор дизайна заголовков.  Динамическое оформление проектов. Просмотр проектов, их обсуждение. Оформление эскиза газеты с использованием классического дизайна.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Самостоятельная подготовка к обсуждению материалов, отражающих проблемы молодёжи и детей Тамбовщины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по созданию школьных газет. Обсуждение материалов школьных газет. Знакомство со школьными  изданиями в Интернет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аздел 2. Журналистика в XXI веке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>Теория.</w:t>
      </w:r>
      <w:r>
        <w:rPr>
          <w:rFonts w:eastAsia="Calibri"/>
          <w:bCs/>
          <w:lang w:eastAsia="en-US"/>
        </w:rPr>
        <w:t xml:space="preserve"> Четвёртая ветвь власти – средства массовой информации. Особенности журналистского труда. Редакционный коллектив. Редакция. Редактирование материалов разных форм и жанров. Реклама в редакционно-изд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Практика.</w:t>
      </w:r>
      <w:r>
        <w:rPr/>
        <w:t xml:space="preserve"> </w:t>
      </w:r>
      <w:r>
        <w:rPr>
          <w:rFonts w:eastAsia="Calibri"/>
          <w:lang w:eastAsia="en-US"/>
        </w:rPr>
        <w:t>Особенности работы малой редакции. Школьная редакция, её особенности.  Кто и что делает в редакции. Творческая и техническая части редакции, их функции. Редакционный портфель. Работа над концепцией газеты. Редакционные кампан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дакторская правка. Цели правки текста и её виды: сокращение, рубка хвоста, переделка и др. Требования к журналистскому (авторскому) материалу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Особенности рекламы в издательской деятельности. Средства рекламы, применяемые в издательской деятельности. Создание рекламы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color w:val="333333"/>
        </w:rPr>
      </w:pPr>
      <w:r>
        <w:rPr>
          <w:color w:val="333333"/>
        </w:rPr>
        <w:t>Анкетирование «Мои успехи в журналистике».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тоговое занятие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rFonts w:eastAsia="Calibri"/>
          <w:bCs/>
          <w:i/>
          <w:lang w:eastAsia="en-US"/>
        </w:rPr>
        <w:t>Теория.</w:t>
      </w:r>
      <w:r>
        <w:rPr/>
        <w:t xml:space="preserve"> Тестирование. Диагностика уровня  освоения теоретической части программы «Друзья журналист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color w:val="000000"/>
        </w:rPr>
        <w:t>Практика</w:t>
      </w:r>
      <w:r>
        <w:rPr>
          <w:color w:val="000000"/>
        </w:rPr>
        <w:t>.</w:t>
      </w:r>
      <w:r>
        <w:rPr/>
        <w:t xml:space="preserve"> Итоговая аттестация в форме защиты творческой работы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>В результате освоения дополнительной общеобразовательной программы «Друзья  журналистики</w:t>
      </w:r>
      <w:r>
        <w:rPr>
          <w:i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 учащихся формируютс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(социально-личностные)  компетен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589"/>
      </w:tblGrid>
      <w:tr>
        <w:trPr>
          <w:trHeight w:val="283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1-го года обучения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2-го года обучения</w:t>
            </w:r>
          </w:p>
        </w:tc>
      </w:tr>
      <w:tr>
        <w:trPr>
          <w:trHeight w:val="283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формирование уважения к русскому языку как государственному языку Российской Федерации; ответственность, внимание к людям, уважение, терпимость к чужому мнению, аккуратность, интерес к познанию журналистского дела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риентация на достижение позитивных жизненных перспектив, инициативность, креативность, способность ставить цели и строить жизненные планы;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товность и способность обучающихся к отстаиванию личного достоинства, 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4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важения к культуре, языкам, традициям и обычаям народов, проживающих в Российской Федераци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опереживанию и формирование позитивного отношения к людям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Style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 xml:space="preserve">развитие компетенций сотрудничества со сверстниками, детьми младшего возраста, взрослыми в разных видах деятельности. </w:t>
            </w:r>
          </w:p>
        </w:tc>
      </w:tr>
    </w:tbl>
    <w:p>
      <w:pPr>
        <w:pStyle w:val="Normal"/>
        <w:jc w:val="center"/>
        <w:rPr/>
      </w:pPr>
      <w:r>
        <w:rPr/>
        <w:t>Метапредметные компетен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164"/>
      </w:tblGrid>
      <w:tr>
        <w:trPr>
          <w:trHeight w:val="25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1-го года обучени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2-го года обучения</w:t>
            </w:r>
          </w:p>
        </w:tc>
      </w:tr>
      <w:tr>
        <w:trPr>
          <w:trHeight w:val="299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возможные последствия достижения поставленной цели в деятельности, собственной жизни , основываясь на соображениях этики и морали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сурсы, необходимые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полученный результат деятельности с поставленной заранее целью.</w:t>
            </w:r>
          </w:p>
        </w:tc>
      </w:tr>
    </w:tbl>
    <w:p>
      <w:pPr>
        <w:pStyle w:val="Normal"/>
        <w:jc w:val="center"/>
        <w:rPr/>
      </w:pPr>
      <w:r>
        <w:rPr/>
        <w:t>Предметные компетен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149"/>
      </w:tblGrid>
      <w:tr>
        <w:trPr>
          <w:trHeight w:val="271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1-го года обучени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 концу 2-го года обучения</w:t>
            </w:r>
          </w:p>
        </w:tc>
      </w:tr>
      <w:tr>
        <w:trPr>
          <w:trHeight w:val="381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и термины: журналистика, функции журналистики, компетентность, объективность, жанр журналистики, информация, заметка, репортаж, интервью,  статья, очерк, фельетон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композицию публичной речи, ее логическое построение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ть собственную мысль, опираясь на общие законы и правила монологической реч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ть и устанавливать связи полученного с ожидаемыми результатами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 xml:space="preserve">знать понятия и термины: макет, верстка, полоса, композиция полосы,  заголовок, иллюстрация, редакция; уметь создавать макет газеты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работать над рекламным наполнением газеты, находить и отбирать знания, материал для реализации частных тем; (отработка навыков и умения находить нужную информацию по заданной теме в специальной литературе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вои сочинения, опираясь на знание аудитории; корректно вести спор, дискуссию; распознавать и противостоять двойственным и нечестным приемам в споре.</w:t>
            </w:r>
          </w:p>
        </w:tc>
      </w:tr>
    </w:tbl>
    <w:p>
      <w:pPr>
        <w:pStyle w:val="Normal"/>
        <w:tabs>
          <w:tab w:val="clear" w:pos="708"/>
          <w:tab w:val="left" w:pos="438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№ 2. «Комплекс организационно-педагогических условий реализации</w:t>
      </w:r>
    </w:p>
    <w:p>
      <w:pPr>
        <w:pStyle w:val="Normal"/>
        <w:tabs>
          <w:tab w:val="clear" w:pos="708"/>
          <w:tab w:val="left" w:pos="4388" w:leader="none"/>
        </w:tabs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ополнительной общеобразовательной общеразвивающей программы»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1. Календарный учебный график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ичество учебных недель в год  – 36,  9 месяцев обучения, 72 учебных дня. Всего по программе: учебных недель – 72, месяцев обучения – 18, учебных дней – 144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одолжительность учебного года:  начало учебного года по программе первого года обучения – не позднее 15 сентября 2018 года, окончание учебного года – 31 мая 2019 года, начало второго года обучения с 1 сентября 2019 года, окончание - 31 мая 2020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родолжительность летних каникул - с 01 июня по 31 августа 2019 года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нятия в объединении проводятся в соответствии с расписанием занят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одолжительность занятия для учащихся – 45 минут.</w:t>
      </w:r>
    </w:p>
    <w:p>
      <w:pPr>
        <w:pStyle w:val="Normal"/>
        <w:ind w:firstLine="567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2.2. </w:t>
      </w:r>
      <w:r>
        <w:rPr/>
        <w:t>Условия реализации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"/>
        <w:gridCol w:w="5071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формационное обеспечение</w:t>
            </w:r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абинет, видео- и аудио- аппаратура, компьютер, сканер, принтер, копировальный аппарат, проектор, мультимедийная установка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, кассеты, аудио- видеоматериалы, периодическая печать, Интернет ресурсы, подборка учебной, информационной, методической, справочной литературы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дровое обеспе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е требования: высшее или среднее педагогическое образование, соответствие специальности и квалификации по диплому профилю программы без предъявления требований к стажу работ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компетенции: владение знаниями основных положений редакционного и газетного дела,   механизмов, лежащих в основе литературного воспитания школьников; умение организовать исследовательскую и проектную деятельности; владение ИКТ-технологиями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3. Формы аттестаци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омежуточная аттестация учащихся проводится в  мае 2018 года, итоговая аттестация – по окончанию реализации программы, в мае 2019 года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Формы отслеживания и фиксации образовательных результатов</w:t>
      </w:r>
      <w:r>
        <w:rPr>
          <w:rFonts w:eastAsia="Calibri"/>
          <w:sz w:val="22"/>
          <w:szCs w:val="22"/>
          <w:lang w:eastAsia="en-US"/>
        </w:rPr>
        <w:t>: журнал посещаемости, материалы анкетирования и тестирования, фото, методические разработки, сертификат о прохождении курса.</w:t>
      </w:r>
    </w:p>
    <w:p>
      <w:pPr>
        <w:pStyle w:val="Normal"/>
        <w:ind w:firstLine="567"/>
        <w:jc w:val="both"/>
        <w:rPr/>
      </w:pPr>
      <w:bookmarkStart w:id="0" w:name="_GoBack"/>
      <w:r>
        <w:rPr>
          <w:rFonts w:eastAsia="Calibri"/>
          <w:b/>
          <w:sz w:val="22"/>
          <w:szCs w:val="22"/>
          <w:lang w:eastAsia="en-US"/>
        </w:rPr>
        <w:t>Формы предъявления и демонстрации образовательных результатов</w:t>
      </w:r>
      <w:bookmarkEnd w:id="0"/>
      <w:r>
        <w:rPr>
          <w:rFonts w:eastAsia="Calibri"/>
          <w:sz w:val="22"/>
          <w:szCs w:val="22"/>
          <w:lang w:eastAsia="en-US"/>
        </w:rPr>
        <w:t xml:space="preserve">: творческие работы: </w:t>
      </w:r>
      <w:r>
        <w:rPr>
          <w:sz w:val="22"/>
          <w:szCs w:val="22"/>
        </w:rPr>
        <w:t>презентации, проекты,  статьи, интервью, заметки, фотоотчеты, макет газеты и др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оценочный лист - приложение №2), защита творческих работ (протокол оценки презентации – приложение №3, протокол оценки проекта – приложение №4).</w:t>
      </w:r>
    </w:p>
    <w:p>
      <w:pPr>
        <w:pStyle w:val="Normal"/>
        <w:ind w:firstLine="709"/>
        <w:jc w:val="both"/>
        <w:rPr>
          <w:rFonts w:eastAsia="Calibri"/>
          <w:color w:val="00B050"/>
          <w:sz w:val="22"/>
          <w:szCs w:val="22"/>
          <w:lang w:eastAsia="en-US"/>
        </w:rPr>
      </w:pPr>
      <w:r>
        <w:rPr>
          <w:rFonts w:eastAsia="Calibri"/>
          <w:color w:val="00B050"/>
          <w:sz w:val="22"/>
          <w:szCs w:val="22"/>
          <w:lang w:eastAsia="en-US"/>
        </w:rPr>
      </w:r>
    </w:p>
    <w:p>
      <w:pPr>
        <w:pStyle w:val="C7"/>
        <w:spacing w:before="0" w:after="0"/>
        <w:ind w:firstLine="567"/>
        <w:jc w:val="center"/>
        <w:rPr>
          <w:rStyle w:val="C1"/>
          <w:b/>
          <w:b/>
          <w:sz w:val="22"/>
          <w:szCs w:val="22"/>
        </w:rPr>
      </w:pPr>
      <w:r>
        <w:rPr>
          <w:rStyle w:val="C1"/>
          <w:b/>
          <w:sz w:val="22"/>
          <w:szCs w:val="22"/>
        </w:rPr>
        <w:t>2.4. Оценочные  материалы</w:t>
      </w:r>
    </w:p>
    <w:p>
      <w:pPr>
        <w:pStyle w:val="C7"/>
        <w:spacing w:before="0" w:after="0"/>
        <w:ind w:firstLine="567"/>
        <w:jc w:val="center"/>
        <w:rPr/>
      </w:pPr>
      <w:r>
        <w:rPr>
          <w:rStyle w:val="C1"/>
          <w:b/>
          <w:sz w:val="22"/>
          <w:szCs w:val="22"/>
        </w:rPr>
        <w:t>Оценочные  и методические материалы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редполагаемые результаты и способы их проверки. </w:t>
      </w:r>
      <w:r>
        <w:rPr>
          <w:sz w:val="22"/>
          <w:szCs w:val="22"/>
        </w:rPr>
        <w:t>Диагностический инструментарий: тестовые задания, опросные листы, диагностические кар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ы контроля: индивидуальный контроль, групповой контро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ы контроля: игровые задания, самостоятельная творческая работа, выставки детского творчества, презентации, практические работы.</w:t>
      </w:r>
    </w:p>
    <w:p>
      <w:pPr>
        <w:pStyle w:val="Normal"/>
        <w:jc w:val="center"/>
        <w:rPr/>
      </w:pPr>
      <w:r>
        <w:rPr/>
        <w:t>Этапы педагогического контроля</w:t>
      </w:r>
    </w:p>
    <w:tbl>
      <w:tblPr>
        <w:tblW w:w="10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2126"/>
        <w:gridCol w:w="2127"/>
        <w:gridCol w:w="2268"/>
        <w:gridCol w:w="134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Cs/>
                <w:sz w:val="22"/>
                <w:szCs w:val="22"/>
              </w:rPr>
              <w:t>Формы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Методы контро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Уровни оценочных критерие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уровня освоения темы, раз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творческие  работы учащихся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ос, наблюд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ысо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ед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-точный 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онц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уровня освоения части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творческ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ос</w:t>
            </w:r>
            <w:r>
              <w:rPr>
                <w:sz w:val="22"/>
                <w:szCs w:val="22"/>
              </w:rPr>
              <w:t xml:space="preserve"> Диагностическая кар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ысо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ед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3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окончании реализации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уровня освоения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ворческой работы (презентации, проекты, эссе, пресс-релиз, статья, фотоотчет, макет газеты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защиты</w:t>
            </w:r>
            <w:r>
              <w:rPr>
                <w:sz w:val="22"/>
                <w:szCs w:val="22"/>
              </w:rPr>
              <w:t xml:space="preserve"> творческой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ысо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ед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зкий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Список литературы </w:t>
      </w:r>
    </w:p>
    <w:p>
      <w:pPr>
        <w:pStyle w:val="Normal"/>
        <w:autoSpaceDE w:val="false"/>
        <w:ind w:firstLine="567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  <w:t>Для педаго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/>
      </w:pPr>
      <w:r>
        <w:rPr>
          <w:bCs/>
          <w:sz w:val="22"/>
          <w:szCs w:val="22"/>
        </w:rPr>
        <w:t>Богуславская, В.В. Моделирование текста: лингвосоциокультурная концепция. Анализ журналистских текстов: Монография / В.В. Богуславская. - М.: ЛКИ, 2013. - 280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рдиенко, Т.В. Журналистика и редактирование: Учебное пособие / Т.В. Гордиенко. - М.: ИД ФОРУМ, НИЦ ИНФРА-М, 2013. - 176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зин, В.М. Фотожурналистика: Учебник / В.М. Березин. - Люберцы: Юрайт, 2016. - 226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ханова, Л.А. Основы теории журналистики: Учебное пособие / Л.А. Коханова, А.А. Калмыков. - М.: ЮНИТИ, 2014. - 536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азутина, Г.В. Профессиональная этика журналиста: учебник / Г.В. Лазутина. - М.: Аспект-Пресс, 2013. - 224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льник, Г.С. Основы творческой деятельности журналиста: Учебное пособие / Г.С. Мельник. - М.: Флинта, 2015. - 208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лешко, Е.В. Конвергентная журналистика: Профессиональная культура субъектов информационной деятельности: Учебное пособие / Е.В. Олешко. - М.: Флинта, 2016. - 128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ихтер, А.Г. Правовые основы интернет-журналистики: Учебник / А.Г. Рихтер. - М.: ИКАР, 2014. - 488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колинский, В.М. Журналистика / В.М. Соколинский. - М.: КноРус, 2013. - 496 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ерникова, Е. Грамматика журналистского мастерства / Е. Черникова. - М.: АНО ШКИМБ, 2015. - 239 c.</w:t>
      </w:r>
    </w:p>
    <w:p>
      <w:pPr>
        <w:pStyle w:val="Normal"/>
        <w:autoSpaceDE w:val="false"/>
        <w:ind w:firstLine="567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  <w:t>Для учащих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льина, О.В. Риторика: краткий курс для журналистов: Учебно-методическое пособие / О.В. Ильина. - М.: Флинта, 2016. - 68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есниченко, А.В. Практическая журналистика: Учебное пособие / А.В. Колесниченко. - М.: Моск.университета, 2013. - 192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есниченко, А.В. Настольная книга журналиста: Учебное пособие / А.В. Колесниченко. - М.: Аспект-Пресс, 2016. - 40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ханова, Л.А. Экологическая журналистика, PR и реклама: Учебное пособие / Л.А. Коханова; Под ред. Я.Н. Засурского. - М.: ЮНИТИ, 2013. - 338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апшина, Г., С. Искусство глазами журналиста: монография / Г. С. Лапшина. - М.: Флинта, 2016. - 28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лешко, В.Ф. Психология журналистики: Учебник и практикум / В.Ф. Олешко. - Люберцы: Юрайт, 2016. - 351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3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ровский, Д.Л. Отечественная журналистика новейшего периода: Учебное пособие / Д.Л. Стровский. - М.: ЮНИТИ, 2014. - 359 c.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6. Приложения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лендарный учебный графи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>Дополнительная общеобразовательная общеразвивающая программа «Друзья журналистики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>2018-2019 учебный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>1-й год обучения</w:t>
      </w:r>
    </w:p>
    <w:p>
      <w:pPr>
        <w:pStyle w:val="Style20"/>
        <w:jc w:val="center"/>
        <w:rPr/>
      </w:pPr>
      <w:r>
        <w:rPr/>
        <w:t>Группа:1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277"/>
        <w:gridCol w:w="1557"/>
        <w:gridCol w:w="772"/>
        <w:gridCol w:w="3198"/>
        <w:gridCol w:w="1701"/>
      </w:tblGrid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: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и место  проведения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нятия</w:t>
            </w:r>
          </w:p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Style20"/>
              <w:ind w:left="-48" w:right="-12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62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Экспресс-опрос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1.    </w:t>
            </w:r>
            <w:r>
              <w:rPr>
                <w:b/>
                <w:color w:val="000000"/>
                <w:sz w:val="22"/>
                <w:szCs w:val="22"/>
              </w:rPr>
              <w:t xml:space="preserve">Журналистика как 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вид деятельности </w:t>
            </w:r>
            <w:r>
              <w:rPr>
                <w:b/>
                <w:sz w:val="22"/>
                <w:szCs w:val="22"/>
              </w:rPr>
              <w:t xml:space="preserve"> (3 ч)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журналистике как виде деятель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кспресс-опрос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Журналистика (по определению В.И. Даля) – журнальная, срочная словесность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выступление «Мое представление о профессии журналиста»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а с журналистам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аботы  журналиста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История российской журналистики (3 ч)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Выпуск первой газеты в России «Ведомости» при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етре I в XVIII 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а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Влияние газеты на общественную мысль в России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а для школьного издания</w:t>
            </w:r>
          </w:p>
        </w:tc>
      </w:tr>
      <w:tr>
        <w:trPr>
          <w:trHeight w:val="30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 Журналистика как профессия (7 ч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ирование представлений о профессии журн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Журнали</w:t>
            </w:r>
            <w:r>
              <w:rPr>
                <w:rFonts w:cs="Times New Roman" w:ascii="Times New Roman" w:hAnsi="Times New Roman"/>
                <w:color w:val="333333"/>
              </w:rPr>
              <w:t>стика как профе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амостоятель-ная  работа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</w:rPr>
              <w:t>О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енност</w:t>
            </w:r>
            <w:r>
              <w:rPr>
                <w:rFonts w:cs="Times New Roman" w:ascii="Times New Roman" w:hAnsi="Times New Roman"/>
                <w:color w:val="333333"/>
              </w:rPr>
              <w:t>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и трудност</w:t>
            </w:r>
            <w:r>
              <w:rPr>
                <w:rFonts w:cs="Times New Roman" w:ascii="Times New Roman" w:hAnsi="Times New Roman"/>
                <w:color w:val="333333"/>
              </w:rPr>
              <w:t>и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труда журн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равственные позиции журна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облюдение этики поведения. </w:t>
            </w:r>
          </w:p>
          <w:p>
            <w:pPr>
              <w:pStyle w:val="Style20"/>
              <w:ind w:right="-106" w:hanging="0"/>
              <w:rPr>
                <w:rFonts w:ascii="Times New Roman" w:hAnsi="Times New Roman" w:eastAsia="Times New Roman" w:cs="Times New Roman"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лет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облюдение этики поведения. </w:t>
            </w:r>
          </w:p>
          <w:p>
            <w:pPr>
              <w:pStyle w:val="Style20"/>
              <w:ind w:right="-106" w:hanging="0"/>
              <w:rPr>
                <w:rFonts w:ascii="Times New Roman" w:hAnsi="Times New Roman" w:eastAsia="Times New Roman" w:cs="Times New Roman"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</w:t>
            </w:r>
          </w:p>
        </w:tc>
      </w:tr>
      <w:tr>
        <w:trPr>
          <w:trHeight w:val="202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Функции журналистики (4 ч)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ункции журналистики: информационная; коммуникатив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ункции журналистики: информационная; коммуникатив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заметк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ункции журналистики:  выражение мнений определенных групп; формирование общественного м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редактирование заметок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акт как объект интереса журналиста и основной материал в его работе.</w:t>
            </w:r>
          </w:p>
          <w:p>
            <w:pPr>
              <w:pStyle w:val="Style20"/>
              <w:ind w:right="-108" w:hanging="0"/>
              <w:rPr>
                <w:rFonts w:ascii="Times New Roman" w:hAnsi="Times New Roman" w:eastAsia="Times New Roman" w:cs="Times New Roman"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написание зарисовок</w:t>
            </w:r>
          </w:p>
        </w:tc>
      </w:tr>
      <w:tr>
        <w:trPr>
          <w:trHeight w:val="268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анр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журналистики (52 ч)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анр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журналистики и их особ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, описание эпизода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Заметка – один из распространенных газетных и журнальных жан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, </w:t>
            </w:r>
          </w:p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заметка 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знов</w:t>
            </w:r>
            <w:r>
              <w:rPr>
                <w:rFonts w:cs="Times New Roman" w:ascii="Times New Roman" w:hAnsi="Times New Roman"/>
                <w:color w:val="333333"/>
              </w:rPr>
              <w:t>идности материалов этого жанра: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заметка информационного характера, заметка – благодарность, заметка – просьба, обра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</w:t>
            </w:r>
          </w:p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</w:t>
            </w:r>
          </w:p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личие заметки от корреспонде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Творческая работа, защита корреспонденции 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нтервью. 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бенности жанра.</w:t>
            </w:r>
            <w:r>
              <w:rPr>
                <w:rFonts w:cs="Times New Roman" w:ascii="Times New Roman" w:hAnsi="Times New Roman"/>
                <w:color w:val="333333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ды</w:t>
            </w:r>
            <w:r>
              <w:rPr>
                <w:rFonts w:cs="Times New Roman" w:ascii="Times New Roman" w:hAnsi="Times New Roman"/>
                <w:color w:val="333333"/>
              </w:rPr>
              <w:t xml:space="preserve"> интерв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создание интервью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татья – роль статьи в газетах и журнал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написание статьи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а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татьи проблемные, аналитические, облич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защита статьи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личительные черты статьи:  логичность аргументации, точность словоупотребления; яркость литературного из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защита  очерка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портаж - наглядное представление о том или ином событии через непосредственное восприятие журналиста – очевидца или действующего 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, 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портажа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, 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уклета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а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Виды репортажа: событийный, тематический, постановочный. 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/>
            </w:pPr>
            <w:r>
              <w:rPr>
                <w:rFonts w:cs="Times New Roman" w:ascii="Times New Roman" w:hAnsi="Times New Roman"/>
              </w:rPr>
              <w:t xml:space="preserve">Творческая работа. Публичное представление 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черк – близость к малым формам художественной литературы – рассказу или короткой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кументальность воспроизведения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черки событийные и путев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выступл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ельетон – острая, злободневная критика, особые приемы из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-ная работ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спознание в газетах и журналах примеров публикаций разных жанров, выявление признаков принадлежности к данному жан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/>
            </w:pPr>
            <w:r>
              <w:rPr>
                <w:rFonts w:cs="Times New Roman" w:ascii="Times New Roman" w:hAnsi="Times New Roman"/>
              </w:rPr>
              <w:t>Творческая работа. Публичное представл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мастер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писание публикаций выбранного жан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, </w:t>
            </w:r>
          </w:p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арисовок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журналистско-го мастер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вое заня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й работы, тестирование</w:t>
            </w:r>
          </w:p>
        </w:tc>
      </w:tr>
      <w:tr>
        <w:trPr>
          <w:trHeight w:val="159" w:hRule="atLeast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20"/>
        <w:jc w:val="center"/>
        <w:rPr/>
      </w:pPr>
      <w:r>
        <w:rPr>
          <w:rFonts w:cs="Times New Roman" w:ascii="Times New Roman" w:hAnsi="Times New Roman"/>
        </w:rPr>
        <w:t>2019-2020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u w:val="single"/>
        </w:rPr>
        <w:t>2-й год обучени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: 1</w:t>
      </w:r>
    </w:p>
    <w:tbl>
      <w:tblPr>
        <w:tblW w:w="124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851"/>
        <w:gridCol w:w="1276"/>
        <w:gridCol w:w="1559"/>
        <w:gridCol w:w="771"/>
        <w:gridCol w:w="3056"/>
        <w:gridCol w:w="1843"/>
        <w:gridCol w:w="1701"/>
      </w:tblGrid>
      <w:tr>
        <w:trPr>
          <w:trHeight w:val="2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Style20"/>
              <w:ind w:right="-10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а проведен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ремя и место  прове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 занят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</w:t>
            </w:r>
          </w:p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а контроля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 </w:t>
            </w:r>
          </w:p>
          <w:p>
            <w:pPr>
              <w:pStyle w:val="Style20"/>
              <w:ind w:left="-48" w:right="-12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123" w:hanging="10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акти-</w:t>
            </w:r>
          </w:p>
          <w:p>
            <w:pPr>
              <w:pStyle w:val="Style20"/>
              <w:ind w:left="-48" w:right="-123" w:hanging="10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с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62" w:hanging="10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Экспресс-опрос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  Знакомство с  оформительским делом   (51 ч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Шрифт. Знакомство с видами шрифта по различным изданиям периодической печати. Изучение шриф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ресс- опрос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Оформление газеты. Иллюстрированное оформление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ое разноуров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е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Показ периодического издания. Как с помощью иллюстраций «оживает» газ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Роль фотографии в газете. </w:t>
            </w:r>
          </w:p>
          <w:p>
            <w:pPr>
              <w:pStyle w:val="Style20"/>
              <w:ind w:right="-114" w:hanging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нятия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Что такое «композиция», «портрет», «пейзаж». </w:t>
            </w:r>
          </w:p>
          <w:p>
            <w:pPr>
              <w:pStyle w:val="Style20"/>
              <w:ind w:right="-114" w:hanging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Дизайн газеты. Классический дизайн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собенности компьютерной программы MS WORD. </w:t>
            </w:r>
          </w:p>
          <w:p>
            <w:pPr>
              <w:pStyle w:val="Style20"/>
              <w:ind w:right="-114" w:hanging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уктура из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лаем газ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нятия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ями «макет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«вёрстк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ресс-опрос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ёмы макет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нинг-общ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головки и иллюстрац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(макет номера газеты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ипы и виды школьных газет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(макет номера газеты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вой листок, «молния», фотогаз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-создание первой страниц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ая газета», приложение, фигурная, объемная, уикендовый номер и про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с врезкой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ьная газета и веб-сайт.</w:t>
            </w:r>
          </w:p>
          <w:p>
            <w:pPr>
              <w:pStyle w:val="Style20"/>
              <w:ind w:right="-114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 с фото-иллюстрациями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Особенности компьютерной программы MS POWER POI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 с фотоматериалом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бор темы през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создание заголовков разного вид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Подбор иллюстраций. </w:t>
            </w:r>
          </w:p>
          <w:p>
            <w:pPr>
              <w:pStyle w:val="Style20"/>
              <w:ind w:right="-114" w:hanging="0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правка текс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Цветовое оформление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 с цветом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Особенности компьютерной программы MS PUBLISHER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написание подписей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бота в Интернете (WWW.RAMBLER.RU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защита статьи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Работа в Интернете (WWW.YANDEX.RU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подбор материало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Формирование сайта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защита  номеров газ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Эстетика и дизай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создание материало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</w:rPr>
              <w:t>Оформление пробного сайта.</w:t>
            </w:r>
          </w:p>
          <w:p>
            <w:pPr>
              <w:pStyle w:val="Style20"/>
              <w:ind w:right="-114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 публичное представление материалов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Журналистика в XXI веке</w:t>
            </w:r>
            <w:r>
              <w:rPr>
                <w:rFonts w:cs="Times New Roman" w:ascii="Times New Roman" w:hAnsi="Times New Roman"/>
                <w:b/>
              </w:rPr>
              <w:t xml:space="preserve">  (18 ч +2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твёртая ветвь власти – средства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укле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а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журналистского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, создание штатного расписания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дакционный коллекти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уклет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дак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ворческая работа, публичное представление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дактирование материалов разных форм и жан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тирование текста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еклама в редакционно-издательской деятельности.</w:t>
            </w:r>
          </w:p>
          <w:p>
            <w:pPr>
              <w:pStyle w:val="Style20"/>
              <w:ind w:right="-114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кламы для школьной газет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4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журналистско-го мастер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ое занят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ворческой работы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по журналистике</w:t>
      </w:r>
    </w:p>
    <w:p>
      <w:pPr>
        <w:pStyle w:val="Style20"/>
        <w:jc w:val="center"/>
        <w:rPr/>
      </w:pPr>
      <w:r>
        <w:rPr/>
        <w:t xml:space="preserve">для  проведения промежуточной аттестации 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3687"/>
      </w:tblGrid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Слово «журналистика» заимствовано из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английского язы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немецкого язы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французского язы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итальянского язык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Термин «информация» восходит к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французскому язык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латинскому язык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английскому язык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испанскому языку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Основной «инструмент» журналиста – это …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текс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изображени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звук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слово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Слово «газета» — это заимствовавние из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итальянского язы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английского язы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немецкого язык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Первая печатная газета в России называлась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«Искр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«Ведомости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«Друг народ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«Вести»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Слово «радио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латинского происхождени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французского происхождени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английского происхождени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испанского происхожде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  <w:r>
              <w:rPr>
                <w:rFonts w:eastAsia="Times New Roman" w:cs="Times New Roman" w:ascii="Times New Roman" w:hAnsi="Times New Roman"/>
              </w:rPr>
              <w:t xml:space="preserve"> Радиоприемник изобрете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Г. Герцем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В. Гамильтоном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А. Поповым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Д. Максвеллом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Создателем кинескопа являетс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И. Бахметье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Г. Маркон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Б. Розинг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А. Столето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5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Русская газета «Ведомости» впервые вышл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в 1843 год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в 1728 год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в 1703 году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в 1999 году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Первый журнал 19 века в России – эт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«Библиотека для чтения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«Вестник Европы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«Современник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«Невский зритель»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Слово «газета» впервые было напечатано на титул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«Северной пчелы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«Северной почты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«Современник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«Литературной газеты»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По словам А.И. Герцена «… родился быть журналистом…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А.С. Пушки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В.Г. Белински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Н. Добролюбо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Н. Полево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В 1865 году в России было создан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Русское телеграфное агентств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Северное телеграфное агентств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международное агентств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информационное агентство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4.</w:t>
            </w:r>
            <w:r>
              <w:rPr>
                <w:rFonts w:eastAsia="Times New Roman" w:cs="Times New Roman" w:ascii="Times New Roman" w:hAnsi="Times New Roman"/>
              </w:rPr>
              <w:t xml:space="preserve"> Слово «журналистика» впервые в России ввел в обиход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А. Герце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В. Белински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Н. Надежди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Н. Полево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5.</w:t>
            </w:r>
            <w:r>
              <w:rPr>
                <w:rFonts w:eastAsia="Times New Roman" w:cs="Times New Roman" w:ascii="Times New Roman" w:hAnsi="Times New Roman"/>
              </w:rPr>
              <w:t xml:space="preserve"> Ранние очерки и рассказы А.П. Чехова публиковались в журнал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«Эпоха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«Осколки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«Библиотека для чтения»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«Новое врем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687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6.</w:t>
            </w:r>
            <w:r>
              <w:rPr>
                <w:rFonts w:eastAsia="Times New Roman" w:cs="Times New Roman" w:ascii="Times New Roman" w:hAnsi="Times New Roman"/>
              </w:rPr>
              <w:t xml:space="preserve"> 27 октября 1917 года в России был приня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Закон о СМ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Декрет о печат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Закон о журналистик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Постановление о свободе СМИ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7.</w:t>
            </w:r>
            <w:r>
              <w:rPr>
                <w:rFonts w:eastAsia="Times New Roman" w:cs="Times New Roman" w:ascii="Times New Roman" w:hAnsi="Times New Roman"/>
              </w:rPr>
              <w:t xml:space="preserve"> О недопустимости цензуры в России говорится в стать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первой Закона РФ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десято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сороково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второ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8.</w:t>
            </w:r>
            <w:r>
              <w:rPr>
                <w:rFonts w:eastAsia="Times New Roman" w:cs="Times New Roman" w:ascii="Times New Roman" w:hAnsi="Times New Roman"/>
              </w:rPr>
              <w:t xml:space="preserve"> Права журналиста закреплены в стать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сорок седьмой Закона РФ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двенадцато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двадцать седьмо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пятидесято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9.</w:t>
            </w:r>
            <w:r>
              <w:rPr>
                <w:rFonts w:eastAsia="Times New Roman" w:cs="Times New Roman" w:ascii="Times New Roman" w:hAnsi="Times New Roman"/>
              </w:rPr>
              <w:t xml:space="preserve"> Заметка – это жанр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оперативно-новостно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исследовательски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исследовательско-образный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исследовательско-новостно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0.</w:t>
            </w:r>
            <w:r>
              <w:rPr>
                <w:rFonts w:eastAsia="Times New Roman" w:cs="Times New Roman" w:ascii="Times New Roman" w:hAnsi="Times New Roman"/>
              </w:rPr>
              <w:t xml:space="preserve"> «Первичная реальность» является предметом отображения 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корреспонденци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фельетон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репортаж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эссе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1.</w:t>
            </w:r>
            <w:r>
              <w:rPr>
                <w:rFonts w:eastAsia="Times New Roman" w:cs="Times New Roman" w:ascii="Times New Roman" w:hAnsi="Times New Roman"/>
              </w:rPr>
              <w:t xml:space="preserve"> К информационным жанрам журналистики относится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эсс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фельето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памфле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отчет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2.</w:t>
            </w:r>
            <w:r>
              <w:rPr>
                <w:rFonts w:eastAsia="Times New Roman" w:cs="Times New Roman" w:ascii="Times New Roman" w:hAnsi="Times New Roman"/>
              </w:rPr>
              <w:t xml:space="preserve"> Монологичная форма изложения используется журналистами 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интервью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 стать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. репортаже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>г. бесе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</w:tbl>
    <w:p>
      <w:pPr>
        <w:pStyle w:val="Style20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</w:t>
      </w:r>
    </w:p>
    <w:p>
      <w:pPr>
        <w:pStyle w:val="Style20"/>
        <w:rPr/>
      </w:pPr>
      <w:r>
        <w:rPr>
          <w:rFonts w:cs="Times New Roman" w:ascii="Times New Roman" w:hAnsi="Times New Roman"/>
        </w:rPr>
        <w:t>22-20 баллов – высокий уровень</w:t>
      </w:r>
    </w:p>
    <w:p>
      <w:pPr>
        <w:pStyle w:val="Style20"/>
        <w:rPr/>
      </w:pPr>
      <w:r>
        <w:rPr>
          <w:rFonts w:cs="Times New Roman" w:ascii="Times New Roman" w:hAnsi="Times New Roman"/>
        </w:rPr>
        <w:t>19 – 11 баллов – средний уровень</w:t>
      </w:r>
    </w:p>
    <w:p>
      <w:pPr>
        <w:pStyle w:val="Style20"/>
        <w:rPr/>
      </w:pPr>
      <w:r>
        <w:rPr>
          <w:rFonts w:cs="Times New Roman" w:ascii="Times New Roman" w:hAnsi="Times New Roman"/>
        </w:rPr>
        <w:t>10  и менее – низкий уровень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верный ответ – 1 балл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36"/>
        <w:gridCol w:w="436"/>
        <w:gridCol w:w="436"/>
        <w:gridCol w:w="436"/>
        <w:gridCol w:w="436"/>
        <w:gridCol w:w="336"/>
        <w:gridCol w:w="4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й лист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учащегося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36"/>
        <w:gridCol w:w="436"/>
        <w:gridCol w:w="436"/>
        <w:gridCol w:w="436"/>
        <w:gridCol w:w="436"/>
        <w:gridCol w:w="436"/>
        <w:gridCol w:w="436"/>
        <w:gridCol w:w="326"/>
        <w:gridCol w:w="32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</w:t>
            </w:r>
          </w:p>
        </w:tc>
        <w:tc>
          <w:tcPr>
            <w:tcW w:w="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3</w:t>
        <w:b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Протокол оценки презентаци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оформление титульного л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ены информационные ресурсы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последовательность информации на слайд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тиль оформ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легко читается, фон сочетается с текс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нимационны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зложен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ность информации для выбранной категории слушател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представления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ффект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впечатление от просмотра през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Критерии оценки презентаций:       </w:t>
      </w:r>
      <w:r>
        <w:rPr>
          <w:rFonts w:cs="Times New Roman" w:ascii="Times New Roman" w:hAnsi="Times New Roman"/>
          <w:sz w:val="18"/>
          <w:szCs w:val="18"/>
        </w:rPr>
        <w:t>Высокий уровень - 80 – 100 баллов</w:t>
      </w:r>
    </w:p>
    <w:p>
      <w:pPr>
        <w:pStyle w:val="Normal"/>
        <w:ind w:firstLine="3544"/>
        <w:rPr/>
      </w:pPr>
      <w:r>
        <w:rPr>
          <w:sz w:val="18"/>
          <w:szCs w:val="18"/>
        </w:rPr>
        <w:t>Средний уровень - 30 – 79 баллов</w:t>
      </w:r>
    </w:p>
    <w:p>
      <w:pPr>
        <w:pStyle w:val="Normal"/>
        <w:ind w:firstLine="3544"/>
        <w:rPr>
          <w:sz w:val="18"/>
          <w:szCs w:val="18"/>
        </w:rPr>
      </w:pPr>
      <w:r>
        <w:rPr>
          <w:sz w:val="18"/>
          <w:szCs w:val="18"/>
        </w:rPr>
        <w:t>Низкий уровень - 0– 29 баллов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4</w:t>
      </w:r>
    </w:p>
    <w:p>
      <w:pPr>
        <w:pStyle w:val="Normal"/>
        <w:tabs>
          <w:tab w:val="clear" w:pos="708"/>
          <w:tab w:val="left" w:pos="284" w:leader="none"/>
          <w:tab w:val="left" w:pos="357" w:leader="none"/>
        </w:tabs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токол оценки индивидуальных и групповых проектов 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"/>
        <w:gridCol w:w="6804"/>
        <w:gridCol w:w="837"/>
        <w:gridCol w:w="838"/>
        <w:gridCol w:w="74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держание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кость формулировки темы, цели, задач и гипотез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мы раскрыто полность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ы корректны, аргументированы и соответствуют заявленной пробле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и практическая части проекта взаимосвязаны и соответствуют заявленной пробле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о умение находить нужную информацию в различных источник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собственной авторской  позиции, её обос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фактических ошиб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ность из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мостоятельных исследова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материалы проекта созданы с соблюдением авторских пра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ксимальный балл по раздел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ормлен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ки качественные, не перегружают рабо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ность дизай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сть использования графиков, диаграмм и табл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сть использованных анимационных эффектов и других эффектов оформления (границ, подложек, эффектов к шрифтам и картинкам и т.п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ксимальный балл по раздел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тапредметные и личностные результаты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стизм защ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работы в соответствии с требовани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риентироваться в тематике исследования при ответе на вопро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ользоваться техническими средствами для представления результатов проектной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ксимальный балл по раздел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 балл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Критерии:  </w:t>
      </w:r>
      <w:r>
        <w:rPr>
          <w:sz w:val="18"/>
          <w:szCs w:val="18"/>
        </w:rPr>
        <w:t>Высокий уровень - 26– 36 баллов</w:t>
      </w:r>
    </w:p>
    <w:p>
      <w:pPr>
        <w:pStyle w:val="Normal"/>
        <w:ind w:firstLine="1276"/>
        <w:rPr>
          <w:sz w:val="18"/>
          <w:szCs w:val="18"/>
        </w:rPr>
      </w:pPr>
      <w:r>
        <w:rPr>
          <w:sz w:val="18"/>
          <w:szCs w:val="18"/>
        </w:rPr>
        <w:t>Средний уровень - 15 – 25 баллов</w:t>
      </w:r>
    </w:p>
    <w:p>
      <w:pPr>
        <w:pStyle w:val="Normal"/>
        <w:ind w:firstLine="1276"/>
        <w:rPr>
          <w:b/>
          <w:b/>
          <w:sz w:val="18"/>
          <w:szCs w:val="18"/>
        </w:rPr>
      </w:pPr>
      <w:r>
        <w:rPr>
          <w:sz w:val="18"/>
          <w:szCs w:val="18"/>
        </w:rPr>
        <w:t>Низкий уровень - 0– 14 бал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C1">
    <w:name w:val="c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390" w:leader="none"/>
        <w:tab w:val="left" w:pos="532" w:leader="none"/>
        <w:tab w:val="right" w:pos="9497" w:leader="dot"/>
      </w:tabs>
      <w:ind w:firstLine="709"/>
      <w:jc w:val="both"/>
    </w:pPr>
    <w:rPr>
      <w:rFonts w:eastAsia="Calibri"/>
      <w:w w:val="10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38:00Z</dcterms:created>
  <dc:creator>Биология</dc:creator>
  <dc:description/>
  <cp:keywords/>
  <dc:language>en-US</dc:language>
  <cp:lastModifiedBy>Хозяин</cp:lastModifiedBy>
  <cp:lastPrinted>2018-07-16T06:44:00Z</cp:lastPrinted>
  <dcterms:modified xsi:type="dcterms:W3CDTF">2018-07-22T08:04:00Z</dcterms:modified>
  <cp:revision>45</cp:revision>
  <dc:subject/>
  <dc:title/>
</cp:coreProperties>
</file>