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. 5 классы «А,Б,В,Г»</w:t>
      </w:r>
    </w:p>
    <w:tbl>
      <w:tblPr>
        <w:tblW w:w="162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"/>
        <w:gridCol w:w="870"/>
        <w:gridCol w:w="1841"/>
        <w:gridCol w:w="104"/>
        <w:gridCol w:w="982"/>
        <w:gridCol w:w="48"/>
        <w:gridCol w:w="1699"/>
        <w:gridCol w:w="94"/>
        <w:gridCol w:w="6560"/>
        <w:gridCol w:w="94"/>
        <w:gridCol w:w="2881"/>
        <w:gridCol w:w="239"/>
        <w:gridCol w:w="23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ашнее задание</w:t>
            </w:r>
          </w:p>
        </w:tc>
        <w:tc>
          <w:tcPr>
            <w:tcW w:w="1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ый курс, 16 час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 «Здравствуй, Франция!»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алфави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сознание возможностей самореализации средствами иностранного языка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2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Style w:val="FontStyle14"/>
                <w:sz w:val="20"/>
                <w:szCs w:val="20"/>
              </w:rPr>
              <w:t>уме</w:t>
              <w:softHyphen/>
              <w:t>ние взаимодействовать с окружающими, выполняя разные со</w:t>
              <w:softHyphen/>
              <w:t>циальные роли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Style w:val="FontStyle14"/>
                <w:sz w:val="20"/>
                <w:szCs w:val="20"/>
                <w:u w:val="single"/>
              </w:rPr>
              <w:t>:</w:t>
            </w:r>
            <w:r>
              <w:rPr>
                <w:rStyle w:val="FontStyle14"/>
                <w:sz w:val="20"/>
                <w:szCs w:val="20"/>
              </w:rPr>
              <w:t xml:space="preserve"> умение сравнивать языковые явления родного и ино</w:t>
              <w:softHyphen/>
              <w:t>странного языков на уровне отдельных грамматических явле</w:t>
              <w:softHyphen/>
              <w:t>ний, слов, словосочетаний, предложений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26"/>
              <w:ind w:hanging="0"/>
              <w:rPr>
                <w:sz w:val="20"/>
                <w:szCs w:val="20"/>
                <w:u w:val="single"/>
              </w:rPr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 xml:space="preserve">овладение </w:t>
            </w:r>
            <w:r>
              <w:rPr>
                <w:sz w:val="20"/>
                <w:szCs w:val="20"/>
              </w:rPr>
              <w:t>всеми типами учебных действий, направленных на организацию своей работы, включая способность принимать и сохранять учебную цель и задачу, планировать ее реализацию, контролировать и оценивать свои действия при повторении изученного материал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0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адекватное произношение и различение на слух всех зву</w:t>
              <w:softHyphen/>
              <w:t>ков иностранного языка; соблюдение правильного ударения в словах и фразах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Фразы привет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чет1-1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вершенствованию собственной речевой культуры в целом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Style w:val="FontStyle14"/>
                <w:b/>
                <w:sz w:val="20"/>
                <w:szCs w:val="20"/>
              </w:rPr>
              <w:t>:</w:t>
            </w:r>
            <w:r>
              <w:rPr>
                <w:rStyle w:val="FontStyle14"/>
                <w:sz w:val="20"/>
                <w:szCs w:val="20"/>
              </w:rPr>
              <w:t xml:space="preserve"> 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Style w:val="FontStyle14"/>
                <w:sz w:val="20"/>
                <w:szCs w:val="20"/>
              </w:rPr>
              <w:t>уме</w:t>
              <w:softHyphen/>
              <w:t>ние взаимодействовать с окружающими, выполняя разные со</w:t>
              <w:softHyphen/>
              <w:t>циальные роли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Style w:val="FontStyle14"/>
                <w:sz w:val="20"/>
                <w:szCs w:val="20"/>
              </w:rPr>
              <w:t>умение сравнивать языковые явления родного и ино</w:t>
              <w:softHyphen/>
              <w:t>странного языков на уровне отдельных грамматических явле</w:t>
              <w:softHyphen/>
              <w:t>ний, слов, словосочетаний, предложений;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-твительных. Определенный артикль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коммуникативной компетенции в меж</w:t>
              <w:softHyphen/>
              <w:t>культурной и межэтнической коммуникации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Регулятивные:</w:t>
            </w:r>
            <w:r>
              <w:rPr>
                <w:rStyle w:val="FontStyle14"/>
                <w:sz w:val="20"/>
                <w:szCs w:val="20"/>
              </w:rPr>
              <w:t xml:space="preserve">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Style w:val="FontStyle14"/>
                <w:sz w:val="20"/>
                <w:szCs w:val="20"/>
              </w:rPr>
              <w:t>уме</w:t>
              <w:softHyphen/>
              <w:t>ние взаимодействовать с окружающими, выполняя разные со</w:t>
              <w:softHyphen/>
              <w:t>циальные роли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Style w:val="FontStyle14"/>
                <w:sz w:val="20"/>
                <w:szCs w:val="20"/>
              </w:rPr>
              <w:t>умение сравнивать языковые явления родного и ино</w:t>
              <w:softHyphen/>
              <w:t>странного языков на уровне отдельных грамматических явле</w:t>
              <w:softHyphen/>
              <w:t>ний, слов, словосочетаний, предложений;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0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адекватное произношение и различение на слух всех зву</w:t>
              <w:softHyphen/>
              <w:t>ков иностранного языка; соблюдение правильного ударения в словах и фразах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знакомства. Составление диалогов этикетного характера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вершенствованию собственной речевой культуры в целом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Style w:val="FontStyle14"/>
                <w:sz w:val="20"/>
                <w:szCs w:val="20"/>
              </w:rPr>
              <w:t>уме</w:t>
              <w:softHyphen/>
              <w:t>ние взаимодействовать с окружающими, выполняя разные со</w:t>
              <w:softHyphen/>
              <w:t>циальные роли; 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Style w:val="FontStyle14"/>
                <w:sz w:val="20"/>
                <w:szCs w:val="20"/>
                <w:u w:val="single"/>
              </w:rPr>
              <w:t xml:space="preserve">: </w:t>
            </w:r>
            <w:r>
              <w:rPr>
                <w:rStyle w:val="FontStyle14"/>
                <w:sz w:val="20"/>
                <w:szCs w:val="20"/>
              </w:rPr>
              <w:t>умение сравнивать языковые явления родного и ино</w:t>
              <w:softHyphen/>
              <w:t>странного языков на уровне отдельных грамматических явле</w:t>
              <w:softHyphen/>
              <w:t>ний, слов, словосочетаний, предложений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 xml:space="preserve">овладение </w:t>
            </w:r>
            <w:r>
              <w:rPr>
                <w:sz w:val="20"/>
                <w:szCs w:val="20"/>
              </w:rPr>
              <w:t>всеми типами учебных действий, направленных на организацию своей работы, включая способность принимать и сохранять учебную цель и задачу, планировать ее реализацию, контролировать и оценивать свои действия при повторении изученного материал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 an ,am, en.,em. Предлог  de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5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</w:t>
              <w:softHyphen/>
              <w:t>ласти «Иностранный язык»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Style w:val="FontStyle14"/>
                <w:sz w:val="20"/>
                <w:szCs w:val="20"/>
              </w:rPr>
              <w:t>владение приемами работы с текстом: умение пользовать</w:t>
              <w:softHyphen/>
              <w:t>ся определенной стратегией чтения,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Style w:val="FontStyle14"/>
                <w:sz w:val="20"/>
                <w:szCs w:val="20"/>
                <w:u w:val="single"/>
              </w:rPr>
              <w:t xml:space="preserve">: </w:t>
            </w:r>
            <w:r>
              <w:rPr>
                <w:rStyle w:val="FontStyle14"/>
                <w:sz w:val="20"/>
                <w:szCs w:val="20"/>
              </w:rPr>
              <w:t xml:space="preserve">овладение </w:t>
            </w:r>
            <w:r>
              <w:rPr>
                <w:sz w:val="20"/>
                <w:szCs w:val="20"/>
              </w:rPr>
              <w:t>всеми типами учебных действий, направленных на организацию своей работы, включая способность принимать и сохранять учебную цель и задачу, планировать ее реализацию, контролировать и оценивать свои действия при повторении изученного материала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я организовывать и осуществлять инициативное сотрудничество в поиске и сборе информации, оценивать и точно выражать свои мысли посредством  участия в диалоге на уроке и в жизненных ситуациях при анализе допущенных ошибо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облюдение ритмико-интонационных особенностей пред</w:t>
              <w:softHyphen/>
              <w:t>ложений различных коммуникативных типов (утвердительное, вопросительное, отрицательное, повелительное)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-расспросов  «Что это такое?»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коммуникативной компетенции в меж</w:t>
              <w:softHyphen/>
              <w:t>культурной и межэтнической коммуникации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Style w:val="FontStyle14"/>
                <w:sz w:val="20"/>
                <w:szCs w:val="20"/>
              </w:rPr>
              <w:t>владение приемами работы с текстом: умение пользовать</w:t>
              <w:softHyphen/>
              <w:t>ся определенной стратегией чтения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 xml:space="preserve">овладение </w:t>
            </w:r>
            <w:r>
              <w:rPr>
                <w:sz w:val="20"/>
                <w:szCs w:val="20"/>
              </w:rPr>
              <w:t>всеми типами учебных действий, направленных на организацию своей работы, включая способность принимать и сохранять учебную цель и задачу, планировать ее реализацию, контролировать и оценивать свои действия при повторении изученного материала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я организовывать и осуществлять инициативное сотрудничество в поиске и сборе информации, оценивать и точно выражать свои мысли посредством  участия в диалоге на уроке и в жизненных ситуациях при анализе допущенных ошибок,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лов с </w:t>
            </w:r>
            <w:r>
              <w:rPr>
                <w:rFonts w:cs="Times New Roman" w:ascii="Times New Roman" w:hAnsi="Times New Roman"/>
              </w:rPr>
              <w:t>буквосочет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au  eu oeu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коммуникативной компетенции в меж</w:t>
              <w:softHyphen/>
              <w:t>культурной и межэтнической коммуникации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Style w:val="FontStyle14"/>
                <w:sz w:val="20"/>
                <w:szCs w:val="20"/>
              </w:rPr>
              <w:t>владение приемами работы с текстом: умение пользовать</w:t>
              <w:softHyphen/>
              <w:t>ся определенной стратегией чтения,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 xml:space="preserve">овладение </w:t>
            </w:r>
            <w:r>
              <w:rPr>
                <w:sz w:val="20"/>
                <w:szCs w:val="20"/>
              </w:rPr>
              <w:t>всеми типами учебных действий, направленных на организацию своей работы, включая способность принимать и сохранять учебную цель и задачу, планировать ее реализацию, контролировать и оценивать свои действия при повторении изученного материала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я организовывать и осуществлять инициативное сотрудничество в поиске и сборе информации, оценивать и точно выражать свои мысли посредством  участия в диалоге на уроке и в жизненных ситуациях при анализе допущенных ошибок,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облюдение ритмико-интонационных особенностей пред</w:t>
              <w:softHyphen/>
              <w:t>ложений различных коммуникативных типов (утвердительное, вопросительное, отрицательное, повелительное)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уда ты идешь?» развитие диалогической речи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чтения тес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вершенствованию собственной речевой культуры в целом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Style w:val="FontStyle14"/>
                <w:sz w:val="20"/>
                <w:szCs w:val="20"/>
              </w:rPr>
              <w:t>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>тельность основных фактов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 xml:space="preserve">овладение </w:t>
            </w:r>
            <w:r>
              <w:rPr>
                <w:sz w:val="20"/>
                <w:szCs w:val="20"/>
              </w:rPr>
              <w:t>всеми типами учебных действий, направленных на организацию своей работы, включая способность принимать и сохранять учебную цель и задачу, планировать ее реализацию, контролировать и оценивать свои действия при повторении изученного материала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я организовывать и осуществлять инициативное сотрудничество в поиске и сборе информации, оценивать и точно выражать свои мысли посредством  участия в диалоге на уроке и в жизненных ситуациях при анализе допущенных ошибо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сспрашивать собеседника и отвечать на его вопросы,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накомите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«Что делает Сесиль»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сознание себя гражданином своей страны и мира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FontStyle14"/>
                <w:sz w:val="20"/>
                <w:szCs w:val="20"/>
              </w:rPr>
              <w:t xml:space="preserve"> 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>тельность основных фактов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 xml:space="preserve">овладение </w:t>
            </w:r>
            <w:r>
              <w:rPr>
                <w:sz w:val="20"/>
                <w:szCs w:val="20"/>
              </w:rPr>
              <w:t>всеми типами учебных действий, направленных на организацию своей работы, включая способность принимать и сохранять учебную цель и задачу, планировать ее реализацию, контролировать и оценивать свои действия при повторении изученного материала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я организовывать и осуществлять инициативное сотрудничество в поиске и сборе информации, оценивать и точно выражать свои мысли посредством  участия в диалоге на уроке и в жизненных ситуациях при анализе допущенных ошибок,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твои дела?» развитие диалогической речи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коммуникативной компетенции в меж</w:t>
              <w:softHyphen/>
              <w:t>культурной и межэтнической коммуникации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26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, включая уме</w:t>
              <w:softHyphen/>
              <w:t>ние взаимодействовать с окружающими, выполняя разные со</w:t>
              <w:softHyphen/>
              <w:t>циальные роли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FontStyle14"/>
                <w:sz w:val="20"/>
                <w:szCs w:val="20"/>
              </w:rPr>
              <w:t xml:space="preserve"> 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>тельность основных фактов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2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Style w:val="FontStyle14"/>
                <w:sz w:val="20"/>
                <w:szCs w:val="20"/>
                <w:u w:val="single"/>
              </w:rPr>
              <w:t xml:space="preserve">: </w:t>
            </w:r>
            <w:r>
              <w:rPr>
                <w:rStyle w:val="FontStyle14"/>
                <w:sz w:val="20"/>
                <w:szCs w:val="20"/>
              </w:rPr>
              <w:t xml:space="preserve">овладение </w:t>
            </w:r>
            <w:r>
              <w:rPr>
                <w:sz w:val="20"/>
                <w:szCs w:val="20"/>
              </w:rPr>
              <w:t>всеми типами учебных действий, направленных на организацию своей работы, включая способность принимать и сохранять учебную цель и задачу, планировать ее реализацию, контролировать и оценивать свои действия при повторении изученного материал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сспрашивать собеседника и отвечать на его вопросы,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артик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, une, des Множественное число </w:t>
            </w:r>
            <w:r>
              <w:rPr>
                <w:rFonts w:cs="Times New Roman" w:ascii="Times New Roman" w:hAnsi="Times New Roman"/>
              </w:rPr>
              <w:t>существительных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тр. 36-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коммуникативной компетенции в меж</w:t>
              <w:softHyphen/>
              <w:t>культурной и межэтнической коммуникации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FontStyle14"/>
                <w:sz w:val="20"/>
                <w:szCs w:val="20"/>
              </w:rPr>
              <w:t xml:space="preserve"> 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>тельность основных фактов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Регулятивные:</w:t>
            </w:r>
            <w:r>
              <w:rPr>
                <w:rStyle w:val="FontStyle14"/>
                <w:sz w:val="20"/>
                <w:szCs w:val="20"/>
              </w:rPr>
              <w:t xml:space="preserve">овладение </w:t>
            </w:r>
            <w:r>
              <w:rPr>
                <w:sz w:val="20"/>
                <w:szCs w:val="20"/>
              </w:rPr>
              <w:t>всеми типами учебных действий, направленных на организацию своей работы, включая способность принимать и сохра-нять учебную цель и задачу, планировать ее реализацию, контролировать и оценивать свои действия при повторении изученного материала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я организовывать и осуществлять инициативное сотрудничество в поиске и сборе информации, оценивать и точно выражать свои мысли посредством  участия в диалоге на уроке и в жизненных ситуациях при анализе допущенных ошибок,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воспринимать на слух и полностью понимать речь учи</w:t>
              <w:softHyphen/>
              <w:t>теля, однокласс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любишь спорт?» развитие диалогической речи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тр. 36-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вершенствованию собственной речевой культуры в целом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Style w:val="FontStyle14"/>
                <w:sz w:val="20"/>
                <w:szCs w:val="20"/>
              </w:rPr>
              <w:t>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>тельность основных фактов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 xml:space="preserve">овладение </w:t>
            </w:r>
            <w:r>
              <w:rPr>
                <w:sz w:val="20"/>
                <w:szCs w:val="20"/>
              </w:rPr>
              <w:t>всеми типами учебных действий, направленных на организацию своей работы, включая способность принимать и сохранять учебную цель и задачу, планировать ее реализацию, контролировать и оценивать свои действия при повторении изученного материал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сспрашивать собеседника и отвечать на его вопросы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осочетаний gn, ui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коммуникативной компетенции в меж</w:t>
              <w:softHyphen/>
              <w:t>культурной и межэтнической коммуникации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Style w:val="FontStyle14"/>
                <w:sz w:val="20"/>
                <w:szCs w:val="20"/>
              </w:rPr>
              <w:t>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>тельность основных фактов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 xml:space="preserve">овладение </w:t>
            </w:r>
            <w:r>
              <w:rPr>
                <w:sz w:val="20"/>
                <w:szCs w:val="20"/>
              </w:rPr>
              <w:t>всеми типами учебных действий, направленных на организацию своей работы, включая способность принимать и сохранять учебную цель и задачу, планировать ее реализацию, контролировать и оценивать свои действия при повторении изученного материал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1" w:before="10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проработка первых формул речевого этикет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коммуникативной компетенции в меж</w:t>
              <w:softHyphen/>
              <w:t>культурной и межэтнической коммуникации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Style w:val="FontStyle14"/>
                <w:sz w:val="20"/>
                <w:szCs w:val="20"/>
              </w:rPr>
              <w:t>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>тельность основных фактов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 xml:space="preserve">овладение </w:t>
            </w:r>
            <w:r>
              <w:rPr>
                <w:sz w:val="20"/>
                <w:szCs w:val="20"/>
              </w:rPr>
              <w:t>всеми типами учебных действий, направленных на организацию своей работы, включая способность принимать и сохранять учебную цель и задачу, планировать ее реализацию, контролировать и оценивать свои действия при повторении изученного материал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1" w:before="10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 навыков чтения (№1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 по вводному кур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сознание себя гражданином своей страны и мира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26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, включая уме</w:t>
              <w:softHyphen/>
              <w:t>ние взаимодействовать с окружающими, выполняя разные со</w:t>
              <w:softHyphen/>
              <w:t>циальные роли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Style w:val="FontStyle14"/>
                <w:sz w:val="20"/>
                <w:szCs w:val="20"/>
              </w:rPr>
              <w:t>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>тельность основных фактов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2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 xml:space="preserve">овладение </w:t>
            </w:r>
            <w:r>
              <w:rPr>
                <w:sz w:val="20"/>
                <w:szCs w:val="20"/>
              </w:rPr>
              <w:t>всеми типами учебных действий, направленных на организацию своей работы, включая способность принимать и сохранять учебную цель и задачу, планировать ее реализацию, контролировать и оценивать свои действия при повторении изученного материал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1" w:before="10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закрепление всех изученных правил чтения 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0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звитие таких качеств, как воля, целеустремленность,   трудолюбие, дисциплинированность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Осуществлен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регулятивных </w:t>
            </w:r>
            <w:r>
              <w:rPr>
                <w:rStyle w:val="FontStyle14"/>
                <w:sz w:val="20"/>
                <w:szCs w:val="20"/>
              </w:rPr>
              <w:t>действий самонаблюдения, самоконтроля, самооценки в процессе коммуникативной дея</w:t>
              <w:softHyphen/>
              <w:t>тельности на иностранном языке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Style w:val="FontStyle14"/>
                <w:sz w:val="20"/>
                <w:szCs w:val="20"/>
              </w:rPr>
              <w:t>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>тельность основных фактов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я организовывать и осуществлять инициативное сотрудничество в поиске и сборе информации, оценивать и точно выражать свои мысли посредством  участия в диалоге на уроке и в жизненных ситуациях при анализе допущенных ошибо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6" w:leader="none"/>
              </w:tabs>
              <w:spacing w:lineRule="exact" w:line="211" w:before="14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ab/>
              <w:t>умение рационально планировать свой учебный труд; умение работать в соответствии с намеченным планом.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                                                  Межличностные взаимоотношения в семье, 7 часов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иалогической речи. Диалог-расспрос по теме «Семья». Проектная деятельность. Определение целей и задач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ь диало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лучшему осозна-нию культуры своего наро</w:t>
              <w:softHyphen/>
              <w:t>да и готовность содействовать ознакомлению с ней представи</w:t>
              <w:softHyphen/>
              <w:t>телей других стран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данные, находить отличия при работе над   упражнениями  типа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fferen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сех типов учебной деятельности, направленных на организацию своей работы, умение планировать деятельность и действовать по плану, умение взаимодействовать со сверстниками в учебной деятельности при  изучении новой лексик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сспрашивать собеседника и отвечать на его вопросы,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 НЛЕ по теме «Семья. Внешность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стр.52;№23 стр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общекультурной и этнической идентич</w:t>
              <w:softHyphen/>
              <w:t>ности как составляю-щих гражданс-кой идентичнос-ти личности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Heading"/>
              <w:jc w:val="left"/>
              <w:rPr/>
            </w:pPr>
            <w:r>
              <w:rPr>
                <w:rStyle w:val="FontStyle14"/>
                <w:sz w:val="20"/>
                <w:szCs w:val="20"/>
                <w:u w:val="single"/>
              </w:rPr>
              <w:t>Познавательные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:</w:t>
            </w:r>
            <w:r>
              <w:rPr>
                <w:b w:val="false"/>
                <w:sz w:val="20"/>
                <w:szCs w:val="20"/>
              </w:rPr>
              <w:t>умение подробно пересказывать прочитанное или прослушанное;  составлять простой план при отработке упражнений типа «перевод-диктовка»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определять важность или  необходимость выполнения различных задания в учебном  процессе и жизненных ситуациях при повторении изученного материал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сравнивать языковые явления родного и ино</w:t>
              <w:softHyphen/>
              <w:t>странного языков на уровне отдельных грамматических явле</w:t>
              <w:softHyphen/>
              <w:t>ний, слов, словосочетаний, предложений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 etre в настоящем времени. Лексико-грамматические упражне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 и МФ по теме стр. 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5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мотивации изу-чения иностран-ных языков и стремление к самосовершенствованию в обра-зовательной об</w:t>
              <w:softHyphen/>
              <w:t>ласти «Иност-ранный язык»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ориентироваться в учебнике: определять умения, которые будут сформированы на основе при изучении данного раздела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ние всех типов учебной деятельности, направленных на организацию своей работы, умение планировать деятельность и действовать по плану, умение взаимодействовать со сверстниками в учебной деятельности при  изучении новой лексик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нание признаков изученных граммати</w:t>
              <w:softHyphen/>
              <w:t>ческих явлений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Моя маленькая сестра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общекультурной и этнической идентич</w:t>
              <w:softHyphen/>
              <w:t>ности как составляющих гражданской идентичности личности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Познавательные:</w:t>
            </w:r>
            <w:r>
              <w:rPr>
                <w:rStyle w:val="FontStyle14"/>
                <w:sz w:val="20"/>
                <w:szCs w:val="20"/>
              </w:rPr>
              <w:t xml:space="preserve">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</w:rPr>
              <w:t>формирование всех типов учебной деятельности, направленных на организацию своей работы, умение планировать деятельность и действовать по плану, умение взаимодействовать со сверстниками в учебной деятельности при  изучении новой лексике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я организовывать и осуществлять инициативное сотрудничество в поиске и сборе информации, оценивать и точно выражать свои мысли посредством  участия в диалоге на уроке и в жизненных ситуациях при анализе допущенных ошибо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оставлять план, тезисы устного или письменного сооб</w:t>
              <w:softHyphen/>
              <w:t>щения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 avoir в настоящем времени. Лексико-грамматические упражне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стр.4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вершенствованию собственной речевой культуры в целом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rStyle w:val="FontStyle14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 xml:space="preserve">развитие умения планировать свое речевое и неречевое поведение; </w:t>
            </w:r>
            <w:r>
              <w:rPr>
                <w:sz w:val="20"/>
                <w:szCs w:val="20"/>
              </w:rPr>
              <w:t>формирование умения читать вслух и про себя тексты учебников, других художественных и научно-популярных книг, понимать прочитанное при помощи  упражнения «трансформационное чт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необходимую информацию,  как в учебнике, так и в  словарях в учебнике при работе в парах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ние всех типов учебной деятельности, направленных на организацию своей работы, умение планировать деятельность и действовать по плану, умение взаимодействовать со сверстниками в учебной деятельности при  изучении новой лексик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сравнивать языковые явления родного и ино</w:t>
              <w:softHyphen/>
              <w:t>странного языков на уровне отдельных грамматических явле</w:t>
              <w:softHyphen/>
              <w:t>ний, слов, словосочетаний, предложений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«Французские школь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ратегии смыслового чтения текст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своей семь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толерантное отношение к проявлениям иной культуры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rStyle w:val="FontStyle14"/>
                <w:sz w:val="20"/>
                <w:szCs w:val="20"/>
              </w:rPr>
              <w:t>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>тельность основных фактов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Style w:val="FontStyle14"/>
                <w:sz w:val="20"/>
                <w:szCs w:val="20"/>
                <w:u w:val="single"/>
              </w:rPr>
              <w:t xml:space="preserve">: </w:t>
            </w:r>
            <w:r>
              <w:rPr>
                <w:rStyle w:val="FontStyle14"/>
                <w:sz w:val="20"/>
                <w:szCs w:val="20"/>
              </w:rPr>
              <w:t>владение приемами работы с текстом: умение пользовать</w:t>
              <w:softHyphen/>
              <w:t>ся определенной стратегией чтения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ние всех типов учебной деятельности, направленных на организацию своей работы, умение планировать деятельность и действовать по плану, умение взаимодействовать со сверстниками в учебной деятельности при  изучении новой лексик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«Моя семья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вершенствованию собственной речевой культуры в целом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26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, включая уме</w:t>
              <w:softHyphen/>
              <w:t>ние взаимодействовать с окружающими, выполняя разные со</w:t>
              <w:softHyphen/>
              <w:t>циальные ро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наблюдать и делать самостоятельные   простые выводы при отработке групповых упражнений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2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</w:rPr>
              <w:t>формирование всех типов учебной деятельности, направленных на организацию своей работы, умение планировать деятельность и действовать по плану, умение взаимодействовать со сверстниками в учебной деятельности при  изучении новой лексик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66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представление об особенностях образа жизни, быта, куль</w:t>
              <w:softHyphen/>
              <w:t>туры стран изучаемого языка (всемирно известных достопри</w:t>
              <w:softHyphen/>
              <w:t>мечательностях, выдающихся людях и их вкладе в мировую культуру)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5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ьное образование, школьная жизнь, изученные предметы и отношение к ним.      7 часов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времен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чтения  стр. 8,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лучшему осозн-анию культуры своего наро</w:t>
              <w:softHyphen/>
              <w:t>да и готовность содействовать ознакомлению с ней представи</w:t>
              <w:softHyphen/>
              <w:t>телей других стран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, включая уме</w:t>
              <w:softHyphen/>
              <w:t>ние взаимодействовать с окружающими, выполняя разные со</w:t>
              <w:softHyphen/>
              <w:t>циальные ро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передавать содержание в сжатом, выборочном или развёрнутом виде при  использовании «кейс» технолог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сех типов учебной деятельности, направленных на организацию своей работы, умение планировать деятельность и действовать по плану, умение взаимодействовать со сверстниками в учебной деятельности при  изучении новой лексик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воспринимать на слух и полностью понимать речь учи</w:t>
              <w:softHyphen/>
              <w:t>теля, однокласс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с 13-30. Ознакомление с  НЛЕ по теме «Школа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 стр.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сознание себя гражданином своей страны и мира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Normal"/>
              <w:spacing w:lineRule="auto" w:line="240" w:before="0" w:after="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необходимую информацию,  как в учебнике, так и в  словарях в учебнике при работе в парах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планировать деятельность и действовать по плану, умение взаимодействовать со сверстниками в учебной деятельности при  изучении новой лексик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пользоваться справо-чным материалом (граммати</w:t>
              <w:softHyphen/>
              <w:t>ческим и лингвострановед-ческим справочниками, двуязычным и толковым словарями, мультимедийными средствами)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время гл. 1 группы. Повелительное наклоне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1стр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5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мотивации изу-чения иностран-ных языков и стремление к самосовершенствованию в обра-зовательной об</w:t>
              <w:softHyphen/>
              <w:t>ласти «Иност-ранный язык»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, включая уме</w:t>
              <w:softHyphen/>
              <w:t>ние взаимодействовать с окружающими, выполняя разные со</w:t>
              <w:softHyphen/>
              <w:t>циальные рол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Style w:val="FontStyle14"/>
                <w:sz w:val="20"/>
                <w:szCs w:val="20"/>
                <w:u w:val="single"/>
              </w:rPr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передавать содержание в сжатом, выборочном или развёрнутом виде при  использовании «кейс» техноло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рживать учебную задачу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нание признаков изученных граммати</w:t>
              <w:softHyphen/>
              <w:t>ческих явлений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ённый и </w:t>
            </w:r>
            <w:r>
              <w:rPr>
                <w:rFonts w:cs="Times New Roman" w:ascii="Times New Roman" w:hAnsi="Times New Roman"/>
              </w:rPr>
              <w:t>неопредел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икл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5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мотивации изу-чения иностран-ных языков и стремление к самосовершенствованию в образовательной об</w:t>
              <w:softHyphen/>
              <w:t>ласти «Иностранный язык»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rStyle w:val="FontStyle14"/>
                <w:sz w:val="20"/>
                <w:szCs w:val="20"/>
                <w:u w:val="single"/>
              </w:rPr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>Формирование умения анализировать, сравнивать, группировать различные объекты, явления, факты при отработке  упражнений «переформулировка предложения»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b w:val="false"/>
                <w:sz w:val="20"/>
                <w:szCs w:val="20"/>
              </w:rPr>
              <w:t>умение определять самостоятельно критерии оценивания, давать самооценку. Использовать  при выполнения задания различные средства: справочную литературу, ИКТ при работе с текстом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нание признаков изученных граммати</w:t>
              <w:softHyphen/>
              <w:t>ческих явлений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 –</w:t>
            </w:r>
            <w:r>
              <w:rPr>
                <w:rFonts w:cs="Times New Roman" w:ascii="Times New Roman" w:hAnsi="Times New Roman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 стр.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вершенствованию собственной речевой культуры в целом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, включая уме</w:t>
              <w:softHyphen/>
              <w:t>ние взаимодействовать с окружающими, выполняя разные со</w:t>
              <w:softHyphen/>
              <w:t>циальные роли;</w:t>
            </w:r>
          </w:p>
          <w:p>
            <w:pPr>
              <w:pStyle w:val="Heading"/>
              <w:jc w:val="left"/>
              <w:rPr/>
            </w:pPr>
            <w:r>
              <w:rPr>
                <w:rStyle w:val="FontStyle14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b w:val="false"/>
                <w:sz w:val="20"/>
                <w:szCs w:val="20"/>
              </w:rPr>
              <w:t xml:space="preserve">формирование умения анализировать, сравнивать, группировать различные объекты, явления, факты при отработке  упражнений «переформулировка предложения» 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b w:val="false"/>
                <w:sz w:val="20"/>
                <w:szCs w:val="20"/>
              </w:rPr>
              <w:t>умение планировать деятельность и действовать по плану, умение взаимодействовать со сверстниками в учебной деятельности при  изучении новой лексик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сравнивать языковые явления родного и ино</w:t>
              <w:softHyphen/>
              <w:t>странного языков на уровне отдельных грамматических явле</w:t>
              <w:softHyphen/>
              <w:t>ний, слов, словосочетаний, предложений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 навыков письма (№2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9 стр.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0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звитие таких качеств, как воля, целеустремленность, трудолюбие, дисциплинированность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Осуществлен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регулятивных</w:t>
            </w:r>
            <w:r>
              <w:rPr>
                <w:rStyle w:val="FontStyle14"/>
                <w:sz w:val="20"/>
                <w:szCs w:val="20"/>
              </w:rPr>
              <w:t xml:space="preserve"> действий самонаблюдения, самоконтроля, самооценки в процессе коммуникативной дея</w:t>
              <w:softHyphen/>
              <w:t>тельности на иностранном языке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  <w:u w:val="single"/>
              </w:rPr>
              <w:t>Познавательные:</w:t>
            </w:r>
            <w:r>
              <w:rPr>
                <w:b w:val="false"/>
                <w:sz w:val="20"/>
                <w:szCs w:val="20"/>
              </w:rPr>
              <w:t xml:space="preserve">формирование умения анализировать, сравнивать, группировать различные объекты, явления, факты при отработке  упражнений «переформулировка предложения» 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я организовывать и осуществлять инициативное сотрудничество в поиске и сборе информации, оценивать и точно выражать свои мысли посредством  участия в диалоге на уроке и в жизненных ситуациях при анализе допущенных ошибо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6" w:leader="none"/>
              </w:tabs>
              <w:spacing w:lineRule="exact" w:line="211" w:before="14" w:after="0"/>
              <w:ind w:hanging="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>умение рационально планировать свой учебный тру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.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ной работы. Работа над ошибка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5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мотивации изу-чения иностра-нных языков и стремление к самосовершенствованию в обра-зовательной об</w:t>
              <w:softHyphen/>
              <w:t>ласти «Иност-ранный язык»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Осуществлен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регулятивных</w:t>
            </w:r>
            <w:r>
              <w:rPr>
                <w:rStyle w:val="FontStyle14"/>
                <w:sz w:val="20"/>
                <w:szCs w:val="20"/>
              </w:rPr>
              <w:t xml:space="preserve"> действий самонаблюдения, самоконтроля, самооценки в процессе коммуникативной дея</w:t>
              <w:softHyphen/>
              <w:t>тельности на иностранном языке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ошибками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Style w:val="FontStyle14"/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формирование умения оформлять свои мысли в устной и письменной речи с учетом своих учебных и жизненных речевых ситуаций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работать в соответствии с намеченным планом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5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здники. День рождения Сюзанны. 8 часов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речь по тем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чтения стр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формирование </w:t>
            </w:r>
            <w:r>
              <w:rPr>
                <w:rStyle w:val="FontStyle14"/>
                <w:sz w:val="18"/>
                <w:szCs w:val="18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 в меж</w:t>
              <w:softHyphen/>
              <w:t>культурной и межэтнической коммуникации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26"/>
              <w:ind w:hanging="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, включая уме</w:t>
              <w:softHyphen/>
              <w:t>ние взаимодействовать с окружающими, выполняя разные со</w:t>
              <w:softHyphen/>
              <w:t xml:space="preserve">циальные роли; </w:t>
            </w:r>
            <w:r>
              <w:rPr>
                <w:sz w:val="20"/>
                <w:szCs w:val="20"/>
              </w:rPr>
              <w:t>формирование учения учиться договариваться, находить общее решение, уметь аргументировать свое предложение, убеждать и уступать, понимать позицию других людей при диалоге-расспросе</w:t>
            </w:r>
          </w:p>
          <w:p>
            <w:pPr>
              <w:pStyle w:val="Heading"/>
              <w:jc w:val="left"/>
              <w:rPr>
                <w:rStyle w:val="FontStyle14"/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14"/>
                <w:sz w:val="20"/>
                <w:szCs w:val="20"/>
                <w:u w:val="single"/>
              </w:rPr>
              <w:t>Познавательные:</w:t>
            </w:r>
            <w:r>
              <w:rPr>
                <w:b w:val="false"/>
                <w:sz w:val="20"/>
                <w:szCs w:val="20"/>
              </w:rPr>
              <w:t xml:space="preserve">Формирование умения анализировать, сравнивать, группировать различные объекты, явления, факты при отработке  упражнений «переформулировка предложения» 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мение определять самостоятельно критерии оценивания, давать самооценку. Использовать  при выполнения задания различные средства: справочную литературу, ИКТ при работе с текст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сспрашивать собеседника и отвечать на его вопросы,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НЛЕ по теме. Обучение аудированию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 стр28 упр7 стр. 29 ,упр.16 стр.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формирование </w:t>
            </w:r>
            <w:r>
              <w:rPr>
                <w:rStyle w:val="FontStyle14"/>
                <w:sz w:val="18"/>
                <w:szCs w:val="18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 в меж</w:t>
              <w:softHyphen/>
              <w:t>культурной и межэтнической коммуникации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Heading"/>
              <w:jc w:val="left"/>
              <w:rPr/>
            </w:pPr>
            <w:r>
              <w:rPr>
                <w:rStyle w:val="FontStyle14"/>
                <w:sz w:val="20"/>
                <w:szCs w:val="20"/>
                <w:u w:val="single"/>
              </w:rPr>
              <w:t>Познавательные:</w:t>
            </w:r>
            <w:r>
              <w:rPr>
                <w:b w:val="false"/>
                <w:sz w:val="20"/>
                <w:szCs w:val="20"/>
              </w:rPr>
              <w:t xml:space="preserve">формирование умения анализировать, сравнивать, группировать различные объекты, явления, факты при отработке  упражнений «переформулировка предложения» 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умение планировать деятельность и действовать по плану, умение взаимодействовать со сверстниками в учебной деятельности при  изучении новой лексик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6" w:before="5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</w:t>
              <w:softHyphen/>
              <w:t>тервью)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5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6" w:before="5" w:after="0"/>
              <w:ind w:hanging="0"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b/>
                <w:sz w:val="28"/>
                <w:szCs w:val="28"/>
              </w:rPr>
              <w:t>3 четверть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род и множественное число существительных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9 стр.13; упр. 28 стр.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формирование </w:t>
            </w:r>
            <w:r>
              <w:rPr>
                <w:rStyle w:val="FontStyle14"/>
                <w:sz w:val="18"/>
                <w:szCs w:val="18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 в меж</w:t>
              <w:softHyphen/>
              <w:t>культурной и межэтнической коммуникации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, включая уме</w:t>
              <w:softHyphen/>
              <w:t>ние взаимодействовать с окружающими, выполняя разные со</w:t>
              <w:softHyphen/>
              <w:t>циальные роли;</w:t>
            </w:r>
          </w:p>
          <w:p>
            <w:pPr>
              <w:pStyle w:val="Heading"/>
              <w:jc w:val="left"/>
              <w:rPr>
                <w:rStyle w:val="FontStyle14"/>
                <w:b/>
                <w:b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  <w:u w:val="single"/>
              </w:rPr>
              <w:t>Познавательные:</w:t>
            </w:r>
            <w:r>
              <w:rPr>
                <w:b w:val="false"/>
                <w:sz w:val="20"/>
                <w:szCs w:val="20"/>
              </w:rPr>
              <w:t xml:space="preserve">формирование умения анализировать, сравнивать, группировать различные объекты, явления, факты при отработке  упражнений «переформулировка предложения»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b w:val="false"/>
                <w:sz w:val="20"/>
                <w:szCs w:val="20"/>
              </w:rPr>
              <w:t>умение определять самостоятельно критерии оценивания, давать самооценку. Использовать  при выполнения задания различные средства: справочную литературу, ИКТ при работе с тексто</w:t>
            </w:r>
            <w:r>
              <w:rPr>
                <w:b w:val="false"/>
                <w:sz w:val="20"/>
                <w:szCs w:val="20"/>
                <w:lang w:val="ru-RU"/>
              </w:rPr>
              <w:t>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нание признаков изученных граммати</w:t>
              <w:softHyphen/>
              <w:t>ческих явлений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 «Алену 7лет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ки по тем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формирование </w:t>
            </w:r>
            <w:r>
              <w:rPr>
                <w:rStyle w:val="FontStyle14"/>
                <w:sz w:val="18"/>
                <w:szCs w:val="18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 в меж</w:t>
              <w:softHyphen/>
              <w:t>культурной и межэтнической коммуникации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>тельность основных фактов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владение приемами работы с текстом: умение пользовать</w:t>
              <w:softHyphen/>
              <w:t>ся определенной стратегией чтения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>осуществление самонаблюдения, самоконтроля, самооценки в процессе коммуникативной дея</w:t>
              <w:softHyphen/>
              <w:t>тельности на иностранном языке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 de, 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3 стр.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вершенствованию собственной речевой культуры в целом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, включая уме</w:t>
              <w:softHyphen/>
              <w:t>ние взаимодействовать с окружающими, выполняя разные со</w:t>
              <w:softHyphen/>
              <w:t>циальные роли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>Регулятивные:</w:t>
            </w:r>
            <w:r>
              <w:rPr>
                <w:rStyle w:val="FontStyle14"/>
                <w:sz w:val="20"/>
                <w:szCs w:val="20"/>
              </w:rPr>
              <w:t>о существление самонаблюдения, самоконтроля, самооценки в процессе коммуникативной дея</w:t>
              <w:softHyphen/>
              <w:t>тельности на иностранном языке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4"/>
                <w:sz w:val="20"/>
                <w:szCs w:val="20"/>
              </w:rPr>
              <w:t>знание признаков изученных граммати</w:t>
              <w:softHyphen/>
              <w:t>ческих явлений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упражне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9 стр.37; упр22 стр.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0" w:after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звитие таких качеств, как воля, целеустремленность, трудолюбие, дисциплинированность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Осуществлен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регулятивных </w:t>
            </w:r>
            <w:r>
              <w:rPr>
                <w:rStyle w:val="FontStyle14"/>
                <w:sz w:val="20"/>
                <w:szCs w:val="20"/>
              </w:rPr>
              <w:t>действий самонаблюдения, самоконтроля, самооценки в процессе коммуникативной дея</w:t>
              <w:softHyphen/>
              <w:t>тельности на иностранном языке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>тельность основных фактов;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работать в соответствии с намеченным планом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«Праздники 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 о своём дн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жд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общекультурной и этнической идентич</w:t>
              <w:softHyphen/>
              <w:t>ности как составляющих гражданской идентичности личности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rStyle w:val="FontStyle14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 xml:space="preserve">тельность основных фактов; </w:t>
            </w:r>
            <w:r>
              <w:rPr>
                <w:sz w:val="20"/>
                <w:szCs w:val="20"/>
              </w:rPr>
              <w:t>формирование умения читать вслух и про себя тексты учебников, других художественных и научно-популярных книг, понимать прочитанное при помощи  упражнения «трансформационное чтение»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>осуществление самонаблюдения, самоконтроля, самооценки в процессе коммуникативной дея</w:t>
              <w:softHyphen/>
              <w:t>тельности на иностранном языке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ссле-дование. Страноведение: знакомство с символами Франции, городом Авиньоном, праздником Рождес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толерантное отношение к проявлениям иной культуры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>осуществление самонаблюдения, самоконтроля, самооценки в процессе коммуникативной дея</w:t>
              <w:softHyphen/>
              <w:t>тельности на иностранном языке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66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представление об особенностях образа жизни, быта, куль</w:t>
              <w:softHyphen/>
              <w:t>туры стран изучаемого языка (всемирно известных достопри</w:t>
              <w:softHyphen/>
              <w:t>мечательностях, выдающихся людях и их вкладе в мировую культуру)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ки, 5 час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НЛЕ по тем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чтения стр46, упр.4 стр.4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коммуникативной компетенции в меж</w:t>
              <w:softHyphen/>
              <w:t>культурной и межэтнической коммуникации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>осуществление самонаблюдения, самоконтроля, самооценки в процессе коммуникативной дея</w:t>
              <w:softHyphen/>
              <w:t>тельности на иностранном языке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лексикой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пользоваться справочным материалом (граммати</w:t>
              <w:softHyphen/>
              <w:t>ческим и лингвострановедческим справочниками, двуязычным и толковым словарями, мультимедийными средствами)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1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 стр50, упр.22 стр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звитие таких качеств, как креативность, эмпатия, трудолюбие, дисциплинированность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, включая уме</w:t>
              <w:softHyphen/>
              <w:t>ние взаимодействовать с окружающими, выполняя разные со</w:t>
              <w:softHyphen/>
              <w:t xml:space="preserve">циальные роли; 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b w:val="false"/>
                <w:sz w:val="20"/>
                <w:szCs w:val="20"/>
              </w:rPr>
              <w:t>умение определять самостоятельно критерии оценивания, давать самооценку. Использовать  при выполнения задания различные средства: справочную литературу, ИКТ при работе с текстом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numPr>
                <w:ilvl w:val="0"/>
                <w:numId w:val="1"/>
              </w:numPr>
              <w:tabs>
                <w:tab w:val="clear" w:pos="708"/>
                <w:tab w:val="left" w:pos="557" w:leader="none"/>
              </w:tabs>
              <w:spacing w:lineRule="exact" w:line="216"/>
              <w:ind w:left="0" w:firstLine="394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действовать по образцу/аналогии при выполне</w:t>
              <w:softHyphen/>
              <w:t>нии упражнений и составлении собственных высказываний в пределах тематики основной школы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еправильных глагол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4а стр.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звитие таких качеств, как креативность, эмпатия, трудолюбие, дисциплинированность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b w:val="false"/>
                <w:sz w:val="20"/>
                <w:szCs w:val="20"/>
              </w:rPr>
              <w:t>умение определять самостоятельно критерии оценивания, давать самооценку. Использовать  при выполнения задания различные средства: справочную литературу, ИКТ при работе с текстом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передавать содержание в сжатом, выборочном или развёрнутом виде при  использовании «кейс» технолог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нание признаков изученных граммати</w:t>
              <w:softHyphen/>
              <w:t>ческих явлений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глаголов «хотеть» и «мочь»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 стр.4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вершенствованию собственной речевой культуры в целом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умение планировать деятельность и действовать по плану, умение взаимодействовать со сверстниками в учебной деятельности при  изучении новой лексики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нание признаков изученных граммати</w:t>
              <w:softHyphen/>
              <w:t>ческих явлений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. Страноведение: время приёма пищи во Франции. Новый год во Франци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7 стр.6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толерантное отношение к проявлениям иной культуры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 xml:space="preserve">развитие умения планировать свое речевое и неречевое поведение; </w:t>
            </w:r>
            <w:r>
              <w:rPr>
                <w:sz w:val="20"/>
                <w:szCs w:val="20"/>
              </w:rPr>
              <w:t>формирование учения учиться договариваться, находить общее решение, уметь аргументировать свое предложение, убеждать и уступать, понимать позицию других людей при диалоге-расспросе, умения 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передавать содержание в сжатом, выборочном или развёрнутом виде при  использовании «кейс» технолог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66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представление об особенностях образа жизни, быта, куль</w:t>
              <w:softHyphen/>
              <w:t>туры стран изучаемого языка (всемирно известных достопри</w:t>
              <w:softHyphen/>
              <w:t>мечательностях, выдающихся людях и их вкладе в мировую культур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й маленький  питомец, 7 час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ЛЕ по теме. Проектная деятельность. Определение целей и задач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№1 стр.5 упр.№2 стр.5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звитие таких качеств, как трудолюбие, дисциплинированность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планировать деятельность и действовать по плану, умение взаимодействовать со сверстниками в учебной деятельности при  изучении новой лексики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схема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6" w:before="10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пользоваться справочным материалом (граммати</w:t>
              <w:softHyphen/>
              <w:t>ческим и лингвострановедческим справочниками, двуязычным и толковым словарями, мультимедийными средствами)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assé Compos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ом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 etre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чтения стр.7,  упр.11стр.1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коммуникативной компетенции в меж</w:t>
              <w:softHyphen/>
              <w:t>культурной и межэтнической коммуникации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b w:val="false"/>
                <w:sz w:val="20"/>
                <w:szCs w:val="20"/>
                <w:u w:val="single"/>
              </w:rPr>
              <w:t>:</w:t>
            </w:r>
            <w:r>
              <w:rPr>
                <w:b w:val="false"/>
                <w:sz w:val="20"/>
                <w:szCs w:val="20"/>
              </w:rPr>
              <w:t>умение определять самостоятельно критерии оценивания, давать самооценку. Использовать  при выполнения задания различные средства: справочную литературу, ИКТ при работе с текстом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схема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нание признаков изученных граммати</w:t>
              <w:softHyphen/>
              <w:t>ческих явлений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у тебя домашнее животное? Диалогическая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нформации в сети интернет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1стр.16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вершенствованию собственной речевой культуры в целом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rStyle w:val="FontStyle14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 xml:space="preserve">развитие умения планировать свое речевое и неречевое поведение; </w:t>
            </w:r>
            <w:r>
              <w:rPr>
                <w:sz w:val="20"/>
                <w:szCs w:val="20"/>
              </w:rPr>
              <w:t>формирование учения учиться договариваться, находить общее решение, уметь аргументировать свое предложение, убеждать и уступать, понимать позицию других людей при диалоге-расспросе, умения участвовать в диалоге; слушать и понимать других, высказывать свою точку зрения на события, поступки при отработке упражнений «вопрос-ответ»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умение планировать деятельность и действовать по плану, умение взаимодействовать со сверстниками в учебной деятельности при  диалогической речи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сспрашивать собеседника и отвечать на его вопросы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живёт в цирке. Работа с текстом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15 стр1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вершенствованию собственной речевой культуры в целом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rStyle w:val="FontStyle14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 xml:space="preserve">тельность основных фактов; </w:t>
            </w:r>
            <w:r>
              <w:rPr>
                <w:sz w:val="20"/>
                <w:szCs w:val="20"/>
              </w:rPr>
              <w:t>формирование умения читать вслух и про себя тексты учебников, других художественных и научно-популярных книг, понимать прочитанное при помощи  упражнения «трансформационное чтение»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b w:val="false"/>
                <w:sz w:val="20"/>
                <w:szCs w:val="20"/>
              </w:rPr>
              <w:t>умение определять самостоятельно критерии оценивания, давать самооценку. Использовать  при выполнения задания различные средства: справочную литературу, ИКТ при работе с текстом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передавать содержание в сжатом, выборочном или развёрнутом виде при  использовании «кейс» технолог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«Мой домашний любим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4 стр.17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вершенствованию собственной речевой культуры в целом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rStyle w:val="FontStyle14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 xml:space="preserve">развитие умения планировать свое речевое и неречевое поведение; </w:t>
            </w:r>
            <w:r>
              <w:rPr>
                <w:sz w:val="20"/>
                <w:szCs w:val="20"/>
              </w:rPr>
              <w:t>формирование учения учиться договариваться, находить общее решение, уметь аргументировать свое предложение, убеждать и уступать, понимать позицию других людей при диалоге-расспросе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b w:val="false"/>
                <w:sz w:val="20"/>
                <w:szCs w:val="20"/>
              </w:rPr>
              <w:t>умение определять самостоятельно критерии оценивания, давать самооценку. Использовать  при выполнения задания различные средства: справочную литературу, ИКТ при работе с текстом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рассказывать о своих интере</w:t>
              <w:softHyphen/>
              <w:t>с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сследование. Страноведение: клички животных во Франции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8 стр.19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толерантное отношение к проявлениям иной культуры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26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, включая уме</w:t>
              <w:softHyphen/>
              <w:t>ние взаимодействовать с окружающими, выполняя разные со</w:t>
              <w:softHyphen/>
              <w:t>циальные роли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26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умение планировать деятельность и действовать по плану, умение взаимодействовать со сверстниками в учебной деятельности при  изучении новой лексики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26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66" w:leader="none"/>
              </w:tabs>
              <w:spacing w:lineRule="exact" w:line="230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представление о сходстве и различиях в традициях своей страны и стран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 навыков аудирования №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Unité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3,4,5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2 стр2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звитие таких качеств, как воля, целеустремленность, трудолюбие, дисциплинированность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Осуществлен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регулятивных</w:t>
            </w:r>
            <w:r>
              <w:rPr>
                <w:rStyle w:val="FontStyle14"/>
                <w:sz w:val="20"/>
                <w:szCs w:val="20"/>
              </w:rPr>
              <w:t xml:space="preserve"> действий самонаблюдения, самоконтроля, самооценки в процессе коммуникативной дея</w:t>
              <w:softHyphen/>
              <w:t>тельности на иностранном языке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схемами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Style w:val="FontStyle14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формирование умения оформлять свои мысли в устной и письменной речи с учетом своих учебных и жизненных речевых ситуаций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работать в соответствии с намеченным планом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изученого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napToGrid w:val="false"/>
              <w:spacing w:lineRule="exact" w:line="211"/>
              <w:ind w:hanging="0"/>
              <w:rPr>
                <w:rStyle w:val="FontStyle14"/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napToGrid w:val="false"/>
              <w:ind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                                            Условия проживание в городской местности. 7 час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ЛЕ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по теме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8 стр.24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0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звитие таких качеств, как, инициативность, эмпатия, трудолюбие, дисциплинированность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, включая уме</w:t>
              <w:softHyphen/>
              <w:t>ние взаимодействовать с окружающими, выполняя разные со</w:t>
              <w:softHyphen/>
              <w:t xml:space="preserve">циальные рол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я организовывать и осуществлять инициативное сотрудничество в поиске и сборе информации, оценивать и точно выражать свои мысли посредством  участия в диалоге на уроке и в жизненных ситуациях при анализе допущенных ошибок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>
                <w:rStyle w:val="FontStyle14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схем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деятельность и действовать по плану, умение взаимодействовать со сверстниками в учебной деятельности при  изучении новой лексик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6" w:before="10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пользоваться справочным материалом (граммати</w:t>
              <w:softHyphen/>
              <w:t>ческим и лингвострановедческим справочниками, двуязычным и толковым словарями, мультимедийными средствами)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находится…?»Диалогическая речь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 стр.3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общекультурной и этнической идентич</w:t>
              <w:softHyphen/>
              <w:t>ности как составляющих гражданской идентичности личности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rStyle w:val="FontStyle14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 xml:space="preserve">развитие умения планировать свое речевое и неречевое поведение, </w:t>
            </w:r>
            <w:r>
              <w:rPr>
                <w:sz w:val="20"/>
                <w:szCs w:val="20"/>
              </w:rPr>
              <w:t>формирование учения учиться договариваться, находить общее решение, уметь аргументировать свое предложение, убеждать и уступать, понимать позицию других людей при диалоге-расспросе, умения участвовать в диалоге; слушать и понимать других, высказывать свою точку зрения на события, поступки при отработке упражнений «вопрос-ответ»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умение планировать деятельность и действовать по плану, умение взаимодействовать со сверстниками в учебной деятельности при  закреплении новой лексики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сспрашивать собеседника и отвечать на его вопросы,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assé Composé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etre et avoi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чтения стр.32; упр.6 стр3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вершенствованию собственной речевой культуры в целом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амостоятельно определять важность или  необходимость выполнения различных задания в учебном  процессе и жизненных ситуациях при повторении изученного материала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схема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; знание признаков изученных граммати</w:t>
              <w:softHyphen/>
              <w:t>ческих явлений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1стр35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0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звитие таких качеств, как воля, целеустремленность, креативность, инициативность, трудолюбие, дисциплинированность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26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, включая уме</w:t>
              <w:softHyphen/>
              <w:t>ние взаимодействовать с окружающими, выполняя разные со</w:t>
              <w:softHyphen/>
              <w:t>циальные роли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26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амостоятельно определять важность или  необходимость выполнения различных задания в учебном  процессе и жизненных ситуациях при повторении изученного материала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2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схема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6" w:before="43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действовать по образцу/аналогии при выполне</w:t>
              <w:softHyphen/>
              <w:t>нии упражнений и составлении собственных высказываний в пределах тематики основной школы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«Сады  Парижа». Работа над проектом. Предварительный этап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22 стр.4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лучшему осозн-анию культуры своего наро</w:t>
              <w:softHyphen/>
              <w:t>да и готовность содействовать ознакомлению с ней представи</w:t>
              <w:softHyphen/>
              <w:t>телей других стран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>тельность основных фактов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умение планировать деятельность и действовать по плану, умение взаимодействовать со сверстниками в учебной деятельности при  изучении новой лексики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передавать содержание в сжатом, выборочном или развёрнутом виде при  использовании «кейс» технолог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é Composé неправильных глаголов. Выполнение грамматических упражнений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1 стр.4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вершенствованию собственной речевой культуры в целом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, включая уме</w:t>
              <w:softHyphen/>
              <w:t>ние взаимодействовать с окружающими, выполняя разные со</w:t>
              <w:softHyphen/>
              <w:t>циальные ро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остоятельно определять важность или  необходимость выполнения различных задания в учебном  процессе и жизненных ситуациях при закреплении  изучен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действовать по образцу/аналогии при выполне</w:t>
              <w:softHyphen/>
              <w:t>нии упражнений и составлении собственных высказываний в пределах тематики основной школы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на конверте. Автоматизация навыков аудирования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7 стр.44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толерантное отношение к проявлениям иной культуры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rStyle w:val="FontStyle14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 xml:space="preserve">развитие умения планировать свое речевое и неречевое поведение; </w:t>
            </w:r>
            <w:r>
              <w:rPr>
                <w:sz w:val="20"/>
                <w:szCs w:val="20"/>
              </w:rPr>
              <w:t>формирование умения 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умение планировать деятельность и действовать по плану, умение взаимодействовать со сверстниками в учебной деятельности при  обучении аудированию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Style w:val="FontStyle14"/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услышанную  информацию, преобразовывать её,  представлять информацию при работе над  прослушанном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1" w:before="5" w:after="0"/>
              <w:ind w:hanging="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>заполнять анкеты и формуляры;</w:t>
            </w:r>
          </w:p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6" w:before="5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</w:t>
              <w:softHyphen/>
              <w:t>тервью)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5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люблю…Я не люблю…, 5 часов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форма глаголов, образование, тренировка в речи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1стр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0" w:after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звитие таких качеств, как воля, целеустремленность, креативность, инициативность, эмпатия, трудолюбие, дисциплинированность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rStyle w:val="FontStyle14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  <w:r>
              <w:rPr>
                <w:rStyle w:val="FontStyle14"/>
                <w:sz w:val="20"/>
                <w:szCs w:val="20"/>
              </w:rPr>
              <w:t xml:space="preserve">развитие умения планировать свое речевое и неречевое поведение; </w:t>
            </w:r>
            <w:r>
              <w:rPr>
                <w:sz w:val="20"/>
                <w:szCs w:val="20"/>
              </w:rPr>
              <w:t>формирование умения читать вслух и про себя тексты учебников, других художественных и научно-популярных книг, понимать прочитанное при помощи  упражнения «трансформационное чтение»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амостоятельно определять важность или  необходимость выполнения различных задания в учебном  процессе и жизненных ситуациях при тренировке изученного материала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схемам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нание признаков изученных граммати</w:t>
              <w:softHyphen/>
              <w:t>ческих явлений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ЛЕ по теме. Ближайшее будущее глаго-лов 1, 2 групп. Выполнение </w:t>
            </w:r>
            <w:r>
              <w:rPr>
                <w:rFonts w:cs="Times New Roman" w:ascii="Times New Roman" w:hAnsi="Times New Roman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й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чтения стр.8; упр22стр.1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0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звитие таких качеств, как воля, целеустремленность, креативность, инициативность, эмпатия, трудолюбие, дисциплинированность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умение планировать деятельность и действовать по плану, умение взаимодействовать со сверстниками в учебной деятельности при  изучении новой лексики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6" w:before="10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пользоваться справочным материалом (граммати</w:t>
              <w:softHyphen/>
              <w:t>ческим и лингвострановедческим справочниками, двуязычным и толковым словарями, мультимедийными средствами)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ект-ной деятель-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-тов «Сады Парижа»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9 стр1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-вершенствованию собственной речевой культуры в целом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амостоятельно определять важность или  необходимость выполнения различных задания в учебном  процессе и жизненных ситуациях при повторении изученного материала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6" w:before="43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действовать по образцу/аналогии при выполне</w:t>
              <w:softHyphen/>
              <w:t>нии упражнений и составлении собственных высказываний в пределах тематики основной школы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«Что мы любим»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8 стр.1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рмирование общекультурной и этнической идентич</w:t>
              <w:softHyphen/>
              <w:t>ности как составляющих гражданской идентичности личности;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смыслового чтения, включая умение определять тему, прогнозировать содержание текста по заголовку/по клю</w:t>
              <w:softHyphen/>
              <w:t>чевым словам, выделять основную мысль, главные факты, опуская второстепенные, устанавливать логическую последова</w:t>
              <w:softHyphen/>
              <w:t>тельность основных фактов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умение планировать деятельность и действовать по плану, умение взаимодействовать со сверстниками в учебной деятельности при  работе с текстом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передавать содержание в сжатом, выборочном или развёрнутом виде при  использовании «кейс» технолог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никулы в различное время года.  7 час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ЛЕ по теме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 стр.3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вершенствованию собственной речевой культуры в целом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умение планировать деятельность и действовать по плану, умение взаимодействовать со сверстниками в учебной деятельности при  изучении новой лексики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6" w:before="10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пользоваться справочным материалом (граммати</w:t>
              <w:softHyphen/>
              <w:t>ческим и лингвострановедческим справочниками, двуязычным и толковым словарями, мультимедийными средствами)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сегодня погода. Диалогическая речь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чтения стр.32;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формирование </w:t>
            </w:r>
            <w:r>
              <w:rPr>
                <w:rStyle w:val="FontStyle14"/>
                <w:sz w:val="18"/>
                <w:szCs w:val="18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 в меж</w:t>
              <w:softHyphen/>
              <w:t>культурной и межэтнической коммуникации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,</w:t>
            </w:r>
            <w:r>
              <w:rPr>
                <w:sz w:val="20"/>
                <w:szCs w:val="20"/>
              </w:rPr>
              <w:t xml:space="preserve"> формирование учения учиться договариваться, находить общее решение, уметь аргументировать свое предложение, убеждать и уступать, понимать позицию других людей при диалоге-расспросе</w:t>
            </w:r>
            <w:r>
              <w:rPr>
                <w:rStyle w:val="FontStyle14"/>
                <w:sz w:val="20"/>
                <w:szCs w:val="20"/>
              </w:rPr>
              <w:t>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я участвовать в диалоге; слушать и понимать других, высказывать свою точку зрения на события, поступки при отработке упражнений «вопрос-ответ»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передавать содержание в сжатом, выборочном или развёрнутом виде при  использовании «кейс» технолог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сспрашивать собеседника и отвечать на его вопросы,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 навыков чте-ния с полным пониманием прочитанного (№4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6 стр.39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стремление к </w:t>
            </w:r>
            <w:r>
              <w:rPr>
                <w:rStyle w:val="FontStyle14"/>
                <w:sz w:val="18"/>
                <w:szCs w:val="18"/>
              </w:rPr>
              <w:t>со-вершенствованию</w:t>
            </w:r>
            <w:r>
              <w:rPr>
                <w:rStyle w:val="FontStyle14"/>
                <w:sz w:val="20"/>
                <w:szCs w:val="20"/>
              </w:rPr>
              <w:t xml:space="preserve"> собственной речевой культу-ры в целом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, включая уме</w:t>
              <w:softHyphen/>
              <w:t>ние взаимодействовать с окружающими, выполняя разные со</w:t>
              <w:softHyphen/>
              <w:t xml:space="preserve">циальные рол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остоятельно определять важность или  необходимость выполнения различных задания в учебном  процессе и жизненных ситуациях при выполнении контро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57" w:leader="none"/>
              </w:tabs>
              <w:spacing w:lineRule="exact" w:line="216" w:before="43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действовать по образцу/аналогии при выполне</w:t>
              <w:softHyphen/>
              <w:t>нии упражнений и составлении собственных высказываний в пределах тематики основной школы;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жайшее будущее глаголов 3 группы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0стр.4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со-</w:t>
            </w:r>
            <w:r>
              <w:rPr>
                <w:rStyle w:val="FontStyle14"/>
                <w:sz w:val="18"/>
                <w:szCs w:val="18"/>
              </w:rPr>
              <w:t>вершенствованию</w:t>
            </w:r>
            <w:r>
              <w:rPr>
                <w:rStyle w:val="FontStyle14"/>
                <w:sz w:val="20"/>
                <w:szCs w:val="20"/>
              </w:rPr>
              <w:t xml:space="preserve"> собственной речевой культу-ры в целом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умение планировать деятельность и действовать по плану, умение взаимодействовать со сверстниками в учебной деятельности при  закреплении грамматического материала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FontStyle14"/>
                <w:sz w:val="20"/>
                <w:szCs w:val="20"/>
              </w:rPr>
              <w:t>знание признаков изученных граммати</w:t>
              <w:softHyphen/>
              <w:t>ческих явлений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 навыков говорения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ои планы на лето.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 31 стр.45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902" w:leader="none"/>
              </w:tabs>
              <w:spacing w:lineRule="exact" w:line="211" w:before="14" w:after="0"/>
              <w:ind w:hanging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формирование </w:t>
            </w:r>
            <w:r>
              <w:rPr>
                <w:rStyle w:val="FontStyle14"/>
                <w:sz w:val="18"/>
                <w:szCs w:val="18"/>
              </w:rPr>
              <w:t>коммуникативной</w:t>
            </w:r>
            <w:r>
              <w:rPr>
                <w:rStyle w:val="FontStyle14"/>
                <w:sz w:val="20"/>
                <w:szCs w:val="20"/>
              </w:rPr>
              <w:t xml:space="preserve"> компетенции в меж</w:t>
              <w:softHyphen/>
              <w:t>культурной и межэтнической коммуникации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rStyle w:val="FontStyle14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 xml:space="preserve">развитие умения планировать свое речевое и неречевое поведение; </w:t>
            </w:r>
            <w:r>
              <w:rPr>
                <w:sz w:val="20"/>
                <w:szCs w:val="20"/>
              </w:rPr>
              <w:t>формирование умения 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Style w:val="FontStyle14"/>
                <w:sz w:val="20"/>
                <w:szCs w:val="20"/>
              </w:rPr>
              <w:t>осуществление самонаблюдения, самоконтроля, самооценки в процессе коммуникативной дея</w:t>
              <w:softHyphen/>
              <w:t>тельности на иностранном языке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16"/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>рассказывать о планах на будуще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сследовательского проекта «Сказки французских писателей»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тремление к лучшему осозна-нию культуры своего наро</w:t>
              <w:softHyphen/>
              <w:t>да и готовность со-действовать озна-комлению с ней представи</w:t>
              <w:softHyphen/>
              <w:t>телей других стран;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Осуществление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регулятивных</w:t>
            </w:r>
            <w:r>
              <w:rPr>
                <w:rStyle w:val="FontStyle14"/>
                <w:sz w:val="20"/>
                <w:szCs w:val="20"/>
              </w:rPr>
              <w:t xml:space="preserve"> действий самонаблюдения, самоконтроля, самооценки в процессе коммуникативной дея</w:t>
              <w:softHyphen/>
              <w:t>тельности на иностранном языке.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spacing w:lineRule="exact" w:line="235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Style w:val="FontStyle14"/>
                <w:sz w:val="20"/>
                <w:szCs w:val="20"/>
              </w:rPr>
              <w:t>развитие умения планировать свое речевое и неречевое поведение;</w:t>
            </w:r>
          </w:p>
          <w:p>
            <w:pPr>
              <w:pStyle w:val="Style61"/>
              <w:widowControl/>
              <w:tabs>
                <w:tab w:val="clear" w:pos="708"/>
                <w:tab w:val="left" w:pos="571" w:leader="none"/>
              </w:tabs>
              <w:ind w:hanging="0"/>
              <w:rPr/>
            </w:pPr>
            <w:r>
              <w:rPr>
                <w:rStyle w:val="FontStyle14"/>
                <w:b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самостоятельно делать выводы, перерабатывать информацию, преобразовывать её,  представлять информацию при работе над   текст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мение работать в соответствии с намеченным планом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Название Знак"/>
    <w:qFormat/>
    <w:rPr>
      <w:b/>
      <w:bCs/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 w:before="0" w:after="0"/>
      <w:ind w:firstLine="398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8:03:00Z</dcterms:created>
  <dc:creator>Admin</dc:creator>
  <dc:description/>
  <cp:keywords/>
  <dc:language>en-US</dc:language>
  <cp:lastModifiedBy>Завуч Марина</cp:lastModifiedBy>
  <cp:lastPrinted>2016-09-20T19:14:00Z</cp:lastPrinted>
  <dcterms:modified xsi:type="dcterms:W3CDTF">2016-09-21T07:49:00Z</dcterms:modified>
  <cp:revision>6</cp:revision>
  <dc:subject/>
  <dc:title>Календарно – тематическое планирование</dc:title>
</cp:coreProperties>
</file>