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ный час для 6-7 класса</w:t>
      </w:r>
    </w:p>
    <w:p>
      <w:pPr>
        <w:pStyle w:val="Normal"/>
        <w:rPr/>
      </w:pPr>
      <w:r>
        <w:rPr>
          <w:b/>
          <w:bCs/>
          <w:sz w:val="28"/>
          <w:szCs w:val="28"/>
        </w:rPr>
        <w:br/>
        <w:t xml:space="preserve">Цель: </w:t>
      </w:r>
      <w:r>
        <w:rPr>
          <w:sz w:val="28"/>
          <w:szCs w:val="28"/>
        </w:rPr>
        <w:t>сформировать представление о здоровье как одной из ценностей человеческой жизни, рассмотрев факторы, влияющие на здоровье человека.</w:t>
        <w:br/>
        <w:br/>
      </w:r>
      <w:r>
        <w:rPr>
          <w:b/>
          <w:bCs/>
          <w:sz w:val="28"/>
          <w:szCs w:val="28"/>
        </w:rPr>
        <w:t xml:space="preserve">Задачи: </w:t>
      </w:r>
      <w:r>
        <w:rPr>
          <w:sz w:val="28"/>
          <w:szCs w:val="28"/>
        </w:rPr>
        <w:br/>
        <w:t>прививать положительное отношение к физической культуре и спорту;</w:t>
        <w:br/>
        <w:t>формировать правильное представление о пользе соблюдения режима дня, закаливания;</w:t>
        <w:br/>
        <w:t>показать пагубное влияние вредных привычек на здоровье человека;</w:t>
        <w:br/>
        <w:t>ознакомить учащихся с правилами правильного питания.</w:t>
        <w:br/>
        <w:br/>
      </w: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br/>
        <w:t>компьютерная презентация;</w:t>
        <w:br/>
        <w:t>схема «Здоровье» в виде рома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ка «Ромаш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ные закладки о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чки с витаминами АВСД</w:t>
      </w:r>
    </w:p>
    <w:p>
      <w:pPr>
        <w:pStyle w:val="Normal"/>
        <w:rPr/>
      </w:pPr>
      <w:r>
        <w:rPr>
          <w:sz w:val="28"/>
          <w:szCs w:val="28"/>
        </w:rPr>
        <w:t>аккорде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Здравствуйте ребята и уважаемые гости. Пожалуйста, садитесь. Думаю, что многие уже обратили внимание на картинку. Меня зовут Иван Иванович, и я представляю вам классный час «Твоё здоровье в твоих руках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учитель, начиная свой урок, говорит вам «здравствуйте, ребята»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ебята, а вы знаете, что означает слово - здравствуй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  говорю  вам  «здравствуйте», а  это  значит, что я  вам  всем  желаю здоровья. Задумывались  ли  вы  когда-нибудь  о  том, почему  в  приветствии  людей  заложено  пожелание  друг  другу  здоров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рно, потому, что  здоровье  для  человека – самая  главная  ценность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егодня  у  нас  классный  час  посвящен  здоровью 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егодня  вы  не  просто  зрители, сегодня  мы  с  вами   выведем  формулу  здоровья</w:t>
      </w:r>
    </w:p>
    <w:p>
      <w:pPr>
        <w:pStyle w:val="Normal"/>
        <w:rPr/>
      </w:pPr>
      <w:r>
        <w:rPr>
          <w:sz w:val="28"/>
          <w:szCs w:val="28"/>
        </w:rPr>
        <w:t>Давайте выясним, что же  такое 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– это  не  просто  отсутствие  болезней, это  состояние физического, психического, социального благополучи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1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осмыслим это определение. Что значит физическое благополучие ( красивый, стройный, ильный), психическое (умный, интеллигентный, уравновешанный), социальное (без вредных привычек, воспитанный, дружелюб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Ученые  считают, что  человек  должен  жить  150-200  лет (так  древние  греки  считали, что  умереть  в  70  лет, значит умереть в колыбели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егодняшний день рекорд долгожительства принадлежит французской женщине Жанне-Луизе-Кальман, которая прожила 122 года. Сможем ли мы с вами побить этот рекорд? Я думаю, что ответ на этот вопрос зависит от нас сами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, от чего зависит здоровье человека. 20% наследственность, то, что нам досталось от родителей, 20% окружающая среда, то где мы проживаем, и 60%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видим,  в основном наше  здоровье  зависит  от  нашего образа жизни: наших  привычек, от  наших  усилий  по  его  укреплению. Если наследственность и окружающую среду мы изменить не силах, то образ жизни в наши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се хотят быть здоровыми, но не все знают, что для этого нужно делать.</w:t>
      </w:r>
    </w:p>
    <w:p>
      <w:pPr>
        <w:pStyle w:val="Normal"/>
        <w:rPr/>
      </w:pPr>
      <w:r>
        <w:rPr>
          <w:sz w:val="28"/>
          <w:szCs w:val="28"/>
        </w:rPr>
        <w:t>А вы знаете, ребята. Что для этого нужно делать?</w:t>
        <w:br/>
        <w:t>Молодцы, ребята! Вы на верном пути. А теперь сравните ваши ответы с моим представлением «как сохранить и укрепить своё здоровь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вается половинка доски, на которой прикреплена схема «Здоровь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, что составляющие части здоровья изображены в виде ромашки. Они дополняют друг друга и образуют единство здорового образа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каждый из вас запомнил эту схему – мы познакомимся с нею подробне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Режим дня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слушайте стихотворение:</w:t>
        <w:br/>
        <w:t>Кто жить умеет по часам</w:t>
        <w:br/>
        <w:t>И ценит каждый час,</w:t>
        <w:br/>
        <w:t>Того не надо по утрам</w:t>
        <w:br/>
        <w:t>Будить по десять раз.</w:t>
        <w:br/>
        <w:t>И он не станет говорить,</w:t>
        <w:br/>
        <w:t>Что лень ему вставать:</w:t>
        <w:br/>
        <w:t>Зарядку делать, руки мыть</w:t>
        <w:br/>
        <w:t>И застилать кровать.</w:t>
        <w:br/>
        <w:t>Успеет он одеться в срок,</w:t>
        <w:br/>
        <w:t>Умыться и поесть.</w:t>
        <w:br/>
        <w:t>И раньше, чем звенит звонок,</w:t>
        <w:br/>
        <w:t>За парту в школе сесть.</w:t>
        <w:br/>
        <w:br/>
        <w:t>О чем идет речь в этом стихотворении?</w:t>
        <w:br/>
        <w:t xml:space="preserve">(о соблюдении режима дня) </w:t>
      </w:r>
    </w:p>
    <w:p>
      <w:pPr>
        <w:pStyle w:val="Normal"/>
        <w:rPr/>
      </w:pPr>
      <w:r>
        <w:rPr>
          <w:sz w:val="28"/>
          <w:szCs w:val="28"/>
        </w:rPr>
        <w:t>Правильно, ребята. А что это такое -  режим дня? Кто из вас всегда выполняет режим дня?</w:t>
        <w:br/>
        <w:t>Думаю, что некоторые  из  вас  не  умеют  выполнять  распорядок  дня, не  берегут  время, зря  тратят  не  только  минуты, но  и  целые  часы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  чтобы  научиться  беречь  время, нужно  правильно  организовать  свой  режим 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с вами попробуем правильно составить режим дня школьника шесто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м посмотреть уже составленный режим дня одним из ваших сверстников.</w:t>
      </w:r>
    </w:p>
    <w:p>
      <w:pPr>
        <w:pStyle w:val="Normal"/>
        <w:shd w:fill="FFFFFF" w:val="clear"/>
        <w:spacing w:lineRule="exact" w:line="238" w:before="238" w:after="0"/>
        <w:ind w:right="2" w:firstLine="709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pacing w:val="2"/>
          <w:sz w:val="28"/>
          <w:szCs w:val="28"/>
        </w:rPr>
        <w:t>Мой режим дня</w:t>
      </w:r>
    </w:p>
    <w:p>
      <w:pPr>
        <w:pStyle w:val="Normal"/>
        <w:shd w:fill="FFFFFF" w:val="clear"/>
        <w:spacing w:lineRule="exact" w:line="238"/>
        <w:ind w:right="432" w:hanging="0"/>
        <w:rPr>
          <w:rFonts w:ascii="Arial CYR" w:hAnsi="Arial CYR" w:cs="Arial"/>
          <w:b/>
          <w:b/>
          <w:color w:val="000000"/>
          <w:sz w:val="28"/>
          <w:szCs w:val="28"/>
        </w:rPr>
      </w:pPr>
      <w:r>
        <w:rPr>
          <w:rFonts w:cs="Arial" w:ascii="Arial CYR" w:hAnsi="Arial CYR"/>
          <w:b/>
          <w:color w:val="000000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7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ъ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.15 - 7.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Утренняя зарядка, водные процедуры, </w:t>
            </w:r>
            <w:r>
              <w:rPr>
                <w:color w:val="000000"/>
                <w:sz w:val="28"/>
                <w:szCs w:val="28"/>
              </w:rPr>
              <w:t>уборка постели, туал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7.45 - 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>8.10 - 8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рога в школ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.00 -1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в школ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.00 -1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рога из школы  домо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>15.00 - 15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w w:val="109"/>
                <w:sz w:val="28"/>
                <w:szCs w:val="28"/>
              </w:rPr>
              <w:t>Послеобеденный   отдых   или   с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5.30 - 16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рогулка или игры  </w:t>
            </w:r>
            <w:r>
              <w:rPr>
                <w:color w:val="000000"/>
                <w:spacing w:val="-2"/>
                <w:sz w:val="28"/>
                <w:szCs w:val="28"/>
              </w:rPr>
              <w:t>на свежем воздух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4"/>
                <w:sz w:val="28"/>
                <w:szCs w:val="28"/>
              </w:rPr>
              <w:t>16.00 - 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w w:val="109"/>
                <w:sz w:val="28"/>
                <w:szCs w:val="28"/>
              </w:rPr>
              <w:t>Приготовление домашних зад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2"/>
                <w:sz w:val="28"/>
                <w:szCs w:val="28"/>
              </w:rPr>
              <w:t>18.00 – 2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Свободные занятия (помощь родителям, рукоделие, игры и т.д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.00 - 2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.30 - 22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0"/>
              <w:ind w:right="432" w:hanging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вободный отдых (чтение, просмотр телевизора и т.д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.00 – 7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н </w:t>
            </w:r>
          </w:p>
        </w:tc>
      </w:tr>
    </w:tbl>
    <w:p>
      <w:pPr>
        <w:pStyle w:val="Normal"/>
        <w:shd w:fill="FFFFFF" w:val="clear"/>
        <w:spacing w:lineRule="exact" w:line="238"/>
        <w:ind w:left="1429" w:right="432" w:hanging="0"/>
        <w:rPr>
          <w:rFonts w:ascii="Arial CYR" w:hAnsi="Arial CYR" w:cs="Arial"/>
          <w:color w:val="000000"/>
          <w:sz w:val="28"/>
          <w:szCs w:val="28"/>
        </w:rPr>
      </w:pPr>
      <w:r>
        <w:rPr>
          <w:rFonts w:cs="Arial" w:ascii="Arial CYR" w:hAnsi="Arial CYR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 вы изменили или что вам не нравится в составленном реж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делаю вам небольшую подсказку . Обратите внимание на помеченные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что ж молодцы, теперь у нас получился правильный режим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  будешь  ты  стрем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док  выполня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  лучше  ты 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  будешь  отдыхать.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е вместе произнесём Здоровье – это соблюдение режима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"Правильное питание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опрошу … показать нам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нужно есть,</w:t>
        <w:br/>
        <w:t>Чтобы встать и чтобы сесть,</w:t>
        <w:br/>
        <w:t xml:space="preserve">Чтобы прыгать, кувыркаться, </w:t>
        <w:br/>
        <w:t xml:space="preserve">Песни петь, дружить, смеяться, </w:t>
        <w:br/>
        <w:t xml:space="preserve">Чтоб расти и развиваться, </w:t>
        <w:br/>
        <w:t xml:space="preserve">И при этом не болеть, </w:t>
        <w:br/>
        <w:t xml:space="preserve">Нужно правильно питаться </w:t>
        <w:br/>
        <w:t>С самых юных лет уметь.</w:t>
        <w:br/>
        <w:t xml:space="preserve">Витамины - просто чудо! </w:t>
        <w:br/>
        <w:t xml:space="preserve">Столько радости несут: </w:t>
        <w:br/>
        <w:t xml:space="preserve">Все болезни и простуды </w:t>
        <w:br/>
        <w:t xml:space="preserve">Перед ними упадут, </w:t>
        <w:br/>
        <w:t xml:space="preserve">Вот поэтому всегда </w:t>
        <w:br/>
        <w:t xml:space="preserve">Для нашего здоровья </w:t>
        <w:br/>
        <w:t>Полноценная еда –</w:t>
        <w:br/>
        <w:t xml:space="preserve">Важнейшее условие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Ягоды, фрукты и овощи - основные источники витаминов. А витамины очень нужны нашему организму. (Выходят дети с шапочками на головах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Помни истину простую:</w:t>
        <w:br/>
        <w:t xml:space="preserve">Лучше видит только тот, </w:t>
        <w:br/>
        <w:t xml:space="preserve">Кто жует морковь сырую </w:t>
        <w:br/>
        <w:t xml:space="preserve">Или сок морковный пьет. </w:t>
      </w:r>
    </w:p>
    <w:p>
      <w:pPr>
        <w:pStyle w:val="Style11"/>
        <w:rPr/>
      </w:pPr>
      <w:r>
        <w:rPr>
          <w:sz w:val="28"/>
          <w:szCs w:val="28"/>
        </w:rPr>
        <w:t>Витамин А - это витамин роста, помогает нашим глазам, сохранив зрение. Найти его можно в молоке, моркови, зеленом луке. (дети смотрят слайд с изображением этих продуктов.)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В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чень важно спозаранку</w:t>
        <w:br/>
        <w:t xml:space="preserve">Съесть за завтраком овсянку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В делает человека бодрым, сильным, укрепляет сердце и нервную систему. Он есть в черном хлебе, в грецких орехах, картошке, черник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Д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ыбий жир всего полезней,</w:t>
        <w:br/>
        <w:t xml:space="preserve">Хоть противный - надо пить, </w:t>
        <w:br/>
        <w:t xml:space="preserve">Он спасает от болезней, </w:t>
        <w:br/>
        <w:t xml:space="preserve">Без болезней - лучше жить!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Д делает наши ноги и руки крепкими, сохраняет наши зубы. Есть в яйце, сыре, молоке, рыбе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С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  <w:br/>
        <w:t xml:space="preserve">Помогают апельсины, </w:t>
        <w:br/>
        <w:t xml:space="preserve">Ну а лучше съесть лимон, </w:t>
        <w:br/>
        <w:t xml:space="preserve">Хоть и очень кислый он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итамин С помогает бороться с болезнями. Есть в картофеле, чесноке, капусте, во всех ягодах и фруктах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е {хором)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сю азбуку здоровья нужно крепко знать</w:t>
        <w:br/>
        <w:t>И в жизни эти знания повсюду применять!</w:t>
      </w:r>
    </w:p>
    <w:p>
      <w:pPr>
        <w:pStyle w:val="Style11"/>
        <w:rPr/>
      </w:pPr>
      <w:r>
        <w:rPr>
          <w:sz w:val="28"/>
          <w:szCs w:val="28"/>
        </w:rPr>
        <w:t>Спасибо ребятам!  А теперь проверим как вы запомнили витамины.</w:t>
      </w:r>
    </w:p>
    <w:p>
      <w:pPr>
        <w:pStyle w:val="Style1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, ребята, мы должны помнить, что в рацион нашего питания должны входить белки, жиры и углеводы, которые дают нашему организму питательную энергию для того, чтобы мы хорошо учились, занимались спортом, и всегда бодро и здорово себя чувствовали. </w:t>
      </w:r>
    </w:p>
    <w:p>
      <w:pPr>
        <w:pStyle w:val="Style11"/>
        <w:rPr/>
      </w:pPr>
      <w:r>
        <w:rPr>
          <w:sz w:val="28"/>
          <w:szCs w:val="28"/>
        </w:rPr>
        <w:t>И, ещё, ребята, я должен предостеречь вас от употребления таких продуктов, как чипсы, сухарики, фисташки, фанта и др.  Как вы думаете почему? Потому, что эти продукты содержат добавки: усилители вкуса и консерванты, которые вредят нашему желудку. Из всего сказанного и услышанного мы можем сказать, что здоровье  это – (правильное пи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ить зубы, умываться, быть аккуратным, опрятно одеваться – эти привычки мы называем личной гигиеной. И не случайно я соединил личную гигиену с медициной. Потому, что тот, кто ежедневно  чистит зубы,  в меньшей степени обращается к зубному врачу, тот,  кто любит водные процедуры и баню - постоянно закаляется, а значит, укрепляет свой иммунитет, и тот,  кто правильно, по сезону одевается  - будет реже болеть ОРЗ и ОРВИ. Вы согласны со мной? Значит, ухаживая за собой  - мы создаем своё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предлагаю вам работу в парах. Проверьте друг друга: знаете ли вы высказывания и пословицы о здоровье. (На двух половинках доски записаны пословицы в разделительном виде пополам: первая часть пословицы на одной доске, вторая на друг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те продолжение каждой послов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в дверь. Ребята поработайте самостоятельно, а я пока выйду.</w:t>
      </w:r>
    </w:p>
    <w:p>
      <w:pPr>
        <w:pStyle w:val="Normal"/>
        <w:rPr/>
      </w:pPr>
      <w:r>
        <w:rPr>
          <w:sz w:val="28"/>
          <w:szCs w:val="28"/>
        </w:rPr>
        <w:t>Здравствуйте, ребята, вы меня узнали?  Кто я? А что вы сразу так испуг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чистит зубы утром и вечером? А кто всегда моет руки перед едой?</w:t>
      </w:r>
    </w:p>
    <w:p>
      <w:pPr>
        <w:pStyle w:val="Normal"/>
        <w:rPr/>
      </w:pPr>
      <w:r>
        <w:rPr>
          <w:sz w:val="28"/>
          <w:szCs w:val="28"/>
        </w:rPr>
        <w:t>Судя по вашему внешнему виду, могу сказать, что вы соблюдаете личную гигиену. Пожалуйста, поднимите  руки, кто  никогда  не  бол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  кто  болел  1  раз?</w:t>
      </w:r>
    </w:p>
    <w:p>
      <w:pPr>
        <w:pStyle w:val="Normal"/>
        <w:rPr/>
      </w:pPr>
      <w:r>
        <w:rPr>
          <w:sz w:val="28"/>
          <w:szCs w:val="28"/>
        </w:rPr>
        <w:t>А  кто  болел 2 и более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мы  привыкли  к  тому, что  человеку  естественно  болеть! А  ведь  это  неверная  устан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  изменим  установку  и  запомним: что  человеку  естественно  быть  здоровым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огда вы меньше будете обращаться к врачам. Конечно, мы должны обращаться к врачам,  чтобы предотвратить болезни и узнать о состоянии своего здоровья, или в крайних несчастных случаях. Но не будем сейчас о пло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 здоровье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оверим вашу работу в парах (проверка пословиц о здоровье).</w:t>
      </w:r>
    </w:p>
    <w:p>
      <w:pPr>
        <w:pStyle w:val="Normal"/>
        <w:rPr/>
      </w:pPr>
      <w:r>
        <w:rPr>
          <w:sz w:val="28"/>
          <w:szCs w:val="28"/>
        </w:rPr>
        <w:t>Чья пара нашла продолжение первой пословице?</w:t>
        <w:br/>
        <w:t>Ребята, посмотрите на картинку, какие вредные привычки расселись за одним столом?</w:t>
        <w:br/>
        <w:t>- Вредные привычки – курение, алкоголь,  сквернословие, наркоман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Это самые страшные разрушители здоровья, потому что они могут быть смертельными. И вы должны об этом помнить всегда!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что из этих привычек повторяется ежечасно? </w:t>
        <w:br/>
        <w:t>- курение!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среди вас те которые курят? Значит эта информация прежде всего для них.</w:t>
      </w:r>
    </w:p>
    <w:p>
      <w:pPr>
        <w:pStyle w:val="Normal"/>
        <w:rPr/>
      </w:pPr>
      <w:r>
        <w:rPr>
          <w:sz w:val="28"/>
          <w:szCs w:val="28"/>
        </w:rPr>
        <w:t xml:space="preserve">Курение способствует развитию болезней: сердца, сосудов, желудка, рак легких, бронхит. </w:t>
        <w:br/>
        <w:t>Каждая выкуренная сигарета уносит 15 минут жизни человек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чему люди начинают курить употреблять алкоголь или наркотики?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 любопытства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скуки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однятия авторитета среди друзей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компанию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бы почувствовать себя взрос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опробовав однажды подростки (чаще за компанию) хотят побаловать себя снова и снова. И итоге баловство перерастает в привычку и зависимость.</w:t>
        <w:br/>
        <w:t>-Нет никакой смелости в том, чтобы пробовать наркотики, алкоголь или закурить. А вот если человек сумел в компании отказаться от этого, значит у него действительно есть смелость и вол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  <w:t xml:space="preserve"> Что может заменить вредные привычки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нятие спортом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нцы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делие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нятие любым интересным и посильным делом, в котором вы сможете самореализоватьс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нашей школе проводятся акции отказа от курения. Ребята рисуют плакаты, выступают по радиоузлу, показывают сценки. Вот такие картинки можно встретить в интернете. И только каждый курящий должен сам осознать, что он враг своему здоровью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Итак, читаем главный лозунг современности: «Здоровье – это отказ от вредных привычек».</w:t>
      </w:r>
    </w:p>
    <w:p>
      <w:pPr>
        <w:pStyle w:val="Normal"/>
        <w:rPr/>
      </w:pPr>
      <w:r>
        <w:rPr>
          <w:sz w:val="28"/>
          <w:szCs w:val="28"/>
        </w:rPr>
        <w:t>Продолжая тему вредных привычек мы должны сказать и ещё об одном, стремительно развивающемся нанесении вреда нашему здоровья. Как вы думаете,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ование мобильным телефоном, компьютером и телевизор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в каждом доме есть компьютер, телевизоров,  а у каждого из вас мобильный телефон. Да с одной стороны это роскошь и удобства, а с другой стороны причинение вреда своему здоровью, особенно, когда мы часами и днями сидим у экранов телевизоров, у экранов компьютеров и телефонов.</w:t>
      </w:r>
    </w:p>
    <w:p>
      <w:pPr>
        <w:pStyle w:val="Normal"/>
        <w:rPr/>
      </w:pPr>
      <w:r>
        <w:rPr>
          <w:sz w:val="28"/>
          <w:szCs w:val="28"/>
        </w:rPr>
        <w:t>Все они излучают вредную радиацию, а кроме того,  очень сильно влияют на з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что ими нельзя длительно пользоваться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, конечно, можно. Но нужно знать как. Полчаса работы на компьютере, а потом обязательно перерыв не менее получаса. Не смотрите телевизор более 2 часов</w:t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Излучение, идущее от монитора, имеет свойства проникать и разрушать. Разрушаются клетки головного мозга, клетки глаз, ушей, нервные клетки и др. Всё это приводит к ряду заболеваний, я бы даже сказал раковых заболеваний. Недавно, на прошлой недели,  показывали по телевизору, как в Волгограде умер мальчик прямо в зале игровых автоматов. Внезапно мальчику стало плохо, прибывавшие врачи на место ЧП так и не смогли спасти мальчика.</w:t>
      </w:r>
    </w:p>
    <w:p>
      <w:pPr>
        <w:pStyle w:val="Style11"/>
        <w:rPr>
          <w:bCs/>
          <w:sz w:val="28"/>
          <w:szCs w:val="28"/>
        </w:rPr>
      </w:pPr>
      <w:r>
        <w:rPr>
          <w:bCs/>
          <w:sz w:val="28"/>
          <w:szCs w:val="28"/>
        </w:rPr>
        <w:t>Как себя оберечь от возможных последствий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е меньшую опасность несёт и мобильный телефон, который многих подростков держит в плену, я бы так сказал. Потому, что надо и не надо – они в телефоне, не задумываясь, какой вред они приносят своему здоровью.</w:t>
      </w:r>
    </w:p>
    <w:p>
      <w:pPr>
        <w:pStyle w:val="Style11"/>
        <w:rPr>
          <w:bCs/>
          <w:sz w:val="28"/>
          <w:szCs w:val="28"/>
        </w:rPr>
      </w:pPr>
      <w:r>
        <w:rPr>
          <w:sz w:val="28"/>
          <w:szCs w:val="28"/>
        </w:rPr>
        <w:t xml:space="preserve">Обратите внимание на правила безопасного пользования мобильным телефоном и постарайтесь их придерживаться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ы говорили о вреде для нашего здоровья. А что же приносит только пользу нашему здоров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оиграем в игру с мячиком. Я буду бросать вам мяч, а вы будете его ловить и характеризовать словами человека, который закаляется, занимается физкультурой и спортом.</w:t>
      </w:r>
    </w:p>
    <w:p>
      <w:pPr>
        <w:pStyle w:val="Normal"/>
        <w:ind w:left="1800"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им способом можно достичь этих качеств? Закаливание, занятия физкультурой и спортом.</w:t>
        <w:br/>
        <w:t xml:space="preserve">Способов закаливания много: хождение босиком, обливания, обтирания, контрастный душ, занятия на свежем воздухе. Лучшие помощники закаливания: солнце воздух и вода. Закаливать свой организм нужно постепенно, и систематично. При этом укрепляется не только здоровье, но и сила воли. </w:t>
        <w:br/>
        <w:br/>
        <w:t xml:space="preserve">"Гимнастика, физические упражнения, ходьба должны прочно войти в повседневный быт каждого, кто хочет сохранить работоспособность, здоровье, полноценную и радостную жизнь". </w:t>
        <w:br/>
        <w:t>Когда мы занимаемся физкультурой и спортом, мышцы становятся крепкими, развивается дыхательная система, кровообращение.</w:t>
      </w:r>
    </w:p>
    <w:p>
      <w:pPr>
        <w:pStyle w:val="Normal"/>
        <w:rPr/>
      </w:pPr>
      <w:r>
        <w:rPr>
          <w:sz w:val="28"/>
          <w:szCs w:val="28"/>
        </w:rPr>
        <w:t>Врачи провели эксперимент среди школьников. Более здоровыми оказались те ребята, которые посещали не только уроки физкультуры, но и занимались в спортивных секциях.</w:t>
        <w:br/>
        <w:br/>
        <w:t xml:space="preserve">Как вы думаете,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я больше узнал о ваших увлечениях я предлагаю заполнить вам анкеты.</w:t>
        <w:br/>
        <w:t xml:space="preserve"> Анк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рок физической культуры я посещ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х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так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еохо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олнительно посещаю спортивную сек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о одному в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по двум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и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аствую в спортивных соревнова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никогда</w:t>
      </w:r>
    </w:p>
    <w:p>
      <w:pPr>
        <w:pStyle w:val="Normal"/>
        <w:rPr/>
      </w:pPr>
      <w:r>
        <w:rPr>
          <w:sz w:val="28"/>
          <w:szCs w:val="28"/>
        </w:rPr>
        <w:t>У нас остался один лепесток. Здоровье – это хорошее настроение.</w:t>
      </w:r>
    </w:p>
    <w:p>
      <w:pPr>
        <w:pStyle w:val="Normal"/>
        <w:rPr/>
      </w:pPr>
      <w:r>
        <w:rPr>
          <w:sz w:val="28"/>
          <w:szCs w:val="28"/>
        </w:rPr>
        <w:t>Чем больше улыбок у нас на лице, положительных эмоций от наших дел тем радостней и здоровее мы себя чувствуем. А создавать настроение можно по-разному. Мы будем сегодня петь частушки о здоровом образе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гареты не курю,</w:t>
        <w:br/>
        <w:t>Водку, пиво — не люб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т наркотикам, друзья!» — </w:t>
        <w:br/>
        <w:t xml:space="preserve">Громко — громко крикну 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а – залог здоровья,      - 1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а нужна вез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, в школе, на работ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уше, и в воде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зкультурой занимайся,,     - 2 ряд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здоровье сохранять,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т лени постарайся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быстрее убежать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ы не пейте газировки,          - 1 ряд</w:t>
        <w:br/>
        <w:t xml:space="preserve">Не балуйте с чипсами. </w:t>
        <w:br/>
        <w:t xml:space="preserve">Соки, фрукты, каша, хлеб - </w:t>
        <w:br/>
        <w:t>Вот хороший вам обед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омпьютерах играть,        - 2 ряд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ем очень редко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здоровье сохранять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зом видеть мет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доровый образ жизни,     - вместе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роводим классный час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желаем мы здоровья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т светлый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бята, сегодня мы узнали: от чего зависит наше здоровье, и как мы его можем сохранять и укреплять. Сейчас я закрою ромашку, и мы повторим формулу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же тако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юсь, что каждый из вас будет выполнять составляющие нашего здоровья. А для того, чтобы вы не забывали заботиться о своём здоровье, вашему классу и классному руководителю я дарю вот такую ромашку, как напоминание о нашем сегодняшнем мероприятии..</w:t>
      </w:r>
    </w:p>
    <w:p>
      <w:pPr>
        <w:pStyle w:val="Normal"/>
        <w:rPr/>
      </w:pPr>
      <w:r>
        <w:rPr>
          <w:sz w:val="28"/>
          <w:szCs w:val="28"/>
        </w:rPr>
        <w:t xml:space="preserve">Осталось только напомнить, что всё в ваших руках. И подводя итог,  хотел  бы услышать от вас продолжение фраз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каждого из вас мы можем в нашу организацию «МЫ за здоровый образ жизни» Поднимите руки, кто готов поддержать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домашнее задание. Наш классный час подошёл к концу. До свидания. До новых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доровом теле - здоровый 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дороже денег, здоров буду и денег до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нок да лук от семи нед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а - залог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 не купишь - его разум да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br/>
        <w:br/>
      </w:r>
    </w:p>
    <w:p>
      <w:pPr>
        <w:pStyle w:val="Style11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ooltipextranews">
    <w:name w:val="tooltip_extranews"/>
    <w:basedOn w:val="Style10"/>
    <w:qFormat/>
    <w:rPr/>
  </w:style>
  <w:style w:type="character" w:styleId="Extranewspriviuospage">
    <w:name w:val="extranews_priviuospage"/>
    <w:basedOn w:val="Style10"/>
    <w:qFormat/>
    <w:rPr/>
  </w:style>
  <w:style w:type="character" w:styleId="Extranewsnextpage">
    <w:name w:val="extranews_nextpage"/>
    <w:basedOn w:val="Style10"/>
    <w:qFormat/>
    <w:rPr/>
  </w:style>
  <w:style w:type="character" w:styleId="Articleseparator">
    <w:name w:val="article_separator"/>
    <w:basedOn w:val="Style10"/>
    <w:qFormat/>
    <w:rPr/>
  </w:style>
  <w:style w:type="character" w:styleId="Yaformsearchprecisei">
    <w:name w:val="yaform__search-precise-i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Begunadvcontact">
    <w:name w:val="begun_adv_contact"/>
    <w:basedOn w:val="Style10"/>
    <w:qFormat/>
    <w:rPr/>
  </w:style>
  <w:style w:type="character" w:styleId="Begunadvbullit">
    <w:name w:val="begun_adv_bullit"/>
    <w:basedOn w:val="Style10"/>
    <w:qFormat/>
    <w:rPr/>
  </w:style>
  <w:style w:type="character" w:styleId="Begunadvcity">
    <w:name w:val="begun_adv_city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Bshareformbutton">
    <w:name w:val="b-share-form-button"/>
    <w:basedOn w:val="Style10"/>
    <w:qFormat/>
    <w:rPr/>
  </w:style>
  <w:style w:type="character" w:styleId="Begunwarnasterisk">
    <w:name w:val="begun_warn_asteris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knprotexttaleft">
    <w:name w:val="gk_npro_text ta_left"/>
    <w:basedOn w:val="Normal"/>
    <w:qFormat/>
    <w:pPr>
      <w:spacing w:before="280" w:after="280"/>
    </w:pPr>
    <w:rPr/>
  </w:style>
  <w:style w:type="paragraph" w:styleId="Gknprotext">
    <w:name w:val="gk_npro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34:00Z</dcterms:created>
  <dc:creator>Ivan</dc:creator>
  <dc:description/>
  <cp:keywords/>
  <dc:language>en-US</dc:language>
  <cp:lastModifiedBy>Z1</cp:lastModifiedBy>
  <dcterms:modified xsi:type="dcterms:W3CDTF">2014-12-09T21:19:00Z</dcterms:modified>
  <cp:revision>44</cp:revision>
  <dc:subject/>
  <dc:title>2</dc:title>
</cp:coreProperties>
</file>