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Утверждаю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« Лицея № 2 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м. Героя Социалистического Тру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.К. Громц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 Музалевская Е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—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ГОДНЕГО КОНЦЕ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В ГОСТИ К НАМ ИДЕТ НОВЫЙ ГОД 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та проведения: </w:t>
      </w:r>
      <w:r>
        <w:rPr>
          <w:b/>
          <w:bCs/>
          <w:sz w:val="28"/>
          <w:szCs w:val="28"/>
        </w:rPr>
        <w:t xml:space="preserve"> 26 </w:t>
      </w:r>
      <w:r>
        <w:rPr>
          <w:sz w:val="28"/>
          <w:szCs w:val="28"/>
        </w:rPr>
        <w:t xml:space="preserve">декабря 2017 года  </w:t>
      </w:r>
    </w:p>
    <w:p>
      <w:pPr>
        <w:pStyle w:val="Normal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ремя проведения:        </w:t>
      </w:r>
      <w:r>
        <w:rPr>
          <w:b/>
          <w:bCs/>
          <w:sz w:val="28"/>
          <w:szCs w:val="28"/>
        </w:rPr>
        <w:t xml:space="preserve"> 16.00 - 19.00</w:t>
      </w: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 проведения: Актовый зал лицея     </w:t>
      </w:r>
    </w:p>
    <w:p>
      <w:pPr>
        <w:pStyle w:val="Normal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-организатор,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ореограф: Вутман В.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овый зал празднично украшен.</w:t>
      </w:r>
    </w:p>
    <w:p>
      <w:pPr>
        <w:pStyle w:val="Normal"/>
        <w:rPr/>
      </w:pPr>
      <w:r>
        <w:rPr>
          <w:sz w:val="28"/>
          <w:szCs w:val="28"/>
        </w:rPr>
        <w:t xml:space="preserve">В центре перед экраном ЕЛКА, празднично наряжена, </w:t>
      </w:r>
      <w:r>
        <w:rPr>
          <w:b/>
          <w:bCs/>
          <w:sz w:val="28"/>
          <w:szCs w:val="28"/>
        </w:rPr>
        <w:t>гирлянды на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лья для учителей и гостей стоят по периметру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новогодняя заста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ат новогодние позыв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олог. </w:t>
      </w:r>
      <w:r>
        <w:rPr>
          <w:b/>
          <w:bCs/>
          <w:sz w:val="28"/>
          <w:szCs w:val="28"/>
        </w:rPr>
        <w:t xml:space="preserve"> « Падают снежинки »</w:t>
      </w:r>
      <w:r>
        <w:rPr>
          <w:sz w:val="28"/>
          <w:szCs w:val="28"/>
        </w:rPr>
        <w:t>. Исп. учащиеся 3 Б класа, артисты хф круж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д новогоднюю музыку на сцену выходят ведущие: </w:t>
      </w:r>
    </w:p>
    <w:p>
      <w:pPr>
        <w:pStyle w:val="Normal"/>
        <w:rPr/>
      </w:pPr>
      <w:r>
        <w:rPr>
          <w:sz w:val="28"/>
          <w:szCs w:val="28"/>
        </w:rPr>
        <w:t xml:space="preserve">Симикян Андраник, </w:t>
      </w:r>
      <w:r>
        <w:rPr>
          <w:sz w:val="28"/>
          <w:szCs w:val="28"/>
          <w:lang w:val="en-US"/>
        </w:rPr>
        <w:t>Э</w:t>
      </w:r>
      <w:r>
        <w:rPr>
          <w:sz w:val="28"/>
          <w:szCs w:val="28"/>
        </w:rPr>
        <w:t>лизбарян 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Добрый день, уважаемые педагоги, учащиеся, родители и гости нашего праздника 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от и подходит  к концу 2017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аким он был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ля кого-то веселым, радостным и беззаботным, для кого-то очень продуктивным, с новыми открытиями,  победами и достижен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Кто-то в этом году родился,  кто-то приобрел автомобиль, ну а кто-то встретил свое счастье, такое долгожданное и родное............)))))))  !!!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о время стремительно движется вперед и совсем скоро Год Огненного Петуха станет уже историей, и войдет в летопись вре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 на смену ему уже со всех четырех лап спешит верный и преданный друг-2018 год. Год Желтой Собаки. Со своими надеждами, необыкновенными встречами, событиями, и конечно же Верой в лучш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Лай по всюду раздае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Новый Год спеши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ака во главе несетс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м она нас удивит ?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сть порадует веселье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дачей золот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днимит настроени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е, тебе и нам с тобой 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Хореографическая композиция </w:t>
      </w:r>
      <w:r>
        <w:rPr>
          <w:b/>
          <w:bCs/>
          <w:sz w:val="28"/>
          <w:szCs w:val="28"/>
        </w:rPr>
        <w:t>« Новый год, елка, шарики, хлопушки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учащиеся 2 Б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Дорогие друзья, с приветственным словом и новогодним поздравлением к вам обращается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« Лицея № 2 » им. Героя Социалистичекого Труда Б.К. Громцева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узалевская Елена Александ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szCs w:val="28"/>
        </w:rPr>
        <w:t xml:space="preserve">« </w:t>
      </w:r>
      <w:r>
        <w:rPr>
          <w:b/>
          <w:bCs/>
          <w:sz w:val="28"/>
          <w:szCs w:val="28"/>
          <w:lang w:val="en-US"/>
        </w:rPr>
        <w:t>Happy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ew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Year</w:t>
      </w:r>
      <w:r>
        <w:rPr>
          <w:b/>
          <w:bCs/>
          <w:sz w:val="28"/>
          <w:szCs w:val="28"/>
        </w:rPr>
        <w:t xml:space="preserve"> »</w:t>
      </w:r>
      <w:r>
        <w:rPr>
          <w:sz w:val="28"/>
          <w:szCs w:val="28"/>
        </w:rPr>
        <w:t xml:space="preserve"> Исп. Анна Каменская и Александр Лупека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рогие друзья, сегодня наша новогодняя программа будет наполнена добром,  светлой радостью, весельем, неожиданными  сюрпризами, и необычными поздравлениями. 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 вот первый из н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szCs w:val="28"/>
        </w:rPr>
        <w:t>« Полька Веселых Снеговичков »</w:t>
      </w:r>
      <w:r>
        <w:rPr>
          <w:sz w:val="28"/>
          <w:szCs w:val="28"/>
        </w:rPr>
        <w:t xml:space="preserve">  Исп. 2 В клас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ас приветствует и поздравляет победитель фестиваля художественной самодеятельности « Я, Ты, Он, Она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Ксения Етумян 2 Б класс,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 У леса на опушке 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объявки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Анна Короткова , Никита Буторов  </w:t>
      </w:r>
      <w:r>
        <w:rPr>
          <w:b/>
          <w:sz w:val="28"/>
          <w:szCs w:val="28"/>
        </w:rPr>
        <w:t>« Расскажи, Снегурочка, как дела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е  объявляют из-за кулис.  Анна Короткова, Никита Буторов –победители фестиваля художественной самодеятельно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 на нашей новогодней  сцене самая энергичная и искрометная 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, завуч средней и старшей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Ася Евгеньевна Рыженк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Для  Вас поет  Александр Лупека   </w:t>
      </w:r>
      <w:r>
        <w:rPr>
          <w:b/>
          <w:sz w:val="28"/>
          <w:szCs w:val="28"/>
        </w:rPr>
        <w:t>«   А снег идет   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Вас приветствует поздравляет Анна Каменская    </w:t>
      </w:r>
      <w:r>
        <w:rPr>
          <w:b/>
          <w:sz w:val="28"/>
          <w:szCs w:val="28"/>
        </w:rPr>
        <w:t>« Этот Новый  Год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часах без пяти минут, как пора!!!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самого - то главного гостя мы еще и не позвал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и елочка стоит  грустная, грустная, не зажженная, не зажженная !!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ааааа, но без ребят, учителей и наших гостей  нам  никак не обойтись !!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рузья, поможете нам ??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ы Вас всех  приглашаем на наш танцевально-музыкальный танцпол.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авайте вместе споем и станцуем любимую песню Деда Мороз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Валенки». Пусть Дедушка Мороз нас услышит и поскорее прийдет к нам 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вступление песни Деда Мороза, появляется Дед Мороз со Снегуроч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ый Год, Новый Год 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зноцветных одежд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т и радость ведут под венец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вучат в Новый го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аенной надеждо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окольчики наших сердец 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:       Здравствуйте, мои друзья !!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был к вам на праздник я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 новым годом поздравляю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частья, радости желаю !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е чихать и не болеть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Здоровье крепкое иметь !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ед Мороза не бояться,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есни петь, играть, смея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ый год Вас не вид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е-Еле Вас узн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росли, большими ста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меня-то вы узнали 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я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: 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:     Хоть зовусь я Дед Мороз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И студеный значит,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Вам я свой привет принес,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ак огонь горячи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а сейчас вставайте в хорово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сем будет  весело у елки в Новый год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СНЕГУРОЧКА :   Дед Мороз, погоди, ты на елку погляди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Елка грустная стоит, огоньками не горит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 МОРОЗ : Ну, тогда о чем же речь ?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до елочку зажечь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:  Елочка, красавица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жигай огни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лазками веселыми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 ребят взгляни 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ряет посохом. Огни загораются и гас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: Что-то не зажигается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УРОЧКА :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едушка, просто ты без помощи ребят не сможешь зажечь е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Ребята, поможем Деду Морозу ?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рикнем Дружно : « Гори, гори, гори 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:  Посох к елочке коснись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Ярче, елочка, зажгись !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аз, два, три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:   Гори, гори, гори !!!!!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елке зажигаются ог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 :  Аплодисменты нашей красавице е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ХОРОВОД  « В ЛЕСУ РОДИЛАСЬ НЛОЧКА 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:        Ох, и мастера же вы плясать, ребятишки !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не даже жарко стало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 :     Ребята, давайте подуем на Деда Мороза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Чтобы он не растая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. Дети д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 :    Сильнее, сильнее дуйте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 МОРОЗ :        Спасибо, ребятишки ! Мне полегче стало !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 скажите мне, друзья, Кто готов со мной сразиться-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шалить и порезвиться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 « Заморозку » поиграю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ши, нос Вам пощип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ВОДИТСЯ             </w:t>
      </w:r>
      <w:r>
        <w:rPr>
          <w:b/>
          <w:bCs/>
          <w:sz w:val="28"/>
          <w:szCs w:val="28"/>
        </w:rPr>
        <w:t>ИГРА « ЗАМОРОЖУ »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 :   Ребята, поставьте все ручки вперед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 когда Дедушка Мороз будет проходить мимо вас -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ячьте р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. Дед Мороз  « морозит » р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 :  А теперь, прячьте в ладони свои носики, и топайте ножками на месте, чтобы Дедушка Мороз не заморозил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вучит музыка. Дед Мороз « морозит » нос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 :  Эх ты, какие шустрые, никого не заморозил. Пойду, отдох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 :   Нет, Дедушка Мороз, мы тебя из круга не выпустим. Нам с тобой вес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:   Это как не выпустите ? А вот я сейчас выйду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 :    Ребята, возьмите друг друга за руки, и поднимите их верх. Вот так. Посмотрите, какие воротца у вас получились. Те ребята, через чьи воротца захочет выйти Дедушка мороз, будут опускать ручки.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ИГРА « НЕ ВЫПУСТИМ ИЗ КРУГА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:  Ай, да ребятишки !!! Ай, да ловкие какие !! Не выпустили меня из 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 :    Ты бы, Дедушка, не торопился уходить, а лучше поиграл бы с ребя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зываются 2 команды: 1 команда Деда Мороза. 2 команда Снегур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ятся командные игры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Эстафет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гра « Хвост дракона »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гра. Проводит Ася Евгеньевн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гра. Прводит Ася Евген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 МОРОЗ:     Ох, ребята, какие Вы веселые, шустрые и озорные.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В награду Вам, за вашу ловкость, подарим со Снегуроч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« ВЕСЕЛУЮ ПЕРЕТАНЦОВКУ 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негурочка объясняет правила пертанцовки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Звучит музыка, команда Снегурочки начинает перетанцовку, команда Деда Мороза подхватывает 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конце Снегурочка.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>Молодцы, ребята. Давайте лруг друга наградим громкими аплодисментами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НЕГУРОЧКА:    Дедушка Мороз,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</w:t>
      </w:r>
      <w:r>
        <w:rPr>
          <w:b w:val="false"/>
          <w:bCs w:val="false"/>
          <w:sz w:val="28"/>
          <w:szCs w:val="28"/>
        </w:rPr>
        <w:t xml:space="preserve">Ты знаешь, ребята приготовили для тебя подарок-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ПАРАД НОВОГОДНИХ КАРНАВАЛЬНЫХ КОСТЮМ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Д МОРОЗ:     Какие Молодцы !! Парад костюмов я люблю !!!!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</w:t>
      </w:r>
      <w:r>
        <w:rPr>
          <w:b w:val="false"/>
          <w:bCs w:val="false"/>
          <w:sz w:val="28"/>
          <w:szCs w:val="28"/>
        </w:rPr>
        <w:t xml:space="preserve">Где мой волшебный трон !?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СЦЕНУ ВЫНОСИТСЯ ТРОН ДЕДА МОРОЗ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Д МОРОЗ :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 xml:space="preserve">Так, трон на месте ! Мешок с подарками ( в этот момент Снегурка выносит мещок деда мороза ), тоже на месте. Ведь каждый, кто порадует Деда Мороза, получит подарочек !!!!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 xml:space="preserve">И так </w:t>
      </w:r>
      <w:r>
        <w:rPr>
          <w:b/>
          <w:bCs/>
          <w:sz w:val="28"/>
          <w:szCs w:val="28"/>
        </w:rPr>
        <w:t>ПАРАД КОСТЮМОВ. Посохом бряк !!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учит музыка, дети друг за другом проходят мимо сцены демонстрируют свои наряды, Снегурочка дарит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УРОЧКА :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Дедушка Мороз, а какой ты подарок приготовил Всем ребятам??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 А подарок 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ВЕСЕЛАЯ, ЗАЖИГАТЕЛЬНАЯ ДИСКОТЕКА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Звучит музыка, на сцене ученики 5 класса с танцевальной композицией.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</w:t>
      </w:r>
      <w:r>
        <w:rPr>
          <w:b w:val="false"/>
          <w:bCs w:val="false"/>
          <w:sz w:val="28"/>
          <w:szCs w:val="28"/>
        </w:rPr>
        <w:t xml:space="preserve">После </w:t>
      </w:r>
      <w:r>
        <w:rPr>
          <w:b/>
          <w:bCs/>
          <w:sz w:val="28"/>
          <w:szCs w:val="28"/>
        </w:rPr>
        <w:t>ДИСКОТЕ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Arial Unicode MS" w:cs="Arial"/>
      <w:color w:val="auto"/>
      <w:kern w:val="2"/>
      <w:sz w:val="24"/>
      <w:szCs w:val="24"/>
      <w:lang w:val="ru-RU" w:eastAsia="zh-CN" w:bidi="hi-I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ind w:left="708" w:right="0" w:hanging="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5:15:00Z</dcterms:created>
  <dc:creator>Виктория </dc:creator>
  <dc:description/>
  <dc:language>en-US</dc:language>
  <cp:lastModifiedBy>k51</cp:lastModifiedBy>
  <cp:lastPrinted>2017-12-12T09:33:00Z</cp:lastPrinted>
  <dcterms:modified xsi:type="dcterms:W3CDTF">2017-12-20T08:23:00Z</dcterms:modified>
  <cp:revision>3</cp:revision>
  <dc:subject/>
  <dc:title/>
</cp:coreProperties>
</file>