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3.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right"/>
        <w:rPr>
          <w:rFonts w:ascii="Times New Roman" w:hAnsi="Times New Roman" w:cs="Times New Roman"/>
          <w:sz w:val="32"/>
          <w:szCs w:val="32"/>
        </w:rPr>
      </w:pPr>
      <w:r>
        <w:rPr>
          <w:rFonts w:cs="Times New Roman" w:ascii="Times New Roman" w:hAnsi="Times New Roman"/>
          <w:bCs/>
          <w:color w:val="000000"/>
          <w:sz w:val="32"/>
          <w:szCs w:val="32"/>
        </w:rPr>
        <w:t xml:space="preserve">О. </w:t>
      </w:r>
      <w:r>
        <w:rPr>
          <w:rFonts w:cs="Times New Roman" w:ascii="Times New Roman" w:hAnsi="Times New Roman"/>
          <w:bCs/>
          <w:iCs/>
          <w:color w:val="000000"/>
          <w:sz w:val="32"/>
          <w:szCs w:val="32"/>
        </w:rPr>
        <w:t>В. Хухлаева</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jc w:val="center"/>
        <w:rPr>
          <w:rFonts w:ascii="Times New Roman" w:hAnsi="Times New Roman" w:cs="Times New Roman"/>
          <w:bCs/>
          <w:iCs/>
          <w:color w:val="000000"/>
          <w:sz w:val="32"/>
          <w:szCs w:val="32"/>
          <w:lang w:val="en-US"/>
        </w:rPr>
      </w:pPr>
      <w:r>
        <w:rPr>
          <w:rFonts w:cs="Times New Roman" w:ascii="Times New Roman" w:hAnsi="Times New Roman"/>
          <w:bCs/>
          <w:iCs/>
          <w:color w:val="000000"/>
          <w:sz w:val="32"/>
          <w:szCs w:val="32"/>
          <w:lang w:val="en-US"/>
        </w:rPr>
      </w:r>
    </w:p>
    <w:p>
      <w:pPr>
        <w:pStyle w:val="Normal"/>
        <w:shd w:fill="FFFFFF" w:val="clear"/>
        <w:ind w:firstLine="284"/>
        <w:jc w:val="center"/>
        <w:rPr>
          <w:rFonts w:ascii="Times New Roman" w:hAnsi="Times New Roman" w:cs="Times New Roman"/>
          <w:bCs/>
          <w:iCs/>
          <w:color w:val="000000"/>
          <w:sz w:val="32"/>
          <w:szCs w:val="32"/>
          <w:lang w:val="en-US"/>
        </w:rPr>
      </w:pPr>
      <w:r>
        <w:rPr>
          <w:rFonts w:cs="Times New Roman" w:ascii="Times New Roman" w:hAnsi="Times New Roman"/>
          <w:bCs/>
          <w:iCs/>
          <w:color w:val="000000"/>
          <w:sz w:val="32"/>
          <w:szCs w:val="32"/>
          <w:lang w:val="en-US"/>
        </w:rPr>
      </w:r>
    </w:p>
    <w:p>
      <w:pPr>
        <w:pStyle w:val="Normal"/>
        <w:shd w:fill="FFFFFF" w:val="clear"/>
        <w:ind w:firstLine="284"/>
        <w:jc w:val="center"/>
        <w:rPr>
          <w:rFonts w:ascii="Times New Roman" w:hAnsi="Times New Roman" w:cs="Times New Roman"/>
          <w:bCs/>
          <w:iCs/>
          <w:color w:val="000000"/>
          <w:sz w:val="32"/>
          <w:szCs w:val="32"/>
          <w:lang w:val="en-US"/>
        </w:rPr>
      </w:pPr>
      <w:r>
        <w:rPr>
          <w:rFonts w:cs="Times New Roman" w:ascii="Times New Roman" w:hAnsi="Times New Roman"/>
          <w:bCs/>
          <w:iCs/>
          <w:color w:val="000000"/>
          <w:sz w:val="32"/>
          <w:szCs w:val="32"/>
          <w:lang w:val="en-US"/>
        </w:rPr>
      </w:r>
    </w:p>
    <w:p>
      <w:pPr>
        <w:pStyle w:val="Normal"/>
        <w:shd w:fill="FFFFFF" w:val="clear"/>
        <w:ind w:firstLine="284"/>
        <w:jc w:val="center"/>
        <w:rPr>
          <w:rFonts w:ascii="Times New Roman" w:hAnsi="Times New Roman" w:cs="Times New Roman"/>
          <w:bCs/>
          <w:iCs/>
          <w:color w:val="000000"/>
          <w:sz w:val="32"/>
          <w:szCs w:val="32"/>
          <w:lang w:val="en-US"/>
        </w:rPr>
      </w:pPr>
      <w:r>
        <w:rPr>
          <w:rFonts w:cs="Times New Roman" w:ascii="Times New Roman" w:hAnsi="Times New Roman"/>
          <w:bCs/>
          <w:iCs/>
          <w:color w:val="000000"/>
          <w:sz w:val="32"/>
          <w:szCs w:val="32"/>
          <w:lang w:val="en-US"/>
        </w:rPr>
      </w:r>
    </w:p>
    <w:p>
      <w:pPr>
        <w:pStyle w:val="Normal"/>
        <w:shd w:fill="FFFFFF" w:val="clear"/>
        <w:ind w:firstLine="284"/>
        <w:jc w:val="center"/>
        <w:rPr>
          <w:rFonts w:ascii="Times New Roman" w:hAnsi="Times New Roman" w:cs="Times New Roman"/>
          <w:bCs/>
          <w:iCs/>
          <w:color w:val="000000"/>
          <w:sz w:val="32"/>
          <w:szCs w:val="32"/>
          <w:lang w:val="en-US"/>
        </w:rPr>
      </w:pPr>
      <w:r>
        <w:rPr>
          <w:rFonts w:cs="Times New Roman" w:ascii="Times New Roman" w:hAnsi="Times New Roman"/>
          <w:bCs/>
          <w:iCs/>
          <w:color w:val="000000"/>
          <w:sz w:val="32"/>
          <w:szCs w:val="32"/>
          <w:lang w:val="en-US"/>
        </w:rPr>
      </w:r>
    </w:p>
    <w:p>
      <w:pPr>
        <w:pStyle w:val="Normal"/>
        <w:shd w:fill="FFFFFF" w:val="clear"/>
        <w:ind w:firstLine="284"/>
        <w:jc w:val="center"/>
        <w:rPr>
          <w:rFonts w:ascii="Times New Roman" w:hAnsi="Times New Roman" w:cs="Times New Roman"/>
          <w:sz w:val="32"/>
          <w:szCs w:val="32"/>
        </w:rPr>
      </w:pPr>
      <w:r>
        <w:rPr>
          <w:rFonts w:cs="Times New Roman" w:ascii="Times New Roman" w:hAnsi="Times New Roman"/>
          <w:bCs/>
          <w:iCs/>
          <w:color w:val="000000"/>
          <w:sz w:val="32"/>
          <w:szCs w:val="32"/>
        </w:rPr>
        <w:t>ПРАКТИЧЕСКИЕ МАТЕРИАЛЫ ДЛЯ РАБОТЫ С ДЕТЬМИ 3-9 ЛЕТ</w:t>
      </w:r>
    </w:p>
    <w:p>
      <w:pPr>
        <w:pStyle w:val="Normal"/>
        <w:shd w:fill="FFFFFF" w:val="clear"/>
        <w:ind w:firstLine="284"/>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ind w:firstLine="284"/>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ind w:firstLine="284"/>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ind w:firstLine="284"/>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ind w:firstLine="284"/>
        <w:jc w:val="center"/>
        <w:rPr>
          <w:rFonts w:ascii="Times New Roman" w:hAnsi="Times New Roman" w:cs="Times New Roman"/>
          <w:sz w:val="28"/>
          <w:szCs w:val="28"/>
        </w:rPr>
      </w:pPr>
      <w:r>
        <w:rPr>
          <w:rFonts w:cs="Times New Roman" w:ascii="Times New Roman" w:hAnsi="Times New Roman"/>
          <w:bCs/>
          <w:color w:val="000000"/>
          <w:sz w:val="28"/>
          <w:szCs w:val="28"/>
        </w:rPr>
        <w:t>ПСИХОЛОГИЧЕСКИЕ ИГРЫ, УПРАЖНЕНИЯ, СКАЗКИ</w:t>
      </w:r>
    </w:p>
    <w:p>
      <w:pPr>
        <w:pStyle w:val="Normal"/>
        <w:shd w:fill="FFFFFF" w:val="clear"/>
        <w:ind w:firstLine="284"/>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ind w:firstLine="284"/>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ind w:firstLine="284"/>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ind w:firstLine="284"/>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ind w:firstLine="284"/>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ind w:firstLine="284"/>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hd w:fill="FFFFFF" w:val="clear"/>
        <w:ind w:firstLine="284"/>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hd w:fill="FFFFFF" w:val="clear"/>
        <w:ind w:firstLine="284"/>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hd w:fill="FFFFFF" w:val="clear"/>
        <w:ind w:firstLine="284"/>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hd w:fill="FFFFFF" w:val="clear"/>
        <w:ind w:firstLine="284"/>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hd w:fill="FFFFFF" w:val="clear"/>
        <w:ind w:firstLine="284"/>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hd w:fill="FFFFFF" w:val="clear"/>
        <w:ind w:firstLine="284"/>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hd w:fill="FFFFFF" w:val="clear"/>
        <w:ind w:firstLine="284"/>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hd w:fill="FFFFFF" w:val="clear"/>
        <w:ind w:firstLine="284"/>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sectPr>
          <w:footerReference w:type="default" r:id="rId2"/>
          <w:footerReference w:type="first" r:id="rId3"/>
          <w:type w:val="nextPage"/>
          <w:pgSz w:orient="landscape" w:w="8417" w:h="11906"/>
          <w:pgMar w:left="851" w:right="851" w:gutter="0" w:header="0" w:top="851" w:footer="720" w:bottom="851"/>
          <w:pgNumType w:start="1" w:fmt="decimal"/>
          <w:formProt w:val="false"/>
          <w:titlePg/>
          <w:textDirection w:val="lrTb"/>
          <w:docGrid w:type="default" w:linePitch="360" w:charSpace="0"/>
        </w:sectPr>
        <w:pStyle w:val="Normal"/>
        <w:shd w:fill="FFFFFF" w:val="clear"/>
        <w:ind w:firstLine="284"/>
        <w:jc w:val="center"/>
        <w:rPr>
          <w:rFonts w:ascii="Times New Roman" w:hAnsi="Times New Roman" w:cs="Times New Roman"/>
          <w:sz w:val="28"/>
          <w:szCs w:val="28"/>
        </w:rPr>
      </w:pPr>
      <w:r>
        <w:rPr>
          <w:rFonts w:cs="Times New Roman" w:ascii="Times New Roman" w:hAnsi="Times New Roman"/>
          <w:bCs/>
          <w:color w:val="000000"/>
          <w:sz w:val="28"/>
          <w:szCs w:val="28"/>
        </w:rPr>
        <w:t>Москва 2006</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Хухлаева О. В.</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актические материалы для работы с детьми 3-9 лет. Пси</w:t>
        <w:softHyphen/>
        <w:t>хологические игры, упражнения, сказки. — М.: Генезис, 2006. — 176 с: илл. — (Психологическая работа с детьм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едлагаемая книга — сборник психологических процедур (упражне</w:t>
        <w:softHyphen/>
        <w:t>ний, игр и сказок), которые направлены на то, чтобы помочь детям 3-9 лет понять себя, стать увереннее, наладить отношения с окружающими, сни</w:t>
        <w:softHyphen/>
        <w:t>зить свою тревогу. Описанные процедуры могут использоваться в группо</w:t>
        <w:softHyphen/>
        <w:t>вых занятиях с детьми или на индивидуальных встреча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книгу включена также программа психологической работы с деть</w:t>
        <w:softHyphen/>
        <w:t>ми 5-9 лет, то есть воспитанниками старших и подготовительных групп детских садов и учениками 1-2 классов школы. Это — тренинговая про</w:t>
        <w:softHyphen/>
        <w:t>грамма, которая может быть использована как в коррекционных, так и в психопрофилактических целях. Она включает в себя работу с эмоциями, самосознанием и ролевым поведением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нига снабжена иллюстрациями, которые могут быть использованы в работе с детьми. Адресована психологам, педагогам, родителям.</w:t>
      </w:r>
    </w:p>
    <w:p>
      <w:pPr>
        <w:sectPr>
          <w:footerReference w:type="default" r:id="rId4"/>
          <w:type w:val="nextPage"/>
          <w:pgSz w:orient="landscape" w:w="8417" w:h="11906"/>
          <w:pgMar w:left="851" w:right="851" w:gutter="0" w:header="0" w:top="851" w:footer="720" w:bottom="851"/>
          <w:pgNumType w:fmt="decimal"/>
          <w:formProt w:val="false"/>
          <w:textDirection w:val="lrTb"/>
          <w:docGrid w:type="default" w:linePitch="360" w:charSpace="0"/>
        </w:sectPr>
        <w:pStyle w:val="Normal"/>
        <w:shd w:fill="FFFFFF" w:val="clear"/>
        <w:tabs>
          <w:tab w:val="clear" w:pos="720"/>
          <w:tab w:val="left" w:pos="3619" w:leader="none"/>
        </w:tabs>
        <w:ind w:firstLine="284"/>
        <w:rPr>
          <w:rFonts w:ascii="Times New Roman" w:hAnsi="Times New Roman" w:cs="Times New Roman"/>
          <w:sz w:val="24"/>
          <w:szCs w:val="24"/>
        </w:rPr>
      </w:pPr>
      <w:r>
        <w:rPr>
          <w:rFonts w:cs="Times New Roman" w:ascii="Times New Roman" w:hAnsi="Times New Roman"/>
          <w:color w:val="000000"/>
          <w:sz w:val="24"/>
          <w:szCs w:val="24"/>
        </w:rPr>
        <w:t>Хухлаева О. В., 2003</w:t>
        <w:br/>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Содержание</w:t>
      </w:r>
    </w:p>
    <w:p>
      <w:pPr>
        <w:pStyle w:val="Normal"/>
        <w:shd w:fill="FFFFFF" w:val="clear"/>
        <w:tabs>
          <w:tab w:val="clear" w:pos="720"/>
          <w:tab w:val="left" w:pos="6005" w:leader="dot"/>
        </w:tabs>
        <w:ind w:firstLine="284"/>
        <w:rPr>
          <w:rFonts w:ascii="Times New Roman" w:hAnsi="Times New Roman" w:cs="Times New Roman"/>
          <w:sz w:val="24"/>
          <w:szCs w:val="24"/>
        </w:rPr>
      </w:pPr>
      <w:r>
        <w:rPr>
          <w:rFonts w:cs="Times New Roman" w:ascii="Times New Roman" w:hAnsi="Times New Roman"/>
          <w:bCs/>
          <w:color w:val="000000"/>
          <w:sz w:val="24"/>
          <w:szCs w:val="24"/>
        </w:rPr>
        <w:t>Введение</w:t>
        <w:tab/>
        <w:t>4</w:t>
      </w:r>
    </w:p>
    <w:p>
      <w:pPr>
        <w:pStyle w:val="Normal"/>
        <w:shd w:fill="FFFFFF" w:val="clear"/>
        <w:tabs>
          <w:tab w:val="clear" w:pos="720"/>
          <w:tab w:val="left" w:pos="6010" w:leader="dot"/>
        </w:tabs>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Раздел </w:t>
      </w:r>
      <w:r>
        <w:rPr>
          <w:rFonts w:cs="Times New Roman" w:ascii="Times New Roman" w:hAnsi="Times New Roman"/>
          <w:bCs/>
          <w:color w:val="000000"/>
          <w:sz w:val="24"/>
          <w:szCs w:val="24"/>
          <w:lang w:val="en-US"/>
        </w:rPr>
        <w:t>I</w:t>
      </w:r>
      <w:r>
        <w:rPr>
          <w:rFonts w:cs="Times New Roman" w:ascii="Times New Roman" w:hAnsi="Times New Roman"/>
          <w:bCs/>
          <w:color w:val="000000"/>
          <w:sz w:val="24"/>
          <w:szCs w:val="24"/>
        </w:rPr>
        <w:t>. Психологические игры и упражнения</w:t>
        <w:tab/>
        <w:t>7</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Часть 1. «Я». Упражнения, направленные на повыш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самоуважения ребенка, развитие спонтанности.... </w:t>
      </w:r>
      <w:r>
        <w:rPr>
          <w:rFonts w:cs="Times New Roman" w:ascii="Times New Roman" w:hAnsi="Times New Roman"/>
          <w:color w:val="000000"/>
          <w:sz w:val="24"/>
          <w:szCs w:val="24"/>
        </w:rPr>
        <w:t>8</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Часть 2. «Мои трудности». Упражнения, направленные на</w:t>
      </w:r>
    </w:p>
    <w:p>
      <w:pPr>
        <w:pStyle w:val="Normal"/>
        <w:shd w:fill="FFFFFF" w:val="clear"/>
        <w:tabs>
          <w:tab w:val="clear" w:pos="720"/>
          <w:tab w:val="left" w:pos="5870" w:leader="dot"/>
        </w:tabs>
        <w:ind w:firstLine="284"/>
        <w:rPr>
          <w:rFonts w:ascii="Times New Roman" w:hAnsi="Times New Roman" w:cs="Times New Roman"/>
          <w:sz w:val="24"/>
          <w:szCs w:val="24"/>
        </w:rPr>
      </w:pPr>
      <w:r>
        <w:rPr>
          <w:rFonts w:cs="Times New Roman" w:ascii="Times New Roman" w:hAnsi="Times New Roman"/>
          <w:iCs/>
          <w:color w:val="000000"/>
          <w:sz w:val="24"/>
          <w:szCs w:val="24"/>
        </w:rPr>
        <w:t>снижение у детей агрессивности и страхов</w:t>
        <w:tab/>
      </w:r>
      <w:r>
        <w:rPr>
          <w:rFonts w:cs="Times New Roman" w:ascii="Times New Roman" w:hAnsi="Times New Roman"/>
          <w:color w:val="000000"/>
          <w:sz w:val="24"/>
          <w:szCs w:val="24"/>
        </w:rPr>
        <w:t>30</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Часть 3. «Я и другие». Упражнения, направленные на</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улучшение взаимоотношений с окружающими </w:t>
      </w:r>
      <w:r>
        <w:rPr>
          <w:rFonts w:cs="Times New Roman" w:ascii="Times New Roman" w:hAnsi="Times New Roman"/>
          <w:color w:val="000000"/>
          <w:sz w:val="24"/>
          <w:szCs w:val="24"/>
        </w:rPr>
        <w:t>.... 44</w:t>
      </w:r>
    </w:p>
    <w:p>
      <w:pPr>
        <w:pStyle w:val="Normal"/>
        <w:shd w:fill="FFFFFF" w:val="clear"/>
        <w:tabs>
          <w:tab w:val="clear" w:pos="720"/>
          <w:tab w:val="left" w:pos="5866" w:leader="dot"/>
        </w:tabs>
        <w:ind w:firstLine="284"/>
        <w:rPr>
          <w:rFonts w:ascii="Times New Roman" w:hAnsi="Times New Roman" w:cs="Times New Roman"/>
          <w:sz w:val="24"/>
          <w:szCs w:val="24"/>
        </w:rPr>
      </w:pPr>
      <w:r>
        <w:rPr>
          <w:rFonts w:cs="Times New Roman" w:ascii="Times New Roman" w:hAnsi="Times New Roman"/>
          <w:bCs/>
          <w:color w:val="000000"/>
          <w:sz w:val="24"/>
          <w:szCs w:val="24"/>
        </w:rPr>
        <w:t>Раздел!!. Терапевтические сказки-метафоры</w:t>
        <w:tab/>
        <w:t>61</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Раздел </w:t>
      </w:r>
      <w:r>
        <w:rPr>
          <w:rFonts w:cs="Times New Roman" w:ascii="Times New Roman" w:hAnsi="Times New Roman"/>
          <w:bCs/>
          <w:color w:val="000000"/>
          <w:sz w:val="24"/>
          <w:szCs w:val="24"/>
          <w:lang w:val="en-US"/>
        </w:rPr>
        <w:t>III</w:t>
      </w:r>
      <w:r>
        <w:rPr>
          <w:rFonts w:cs="Times New Roman" w:ascii="Times New Roman" w:hAnsi="Times New Roman"/>
          <w:bCs/>
          <w:color w:val="000000"/>
          <w:sz w:val="24"/>
          <w:szCs w:val="24"/>
        </w:rPr>
        <w:t>. Методические материалы</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для проведения психологических занятий</w:t>
      </w:r>
    </w:p>
    <w:p>
      <w:pPr>
        <w:pStyle w:val="Normal"/>
        <w:shd w:fill="FFFFFF" w:val="clear"/>
        <w:tabs>
          <w:tab w:val="clear" w:pos="720"/>
          <w:tab w:val="left" w:pos="5870" w:leader="dot"/>
        </w:tabs>
        <w:ind w:firstLine="284"/>
        <w:rPr>
          <w:rFonts w:ascii="Times New Roman" w:hAnsi="Times New Roman" w:cs="Times New Roman"/>
          <w:sz w:val="24"/>
          <w:szCs w:val="24"/>
        </w:rPr>
      </w:pPr>
      <w:r>
        <w:rPr>
          <w:rFonts w:cs="Times New Roman" w:ascii="Times New Roman" w:hAnsi="Times New Roman"/>
          <w:bCs/>
          <w:color w:val="000000"/>
          <w:sz w:val="24"/>
          <w:szCs w:val="24"/>
        </w:rPr>
        <w:t>в детском саду и начальной школе</w:t>
        <w:tab/>
        <w:t>97</w:t>
      </w:r>
    </w:p>
    <w:p>
      <w:pPr>
        <w:pStyle w:val="Normal"/>
        <w:shd w:fill="FFFFFF" w:val="clear"/>
        <w:tabs>
          <w:tab w:val="clear" w:pos="720"/>
          <w:tab w:val="left" w:pos="5755" w:leader="dot"/>
        </w:tabs>
        <w:ind w:firstLine="284"/>
        <w:rPr>
          <w:rFonts w:ascii="Times New Roman" w:hAnsi="Times New Roman" w:cs="Times New Roman"/>
          <w:sz w:val="24"/>
          <w:szCs w:val="24"/>
        </w:rPr>
      </w:pPr>
      <w:r>
        <w:rPr>
          <w:rFonts w:cs="Times New Roman" w:ascii="Times New Roman" w:hAnsi="Times New Roman"/>
          <w:iCs/>
          <w:color w:val="000000"/>
          <w:sz w:val="24"/>
          <w:szCs w:val="24"/>
        </w:rPr>
        <w:t>Часть 1. Эмоциональный блок. Работа с эмоциями</w:t>
        <w:tab/>
      </w:r>
      <w:r>
        <w:rPr>
          <w:rFonts w:cs="Times New Roman" w:ascii="Times New Roman" w:hAnsi="Times New Roman"/>
          <w:color w:val="000000"/>
          <w:sz w:val="24"/>
          <w:szCs w:val="24"/>
        </w:rPr>
        <w:t xml:space="preserve"> 103</w:t>
      </w:r>
    </w:p>
    <w:p>
      <w:pPr>
        <w:pStyle w:val="Normal"/>
        <w:shd w:fill="FFFFFF" w:val="clear"/>
        <w:tabs>
          <w:tab w:val="clear" w:pos="720"/>
          <w:tab w:val="left" w:pos="5755" w:leader="dot"/>
        </w:tabs>
        <w:ind w:firstLine="284"/>
        <w:rPr>
          <w:rFonts w:ascii="Times New Roman" w:hAnsi="Times New Roman" w:cs="Times New Roman"/>
          <w:sz w:val="24"/>
          <w:szCs w:val="24"/>
        </w:rPr>
      </w:pPr>
      <w:r>
        <w:rPr>
          <w:rFonts w:cs="Times New Roman" w:ascii="Times New Roman" w:hAnsi="Times New Roman"/>
          <w:iCs/>
          <w:color w:val="000000"/>
          <w:sz w:val="24"/>
          <w:szCs w:val="24"/>
        </w:rPr>
        <w:t>Часть 2. Когнитивный блок. Работа с самосознанием</w:t>
        <w:tab/>
      </w:r>
      <w:r>
        <w:rPr>
          <w:rFonts w:cs="Times New Roman" w:ascii="Times New Roman" w:hAnsi="Times New Roman"/>
          <w:color w:val="000000"/>
          <w:sz w:val="24"/>
          <w:szCs w:val="24"/>
        </w:rPr>
        <w:t>126</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Часть 3. Поведенческий блок. Работа с ролевым</w:t>
      </w:r>
    </w:p>
    <w:p>
      <w:pPr>
        <w:pStyle w:val="Normal"/>
        <w:shd w:fill="FFFFFF" w:val="clear"/>
        <w:tabs>
          <w:tab w:val="clear" w:pos="720"/>
          <w:tab w:val="left" w:pos="5750" w:leader="dot"/>
        </w:tabs>
        <w:ind w:firstLine="284"/>
        <w:rPr>
          <w:rFonts w:ascii="Times New Roman" w:hAnsi="Times New Roman" w:cs="Times New Roman"/>
          <w:sz w:val="24"/>
          <w:szCs w:val="24"/>
        </w:rPr>
      </w:pPr>
      <w:r>
        <w:rPr>
          <w:rFonts w:cs="Times New Roman" w:ascii="Times New Roman" w:hAnsi="Times New Roman"/>
          <w:iCs/>
          <w:color w:val="000000"/>
          <w:sz w:val="24"/>
          <w:szCs w:val="24"/>
        </w:rPr>
        <w:t>поведением</w:t>
        <w:tab/>
      </w:r>
      <w:r>
        <w:rPr>
          <w:rFonts w:cs="Times New Roman" w:ascii="Times New Roman" w:hAnsi="Times New Roman"/>
          <w:color w:val="000000"/>
          <w:sz w:val="24"/>
          <w:szCs w:val="24"/>
        </w:rPr>
        <w:t xml:space="preserve"> 143</w:t>
      </w:r>
    </w:p>
    <w:p>
      <w:pPr>
        <w:pStyle w:val="Normal"/>
        <w:shd w:fill="FFFFFF" w:val="clear"/>
        <w:tabs>
          <w:tab w:val="clear" w:pos="720"/>
          <w:tab w:val="left" w:pos="5789" w:leader="dot"/>
        </w:tabs>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Заключение </w:t>
        <w:tab/>
        <w:t>154</w:t>
      </w:r>
    </w:p>
    <w:p>
      <w:pPr>
        <w:pStyle w:val="Normal"/>
        <w:shd w:fill="FFFFFF" w:val="clear"/>
        <w:tabs>
          <w:tab w:val="clear" w:pos="720"/>
          <w:tab w:val="left" w:pos="5784" w:leader="dot"/>
        </w:tabs>
        <w:ind w:firstLine="284"/>
        <w:rPr>
          <w:rFonts w:ascii="Times New Roman" w:hAnsi="Times New Roman" w:cs="Times New Roman"/>
          <w:sz w:val="24"/>
          <w:szCs w:val="24"/>
        </w:rPr>
      </w:pPr>
      <w:r>
        <w:rPr>
          <w:rFonts w:cs="Times New Roman" w:ascii="Times New Roman" w:hAnsi="Times New Roman"/>
          <w:bCs/>
          <w:color w:val="000000"/>
          <w:sz w:val="24"/>
          <w:szCs w:val="24"/>
        </w:rPr>
        <w:t>Литература</w:t>
        <w:tab/>
        <w:t>155</w:t>
      </w:r>
    </w:p>
    <w:p>
      <w:pPr>
        <w:sectPr>
          <w:footerReference w:type="default" r:id="rId5"/>
          <w:type w:val="nextPage"/>
          <w:pgSz w:orient="landscape" w:w="8417" w:h="11906"/>
          <w:pgMar w:left="851" w:right="851" w:gutter="0" w:header="0" w:top="851" w:footer="720" w:bottom="851"/>
          <w:pgNumType w:fmt="decimal"/>
          <w:formProt w:val="false"/>
          <w:textDirection w:val="lrTb"/>
          <w:docGrid w:type="default" w:linePitch="360" w:charSpace="0"/>
        </w:sectPr>
        <w:pStyle w:val="Normal"/>
        <w:shd w:fill="FFFFFF" w:val="clear"/>
        <w:tabs>
          <w:tab w:val="clear" w:pos="720"/>
          <w:tab w:val="left" w:pos="5784" w:leader="dot"/>
        </w:tabs>
        <w:ind w:firstLine="284"/>
        <w:rPr>
          <w:rFonts w:ascii="Times New Roman" w:hAnsi="Times New Roman" w:cs="Times New Roman"/>
          <w:sz w:val="24"/>
          <w:szCs w:val="24"/>
        </w:rPr>
      </w:pPr>
      <w:r>
        <w:rPr>
          <w:rFonts w:cs="Times New Roman" w:ascii="Times New Roman" w:hAnsi="Times New Roman"/>
          <w:bCs/>
          <w:color w:val="000000"/>
          <w:sz w:val="24"/>
          <w:szCs w:val="24"/>
        </w:rPr>
        <w:t>Приложение</w:t>
        <w:tab/>
      </w:r>
      <w:r>
        <w:rPr>
          <w:rFonts w:cs="Times New Roman" w:ascii="Times New Roman" w:hAnsi="Times New Roman"/>
          <w:color w:val="000000"/>
          <w:sz w:val="24"/>
          <w:szCs w:val="24"/>
        </w:rPr>
        <w:t>156</w:t>
      </w:r>
    </w:p>
    <w:p>
      <w:pPr>
        <w:pStyle w:val="Normal"/>
        <w:shd w:fill="FFFFFF" w:val="clear"/>
        <w:ind w:firstLine="284"/>
        <w:rPr>
          <w:rFonts w:ascii="Times New Roman" w:hAnsi="Times New Roman" w:cs="Times New Roman"/>
          <w:sz w:val="28"/>
          <w:szCs w:val="28"/>
        </w:rPr>
      </w:pPr>
      <w:r>
        <w:rPr>
          <w:rFonts w:cs="Times New Roman" w:ascii="Times New Roman" w:hAnsi="Times New Roman"/>
          <w:bCs/>
          <w:iCs/>
          <w:color w:val="000000"/>
          <w:sz w:val="28"/>
          <w:szCs w:val="28"/>
        </w:rPr>
        <w:t>Введ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едлагаемая книга — сборник психологических процедур (упражнений, игр и сказок), которые направлены на то, чтобы по</w:t>
        <w:softHyphen/>
        <w:t>мочь ребенку понять себя, стать увереннее, наладить отношения с окружающими, снизить свою тревогу.</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 xml:space="preserve">Воспитатели и учителя </w:t>
      </w:r>
      <w:r>
        <w:rPr>
          <w:rFonts w:cs="Times New Roman" w:ascii="Times New Roman" w:hAnsi="Times New Roman"/>
          <w:color w:val="000000"/>
          <w:sz w:val="24"/>
          <w:szCs w:val="24"/>
        </w:rPr>
        <w:t>могут включать предложенные игры в уроки, что способствует повышению эмоционального тонуса детей, снимает утомление, повышает работоспособность.</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 xml:space="preserve">Психологи </w:t>
      </w:r>
      <w:r>
        <w:rPr>
          <w:rFonts w:cs="Times New Roman" w:ascii="Times New Roman" w:hAnsi="Times New Roman"/>
          <w:color w:val="000000"/>
          <w:sz w:val="24"/>
          <w:szCs w:val="24"/>
        </w:rPr>
        <w:t>могут использовать предлагаемые упражнения в групповых занятиях или на индивидуальных встречах. Эти уп</w:t>
        <w:softHyphen/>
        <w:t>ражнения могут послужить началом долгого совместного пути ре</w:t>
        <w:softHyphen/>
        <w:t>бенка к самопознанию, укреплению своего «Я».</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 xml:space="preserve">Родители </w:t>
      </w:r>
      <w:r>
        <w:rPr>
          <w:rFonts w:cs="Times New Roman" w:ascii="Times New Roman" w:hAnsi="Times New Roman"/>
          <w:color w:val="000000"/>
          <w:sz w:val="24"/>
          <w:szCs w:val="24"/>
        </w:rPr>
        <w:t>найдут в этой книге задания, которые можно вы</w:t>
        <w:softHyphen/>
        <w:t>полнять с ребенком дома. Эти задания помогут родителям глуб</w:t>
        <w:softHyphen/>
        <w:t>же понять своего ребенка, удивиться богатству и одновременно хрупкости его души. А некоторые игры можно использовать при организации праздника, причем необязательно детског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книгу включена также программа психологической работы с детьми 5-9 лет, то есть воспитанниками старших и подготови</w:t>
        <w:softHyphen/>
        <w:t>тельных групп детских садов и учениками 1-2 классов школы. Это — тренинговая программа, которая может быть использова</w:t>
        <w:softHyphen/>
        <w:t>на как в коррекционных, так и в психопрофилактических целях. Программа адресована педагогам и психологам, работающим с детьм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Какие </w:t>
      </w:r>
      <w:r>
        <w:rPr>
          <w:rFonts w:cs="Times New Roman" w:ascii="Times New Roman" w:hAnsi="Times New Roman"/>
          <w:bCs/>
          <w:iCs/>
          <w:color w:val="000000"/>
          <w:sz w:val="24"/>
          <w:szCs w:val="24"/>
        </w:rPr>
        <w:t xml:space="preserve">трудности </w:t>
      </w:r>
      <w:r>
        <w:rPr>
          <w:rFonts w:cs="Times New Roman" w:ascii="Times New Roman" w:hAnsi="Times New Roman"/>
          <w:color w:val="000000"/>
          <w:sz w:val="24"/>
          <w:szCs w:val="24"/>
        </w:rPr>
        <w:t>могут возникнуть при выполнении тех или иных заданий из этой книги? Есть ли тут какие-нибудь «подвод</w:t>
        <w:softHyphen/>
        <w:t>ные камни»? Безусловно. Прежде всего это возрастные особен</w:t>
        <w:softHyphen/>
        <w:t>ности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 xml:space="preserve">Дети </w:t>
      </w:r>
      <w:r>
        <w:rPr>
          <w:rFonts w:cs="Times New Roman" w:ascii="Times New Roman" w:hAnsi="Times New Roman"/>
          <w:iCs/>
          <w:color w:val="000000"/>
          <w:sz w:val="24"/>
          <w:szCs w:val="24"/>
        </w:rPr>
        <w:t xml:space="preserve">3-4 </w:t>
      </w:r>
      <w:r>
        <w:rPr>
          <w:rFonts w:cs="Times New Roman" w:ascii="Times New Roman" w:hAnsi="Times New Roman"/>
          <w:bCs/>
          <w:iCs/>
          <w:color w:val="000000"/>
          <w:sz w:val="24"/>
          <w:szCs w:val="24"/>
        </w:rPr>
        <w:t xml:space="preserve">лет </w:t>
      </w:r>
      <w:r>
        <w:rPr>
          <w:rFonts w:cs="Times New Roman" w:ascii="Times New Roman" w:hAnsi="Times New Roman"/>
          <w:color w:val="000000"/>
          <w:sz w:val="24"/>
          <w:szCs w:val="24"/>
        </w:rPr>
        <w:t>предпочитают подвижные игры. Они склонны к подражанию, поэтому будут стремиться повторять действия и движения ведущего, им трудно долго сидеть без движения, труд</w:t>
        <w:softHyphen/>
        <w:t>но удерживать внимание, поэтому не стоит надолго оставлять их в статичном состоянии. Нужно также помнить, что трех-четырех-летки легко перевозбуждаются, и не допускать этого.</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 xml:space="preserve">Дети 5-6 лет </w:t>
      </w:r>
      <w:r>
        <w:rPr>
          <w:rFonts w:cs="Times New Roman" w:ascii="Times New Roman" w:hAnsi="Times New Roman"/>
          <w:color w:val="000000"/>
          <w:sz w:val="24"/>
          <w:szCs w:val="24"/>
        </w:rPr>
        <w:t>уже способны к некоторому контролю своего поведения. Как правило, после нескольких занятий они могут описывать свои эмоциональные состояния, ненадолго включаются в обсуждение интересующих их вопросов. Однако, безуслов</w:t>
        <w:softHyphen/>
        <w:t>но, и они больше любят играть и двигаться, чем говорить. Каждо</w:t>
        <w:softHyphen/>
        <w:t>му из них очень хочется быть лидером, поэтому они могут обижаться на ведущего, если им будет казаться, что их редко на</w:t>
        <w:softHyphen/>
        <w:t>значают водящими. В связи с этим имеет смысл выбирать водя</w:t>
        <w:softHyphen/>
        <w:t>щих с помощью считалок.</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 xml:space="preserve">Дети </w:t>
      </w:r>
      <w:r>
        <w:rPr>
          <w:rFonts w:cs="Times New Roman" w:ascii="Times New Roman" w:hAnsi="Times New Roman"/>
          <w:color w:val="000000"/>
          <w:sz w:val="24"/>
          <w:szCs w:val="24"/>
        </w:rPr>
        <w:t xml:space="preserve">7-8 </w:t>
      </w:r>
      <w:r>
        <w:rPr>
          <w:rFonts w:cs="Times New Roman" w:ascii="Times New Roman" w:hAnsi="Times New Roman"/>
          <w:bCs/>
          <w:color w:val="000000"/>
          <w:sz w:val="24"/>
          <w:szCs w:val="24"/>
        </w:rPr>
        <w:t xml:space="preserve">лет </w:t>
      </w:r>
      <w:r>
        <w:rPr>
          <w:rFonts w:cs="Times New Roman" w:ascii="Times New Roman" w:hAnsi="Times New Roman"/>
          <w:color w:val="000000"/>
          <w:sz w:val="24"/>
          <w:szCs w:val="24"/>
        </w:rPr>
        <w:t>способны выполнять словесные задания. С удо</w:t>
        <w:softHyphen/>
        <w:t>вольствием рисуют и демонстрируют рисунки окружающим. Они уже достаточно глубоко анализируют свой внутренний мир, хотя такой анализ требует внешнего побужд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 xml:space="preserve">Дети 9-10 </w:t>
      </w:r>
      <w:r>
        <w:rPr>
          <w:rFonts w:cs="Times New Roman" w:ascii="Times New Roman" w:hAnsi="Times New Roman"/>
          <w:iCs/>
          <w:color w:val="000000"/>
          <w:sz w:val="24"/>
          <w:szCs w:val="24"/>
        </w:rPr>
        <w:t xml:space="preserve">пет </w:t>
      </w:r>
      <w:r>
        <w:rPr>
          <w:rFonts w:cs="Times New Roman" w:ascii="Times New Roman" w:hAnsi="Times New Roman"/>
          <w:color w:val="000000"/>
          <w:sz w:val="24"/>
          <w:szCs w:val="24"/>
        </w:rPr>
        <w:t>находятся в предподростковом возрасте. Они сами стремятся исследовать внутренний мир, зато гораздо ме</w:t>
        <w:softHyphen/>
        <w:t>нее открыты. Им трудно выполнять задания, требующие прикос</w:t>
        <w:softHyphen/>
        <w:t>новений к другим, особенно если это представители противопо</w:t>
        <w:softHyphen/>
        <w:t>ложного пол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бычно занятия проводятся один раз в неделю.</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 xml:space="preserve">Продолжительность </w:t>
      </w:r>
      <w:r>
        <w:rPr>
          <w:rFonts w:cs="Times New Roman" w:ascii="Times New Roman" w:hAnsi="Times New Roman"/>
          <w:color w:val="000000"/>
          <w:sz w:val="24"/>
          <w:szCs w:val="24"/>
        </w:rPr>
        <w:t>занятий определяется возрастом де</w:t>
        <w:softHyphen/>
        <w:t>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Самые младшие дети </w:t>
      </w:r>
      <w:r>
        <w:rPr>
          <w:rFonts w:cs="Times New Roman" w:ascii="Times New Roman" w:hAnsi="Times New Roman"/>
          <w:iCs/>
          <w:color w:val="000000"/>
          <w:sz w:val="24"/>
          <w:szCs w:val="24"/>
        </w:rPr>
        <w:t>(3-4</w:t>
      </w:r>
      <w:r>
        <w:rPr>
          <w:rFonts w:cs="Times New Roman" w:ascii="Times New Roman" w:hAnsi="Times New Roman"/>
          <w:bCs/>
          <w:iCs/>
          <w:color w:val="000000"/>
          <w:sz w:val="24"/>
          <w:szCs w:val="24"/>
        </w:rPr>
        <w:t xml:space="preserve">лет) </w:t>
      </w:r>
      <w:r>
        <w:rPr>
          <w:rFonts w:cs="Times New Roman" w:ascii="Times New Roman" w:hAnsi="Times New Roman"/>
          <w:color w:val="000000"/>
          <w:sz w:val="24"/>
          <w:szCs w:val="24"/>
        </w:rPr>
        <w:t>обычно могут работать не бо</w:t>
        <w:softHyphen/>
        <w:t>лее 14-20 мину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С дошкольниками </w:t>
      </w:r>
      <w:r>
        <w:rPr>
          <w:rFonts w:cs="Times New Roman" w:ascii="Times New Roman" w:hAnsi="Times New Roman"/>
          <w:iCs/>
          <w:color w:val="000000"/>
          <w:sz w:val="24"/>
          <w:szCs w:val="24"/>
        </w:rPr>
        <w:t>5-6</w:t>
      </w:r>
      <w:r>
        <w:rPr>
          <w:rFonts w:cs="Times New Roman" w:ascii="Times New Roman" w:hAnsi="Times New Roman"/>
          <w:bCs/>
          <w:iCs/>
          <w:color w:val="000000"/>
          <w:sz w:val="24"/>
          <w:szCs w:val="24"/>
        </w:rPr>
        <w:t xml:space="preserve">лет </w:t>
      </w:r>
      <w:r>
        <w:rPr>
          <w:rFonts w:cs="Times New Roman" w:ascii="Times New Roman" w:hAnsi="Times New Roman"/>
          <w:color w:val="000000"/>
          <w:sz w:val="24"/>
          <w:szCs w:val="24"/>
        </w:rPr>
        <w:t>можно проводить получасовые за</w:t>
        <w:softHyphen/>
        <w:t xml:space="preserve">нятия, со </w:t>
      </w:r>
      <w:r>
        <w:rPr>
          <w:rFonts w:cs="Times New Roman" w:ascii="Times New Roman" w:hAnsi="Times New Roman"/>
          <w:bCs/>
          <w:iCs/>
          <w:color w:val="000000"/>
          <w:sz w:val="24"/>
          <w:szCs w:val="24"/>
        </w:rPr>
        <w:t xml:space="preserve">школьниками </w:t>
      </w:r>
      <w:r>
        <w:rPr>
          <w:rFonts w:cs="Times New Roman" w:ascii="Times New Roman" w:hAnsi="Times New Roman"/>
          <w:color w:val="000000"/>
          <w:sz w:val="24"/>
          <w:szCs w:val="24"/>
        </w:rPr>
        <w:t>— 45-минутны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Возраст влияет также на </w:t>
      </w:r>
      <w:r>
        <w:rPr>
          <w:rFonts w:cs="Times New Roman" w:ascii="Times New Roman" w:hAnsi="Times New Roman"/>
          <w:bCs/>
          <w:iCs/>
          <w:color w:val="000000"/>
          <w:sz w:val="24"/>
          <w:szCs w:val="24"/>
        </w:rPr>
        <w:t xml:space="preserve">оптимальное количество детей </w:t>
      </w:r>
      <w:r>
        <w:rPr>
          <w:rFonts w:cs="Times New Roman" w:ascii="Times New Roman" w:hAnsi="Times New Roman"/>
          <w:iCs/>
          <w:color w:val="000000"/>
          <w:sz w:val="24"/>
          <w:szCs w:val="24"/>
        </w:rPr>
        <w:t xml:space="preserve">в </w:t>
      </w:r>
      <w:r>
        <w:rPr>
          <w:rFonts w:cs="Times New Roman" w:ascii="Times New Roman" w:hAnsi="Times New Roman"/>
          <w:bCs/>
          <w:iCs/>
          <w:color w:val="000000"/>
          <w:sz w:val="24"/>
          <w:szCs w:val="24"/>
        </w:rPr>
        <w:t xml:space="preserve">группе: </w:t>
      </w:r>
      <w:r>
        <w:rPr>
          <w:rFonts w:cs="Times New Roman" w:ascii="Times New Roman" w:hAnsi="Times New Roman"/>
          <w:color w:val="000000"/>
          <w:sz w:val="24"/>
          <w:szCs w:val="24"/>
        </w:rPr>
        <w:t>от 7-8 в случае, если вы работаете с дошкольниками, до 14-15, если со школьниками. Возраст определяет и то, каким образом предпочтительнее рассадить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Дошкольников </w:t>
      </w:r>
      <w:r>
        <w:rPr>
          <w:rFonts w:cs="Times New Roman" w:ascii="Times New Roman" w:hAnsi="Times New Roman"/>
          <w:color w:val="000000"/>
          <w:sz w:val="24"/>
          <w:szCs w:val="24"/>
        </w:rPr>
        <w:t>удобнее посадить «парашютиком», так, чтобы все могли хорошо видеть взрослого. Взрослый в этом случае за</w:t>
        <w:softHyphen/>
        <w:t>нимает место «парашютиста». Самых маленьких лучше посадить на стульчики. Если их посадить на пол, они очень быстро распол</w:t>
        <w:softHyphen/>
        <w:t>зутся в разные стороны.</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 xml:space="preserve">Старшим дошкольникам </w:t>
      </w:r>
      <w:r>
        <w:rPr>
          <w:rFonts w:cs="Times New Roman" w:ascii="Times New Roman" w:hAnsi="Times New Roman"/>
          <w:color w:val="000000"/>
          <w:sz w:val="24"/>
          <w:szCs w:val="24"/>
        </w:rPr>
        <w:t>можно предложить представить себя бусинками в ожерелье, сев на предварительно разложен</w:t>
        <w:softHyphen/>
        <w:t>ную «парашютиком» по полу веревочку. При этом с ними разучи</w:t>
        <w:softHyphen/>
        <w:t>вается правило о том, что во время занятий нельзя трогать веревку руками.</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 xml:space="preserve">Школьники </w:t>
      </w:r>
      <w:r>
        <w:rPr>
          <w:rFonts w:cs="Times New Roman" w:ascii="Times New Roman" w:hAnsi="Times New Roman"/>
          <w:color w:val="000000"/>
          <w:sz w:val="24"/>
          <w:szCs w:val="24"/>
        </w:rPr>
        <w:t>могут сидеть кругом. Если в группе более 15 че</w:t>
        <w:softHyphen/>
        <w:t>ловек (а такое встречается, если занятия проводятся с целым классом), допустимо оставить детей за партам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Есть ли какие-то </w:t>
      </w:r>
      <w:r>
        <w:rPr>
          <w:rFonts w:cs="Times New Roman" w:ascii="Times New Roman" w:hAnsi="Times New Roman"/>
          <w:bCs/>
          <w:iCs/>
          <w:color w:val="000000"/>
          <w:sz w:val="24"/>
          <w:szCs w:val="24"/>
        </w:rPr>
        <w:t xml:space="preserve">специальные требования к ведущему, </w:t>
      </w:r>
      <w:r>
        <w:rPr>
          <w:rFonts w:cs="Times New Roman" w:ascii="Times New Roman" w:hAnsi="Times New Roman"/>
          <w:color w:val="000000"/>
          <w:sz w:val="24"/>
          <w:szCs w:val="24"/>
        </w:rPr>
        <w:t>ис</w:t>
        <w:softHyphen/>
        <w:t>пользующему в своей работе предлагаемые процедуры? Главное условие успешности работы — это умение и желание ведущего играть с детьми. Хорошо, если он сам получает удовольствие от игры, не считая ее второстепенным и ненужным занятием, если он умеет заразительно смеяться, потому что смех и радость все</w:t>
        <w:softHyphen/>
        <w:t>гда стоят рядом с любовью. Профессиональный ведущий никог</w:t>
        <w:softHyphen/>
        <w:t>да не боится выглядеть в глазах детей смешным или недостаточно серьезным. Если все это у ведущего есть, то занятия с детьми обязательно будут успешными и эффективными. Дети будут кри</w:t>
        <w:softHyphen/>
        <w:t>чать, что психология — это их любимый урок, а ведущий —люби</w:t>
        <w:softHyphen/>
        <w:t>мый взрослы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Мне трудно найти слова для того, чтобы выразить всю глуби</w:t>
        <w:softHyphen/>
        <w:t>ну благодарности моим удивительным коллегам — Перминовой Ю. Б. и Козловой Е. М. — за помощь в подготовке этой книги, студентам Московского открытого социального университета и факультета педагогики и психологии Московского педагогичес</w:t>
        <w:softHyphen/>
        <w:t>кого государственного университета за большую помощь в на</w:t>
        <w:softHyphen/>
        <w:t>шей работе и созданные ими светлые и теплые сказк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пасибо всем им. А также вам, читающим эту книжку, спасибо!</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orient="landscape" w:w="8417" w:h="11906"/>
          <w:pgMar w:left="851" w:right="851" w:gutter="0" w:header="0" w:top="851" w:footer="720" w:bottom="851"/>
          <w:pgNumType w:fmt="decimal"/>
          <w:formProt w:val="false"/>
          <w:textDirection w:val="lrTb"/>
          <w:docGrid w:type="default" w:linePitch="360" w:charSpace="0"/>
        </w:sect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rPr>
          <w:rFonts w:ascii="Times New Roman" w:hAnsi="Times New Roman" w:cs="Times New Roman"/>
          <w:sz w:val="28"/>
          <w:szCs w:val="28"/>
        </w:rPr>
      </w:pPr>
      <w:r>
        <w:rPr>
          <w:rFonts w:cs="Times New Roman" w:ascii="Times New Roman" w:hAnsi="Times New Roman"/>
          <w:bCs/>
          <w:iCs/>
          <w:color w:val="000000"/>
          <w:sz w:val="28"/>
          <w:szCs w:val="28"/>
        </w:rPr>
        <w:t xml:space="preserve">Раздел </w:t>
      </w:r>
      <w:r>
        <w:rPr>
          <w:rFonts w:cs="Times New Roman" w:ascii="Times New Roman" w:hAnsi="Times New Roman"/>
          <w:bCs/>
          <w:iCs/>
          <w:color w:val="000000"/>
          <w:sz w:val="28"/>
          <w:szCs w:val="28"/>
          <w:lang w:val="en-US"/>
        </w:rPr>
        <w:t>I</w:t>
      </w:r>
      <w:r>
        <w:rPr>
          <w:rFonts w:cs="Times New Roman" w:ascii="Times New Roman" w:hAnsi="Times New Roman"/>
          <w:bCs/>
          <w:iCs/>
          <w:color w:val="000000"/>
          <w:sz w:val="28"/>
          <w:szCs w:val="28"/>
        </w:rPr>
        <w:t>.</w:t>
      </w:r>
    </w:p>
    <w:p>
      <w:pPr>
        <w:pStyle w:val="Normal"/>
        <w:shd w:fill="FFFFFF" w:val="clear"/>
        <w:ind w:firstLine="284"/>
        <w:rPr>
          <w:rFonts w:ascii="Times New Roman" w:hAnsi="Times New Roman" w:cs="Times New Roman"/>
          <w:sz w:val="28"/>
          <w:szCs w:val="28"/>
        </w:rPr>
      </w:pPr>
      <w:r>
        <w:rPr>
          <w:rFonts w:cs="Times New Roman" w:ascii="Times New Roman" w:hAnsi="Times New Roman"/>
          <w:bCs/>
          <w:iCs/>
          <w:color w:val="000000"/>
          <w:sz w:val="28"/>
          <w:szCs w:val="28"/>
        </w:rPr>
        <w:t>ПСИХОЛОГИЧЕСКИЕ ИГРЫ И УПРАЖНЕНИЯ</w:t>
      </w:r>
    </w:p>
    <w:p>
      <w:pPr>
        <w:sectPr>
          <w:footerReference w:type="default" r:id="rId8"/>
          <w:type w:val="nextPage"/>
          <w:pgSz w:orient="landscape" w:w="8417" w:h="11906"/>
          <w:pgMar w:left="851" w:right="851" w:gutter="0" w:header="0" w:top="851" w:footer="720" w:bottom="851"/>
          <w:pgNumType w:fmt="decimal"/>
          <w:formProt w:val="false"/>
          <w:textDirection w:val="lrTb"/>
          <w:docGrid w:type="default" w:linePitch="360" w:charSpace="0"/>
        </w:sectPr>
        <w:pStyle w:val="Normal"/>
        <w:ind w:firstLine="284"/>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770630" cy="571373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7"/>
                    <a:srcRect l="-14" t="-9" r="-14" b="-9"/>
                    <a:stretch>
                      <a:fillRect/>
                    </a:stretch>
                  </pic:blipFill>
                  <pic:spPr bwMode="auto">
                    <a:xfrm>
                      <a:off x="0" y="0"/>
                      <a:ext cx="3770630" cy="5713730"/>
                    </a:xfrm>
                    <a:prstGeom prst="rect">
                      <a:avLst/>
                    </a:prstGeom>
                  </pic:spPr>
                </pic:pic>
              </a:graphicData>
            </a:graphic>
          </wp:inline>
        </w:drawing>
      </w:r>
    </w:p>
    <w:p>
      <w:pPr>
        <w:pStyle w:val="Normal"/>
        <w:shd w:fill="FFFFFF" w:val="clear"/>
        <w:ind w:firstLine="284"/>
        <w:rPr>
          <w:rFonts w:ascii="Times New Roman" w:hAnsi="Times New Roman" w:cs="Times New Roman"/>
          <w:bCs/>
          <w:iCs/>
          <w:color w:val="000000"/>
          <w:sz w:val="28"/>
          <w:szCs w:val="28"/>
          <w:lang w:val="en-US"/>
        </w:rPr>
      </w:pPr>
      <w:r>
        <w:rPr>
          <w:rFonts w:cs="Times New Roman" w:ascii="Times New Roman" w:hAnsi="Times New Roman"/>
          <w:bCs/>
          <w:iCs/>
          <w:color w:val="000000"/>
          <w:sz w:val="28"/>
          <w:szCs w:val="28"/>
        </w:rPr>
        <w:t>Часть 1. «Я»</w:t>
      </w:r>
    </w:p>
    <w:p>
      <w:pPr>
        <w:pStyle w:val="Normal"/>
        <w:shd w:fill="FFFFFF" w:val="clear"/>
        <w:ind w:firstLine="284"/>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r>
    </w:p>
    <w:p>
      <w:pPr>
        <w:pStyle w:val="Normal"/>
        <w:shd w:fill="FFFFFF" w:val="clear"/>
        <w:ind w:firstLine="284"/>
        <w:jc w:val="center"/>
        <w:rPr>
          <w:rFonts w:ascii="Times New Roman" w:hAnsi="Times New Roman" w:cs="Times New Roman"/>
          <w:sz w:val="28"/>
          <w:szCs w:val="28"/>
        </w:rPr>
      </w:pPr>
      <w:r>
        <w:rPr>
          <w:rFonts w:cs="Times New Roman" w:ascii="Times New Roman" w:hAnsi="Times New Roman"/>
          <w:bCs/>
          <w:iCs/>
          <w:color w:val="000000"/>
          <w:sz w:val="28"/>
          <w:szCs w:val="28"/>
        </w:rPr>
        <w:t>УПРАЖНЕНИЯ, НАПРАВЛЕННЫЕ НА ПОВЫШЕНИЕ САМОУВАЖЕНИЯ РЕБЕНКА, РАЗВИТИЕ СПОНТАННОСТИ</w:t>
      </w:r>
    </w:p>
    <w:p>
      <w:pPr>
        <w:pStyle w:val="Normal"/>
        <w:shd w:fill="FFFFFF" w:val="clear"/>
        <w:ind w:firstLine="284"/>
        <w:jc w:val="right"/>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r>
    </w:p>
    <w:p>
      <w:pPr>
        <w:pStyle w:val="Normal"/>
        <w:shd w:fill="FFFFFF" w:val="clear"/>
        <w:ind w:firstLine="284"/>
        <w:jc w:val="right"/>
        <w:rPr>
          <w:rFonts w:ascii="Times New Roman" w:hAnsi="Times New Roman" w:cs="Times New Roman"/>
          <w:sz w:val="28"/>
          <w:szCs w:val="28"/>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С</w:t>
      </w:r>
      <w:r>
        <w:rPr>
          <w:rFonts w:cs="Times New Roman" w:ascii="Times New Roman" w:hAnsi="Times New Roman"/>
          <w:bCs/>
          <w:iCs/>
          <w:color w:val="000000"/>
          <w:sz w:val="28"/>
          <w:szCs w:val="28"/>
          <w:lang w:val="en-US"/>
        </w:rPr>
        <w:t xml:space="preserve">  </w:t>
      </w:r>
      <w:r>
        <w:rPr>
          <w:rFonts w:cs="Times New Roman" w:ascii="Times New Roman" w:hAnsi="Times New Roman"/>
          <w:bCs/>
          <w:iCs/>
          <w:color w:val="000000"/>
          <w:sz w:val="28"/>
          <w:szCs w:val="28"/>
        </w:rPr>
        <w:t>З</w:t>
      </w:r>
      <w:r>
        <w:rPr>
          <w:rFonts w:cs="Times New Roman" w:ascii="Times New Roman" w:hAnsi="Times New Roman"/>
          <w:bCs/>
          <w:iCs/>
          <w:color w:val="000000"/>
          <w:sz w:val="28"/>
          <w:szCs w:val="28"/>
          <w:lang w:val="en-US"/>
        </w:rPr>
        <w:t xml:space="preserve"> </w:t>
      </w:r>
      <w:r>
        <w:rPr>
          <w:rFonts w:cs="Times New Roman" w:ascii="Times New Roman" w:hAnsi="Times New Roman"/>
          <w:bCs/>
          <w:iCs/>
          <w:color w:val="000000"/>
          <w:sz w:val="28"/>
          <w:szCs w:val="28"/>
        </w:rPr>
        <w:t>ЛЕТ</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1. «Здравствуй, я котик!»</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Цель </w:t>
      </w:r>
      <w:r>
        <w:rPr>
          <w:rFonts w:cs="Times New Roman" w:ascii="Times New Roman" w:hAnsi="Times New Roman"/>
          <w:color w:val="000000"/>
          <w:sz w:val="24"/>
          <w:szCs w:val="24"/>
        </w:rPr>
        <w:t>• способствовать развитию самоуважения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держит в руках мягкую игрушку — котенка (очень хорошо, если это будет кукла, надевающаяся на руку). Он пред</w:t>
        <w:softHyphen/>
        <w:t>лагает детям по очереди поздороваться с котенком. Каждый ребенок жмет ему лапку и представляется, называя себя ласковым именем, например: «Здравствуй, котеночек, я Сашенька».</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2. «Котик ласкает»</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Цель </w:t>
      </w:r>
      <w:r>
        <w:rPr>
          <w:rFonts w:cs="Times New Roman" w:ascii="Times New Roman" w:hAnsi="Times New Roman"/>
          <w:color w:val="000000"/>
          <w:sz w:val="24"/>
          <w:szCs w:val="24"/>
        </w:rPr>
        <w:t>• способствовать развитию самоуважения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ак и в предыдущем упражнении, ведущий держит в руках мяг</w:t>
        <w:softHyphen/>
        <w:t>кую игрушку — котенка и лапками гладит по головке каждого ре</w:t>
        <w:softHyphen/>
        <w:t>бенка со словами: «Хороший Сашенька, хорошая Машенька», и т. д. Затем дети по очереди берут в руки котенка и его лапками ласка</w:t>
        <w:softHyphen/>
        <w:t>ют друг друга. Ведущий помогает им произносить соответствую</w:t>
        <w:softHyphen/>
        <w:t>щие фразы («Хороший Сашенька», «Хорошая Машенька»).</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3. «Раз-два-три, заяц, замри!»</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Цель </w:t>
      </w:r>
      <w:r>
        <w:rPr>
          <w:rFonts w:cs="Times New Roman" w:ascii="Times New Roman" w:hAnsi="Times New Roman"/>
          <w:color w:val="000000"/>
          <w:sz w:val="24"/>
          <w:szCs w:val="24"/>
        </w:rPr>
        <w:t>• способствовать развитию спонтанности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и ходят по комнате. Ведущий говорит им: «Сейчас вы буде</w:t>
        <w:softHyphen/>
        <w:t>те превращаться в тех животных, которых я назову. Когда я дам команду: «Раз-два, три, замри!» — вам нужно будет перестать дви</w:t>
        <w:softHyphen/>
        <w:t>гаться и замереть. Например: «Попрыгайте как зайцы. А теперь — «Раз-два-три! Заяц, замри!» По команде ведущего дети замирают в позе зайца. Для маленьких детей позу показывает сам ведущий, старшие дети придумывают позы самостоятельно. Дальше ведущий может спросить детей, не боятся ли они превратиться в ка</w:t>
        <w:softHyphen/>
        <w:t>ких-нибудь больших зверей — волков, медведей, и после этого дать им команду «Раз-два-три! Медведь (волк), замри!».</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4. «Превратись в пластилинчик»</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Цель </w:t>
      </w:r>
      <w:r>
        <w:rPr>
          <w:rFonts w:cs="Times New Roman" w:ascii="Times New Roman" w:hAnsi="Times New Roman"/>
          <w:color w:val="000000"/>
          <w:sz w:val="24"/>
          <w:szCs w:val="24"/>
        </w:rPr>
        <w:t>• способствовать развитию спонтанности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выбирает одного ребенка, предлагает ему предста</w:t>
        <w:softHyphen/>
        <w:t>вить, что он кусочек пластилина и из него можно что-либо выле</w:t>
        <w:softHyphen/>
        <w:t>пить. Но для того, чтобы это сделать, сначала пластилинчик нужно размять. Ведущий разминает, растирает ребенка-пластилинчика и «лепит» из него какое-либо животное. Остальные ребята уга</w:t>
        <w:softHyphen/>
        <w:t>дывают, какое животное было вылеплено.</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5. «Ау!»</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Цель </w:t>
      </w:r>
      <w:r>
        <w:rPr>
          <w:rFonts w:cs="Times New Roman" w:ascii="Times New Roman" w:hAnsi="Times New Roman"/>
          <w:color w:val="000000"/>
          <w:sz w:val="24"/>
          <w:szCs w:val="24"/>
        </w:rPr>
        <w:t>• способствовать развитию самоуважения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дин ребенок поворачивается спиной к группе — он потерял</w:t>
        <w:softHyphen/>
        <w:t>ся в лесу. Другие по очереди кричат ему «Ау!». «Потерявшийся» ребенок должен догадаться, кто его позвал, кто о нем позабо</w:t>
        <w:softHyphen/>
        <w:t>тился.</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6. «Покажи чувства язычком»</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Цели</w:t>
      </w:r>
    </w:p>
    <w:p>
      <w:pPr>
        <w:pStyle w:val="Normal"/>
        <w:numPr>
          <w:ilvl w:val="0"/>
          <w:numId w:val="5"/>
        </w:numPr>
        <w:shd w:fill="FFFFFF" w:val="clear"/>
        <w:tabs>
          <w:tab w:val="clear" w:pos="720"/>
          <w:tab w:val="left" w:pos="566" w:leader="none"/>
        </w:tabs>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t>способствовать развитию спонтанности детей;</w:t>
      </w:r>
    </w:p>
    <w:p>
      <w:pPr>
        <w:pStyle w:val="Normal"/>
        <w:numPr>
          <w:ilvl w:val="0"/>
          <w:numId w:val="5"/>
        </w:numPr>
        <w:shd w:fill="FFFFFF" w:val="clear"/>
        <w:tabs>
          <w:tab w:val="clear" w:pos="720"/>
          <w:tab w:val="left" w:pos="566" w:leader="none"/>
        </w:tabs>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t>развивать рефлексию эмоциональных состояни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просит детей высунуть язычки, а затем показать всем, как язычок радуется, злится, боится.</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7. «Кто в домике живет?»</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Цель </w:t>
      </w:r>
      <w:r>
        <w:rPr>
          <w:rFonts w:cs="Times New Roman" w:ascii="Times New Roman" w:hAnsi="Times New Roman"/>
          <w:color w:val="000000"/>
          <w:sz w:val="24"/>
          <w:szCs w:val="24"/>
        </w:rPr>
        <w:t>• способствовать развитию самоуважения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и «забираются» в домики — для этого каждый ребенок смыкает руки уголком над своей головой в виде крыши. Ведущий «стучится в каждый домик» со словами: «Кто-кто в домике живет?» Ребенок называет свое имя. Потом ведущий спрашивает каждо</w:t>
        <w:softHyphen/>
        <w:t>го ребенка: «Что ты любишь больше всего?», «В чем ты самый-самый лучший?» и т. п., а ребенок отвечает на эти вопросы.</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8. «Покажи чувства руками»</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Цели</w:t>
      </w:r>
    </w:p>
    <w:p>
      <w:pPr>
        <w:pStyle w:val="Normal"/>
        <w:numPr>
          <w:ilvl w:val="0"/>
          <w:numId w:val="6"/>
        </w:numPr>
        <w:shd w:fill="FFFFFF" w:val="clear"/>
        <w:tabs>
          <w:tab w:val="clear" w:pos="720"/>
          <w:tab w:val="left" w:pos="538" w:leader="none"/>
        </w:tabs>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t>способствовать развитию спонтанности детей;</w:t>
      </w:r>
    </w:p>
    <w:p>
      <w:pPr>
        <w:pStyle w:val="Normal"/>
        <w:numPr>
          <w:ilvl w:val="0"/>
          <w:numId w:val="6"/>
        </w:numPr>
        <w:shd w:fill="FFFFFF" w:val="clear"/>
        <w:tabs>
          <w:tab w:val="clear" w:pos="720"/>
          <w:tab w:val="left" w:pos="538" w:leader="none"/>
        </w:tabs>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t>развивать рефлексию эмоциональных состояни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предлагает детям представить, что их руки стали жи</w:t>
        <w:softHyphen/>
        <w:t>выми и могут радоваться, бояться, злиться и т. п. Затем дети, гля</w:t>
        <w:softHyphen/>
        <w:t>дя на ведущего (он задает образец движений), показывают, как их руки прыгают по столу (радуются), толкают, кусают друг друга (злятся), сжимаются в комочки и дрожат (боятся).</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9. «Посудный магазин»</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Цель </w:t>
      </w:r>
      <w:r>
        <w:rPr>
          <w:rFonts w:cs="Times New Roman" w:ascii="Times New Roman" w:hAnsi="Times New Roman"/>
          <w:color w:val="000000"/>
          <w:sz w:val="24"/>
          <w:szCs w:val="24"/>
        </w:rPr>
        <w:t>• развивать фантазию и самоуважение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говорит детям, что он пришел в посудный магазин и хочет купить себе очень красивые вещи: ложку, вилку и ножик. Для этого он просит ребят превратиться в ложки (руки полукругом вверх), вилки (руки вверх уголком) и ножи (руки, сомкнутые ввер</w:t>
        <w:softHyphen/>
        <w:t>ху). Сначала все дети превращаются в один и тот же предмет, по</w:t>
        <w:softHyphen/>
        <w:t>том — в разные. Тогда ведущий может сказать, что все ложки, вилки и ножи в магазине такие замечательные, такие красивые, что луч</w:t>
        <w:softHyphen/>
        <w:t>шую и не выберешь, поэтому он ничего не будет покупать.</w:t>
      </w:r>
    </w:p>
    <w:p>
      <w:pPr>
        <w:pStyle w:val="Normal"/>
        <w:shd w:fill="FFFFFF" w:val="clear"/>
        <w:tabs>
          <w:tab w:val="clear" w:pos="720"/>
          <w:tab w:val="left" w:pos="1906" w:leader="none"/>
        </w:tabs>
        <w:ind w:firstLine="284"/>
        <w:rPr>
          <w:rFonts w:ascii="Times New Roman" w:hAnsi="Times New Roman" w:cs="Times New Roman"/>
          <w:sz w:val="28"/>
          <w:szCs w:val="28"/>
        </w:rPr>
      </w:pPr>
      <w:r>
        <w:rPr>
          <w:rFonts w:cs="Times New Roman" w:ascii="Times New Roman" w:hAnsi="Times New Roman"/>
          <w:bCs/>
          <w:color w:val="000000"/>
          <w:sz w:val="28"/>
          <w:szCs w:val="28"/>
        </w:rPr>
        <w:t>10.«Что подарили г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Цель </w:t>
      </w:r>
      <w:r>
        <w:rPr>
          <w:rFonts w:cs="Times New Roman" w:ascii="Times New Roman" w:hAnsi="Times New Roman"/>
          <w:color w:val="000000"/>
          <w:sz w:val="24"/>
          <w:szCs w:val="24"/>
        </w:rPr>
        <w:t>• способствовать самовыражению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раскладывает на полу 3-4 большие игрушки. Одно</w:t>
        <w:softHyphen/>
        <w:t>му ребенку завязывают глаза. Он должен догадаться, какие иг</w:t>
        <w:softHyphen/>
        <w:t>рушки принесли ему в подарок гости, ощупывая их ногой. Младшие дети перед началом игры рассматривают игрушки, ко</w:t>
        <w:softHyphen/>
        <w:t>торые они потом будут ощупывать. Более старшие дети могут «уз</w:t>
        <w:softHyphen/>
        <w:t>навать ногами» незнакомые им ранее игрушки.</w:t>
      </w:r>
    </w:p>
    <w:p>
      <w:pPr>
        <w:pStyle w:val="Normal"/>
        <w:shd w:fill="FFFFFF" w:val="clear"/>
        <w:tabs>
          <w:tab w:val="clear" w:pos="720"/>
          <w:tab w:val="left" w:pos="1906" w:leader="none"/>
        </w:tabs>
        <w:ind w:firstLine="284"/>
        <w:rPr>
          <w:rFonts w:ascii="Times New Roman" w:hAnsi="Times New Roman" w:cs="Times New Roman"/>
          <w:sz w:val="28"/>
          <w:szCs w:val="28"/>
        </w:rPr>
      </w:pPr>
      <w:r>
        <w:rPr>
          <w:rFonts w:cs="Times New Roman" w:ascii="Times New Roman" w:hAnsi="Times New Roman"/>
          <w:bCs/>
          <w:color w:val="000000"/>
          <w:sz w:val="28"/>
          <w:szCs w:val="28"/>
        </w:rPr>
        <w:t>11.«Игрушечный магазин»</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Цель </w:t>
      </w:r>
      <w:r>
        <w:rPr>
          <w:rFonts w:cs="Times New Roman" w:ascii="Times New Roman" w:hAnsi="Times New Roman"/>
          <w:color w:val="000000"/>
          <w:sz w:val="24"/>
          <w:szCs w:val="24"/>
        </w:rPr>
        <w:t>• способствовать самовыражению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выбирает несколько детей и «превращает» их в раз</w:t>
        <w:softHyphen/>
        <w:t>ные игрушки: машину, куклу, мячик, коляску и т. п. (при этом он шепчет на ушко каждому ребенку, в какую игрушку тот «превращается»). Ребята изображают их, а остальные угадывают, во что они «превратились». В продвинутой группе можно предложить од</w:t>
        <w:softHyphen/>
        <w:t>ному из детей ни во что «не превращаться», а, посмотрев на «иг</w:t>
        <w:softHyphen/>
        <w:t>рушки», выполнить с ними какие-либо действия, например, погладить куклу, покатать машину и т. п.</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12. «Пальцы-мышки»</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Цель </w:t>
      </w:r>
      <w:r>
        <w:rPr>
          <w:rFonts w:cs="Times New Roman" w:ascii="Times New Roman" w:hAnsi="Times New Roman"/>
          <w:color w:val="000000"/>
          <w:sz w:val="24"/>
          <w:szCs w:val="24"/>
        </w:rPr>
        <w:t>• способствовать самовыражению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и превращают свои пальчики в мышат и тихонько бегают ими по столу, потом по своей коленке, потом — по коленке со</w:t>
        <w:softHyphen/>
        <w:t>седа.</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13. «Повторяй за мной»</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Цель </w:t>
      </w:r>
      <w:r>
        <w:rPr>
          <w:rFonts w:cs="Times New Roman" w:ascii="Times New Roman" w:hAnsi="Times New Roman"/>
          <w:color w:val="000000"/>
          <w:sz w:val="24"/>
          <w:szCs w:val="24"/>
        </w:rPr>
        <w:t>• способствовать развитию самоуважения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ям предлагается, повторяя за ведущим, показать и погла</w:t>
        <w:softHyphen/>
        <w:t>дить свои ножки, ручки, щечки, пальчики.</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14. «Мы — солдаты»</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Цель </w:t>
      </w:r>
      <w:r>
        <w:rPr>
          <w:rFonts w:cs="Times New Roman" w:ascii="Times New Roman" w:hAnsi="Times New Roman"/>
          <w:color w:val="000000"/>
          <w:sz w:val="24"/>
          <w:szCs w:val="24"/>
        </w:rPr>
        <w:t>• способствовать самовыражению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просит ребят представить себе, что они преврати</w:t>
        <w:softHyphen/>
        <w:t>лись в солдат, защищающих свою страну, и им нужно четко вы</w:t>
        <w:softHyphen/>
        <w:t>полнять команды своего командира. Когда звучит команда «По коням!» — они должны громко топать, по команде «В разведку!» — шептать: «тсс», по команде «В атаку!» — кричать «ура!», по коман</w:t>
        <w:softHyphen/>
        <w:t>де «За пулеметы!» — хлопать в ладоши.</w:t>
      </w:r>
    </w:p>
    <w:p>
      <w:pPr>
        <w:pStyle w:val="Normal"/>
        <w:shd w:fill="FFFFFF" w:val="clear"/>
        <w:ind w:firstLine="284"/>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r>
    </w:p>
    <w:p>
      <w:pPr>
        <w:pStyle w:val="Normal"/>
        <w:shd w:fill="FFFFFF" w:val="clear"/>
        <w:ind w:firstLine="284"/>
        <w:jc w:val="right"/>
        <w:rPr>
          <w:rFonts w:ascii="Times New Roman" w:hAnsi="Times New Roman" w:cs="Times New Roman"/>
          <w:sz w:val="28"/>
          <w:szCs w:val="28"/>
        </w:rPr>
      </w:pPr>
      <w:r>
        <w:rPr>
          <w:rFonts w:cs="Times New Roman" w:ascii="Times New Roman" w:hAnsi="Times New Roman"/>
          <w:bCs/>
          <w:iCs/>
          <w:color w:val="000000"/>
          <w:sz w:val="28"/>
          <w:szCs w:val="28"/>
        </w:rPr>
        <w:t>С</w:t>
      </w:r>
      <w:r>
        <w:rPr>
          <w:rFonts w:cs="Times New Roman" w:ascii="Times New Roman" w:hAnsi="Times New Roman"/>
          <w:bCs/>
          <w:iCs/>
          <w:color w:val="000000"/>
          <w:sz w:val="28"/>
          <w:szCs w:val="28"/>
          <w:lang w:val="en-US"/>
        </w:rPr>
        <w:t xml:space="preserve"> </w:t>
      </w:r>
      <w:r>
        <w:rPr>
          <w:rFonts w:cs="Times New Roman" w:ascii="Times New Roman" w:hAnsi="Times New Roman"/>
          <w:bCs/>
          <w:iCs/>
          <w:color w:val="000000"/>
          <w:sz w:val="28"/>
          <w:szCs w:val="28"/>
        </w:rPr>
        <w:t>4</w:t>
      </w:r>
      <w:r>
        <w:rPr>
          <w:rFonts w:cs="Times New Roman" w:ascii="Times New Roman" w:hAnsi="Times New Roman"/>
          <w:bCs/>
          <w:iCs/>
          <w:color w:val="000000"/>
          <w:sz w:val="28"/>
          <w:szCs w:val="28"/>
          <w:lang w:val="en-US"/>
        </w:rPr>
        <w:t xml:space="preserve"> </w:t>
      </w:r>
      <w:r>
        <w:rPr>
          <w:rFonts w:cs="Times New Roman" w:ascii="Times New Roman" w:hAnsi="Times New Roman"/>
          <w:bCs/>
          <w:iCs/>
          <w:color w:val="000000"/>
          <w:sz w:val="28"/>
          <w:szCs w:val="28"/>
        </w:rPr>
        <w:t>ЛЕТ</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15. «Кто перед тобой — рассмотри в дырочку»</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Цель </w:t>
      </w:r>
      <w:r>
        <w:rPr>
          <w:rFonts w:cs="Times New Roman" w:ascii="Times New Roman" w:hAnsi="Times New Roman"/>
          <w:color w:val="000000"/>
          <w:sz w:val="24"/>
          <w:szCs w:val="24"/>
        </w:rPr>
        <w:t>• способствовать развитию самоуважения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большом листе бумаги выщипывается дырочка диаметром 1 см. Дети по очереди подходят к дырочке, рассматривают че</w:t>
        <w:softHyphen/>
        <w:t>рез нее остальных и называют имена тех детей, которых они уви</w:t>
        <w:softHyphen/>
        <w:t>дели.</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16. «Имя шепчет ветерок»</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Цель </w:t>
      </w:r>
      <w:r>
        <w:rPr>
          <w:rFonts w:cs="Times New Roman" w:ascii="Times New Roman" w:hAnsi="Times New Roman"/>
          <w:color w:val="000000"/>
          <w:sz w:val="24"/>
          <w:szCs w:val="24"/>
        </w:rPr>
        <w:t>• способствовать развитию самоуважения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просит детей представить, что с ними хочет подру</w:t>
        <w:softHyphen/>
        <w:t>житься ... ветерок. Он зовет их по имени. Дети все вместе прого</w:t>
        <w:softHyphen/>
        <w:t>варивают имя каждого ребенка так, как это сделал бы ветерок, то есть тихонечко: «Ван-я-я, шур-шур-шур». Потом дети придумы</w:t>
        <w:softHyphen/>
        <w:t>вают, как их мог бы позвать дождик или камешки на дороге.</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17. «Капелька, льдинка, снежинка»</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Цель </w:t>
      </w:r>
      <w:r>
        <w:rPr>
          <w:rFonts w:cs="Times New Roman" w:ascii="Times New Roman" w:hAnsi="Times New Roman"/>
          <w:color w:val="000000"/>
          <w:sz w:val="24"/>
          <w:szCs w:val="24"/>
        </w:rPr>
        <w:t>• способствовать самовыражению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 помощью ведущего дети изображают капельку (руки вверху полукругом, свободные), льдинку (руки сомкнуты вверху, напря</w:t>
        <w:softHyphen/>
        <w:t>жены), снежинку (руки в стороны, свободные, очень мягкие).</w:t>
      </w:r>
    </w:p>
    <w:p>
      <w:pPr>
        <w:pStyle w:val="Normal"/>
        <w:shd w:fill="FFFFFF" w:val="clear"/>
        <w:tabs>
          <w:tab w:val="clear" w:pos="720"/>
          <w:tab w:val="left" w:pos="1968" w:leader="none"/>
        </w:tabs>
        <w:ind w:firstLine="284"/>
        <w:rPr>
          <w:rFonts w:ascii="Times New Roman" w:hAnsi="Times New Roman" w:cs="Times New Roman"/>
          <w:sz w:val="28"/>
          <w:szCs w:val="28"/>
        </w:rPr>
      </w:pPr>
      <w:r>
        <w:rPr>
          <w:rFonts w:cs="Times New Roman" w:ascii="Times New Roman" w:hAnsi="Times New Roman"/>
          <w:bCs/>
          <w:color w:val="000000"/>
          <w:sz w:val="28"/>
          <w:szCs w:val="28"/>
        </w:rPr>
        <w:t>18.«Потерялась девочка»</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Цель </w:t>
      </w:r>
      <w:r>
        <w:rPr>
          <w:rFonts w:cs="Times New Roman" w:ascii="Times New Roman" w:hAnsi="Times New Roman"/>
          <w:color w:val="000000"/>
          <w:sz w:val="24"/>
          <w:szCs w:val="24"/>
        </w:rPr>
        <w:t>• способствовать развитию самоуважения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и сидят в кругу, ведущий «делает объявление по радио»: «Внимание, внимание, потерялась девочка (мальчик)...» — и да</w:t>
        <w:softHyphen/>
        <w:t>лее описывает внешность и одежду одного из детей. Тому, кто узнает себя, нужно громко крикнуть: «Это я себя нашла (нашел), в детский садик к вам пришла (пришел)».</w:t>
      </w:r>
    </w:p>
    <w:p>
      <w:pPr>
        <w:pStyle w:val="Normal"/>
        <w:shd w:fill="FFFFFF" w:val="clear"/>
        <w:tabs>
          <w:tab w:val="clear" w:pos="720"/>
          <w:tab w:val="left" w:pos="1968" w:leader="none"/>
        </w:tabs>
        <w:ind w:firstLine="284"/>
        <w:rPr>
          <w:rFonts w:ascii="Times New Roman" w:hAnsi="Times New Roman" w:cs="Times New Roman"/>
          <w:sz w:val="28"/>
          <w:szCs w:val="28"/>
        </w:rPr>
      </w:pPr>
      <w:r>
        <w:rPr>
          <w:rFonts w:cs="Times New Roman" w:ascii="Times New Roman" w:hAnsi="Times New Roman"/>
          <w:bCs/>
          <w:color w:val="000000"/>
          <w:sz w:val="28"/>
          <w:szCs w:val="28"/>
        </w:rPr>
        <w:t>19.«Ролевая гимнастика»</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Цели</w:t>
      </w:r>
    </w:p>
    <w:p>
      <w:pPr>
        <w:pStyle w:val="Normal"/>
        <w:numPr>
          <w:ilvl w:val="0"/>
          <w:numId w:val="6"/>
        </w:numPr>
        <w:shd w:fill="FFFFFF" w:val="clear"/>
        <w:tabs>
          <w:tab w:val="clear" w:pos="720"/>
          <w:tab w:val="left" w:pos="562" w:leader="none"/>
        </w:tabs>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t>расширить ролевой репертуар и ролевую гибкость детей;</w:t>
      </w:r>
    </w:p>
    <w:p>
      <w:pPr>
        <w:pStyle w:val="Normal"/>
        <w:numPr>
          <w:ilvl w:val="0"/>
          <w:numId w:val="6"/>
        </w:numPr>
        <w:shd w:fill="FFFFFF" w:val="clear"/>
        <w:tabs>
          <w:tab w:val="clear" w:pos="720"/>
          <w:tab w:val="left" w:pos="562" w:leader="none"/>
        </w:tabs>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t>способствовать развитию спонтанности детей;</w:t>
      </w:r>
    </w:p>
    <w:p>
      <w:pPr>
        <w:pStyle w:val="Normal"/>
        <w:numPr>
          <w:ilvl w:val="0"/>
          <w:numId w:val="6"/>
        </w:numPr>
        <w:shd w:fill="FFFFFF" w:val="clear"/>
        <w:tabs>
          <w:tab w:val="clear" w:pos="720"/>
          <w:tab w:val="left" w:pos="562" w:leader="none"/>
        </w:tabs>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t>облегчить проявление чувства гнева.</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Вариант 1. </w:t>
      </w:r>
      <w:r>
        <w:rPr>
          <w:rFonts w:cs="Times New Roman" w:ascii="Times New Roman" w:hAnsi="Times New Roman"/>
          <w:color w:val="000000"/>
          <w:sz w:val="24"/>
          <w:szCs w:val="24"/>
        </w:rPr>
        <w:t>Дети учатся принимать роли различных страшных героев сказок и фильмов (волка, Годзиллы, Дракона). Поскольку детям бывает сложно сделать это самостоятельно, то сначала можно показать им картинки с изображением какого-нибудь страшного героя и попросить детей показать его (показывать можно движениями, голосом, телом и пр.). После некоторой тре</w:t>
        <w:softHyphen/>
        <w:t>нировки дети сами загадывают какой-нибудь персонаж и изоб</w:t>
        <w:softHyphen/>
        <w:t>ражают его. Остальные стараются угадать, кого изображают. При  этом взрослый всячески побуждает детей проявлять агрессию от имени персонажей, то есть произносить страшным голосом реп</w:t>
        <w:softHyphen/>
        <w:t>лики типа «Сейчас я вас съем!» и т. п.</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Вариант</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z w:val="24"/>
          <w:szCs w:val="24"/>
        </w:rPr>
        <w:t xml:space="preserve">2. </w:t>
      </w:r>
      <w:r>
        <w:rPr>
          <w:rFonts w:cs="Times New Roman" w:ascii="Times New Roman" w:hAnsi="Times New Roman"/>
          <w:color w:val="000000"/>
          <w:sz w:val="24"/>
          <w:szCs w:val="24"/>
        </w:rPr>
        <w:t>Дети по очереди изображают различных животных, причем так, чтобы эти животные сочетали в себе противоречи</w:t>
        <w:softHyphen/>
        <w:t>вые качества— например, были большими и трусливыми (трусливый орел, трусливый лев) или маленькими и смелыми (на</w:t>
        <w:softHyphen/>
        <w:t>пример, смелая мышка, смелый воробей).</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20.«Пряничная куколка»</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Цель </w:t>
      </w:r>
      <w:r>
        <w:rPr>
          <w:rFonts w:cs="Times New Roman" w:ascii="Times New Roman" w:hAnsi="Times New Roman"/>
          <w:color w:val="000000"/>
          <w:sz w:val="24"/>
          <w:szCs w:val="24"/>
        </w:rPr>
        <w:t>• содействовать развитию у детей положительного образа 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этой игре взрослый «лепит» из ребенка пряничную куклу. Для этого ребенок ложится на матрасик (или на стол учителя) и превращается в тесто. Сначала взрослый «замешивает тесто» — поглаживает тело ребенка, затем он добавляет в тесто различ</w:t>
        <w:softHyphen/>
        <w:t>ные качества и характеристики (по желанию ребенка), такие как красота, ум, хорошие друзья и т. п. После этого он приступает клепке «куколки»: вылепливает ручки, ножки, тело, голову. Де</w:t>
        <w:softHyphen/>
        <w:t>лает это он легкими поглаживающими движениями, приговари</w:t>
        <w:softHyphen/>
        <w:t>вая что-нибудь вроде: «Какие ручки замечательные получились, а головка еще лучше!» Когда «куколка» готова, взрослый вдува</w:t>
        <w:softHyphen/>
        <w:t>ет в нее жизнь со словами «Куколка, живи!». Затем взрослый предлагает ребенку подойти к зеркалу и посмотреть, какая чу</w:t>
        <w:softHyphen/>
        <w:t>десная куколка получилас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Это упражнение можно проводить и в группе. В таком случае не только взрослый, но и все дети принимают участие в «лепке».</w:t>
      </w:r>
    </w:p>
    <w:p>
      <w:pPr>
        <w:pStyle w:val="Normal"/>
        <w:shd w:fill="FFFFFF" w:val="clear"/>
        <w:ind w:firstLine="284"/>
        <w:jc w:val="right"/>
        <w:rPr>
          <w:rFonts w:ascii="Times New Roman" w:hAnsi="Times New Roman" w:cs="Times New Roman"/>
          <w:sz w:val="28"/>
          <w:szCs w:val="28"/>
        </w:rPr>
      </w:pPr>
      <w:r>
        <w:rPr>
          <w:rFonts w:cs="Times New Roman" w:ascii="Times New Roman" w:hAnsi="Times New Roman"/>
          <w:bCs/>
          <w:iCs/>
          <w:color w:val="000000"/>
          <w:sz w:val="28"/>
          <w:szCs w:val="28"/>
        </w:rPr>
        <w:t>С</w:t>
      </w:r>
      <w:r>
        <w:rPr>
          <w:rFonts w:cs="Times New Roman" w:ascii="Times New Roman" w:hAnsi="Times New Roman"/>
          <w:bCs/>
          <w:iCs/>
          <w:color w:val="000000"/>
          <w:sz w:val="28"/>
          <w:szCs w:val="28"/>
          <w:lang w:val="en-US"/>
        </w:rPr>
        <w:t xml:space="preserve"> </w:t>
      </w:r>
      <w:r>
        <w:rPr>
          <w:rFonts w:cs="Times New Roman" w:ascii="Times New Roman" w:hAnsi="Times New Roman"/>
          <w:bCs/>
          <w:iCs/>
          <w:color w:val="000000"/>
          <w:sz w:val="28"/>
          <w:szCs w:val="28"/>
        </w:rPr>
        <w:t xml:space="preserve"> 5 </w:t>
      </w:r>
      <w:r>
        <w:rPr>
          <w:rFonts w:cs="Times New Roman" w:ascii="Times New Roman" w:hAnsi="Times New Roman"/>
          <w:bCs/>
          <w:iCs/>
          <w:color w:val="000000"/>
          <w:sz w:val="28"/>
          <w:szCs w:val="28"/>
          <w:lang w:val="en-US"/>
        </w:rPr>
        <w:t xml:space="preserve"> </w:t>
      </w:r>
      <w:r>
        <w:rPr>
          <w:rFonts w:cs="Times New Roman" w:ascii="Times New Roman" w:hAnsi="Times New Roman"/>
          <w:bCs/>
          <w:iCs/>
          <w:color w:val="000000"/>
          <w:sz w:val="28"/>
          <w:szCs w:val="28"/>
        </w:rPr>
        <w:t>ЛЕТ</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21. «Мимическая гимнастика»</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Цель </w:t>
      </w:r>
      <w:r>
        <w:rPr>
          <w:rFonts w:cs="Times New Roman" w:ascii="Times New Roman" w:hAnsi="Times New Roman"/>
          <w:color w:val="000000"/>
          <w:sz w:val="24"/>
          <w:szCs w:val="24"/>
        </w:rPr>
        <w:t>• способствовать развитию спонтанности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и по очереди изображаютте или иные чувства: страх, гнев, обиду, злость, любовь и т. п. При этом они как будто смотрятся в зеркало. Роль «зеркала» играет вся остальная группа. Дети по</w:t>
        <w:softHyphen/>
        <w:t>вторяют («отзеркаливают») изображенное ребенком чувство.</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22. «Я очень хороший»</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Цель </w:t>
      </w:r>
      <w:r>
        <w:rPr>
          <w:rFonts w:cs="Times New Roman" w:ascii="Times New Roman" w:hAnsi="Times New Roman"/>
          <w:color w:val="000000"/>
          <w:sz w:val="24"/>
          <w:szCs w:val="24"/>
        </w:rPr>
        <w:t>• способствовать повышению самооценки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предлагает детям повторить вслед за ним несколь</w:t>
        <w:softHyphen/>
        <w:t>ко слов. Каждый раз ведущий произносит слово с разной гром</w:t>
        <w:softHyphen/>
        <w:t>костью: шепотом, громко, очень громко. Таким образом, все дети  прошептывают, затем проговаривают, затем кричат слово «Я», затем — слово «очень», потом — слово «хороший».</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23. «Скажи Мишке добрые слова»</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Цель </w:t>
      </w:r>
      <w:r>
        <w:rPr>
          <w:rFonts w:cs="Times New Roman" w:ascii="Times New Roman" w:hAnsi="Times New Roman"/>
          <w:color w:val="000000"/>
          <w:sz w:val="24"/>
          <w:szCs w:val="24"/>
        </w:rPr>
        <w:t>• способствовать повышению самооценки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и перебрасываются мячиком и вспоминают, какие хоро</w:t>
        <w:softHyphen/>
        <w:t>шие качества бывают у людей. Затем ведущий «приглашает» на занятие игрушечного мишку. Дети придумывает для него хоро</w:t>
        <w:softHyphen/>
        <w:t>шие слова, заканчивая предложение «Ты —... (добрый, старатель</w:t>
        <w:softHyphen/>
        <w:t>ный, веселый)». Затем каждый по очереди «превращается в мишку» (при этом берет его в руки), а остальные дети говорят ребенку в роли мишки добрые слова.</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24. «Непослушные подушки»</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Цель </w:t>
      </w:r>
      <w:r>
        <w:rPr>
          <w:rFonts w:cs="Times New Roman" w:ascii="Times New Roman" w:hAnsi="Times New Roman"/>
          <w:color w:val="000000"/>
          <w:sz w:val="24"/>
          <w:szCs w:val="24"/>
        </w:rPr>
        <w:t>• предоставить ребенку возможность «легального» проявления непослуша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зрослый рассказывает детям о том, что у них в комнате для занятий появились непослушные подушки. Когда ими кидаешь друг в друга, они произносят «непослушные» слова, например: «Не хочу учиться... не буду есть...» и т. п. Затем ведущий предла</w:t>
        <w:softHyphen/>
        <w:t>гает детям поиграть в такие подушки. Игра происходит следую</w:t>
        <w:softHyphen/>
        <w:t>щим образом: играет пара — взрослый и ребенок, остальные наблюдают за происходящим. Играют все дети по очеред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чень важно, чтобы «непослушные» слова произносились не только ребенком, но и взрослым.</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25. «Обезьянки»</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Цель </w:t>
      </w:r>
      <w:r>
        <w:rPr>
          <w:rFonts w:cs="Times New Roman" w:ascii="Times New Roman" w:hAnsi="Times New Roman"/>
          <w:color w:val="000000"/>
          <w:sz w:val="24"/>
          <w:szCs w:val="24"/>
        </w:rPr>
        <w:t>• способствовать развитию спонтанности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предлагает детям поиграть в обезьянок, которые лю</w:t>
        <w:softHyphen/>
        <w:t>бят кривляться и подражать друг другу. Все «превращаютс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 обезьянок. Кто-то один (сначала это ведущий, а затем все дети по очереди) становится водящим — начинает кривляться, а все остальные повторяют его движения. Сначала водящий только гри</w:t>
        <w:softHyphen/>
        <w:t>масничает, потом добавляется кривлянье телом, голосом, дыха</w:t>
        <w:softHyphen/>
        <w:t>нием.</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26. «Цветной снег»</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Цель </w:t>
      </w:r>
      <w:r>
        <w:rPr>
          <w:rFonts w:cs="Times New Roman" w:ascii="Times New Roman" w:hAnsi="Times New Roman"/>
          <w:color w:val="000000"/>
          <w:sz w:val="24"/>
          <w:szCs w:val="24"/>
        </w:rPr>
        <w:t>• способствовать самовыражению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Если занятия проходят зимой, можно набрать в ванночку сне</w:t>
        <w:softHyphen/>
        <w:t>га и предложить детям прямо в ней слепить город (крепость, до</w:t>
        <w:softHyphen/>
        <w:t>мик и т. п.) и раскрасить его гуашью. А затем составить рассказ о том, что получилось. Все это можно делать индивидуально, а мож</w:t>
        <w:softHyphen/>
        <w:t>но—в подгруппах.</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27. «Школа плохих привычек»</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Цели</w:t>
      </w:r>
    </w:p>
    <w:p>
      <w:pPr>
        <w:pStyle w:val="Normal"/>
        <w:numPr>
          <w:ilvl w:val="0"/>
          <w:numId w:val="7"/>
        </w:numPr>
        <w:shd w:fill="FFFFFF" w:val="clear"/>
        <w:tabs>
          <w:tab w:val="clear" w:pos="720"/>
          <w:tab w:val="left" w:pos="542" w:leader="none"/>
        </w:tabs>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t>способствовать проявлению истинных чувств ребенка;</w:t>
      </w:r>
    </w:p>
    <w:p>
      <w:pPr>
        <w:pStyle w:val="Normal"/>
        <w:numPr>
          <w:ilvl w:val="0"/>
          <w:numId w:val="7"/>
        </w:numPr>
        <w:shd w:fill="FFFFFF" w:val="clear"/>
        <w:tabs>
          <w:tab w:val="clear" w:pos="720"/>
          <w:tab w:val="left" w:pos="542" w:leader="none"/>
        </w:tabs>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t>предоставить ребенку возможность получения опыта</w:t>
        <w:br/>
        <w:t>проживания незнакомой ситуаци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предлагает детям поиграть в «школу плохих привы</w:t>
        <w:softHyphen/>
        <w:t>чек». Эта школа — особенная, в ней учат плохим привычкам и за плохое поведение ставят хорошие отметки. В этой школе все уче</w:t>
        <w:softHyphen/>
        <w:t>ники и учителя — животные. Каждый ребенок становится сотруд</w:t>
        <w:softHyphen/>
        <w:t>ником этой школы — решает, кто он в школе и каким животным является. В этой роли он представляется группе и осуществляет какие-то действия (говорит что-нибудь, движется особым обра</w:t>
        <w:softHyphen/>
        <w:t>зом и т. п.). Надо помнить, что каждый ребенок должен демонст</w:t>
        <w:softHyphen/>
        <w:t>рировать именно плохое поведение. Например, директор школы может сказать: «Давайте поставим синяк кому-нибудь».</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28. «Конкурс хвастунов»</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Цель</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собствовать осознанию ребенком своих положи</w:t>
        <w:softHyphen/>
        <w:t>тельных качеств.</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зрослый предлагает детям посоревноваться в умении хва</w:t>
        <w:softHyphen/>
        <w:t>статься. Они хвастаются по очереди, например, одна говорит: «Я — красивая», другой: «А я смелый», следующий: «А я добр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желательный», и т. п. Взрослый при этом подбадривает детей. Нужно стремиться к тому, чтобы сказать про себя как можно больше хорошего.</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29. «Я могу!»</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Цел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собствовать развитию самоуважения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и перебрасываются мячиком и громко перечисляют то, что они умеют хорошо делать. Например: «Я умею хорошо плавать!», «Я умею хорошо рисовать!», и т. п.</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30. «Интервью»</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Цель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собствовать повышению самооценки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ебенок-водящий становится Взрослым. Он встает на стул, ведущий помогает ему принять взрослую позу, соответствующее выражение лица. Затем ведущий становится «корреспондентом газеты или журнала» и берет у ребенка интервью, в котором рас</w:t>
        <w:softHyphen/>
        <w:t>спрашивает его о работе, семье, детях и т. п.</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31. Рисунок «Мое взрослое будущее»</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Цел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собствовать повышению самооценки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ям предлагается нарисовать себя в будущем. После того как рисунки закончены, все обсуждают, что же позволило детям добиться такого прекрасного будущего. Какие усилия им приш</w:t>
        <w:softHyphen/>
        <w:t>лось приложить для этого?</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32. «Материк»</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Цель</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действовать формированию доверия в групп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ебенок-водящий ложится на живот. Он — материк (или про</w:t>
        <w:softHyphen/>
        <w:t>сто земля, если ребенок маленький). На нем расположены два государства: на голове и на ногах. Государства начинают воевать друг с другом, причем побеждает то одно, то другое. Поле боя — спина ребенка, на которой ведущий руками изображает сцены сражений. Остановить войну может только материк (земля). Он устраивает землетрясение (ребенок пытается скинуть руки ве</w:t>
        <w:softHyphen/>
        <w:t>дущего). Руки-воины разных государств сначала расходятся по домам, затем снова встречаются на поле (спине), заключают мир и благодарят материк (землю) за помощь.</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33. «Что я люблю?»</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Цель </w:t>
      </w:r>
      <w:r>
        <w:rPr>
          <w:rFonts w:cs="Times New Roman" w:ascii="Times New Roman" w:hAnsi="Times New Roman"/>
          <w:color w:val="000000"/>
          <w:sz w:val="24"/>
          <w:szCs w:val="24"/>
        </w:rPr>
        <w:t>• содействовать повышению самооценки детей и установлению атмосферы доверия в групп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и перекидывают друг другу мячик и говорят при этом: «Я люблю делать...»</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34. «Крылья»</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Цель </w:t>
      </w:r>
      <w:r>
        <w:rPr>
          <w:rFonts w:cs="Times New Roman" w:ascii="Times New Roman" w:hAnsi="Times New Roman"/>
          <w:color w:val="000000"/>
          <w:sz w:val="24"/>
          <w:szCs w:val="24"/>
        </w:rPr>
        <w:t>• способствовать самовыражению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и закрывают глаза и руками изображают крылья. Ведущий просит детей представить, что у них появились крылья, они те</w:t>
        <w:softHyphen/>
        <w:t>перь умеют летать. Куда они полетят? С кем? Что увидят? Дети, не открывая глаз, придумывают, а затем открывают глаза и рас</w:t>
        <w:softHyphen/>
        <w:t>сказывают о своих фантазиях группе.</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35. «Разные голоса»</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Цель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собствовать самовыражению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заранее готовит карточки с рисунками кошки, голу</w:t>
        <w:softHyphen/>
        <w:t>бя, поросенка и т. п. Дети берут карточки из стопки и озвучивают то животное, которое нарисовано на их карточке. Сначала надо произнести эти звуки с нейтральной интонацией, а затем — пе</w:t>
        <w:softHyphen/>
        <w:t>редавая голосом какое-нибудь чувство (гнев, радость, нежность и т. п.). Остальные участники угадывают, какое чувство изобра</w:t>
        <w:softHyphen/>
        <w:t>жает каждый ребенок.</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36. «Вырази чувство глазами»</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Цель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собствовать самовыражению детей.</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Ребенок и взрослый по очереди задумывают какое-либо чув</w:t>
        <w:softHyphen/>
        <w:t>ство и стараются выразить его только глазами. Другие дети пы</w:t>
        <w:softHyphen/>
        <w:t>таются угадать, какое чувство выражает тот или иной ребенок. Остальную часть лица надо при этом чем-нибудь прикрыть, на</w:t>
        <w:softHyphen/>
        <w:t>пример, можно сделать для этого упражнения маску с прорезью для глаз.</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37.</w:t>
        <w:tab/>
        <w:t>«Хочу быть счастливым»</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Цель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собствовать развитию самоуважения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рассказывает детям сказку:</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Жил-был котенок, который очень волновался, вырастет ли он счастливым, и поэтому часто спрашивал у своей мамы:</w:t>
      </w:r>
    </w:p>
    <w:p>
      <w:pPr>
        <w:pStyle w:val="Normal"/>
        <w:numPr>
          <w:ilvl w:val="0"/>
          <w:numId w:val="8"/>
        </w:numPr>
        <w:shd w:fill="FFFFFF" w:val="clear"/>
        <w:tabs>
          <w:tab w:val="clear" w:pos="720"/>
          <w:tab w:val="left" w:pos="490" w:leader="none"/>
        </w:tabs>
        <w:ind w:left="0" w:firstLine="284"/>
        <w:rPr>
          <w:rFonts w:ascii="Times New Roman" w:hAnsi="Times New Roman" w:cs="Times New Roman"/>
          <w:color w:val="000000"/>
          <w:sz w:val="24"/>
          <w:szCs w:val="24"/>
        </w:rPr>
      </w:pPr>
      <w:r>
        <w:rPr>
          <w:rFonts w:cs="Times New Roman" w:ascii="Times New Roman" w:hAnsi="Times New Roman"/>
          <w:iCs/>
          <w:color w:val="000000"/>
          <w:sz w:val="24"/>
          <w:szCs w:val="24"/>
        </w:rPr>
        <w:t>Мам! Я стану счастливым?</w:t>
      </w:r>
    </w:p>
    <w:p>
      <w:pPr>
        <w:pStyle w:val="Normal"/>
        <w:numPr>
          <w:ilvl w:val="0"/>
          <w:numId w:val="8"/>
        </w:numPr>
        <w:shd w:fill="FFFFFF" w:val="clear"/>
        <w:tabs>
          <w:tab w:val="clear" w:pos="720"/>
          <w:tab w:val="left" w:pos="490" w:leader="none"/>
        </w:tabs>
        <w:ind w:left="0" w:firstLine="284"/>
        <w:rPr/>
      </w:pPr>
      <w:r>
        <w:rPr>
          <w:rFonts w:cs="Times New Roman" w:ascii="Times New Roman" w:hAnsi="Times New Roman"/>
          <w:iCs/>
          <w:color w:val="000000"/>
          <w:sz w:val="24"/>
          <w:szCs w:val="24"/>
        </w:rPr>
        <w:t>Не знаю, сыночек. Я бы очень этого хотела, но сама не</w:t>
        <w:br/>
        <w:t xml:space="preserve">знаю, </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отвечала мама.</w:t>
      </w:r>
    </w:p>
    <w:p>
      <w:pPr>
        <w:pStyle w:val="Normal"/>
        <w:numPr>
          <w:ilvl w:val="0"/>
          <w:numId w:val="8"/>
        </w:numPr>
        <w:shd w:fill="FFFFFF" w:val="clear"/>
        <w:tabs>
          <w:tab w:val="clear" w:pos="720"/>
          <w:tab w:val="left" w:pos="490" w:leader="none"/>
        </w:tabs>
        <w:ind w:left="0" w:firstLine="284"/>
        <w:rPr/>
      </w:pPr>
      <w:r>
        <w:rPr>
          <w:rFonts w:cs="Times New Roman" w:ascii="Times New Roman" w:hAnsi="Times New Roman"/>
          <w:iCs/>
          <w:color w:val="000000"/>
          <w:sz w:val="24"/>
          <w:szCs w:val="24"/>
        </w:rPr>
        <w:t>А кто знает? —допытывался котенок.</w:t>
      </w:r>
    </w:p>
    <w:p>
      <w:pPr>
        <w:pStyle w:val="Normal"/>
        <w:numPr>
          <w:ilvl w:val="0"/>
          <w:numId w:val="8"/>
        </w:numPr>
        <w:shd w:fill="FFFFFF" w:val="clear"/>
        <w:tabs>
          <w:tab w:val="clear" w:pos="720"/>
          <w:tab w:val="left" w:pos="490" w:leader="none"/>
        </w:tabs>
        <w:ind w:left="0" w:firstLine="284"/>
        <w:rPr/>
      </w:pPr>
      <w:r>
        <w:rPr>
          <w:rFonts w:cs="Times New Roman" w:ascii="Times New Roman" w:hAnsi="Times New Roman"/>
          <w:iCs/>
          <w:color w:val="000000"/>
          <w:sz w:val="24"/>
          <w:szCs w:val="24"/>
        </w:rPr>
        <w:t>Может быть, небо, может быть, ветер. А может быть, солн</w:t>
        <w:softHyphen/>
        <w:t>це. Они далеко, высоко, им виднее, — отвечала мама улыбаясь.</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И тогда наш котенок решил сам поговорить с небом, ветром, солнцем. Залез он самую высокую березу в их дворе и закри</w:t>
        <w:softHyphen/>
        <w:t>чал:</w:t>
      </w:r>
    </w:p>
    <w:p>
      <w:pPr>
        <w:pStyle w:val="Normal"/>
        <w:shd w:fill="FFFFFF" w:val="clear"/>
        <w:tabs>
          <w:tab w:val="clear" w:pos="720"/>
          <w:tab w:val="left" w:pos="509" w:leader="none"/>
        </w:tabs>
        <w:ind w:firstLine="284"/>
        <w:rPr>
          <w:rFonts w:ascii="Times New Roman" w:hAnsi="Times New Roman" w:cs="Times New Roman"/>
          <w:sz w:val="24"/>
          <w:szCs w:val="24"/>
        </w:rPr>
      </w:pPr>
      <w:r>
        <w:rPr>
          <w:rFonts w:cs="Times New Roman" w:ascii="Times New Roman" w:hAnsi="Times New Roman"/>
          <w:iCs/>
          <w:color w:val="000000"/>
          <w:sz w:val="24"/>
          <w:szCs w:val="24"/>
        </w:rPr>
        <w:t>-</w:t>
        <w:tab/>
        <w:t>Эй, небо! Эй, ветер! Эй, солнце! Я хочу быть счастливым!</w:t>
        <w:br/>
        <w:t>И услышал он глухой сильный голос, чей он был, он так и не</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понял, но запомнил на всю жизнь:</w:t>
      </w:r>
    </w:p>
    <w:p>
      <w:pPr>
        <w:pStyle w:val="Normal"/>
        <w:shd w:fill="FFFFFF" w:val="clear"/>
        <w:tabs>
          <w:tab w:val="clear" w:pos="720"/>
          <w:tab w:val="left" w:pos="509" w:leader="none"/>
        </w:tabs>
        <w:ind w:firstLine="284"/>
        <w:rPr>
          <w:rFonts w:ascii="Times New Roman" w:hAnsi="Times New Roman" w:cs="Times New Roman"/>
          <w:sz w:val="24"/>
          <w:szCs w:val="24"/>
        </w:rPr>
      </w:pPr>
      <w:r>
        <w:rPr>
          <w:rFonts w:cs="Times New Roman" w:ascii="Times New Roman" w:hAnsi="Times New Roman"/>
          <w:iCs/>
          <w:color w:val="000000"/>
          <w:sz w:val="24"/>
          <w:szCs w:val="24"/>
        </w:rPr>
        <w:t>-</w:t>
        <w:tab/>
        <w:t>Ты хочешь быть счастливым — значит, будешь счастливы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сле того как дети послушают сказку, они проигрывают ее. Каждый по очереди становится на стул в центре круга и громко кричит последние слова котенка, а группа громко отвечает: «Ты хочешь быть счастливым — значит, будешь счастливым».</w:t>
      </w:r>
    </w:p>
    <w:p>
      <w:pPr>
        <w:pStyle w:val="Normal"/>
        <w:shd w:fill="FFFFFF" w:val="clear"/>
        <w:tabs>
          <w:tab w:val="clear" w:pos="720"/>
          <w:tab w:val="left" w:pos="1819" w:leader="none"/>
        </w:tabs>
        <w:ind w:firstLine="284"/>
        <w:rPr>
          <w:rFonts w:ascii="Times New Roman" w:hAnsi="Times New Roman" w:cs="Times New Roman"/>
          <w:sz w:val="28"/>
          <w:szCs w:val="28"/>
        </w:rPr>
      </w:pPr>
      <w:r>
        <w:rPr>
          <w:rFonts w:cs="Times New Roman" w:ascii="Times New Roman" w:hAnsi="Times New Roman"/>
          <w:bCs/>
          <w:color w:val="000000"/>
          <w:sz w:val="28"/>
          <w:szCs w:val="28"/>
        </w:rPr>
        <w:t>38. «Медитация на счастье»</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Цель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собствовать развитию самоуважения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просит детей закрыть глаза и представить самих себя — совершенно счастливых. Пусть дети мысленно оглядятся вокруг и постараются увидеть, кто находится рядом с ними, где все это происходит. Затем дети берут альбомы и рисуют себя — такими, какими они себя увидели.</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39. «Ракета»</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Цель</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собствовать развитию самоуважения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ям предлагается «запустить в космос ракету». Все дети встают в круг, один ребенок становится ракетой — он стоит в центре круга. Все дети садятся на корточки и шепчут «у-у-у». При этом ребенок и группа вокруг него постепенно приподнимаются, уве</w:t>
        <w:softHyphen/>
        <w:t>личивая громкость голоса. Затем с громким криком «ух!» все под</w:t>
        <w:softHyphen/>
        <w:t>прыгивают и поднимают руки вверх. Ребенку в роли ракеты предлагается гудеть громче всех и подпрыгнуть выше всех.</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40. «Корабль»</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Цель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действовать повышению самоуважения ребенка и установлению отношений доверия в групп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ебенок-водящий ложится на спину и превращается в ко</w:t>
        <w:softHyphen/>
        <w:t>рабль. Сначала корабль попадает в сильный шторм: ведущий «ка</w:t>
        <w:softHyphen/>
        <w:t>чает» «корабль» (толкает ребенка), сопровождая действия словами: «Кораблю трудно, но он выстоит. Волны хотят потопить его. Но он все равно выстоит, потому что он сильный». Буря за</w:t>
        <w:softHyphen/>
        <w:t>канчивается, теперь волны ласково поглаживают корабль и гово</w:t>
        <w:softHyphen/>
        <w:t>рят ему: «Мы любим тебя, ты такой большой, сильный» (ведущий при этом мягко покачивает-поглаживает ребенк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Эту процедуру можно провести с несколькими детьми.</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41. «Счастливый сон»</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Цель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собствовать самовыражению и развитию опти</w:t>
        <w:softHyphen/>
        <w:t>мизма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и закрывают глаза и вспоминают свой самый счастливый сон или придумывают его, если такой сон им еще не приснился. Затем рассказывают его группе и рисуют.</w:t>
      </w:r>
    </w:p>
    <w:p>
      <w:pPr>
        <w:pStyle w:val="Normal"/>
        <w:shd w:fill="FFFFFF" w:val="clear"/>
        <w:ind w:firstLine="284"/>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shd w:fill="FFFFFF" w:val="clear"/>
        <w:ind w:firstLine="284"/>
        <w:jc w:val="right"/>
        <w:rPr>
          <w:rFonts w:ascii="Times New Roman" w:hAnsi="Times New Roman" w:cs="Times New Roman"/>
          <w:sz w:val="28"/>
          <w:szCs w:val="28"/>
        </w:rPr>
      </w:pPr>
      <w:r>
        <w:rPr>
          <w:rFonts w:cs="Times New Roman" w:ascii="Times New Roman" w:hAnsi="Times New Roman"/>
          <w:bCs/>
          <w:iCs/>
          <w:color w:val="000000"/>
          <w:sz w:val="28"/>
          <w:szCs w:val="28"/>
        </w:rPr>
        <w:t>С 6 ЛЕТ</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42. «Неправильный рисунок»</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Цель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собствовать снижению у детей страха перед возможной ошибко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ям предлагается нарисовать неправильный рисунок. Если они пытаются уточнить, что это значит, то ведущий ни в коем слу</w:t>
        <w:softHyphen/>
        <w:t>чае не должен ни давать каких-либо конкретных указаний по это</w:t>
        <w:softHyphen/>
        <w:t>му поводу, ни приводить примеры и т. п. После того как рисунки  сделаны, дети объясняют, почему их собственный рисунок мож</w:t>
        <w:softHyphen/>
        <w:t>но назвать неправильным, с чьей точки зрения он является не</w:t>
        <w:softHyphen/>
        <w:t>правильным.</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43. «Сделай неправильный рисунок из правильного»</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Цель</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собствовать снижению у детей страха перед возможной ошибко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Заранее готовятся черно-белые рисунки, на которых изобра</w:t>
        <w:softHyphen/>
        <w:t>жен ребенок в знакомых детям ситуациях: на уроке, с мамой на прогулке и т. п. Можно использовать рисунки, приведенные в При</w:t>
        <w:softHyphen/>
        <w:t>ложении (см. рис. 1, 2, 3). Каждый ребенок получает карточку с рисунком и он должен дорисовать его так, чтобы он стал «не</w:t>
        <w:softHyphen/>
        <w:t>правильным».</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44. «Давай все пачкать»</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Цель</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собствовать расширению ролевого репертуар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просит детей придумать как можно больше спосо</w:t>
        <w:softHyphen/>
        <w:t>бов испачкать школьную тетрадку (положить на нее пирожок, вы</w:t>
        <w:softHyphen/>
        <w:t>тереть грязные руки и т. п.). Для того чтобы придать упражнению соревновательный характер, можно объявить конкурс — кто при</w:t>
        <w:softHyphen/>
        <w:t>думает больше способов? Вариант этого же упражнения: веду</w:t>
        <w:softHyphen/>
        <w:t>щий предлагает детям придумать, как за 5 минут навести самый большой беспорядок в комнате. После этого дети рисуют приду</w:t>
        <w:softHyphen/>
        <w:t>манное.</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45. «Один день из жизни плохого-хорошего мальчика (девочки)»</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Цели</w:t>
      </w:r>
    </w:p>
    <w:p>
      <w:pPr>
        <w:pStyle w:val="Normal"/>
        <w:numPr>
          <w:ilvl w:val="0"/>
          <w:numId w:val="6"/>
        </w:numPr>
        <w:shd w:fill="FFFFFF" w:val="clear"/>
        <w:tabs>
          <w:tab w:val="clear" w:pos="720"/>
          <w:tab w:val="left" w:pos="562" w:leader="none"/>
        </w:tabs>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t>содействовать проявлению истинных чувств детей;</w:t>
      </w:r>
    </w:p>
    <w:p>
      <w:pPr>
        <w:pStyle w:val="Normal"/>
        <w:numPr>
          <w:ilvl w:val="0"/>
          <w:numId w:val="6"/>
        </w:numPr>
        <w:shd w:fill="FFFFFF" w:val="clear"/>
        <w:tabs>
          <w:tab w:val="clear" w:pos="720"/>
          <w:tab w:val="left" w:pos="562" w:leader="none"/>
        </w:tabs>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t>предоставить детям возможность получения опыта «пло</w:t>
        <w:softHyphen/>
        <w:t>хого ребенк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ыбирается ребенок на роль водящего. Он должен изобра</w:t>
        <w:softHyphen/>
        <w:t>зить один день из жизни плохого мальчика (девочки): он спит (ло</w:t>
        <w:softHyphen/>
        <w:t>жится на стулья), просыпается, идет в школу, возвращается, играет, ложится спать и т. п. Ведущий и остальные участники при  этом помогают наполнить каждый временной отрезок своим со</w:t>
        <w:softHyphen/>
        <w:t>держанием, играют роли плохих мамы, учительницы, папы и т. п. (по необходимости), стимулируя при этом проявление агрессии со стороны ребенка (осуждают его, наказывают и т. п.).</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сле того как ситуация проиграна, тот же ребенок изобра</w:t>
        <w:softHyphen/>
        <w:t>жает один день из жизни хорошего мальчика (девочки), соответ</w:t>
        <w:softHyphen/>
        <w:t>ственно остальные дети подыгрывают ему, изображая любящих его маму, папу, учительницу и т. п.</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46. «Рисунок имени»</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Цель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действовать повышению самоуважения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зрослый просит детей представить, что они уже выросли и стали кто-то известным мореплавателем, кто-то врачом, может быть, знаменитым ученым или писателем. Решено выпустить кра</w:t>
        <w:softHyphen/>
        <w:t>сивый альбом в честь каждого. На этом альбоме должно быть на</w:t>
        <w:softHyphen/>
        <w:t>писано имя знаменитости, украшают его интересные рисунки. Каждый из детей с помощью взрослого придумывает, какие ри</w:t>
        <w:softHyphen/>
        <w:t>сунки могут быть помещены в альбоме рядом с его именем, опи</w:t>
        <w:softHyphen/>
        <w:t>сывает их устно, а затем на листе бумаги пишет красиво свое имя и рисует задуманное. (Если дети не умеют писать, им помогает взрослый.)</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47. «Передаю взглядом»</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Цель</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действовать повышению самоуважения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зрослый задумывает качество, которое ему нравится в том или ином ребенке. Затем внимательно смотрит ему в глаза, «пе</w:t>
        <w:softHyphen/>
        <w:t>редавая это чувство» (при этом очень важен контакт глаз). Ребенку необходимо догадаться, какое качество задуман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обращается ко всем детям по очереди. Упражнение можно повторять несколько раз.</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48. «Скульптура моих хороших качеств»</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Цель</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действовать повышению самоуважения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ебенок-ведущий совместно со взрослым и группой вспоми</w:t>
        <w:softHyphen/>
        <w:t>нает свои хорошие качества и подбирает к каждому пластилин определенного цвета. Затем определяет свое главное хороше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качество, размышляет о том, на что оно похоже, как его можно слепить. После этого он добавляет в скульптуру все другие свои хорошие качества.</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49. «Передаю прикосновением»</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Цель</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действовать повышению самоуважения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зрослый задумывает какое-то качество, которое ему нравит</w:t>
        <w:softHyphen/>
        <w:t>ся в ребенке, прикасается к нему, а тот угадывает, какие качества задуманы. Таким образом ведущий обращается ко всем детям по очереди. Это упражнение может быть повторено несколько раз.</w:t>
      </w:r>
    </w:p>
    <w:p>
      <w:pPr>
        <w:pStyle w:val="Normal"/>
        <w:shd w:fill="FFFFFF" w:val="clear"/>
        <w:ind w:firstLine="284"/>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ind w:firstLine="284"/>
        <w:jc w:val="right"/>
        <w:rPr>
          <w:rFonts w:ascii="Times New Roman" w:hAnsi="Times New Roman" w:cs="Times New Roman"/>
          <w:sz w:val="28"/>
          <w:szCs w:val="28"/>
        </w:rPr>
      </w:pPr>
      <w:r>
        <w:rPr>
          <w:rFonts w:cs="Times New Roman" w:ascii="Times New Roman" w:hAnsi="Times New Roman"/>
          <w:bCs/>
          <w:iCs/>
          <w:color w:val="000000"/>
          <w:sz w:val="28"/>
          <w:szCs w:val="28"/>
        </w:rPr>
        <w:t>С  7  ЛЕТ</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50. «4 вопроса — 4 рисунка»</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Цель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мочь ребенку выйти на разговор о значимых для него переживания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раздает всем детям листы, разделенные на 4 рав</w:t>
        <w:softHyphen/>
        <w:t>ные части. Правила игры следующие: ведущий задает детям 4 вопроса (например: «Что в тебе нравится твоей маме?», «Что ты любишь делать вечером?»), на которые те отвечают маленькими рисунками. Затем дети по очереди показывают свои рисунки группе, которая пытается догадаться, какие рисунки соответству</w:t>
        <w:softHyphen/>
        <w:t>ют каким вопросам. При этом дети обсуждают содержание своих рисунков, сравнивают их между собой, находят общее и отлич</w:t>
        <w:softHyphen/>
        <w:t>ное в рисунках разных детей.</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51.«Слова»</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Цель</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мочь детям высказать собственную точку зрения по значимой проблем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и по очереди берут из колоды карточки, на которых напи</w:t>
        <w:softHyphen/>
        <w:t>саны слова, значимые для них, например: «Злость», «Пятерка», «Опоздание», «Наказание», «Страх», «Двойка» и т. п. Затем они придумывают, что значат для них эти слова. Например, дети го</w:t>
        <w:softHyphen/>
        <w:t>ворят: «Страх — это когда меня ругает мама», «Наказание — это когда папа меня наказывает», и т. п.</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52. «Портрет моего хорошего Я»</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Цель</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собствовать осознанию детьми своих положи</w:t>
        <w:softHyphen/>
        <w:t>тельных качеств.</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ля каждого ребенка заранее готовится лист бумаги, оформ</w:t>
        <w:softHyphen/>
        <w:t>ленный как рамка для фотографии (можно использовать для этого рис. 4 — см. Приложение). Ребенок берет этот лист и с помощью взрослого записывает на нем свои положительные качества. Пос</w:t>
        <w:softHyphen/>
        <w:t>ле занятия он уносит этот лист с собой, чтобы показать его маме.</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53. «Волшебный попугай»</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Цель</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собствовать повышению уверенности в себ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ля игры заранее ведущий готовит «билетики», на которых пи</w:t>
        <w:softHyphen/>
        <w:t>шет ободряющие высказывания, адресованные детям. Например: «Твои движения стали более плавными и сдержанными», «Замет</w:t>
        <w:softHyphen/>
        <w:t>но, как ты взрослеешь и умнеешь», «Другие дети скоро будут ува</w:t>
        <w:softHyphen/>
        <w:t>жать тебя еще больше», и т. п. Хорошо, если найдется игрушечный попугай, который будет «выдавать детям билетики». В процессе игры каждый ребенок вытягивает у попугая билетик и решает, кому подходит то или иное высказывание.</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54. «Свечка»</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Цель</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мочь ребенку выйти на разговор о значимых для него переживания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о время этого упражнения очень хорошо использовать свеч</w:t>
        <w:softHyphen/>
        <w:t>ку: зажечь ее, погасив свет, и предложить внимательно смотреть на нее до тех пор, пока каждый не разглядит в пламени то, что может помочь в трудной ситуации именно ему. Затем дети рас</w:t>
        <w:softHyphen/>
        <w:t>сказывают группе, что им удалось увидеть в пламени свечи.</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55. «Каким я буду, когда вырасту?»</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Цель</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собствовать повышению самоуважения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ям дается инструкция: «Закройте глаза. Постарайтесь уви</w:t>
        <w:softHyphen/>
        <w:t>деть себя взрослыми. Рассмотрите, как вы одеты, что делаете, какие люди окружают вас. Эти люди вас очень-очень любят. За что они вас любят? Может быть, за вашу отзывчивость, за искренность, за честность? Может быть, за что-нибудь еще? А теперь откройте глаза и расскажите нам, какими вы станете, когда вы</w:t>
        <w:softHyphen/>
        <w:t>растете? Какие ваши качества будут нравиться окружающим?» Все дети по очереди рассказывают группе про то, что они себе представили.</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56. «Гу-гу»</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Цель</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собствовать самовыражению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заранее готовит карточки с написанными на них раз</w:t>
        <w:softHyphen/>
        <w:t>личными слогами, например, «гу-гу» или «гур-гур» и т. п. Дети по очереди берут по одной карточке и читают свой слог с разными чувствами, например, с чувством гнева, страха, радости, удив</w:t>
        <w:softHyphen/>
        <w:t>ления и т. п.</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57. «Шаги правды»</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Цель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собствовать повышению рефлексии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заранее вырезает из бумаги следы и выкладывает их на полу — от одной стены до другой. Один из детей становит</w:t>
        <w:softHyphen/>
        <w:t>ся водящим. Обращаясь к нему, взрослый называет какое-нибудь качество, которое, как он считает, тому присуще. Если ребенок соглашается с этим, то он делает по следам шаг вперед. Если нет, то остается на месте. Надо стремиться к тому, чтобы пройти по следам весь путь, оставаясь при этом честным.</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58. «Говорят, что вы похожи...»</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Цель </w:t>
      </w:r>
      <w:r>
        <w:rPr>
          <w:rFonts w:cs="Times New Roman" w:ascii="Times New Roman" w:hAnsi="Times New Roman"/>
          <w:color w:val="000000"/>
          <w:sz w:val="24"/>
          <w:szCs w:val="24"/>
        </w:rPr>
        <w:t>• способствовать повышению самооценки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дин из детей (водящий) выходит в коридор. Ведущий гово</w:t>
        <w:softHyphen/>
        <w:t>рит остальным примерно следующее: «Давайте вместе подума</w:t>
        <w:softHyphen/>
        <w:t>ем, напоминает ли нам этот ребенок что-нибудь приятное. Может быть, какой-то предмет или какое-то событие... Например, Але</w:t>
        <w:softHyphen/>
        <w:t>ша напоминает мне весеннее солнышко, а Маша — шоколадное мороженое. А что напоминает вам... (вышедший ребенок)?» Дети придумывают позитивные образы. Когда водящий возвращает</w:t>
        <w:softHyphen/>
        <w:t>ся, кто-то из детей перечисляет придуманные членами группы об</w:t>
        <w:softHyphen/>
        <w:t>разы. Он должен определить, кто является автором того или иного образа.</w:t>
      </w:r>
    </w:p>
    <w:p>
      <w:pPr>
        <w:pStyle w:val="Normal"/>
        <w:shd w:fill="FFFFFF" w:val="clear"/>
        <w:ind w:firstLine="284"/>
        <w:jc w:val="right"/>
        <w:rPr>
          <w:rFonts w:ascii="Times New Roman" w:hAnsi="Times New Roman" w:cs="Times New Roman"/>
          <w:bCs/>
          <w:iCs/>
          <w:color w:val="000000"/>
          <w:sz w:val="28"/>
          <w:szCs w:val="28"/>
          <w:lang w:val="en-US"/>
        </w:rPr>
      </w:pPr>
      <w:r>
        <w:rPr>
          <w:rFonts w:cs="Times New Roman" w:ascii="Times New Roman" w:hAnsi="Times New Roman"/>
          <w:bCs/>
          <w:iCs/>
          <w:color w:val="000000"/>
          <w:sz w:val="28"/>
          <w:szCs w:val="28"/>
          <w:lang w:val="en-US"/>
        </w:rPr>
      </w:r>
    </w:p>
    <w:p>
      <w:pPr>
        <w:pStyle w:val="Normal"/>
        <w:shd w:fill="FFFFFF" w:val="clear"/>
        <w:ind w:firstLine="284"/>
        <w:jc w:val="right"/>
        <w:rPr>
          <w:rFonts w:ascii="Times New Roman" w:hAnsi="Times New Roman" w:cs="Times New Roman"/>
          <w:sz w:val="28"/>
          <w:szCs w:val="28"/>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С  8  ЛЕТ</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59. «Я хочу — они хотят — я поступаю»</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Цель</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собствовать осознанию детьми мотивов своего повед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зрослый задает ту или иную значимую для ребенка ситуа</w:t>
        <w:softHyphen/>
        <w:t>цию, например: «Пришло время ложиться спать» или «Нужно ре</w:t>
        <w:softHyphen/>
        <w:t>шить, в какой одежде вы сегодня пойдете в школу». На полу раскладываются три листа бумаги, на одном написано крупными буквами «я хочу», на другом — «они хотят», на третьем — «я по</w:t>
        <w:softHyphen/>
        <w:t>ступаю». Каждый ребенок поочередно встает на каждый из лис</w:t>
        <w:softHyphen/>
        <w:t>тов и говорит о том, как ему хочется обычно поступать в этой ситуации, чего хотят от него другие (мама, учительница), как он обычно поступает на самом деле.</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60. «А как ты считаешь?»</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Цель</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действовать осознанию детьми ценности соб</w:t>
        <w:softHyphen/>
        <w:t>ственного мн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ля игры необходимо придумать проблемные ситуации, зна</w:t>
        <w:softHyphen/>
        <w:t>чимые для детей данного возраста, и описать их на листочках. Например: «Наташа забыла дома ластик, а учительница русского языка отругала ее». На обратной стороне этих листочков должны быть написаны слова: «А как ты считаешь, справедливо ли это?» Ведущий и ребенок по очереди вытягивают листочки, читают то, что на них написано, и высказывают свое мнение по поводу по</w:t>
        <w:softHyphen/>
        <w:t>ступков того или иного действующего лица. Это упражнение со</w:t>
        <w:softHyphen/>
        <w:t>здает ситуацию, в которой ребенок получает опыт высказывания собственного мнения и принятия его окружающими.</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61. «Я протестую...»</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Цель</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собствовать самовыражению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просит детей плотно сжать губы и, ощутив их напря</w:t>
        <w:softHyphen/>
        <w:t>жение, побыть некоторое время в этом состояни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сле этого дети перебрасываются мячиком, по очереди за</w:t>
        <w:softHyphen/>
        <w:t>канчивая фразу: «Я протестую против плохих отметок!» При этом ребенок должен говорить очень громко, фактически кричать.</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62. «Я решаю — я не решаю»</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Цель</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действовать осознанию детьми значимости соб</w:t>
        <w:softHyphen/>
        <w:t>ственного выбор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и перебрасываются мячиком, заканчивая каждый по два предложения: «Я решаю сам...», «Я не решаю сам...»</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63. «Кто ты?»</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Цел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способствовать развитию рефлексии у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и становятся около стены, повернувшись к ней спиной. Ве</w:t>
        <w:softHyphen/>
        <w:t>дущий кидает мячик по очереди каждому ребенку и задает ему при этом вопрос «Кто ты?». Тот, получив мячик, должен быстро ответить на вопрос и сделать шаг вперед. Например: я — ученик, я — сын, я — личность и т. п. Если ребенок не может сделать это, он остается на месте. В конце игры определяется, кому удалось продвинуться дальше всех.</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64. «Раньше — сейчас»</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Цель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мочь осознанию детьми процесса своего измене</w:t>
        <w:softHyphen/>
        <w:t>ния и взросл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ебятам раздаются таблички, которые они заполняют сами, а потом на доске заполняется общая сводная таблица.</w:t>
      </w:r>
    </w:p>
    <w:p>
      <w:pPr>
        <w:pStyle w:val="Normal"/>
        <w:ind w:firstLine="284"/>
        <w:rPr>
          <w:rFonts w:ascii="Times New Roman" w:hAnsi="Times New Roman" w:cs="Times New Roman"/>
          <w:sz w:val="24"/>
          <w:szCs w:val="24"/>
        </w:rPr>
      </w:pPr>
      <w:r>
        <w:rPr>
          <w:rFonts w:cs="Times New Roman" w:ascii="Times New Roman" w:hAnsi="Times New Roman"/>
          <w:sz w:val="24"/>
          <w:szCs w:val="24"/>
        </w:rPr>
      </w:r>
    </w:p>
    <w:tbl>
      <w:tblPr>
        <w:tblW w:w="6622" w:type="dxa"/>
        <w:jc w:val="left"/>
        <w:tblInd w:w="-7" w:type="dxa"/>
        <w:tblLayout w:type="fixed"/>
        <w:tblCellMar>
          <w:top w:w="0" w:type="dxa"/>
          <w:left w:w="40" w:type="dxa"/>
          <w:bottom w:w="0" w:type="dxa"/>
          <w:right w:w="40" w:type="dxa"/>
        </w:tblCellMar>
      </w:tblPr>
      <w:tblGrid>
        <w:gridCol w:w="3311"/>
        <w:gridCol w:w="3311"/>
      </w:tblGrid>
      <w:tr>
        <w:trPr>
          <w:trHeight w:val="422" w:hRule="exact"/>
        </w:trPr>
        <w:tc>
          <w:tcPr>
            <w:tcW w:w="3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АНЬШЕ МЫ</w:t>
            </w:r>
          </w:p>
        </w:tc>
        <w:tc>
          <w:tcPr>
            <w:tcW w:w="3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ЕЙЧАС МЫ</w:t>
            </w:r>
          </w:p>
        </w:tc>
      </w:tr>
      <w:tr>
        <w:trPr>
          <w:trHeight w:val="413" w:hRule="exact"/>
        </w:trPr>
        <w:tc>
          <w:tcPr>
            <w:tcW w:w="3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е умели...</w:t>
            </w:r>
          </w:p>
        </w:tc>
        <w:tc>
          <w:tcPr>
            <w:tcW w:w="3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Умеем...</w:t>
            </w:r>
          </w:p>
        </w:tc>
      </w:tr>
      <w:tr>
        <w:trPr>
          <w:trHeight w:val="402" w:hRule="exact"/>
        </w:trPr>
        <w:tc>
          <w:tcPr>
            <w:tcW w:w="3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е любили...</w:t>
            </w:r>
          </w:p>
        </w:tc>
        <w:tc>
          <w:tcPr>
            <w:tcW w:w="3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Любим...</w:t>
            </w:r>
          </w:p>
        </w:tc>
      </w:tr>
      <w:tr>
        <w:trPr>
          <w:trHeight w:val="413" w:hRule="exact"/>
        </w:trPr>
        <w:tc>
          <w:tcPr>
            <w:tcW w:w="3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е хотели...</w:t>
            </w:r>
          </w:p>
        </w:tc>
        <w:tc>
          <w:tcPr>
            <w:tcW w:w="3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Хотим...</w:t>
            </w:r>
          </w:p>
        </w:tc>
      </w:tr>
      <w:tr>
        <w:trPr>
          <w:trHeight w:val="422" w:hRule="exact"/>
        </w:trPr>
        <w:tc>
          <w:tcPr>
            <w:tcW w:w="3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е знали...</w:t>
            </w:r>
          </w:p>
        </w:tc>
        <w:tc>
          <w:tcPr>
            <w:tcW w:w="3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Знаем...</w:t>
            </w:r>
          </w:p>
        </w:tc>
      </w:tr>
    </w:tbl>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сле того как таблица будет заполнена, ведущий предлага</w:t>
        <w:softHyphen/>
        <w:t>ет детям посмотреть, что в них изменилось. В результате обсуж</w:t>
        <w:softHyphen/>
        <w:t>дения делается вывод о том, что человек постоянно меняется в лучшую сторону.</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65. «Расскажи глазами»</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Цель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собствовать самовыражению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заранее готовит карточки, на которых написаны фра</w:t>
        <w:softHyphen/>
        <w:t>зы: «Люби меня», «Я не люблю тебя», «Я не понимаю тебя», «Я до</w:t>
        <w:softHyphen/>
        <w:t>веряю тебе», «Я не могу открыться тебе», «Я ненавижу тебя». Сначала вслух прочитывается то, что написано на карточках, а затем они кладутся в колоду надписями вниз. Дети по очереди берут карточки, закрывают нижнюю часть лица бумагой и пере</w:t>
        <w:softHyphen/>
        <w:t>дают содержание надписи на карточке только глазами. Осталь</w:t>
        <w:softHyphen/>
        <w:t>ным нужно «услышать» сообщение ребенка и угадать, какая фраза написана на его карточке. Для этого упражнения можно изгото</w:t>
        <w:softHyphen/>
        <w:t>вить специальную маску.</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66.«Глазки-кокетки»</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Цель</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собствовать самовыражению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ак же, как и в предыдущем упражнении, прикрыв нижнюю часть лица бумагой, дети по очереди «говорят глазами» друг дру</w:t>
        <w:softHyphen/>
        <w:t>гу фразы, написанные на карточках: «Я очень злой», «Я тебя люб</w:t>
        <w:softHyphen/>
        <w:t>лю» и т. п. Дети могут сделать для себя свои собственные маски. В таком случае после выполнения упражнения на маске рисуют</w:t>
        <w:softHyphen/>
        <w:t>ся реснички и дети, надев ее, «кокетничают» с ведущим.</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67. «Счетные палочки»</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Цель </w:t>
      </w:r>
      <w:r>
        <w:rPr>
          <w:rFonts w:cs="Times New Roman" w:ascii="Times New Roman" w:hAnsi="Times New Roman"/>
          <w:color w:val="000000"/>
          <w:sz w:val="24"/>
          <w:szCs w:val="24"/>
        </w:rPr>
        <w:t>• способствовать самовыражению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ля этого упражнения нужны счетные палочки в количестве не менее 30 штук.</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четные палочки сваливаются в кучку. Дети по очереди вы</w:t>
        <w:softHyphen/>
        <w:t>таскивают по одной палочке так, чтобы кучка не разрушилась, называя при этом то или иное чувство человека и ситуацию, в которой это чувство возникает.</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68. «Значки»</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Цель</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собствовать самовыражению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заранее готовит коробку с разными значками. На за</w:t>
        <w:softHyphen/>
        <w:t>нятии он дает ее детям. Не заглядывая в коробку, дети по очереди  достают из нее по одному значку. Рассматривают изображенное на нем и рассказывают, чем изображенная картинка близка их душе. Если ребенок может сделать это, он оставляет значок себе, если нет — кладет его обратно в коробку. В конце игры подсчитывается, сколько значков набрал каждый ребенок. Высказывания детей по поводу того или иного значка могут послужить основа</w:t>
        <w:softHyphen/>
        <w:t>ниями для последующей беседы с психолого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пример, Маша (10 лет, родители в разводе) вытаскивает значок с изображением зимы и рассказывает:</w:t>
      </w:r>
    </w:p>
    <w:p>
      <w:pPr>
        <w:pStyle w:val="Normal"/>
        <w:shd w:fill="FFFFFF" w:val="clear"/>
        <w:tabs>
          <w:tab w:val="clear" w:pos="720"/>
          <w:tab w:val="left" w:pos="504" w:leader="none"/>
        </w:tabs>
        <w:ind w:firstLine="284"/>
        <w:rPr>
          <w:rFonts w:ascii="Times New Roman" w:hAnsi="Times New Roman" w:cs="Times New Roman"/>
          <w:sz w:val="24"/>
          <w:szCs w:val="24"/>
        </w:rPr>
      </w:pPr>
      <w:r>
        <w:rPr>
          <w:rFonts w:cs="Times New Roman" w:ascii="Times New Roman" w:hAnsi="Times New Roman"/>
          <w:color w:val="000000"/>
          <w:sz w:val="24"/>
          <w:szCs w:val="24"/>
        </w:rPr>
        <w:t>-</w:t>
        <w:tab/>
      </w:r>
      <w:r>
        <w:rPr>
          <w:rFonts w:cs="Times New Roman" w:ascii="Times New Roman" w:hAnsi="Times New Roman"/>
          <w:iCs/>
          <w:color w:val="000000"/>
          <w:sz w:val="24"/>
          <w:szCs w:val="24"/>
        </w:rPr>
        <w:t>Снег близок моей душе. Я люблю рядом с лесом походить,</w:t>
        <w:br/>
        <w:t>чтобы рядом был снег. Такое ощущение, что я там была. Как буд</w:t>
        <w:softHyphen/>
        <w:t>то я дома.</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А дома?</w:t>
      </w:r>
    </w:p>
    <w:p>
      <w:pPr>
        <w:pStyle w:val="Normal"/>
        <w:numPr>
          <w:ilvl w:val="0"/>
          <w:numId w:val="9"/>
        </w:numPr>
        <w:shd w:fill="FFFFFF" w:val="clear"/>
        <w:tabs>
          <w:tab w:val="clear" w:pos="720"/>
          <w:tab w:val="left" w:pos="504" w:leader="none"/>
        </w:tabs>
        <w:ind w:left="0" w:firstLine="284"/>
        <w:rPr/>
      </w:pPr>
      <w:r>
        <w:rPr>
          <w:rFonts w:cs="Times New Roman" w:ascii="Times New Roman" w:hAnsi="Times New Roman"/>
          <w:iCs/>
          <w:color w:val="000000"/>
          <w:sz w:val="24"/>
          <w:szCs w:val="24"/>
        </w:rPr>
        <w:t>А дома я чувствую себя хорошо.</w:t>
      </w:r>
    </w:p>
    <w:p>
      <w:pPr>
        <w:pStyle w:val="Normal"/>
        <w:numPr>
          <w:ilvl w:val="0"/>
          <w:numId w:val="9"/>
        </w:numPr>
        <w:shd w:fill="FFFFFF" w:val="clear"/>
        <w:tabs>
          <w:tab w:val="clear" w:pos="720"/>
          <w:tab w:val="left" w:pos="504" w:leader="none"/>
        </w:tabs>
        <w:ind w:left="0" w:firstLine="284"/>
        <w:rPr/>
      </w:pPr>
      <w:r>
        <w:rPr>
          <w:rFonts w:cs="Times New Roman" w:ascii="Times New Roman" w:hAnsi="Times New Roman"/>
          <w:iCs/>
          <w:color w:val="000000"/>
          <w:sz w:val="24"/>
          <w:szCs w:val="24"/>
        </w:rPr>
        <w:t>А когда плохо?</w:t>
      </w:r>
    </w:p>
    <w:p>
      <w:pPr>
        <w:pStyle w:val="Normal"/>
        <w:numPr>
          <w:ilvl w:val="0"/>
          <w:numId w:val="9"/>
        </w:numPr>
        <w:shd w:fill="FFFFFF" w:val="clear"/>
        <w:tabs>
          <w:tab w:val="clear" w:pos="720"/>
          <w:tab w:val="left" w:pos="504" w:leader="none"/>
        </w:tabs>
        <w:ind w:left="0" w:firstLine="284"/>
        <w:rPr/>
      </w:pPr>
      <w:r>
        <w:rPr>
          <w:rFonts w:cs="Times New Roman" w:ascii="Times New Roman" w:hAnsi="Times New Roman"/>
          <w:iCs/>
          <w:color w:val="000000"/>
          <w:sz w:val="24"/>
          <w:szCs w:val="24"/>
        </w:rPr>
        <w:t>Плохо в чужом доме. Если едем к кому-нибудь в гости, там</w:t>
        <w:br/>
        <w:t>бессонница.</w:t>
      </w:r>
    </w:p>
    <w:p>
      <w:pPr>
        <w:pStyle w:val="Normal"/>
        <w:numPr>
          <w:ilvl w:val="0"/>
          <w:numId w:val="9"/>
        </w:numPr>
        <w:shd w:fill="FFFFFF" w:val="clear"/>
        <w:tabs>
          <w:tab w:val="clear" w:pos="720"/>
          <w:tab w:val="left" w:pos="504" w:leader="none"/>
        </w:tabs>
        <w:ind w:left="0" w:firstLine="284"/>
        <w:rPr/>
      </w:pPr>
      <w:r>
        <w:rPr>
          <w:rFonts w:cs="Times New Roman" w:ascii="Times New Roman" w:hAnsi="Times New Roman"/>
          <w:iCs/>
          <w:color w:val="000000"/>
          <w:sz w:val="24"/>
          <w:szCs w:val="24"/>
        </w:rPr>
        <w:t>Почему?</w:t>
      </w:r>
    </w:p>
    <w:p>
      <w:pPr>
        <w:pStyle w:val="Normal"/>
        <w:numPr>
          <w:ilvl w:val="0"/>
          <w:numId w:val="9"/>
        </w:numPr>
        <w:shd w:fill="FFFFFF" w:val="clear"/>
        <w:tabs>
          <w:tab w:val="clear" w:pos="720"/>
          <w:tab w:val="left" w:pos="504" w:leader="none"/>
        </w:tabs>
        <w:ind w:left="0" w:firstLine="284"/>
        <w:rPr/>
      </w:pPr>
      <w:r>
        <w:rPr>
          <w:rFonts w:cs="Times New Roman" w:ascii="Times New Roman" w:hAnsi="Times New Roman"/>
          <w:iCs/>
          <w:color w:val="000000"/>
          <w:sz w:val="24"/>
          <w:szCs w:val="24"/>
        </w:rPr>
        <w:t>Просто незнакомое место.</w:t>
      </w:r>
    </w:p>
    <w:p>
      <w:pPr>
        <w:pStyle w:val="Normal"/>
        <w:numPr>
          <w:ilvl w:val="0"/>
          <w:numId w:val="9"/>
        </w:numPr>
        <w:shd w:fill="FFFFFF" w:val="clear"/>
        <w:tabs>
          <w:tab w:val="clear" w:pos="720"/>
          <w:tab w:val="left" w:pos="504" w:leader="none"/>
        </w:tabs>
        <w:ind w:left="0" w:firstLine="284"/>
        <w:rPr/>
      </w:pPr>
      <w:r>
        <w:rPr>
          <w:rFonts w:cs="Times New Roman" w:ascii="Times New Roman" w:hAnsi="Times New Roman"/>
          <w:iCs/>
          <w:color w:val="000000"/>
          <w:sz w:val="24"/>
          <w:szCs w:val="24"/>
        </w:rPr>
        <w:t>И оно тебе кажется...</w:t>
      </w:r>
    </w:p>
    <w:p>
      <w:pPr>
        <w:pStyle w:val="Normal"/>
        <w:numPr>
          <w:ilvl w:val="0"/>
          <w:numId w:val="9"/>
        </w:numPr>
        <w:shd w:fill="FFFFFF" w:val="clear"/>
        <w:tabs>
          <w:tab w:val="clear" w:pos="720"/>
          <w:tab w:val="left" w:pos="504" w:leader="none"/>
        </w:tabs>
        <w:ind w:left="0" w:firstLine="284"/>
        <w:rPr>
          <w:rFonts w:ascii="Times New Roman" w:hAnsi="Times New Roman" w:cs="Times New Roman"/>
          <w:color w:val="000000"/>
          <w:sz w:val="24"/>
          <w:szCs w:val="24"/>
        </w:rPr>
      </w:pPr>
      <w:r>
        <w:rPr>
          <w:rFonts w:cs="Times New Roman" w:ascii="Times New Roman" w:hAnsi="Times New Roman"/>
          <w:iCs/>
          <w:color w:val="000000"/>
          <w:sz w:val="24"/>
          <w:szCs w:val="24"/>
        </w:rPr>
        <w:t>Кажется опасным.</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Вытаскивает значок с изображением гор. Рассказывает:</w:t>
      </w:r>
    </w:p>
    <w:p>
      <w:pPr>
        <w:pStyle w:val="Normal"/>
        <w:shd w:fill="FFFFFF" w:val="clear"/>
        <w:tabs>
          <w:tab w:val="clear" w:pos="720"/>
          <w:tab w:val="left" w:pos="504" w:leader="none"/>
        </w:tabs>
        <w:ind w:firstLine="284"/>
        <w:rPr>
          <w:rFonts w:ascii="Times New Roman" w:hAnsi="Times New Roman" w:cs="Times New Roman"/>
          <w:sz w:val="24"/>
          <w:szCs w:val="24"/>
        </w:rPr>
      </w:pPr>
      <w:r>
        <w:rPr>
          <w:rFonts w:cs="Times New Roman" w:ascii="Times New Roman" w:hAnsi="Times New Roman"/>
          <w:iCs/>
          <w:color w:val="000000"/>
          <w:sz w:val="24"/>
          <w:szCs w:val="24"/>
        </w:rPr>
        <w:t>-</w:t>
        <w:tab/>
        <w:t xml:space="preserve">Горы </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это свобода. Для меня это важно. Вот на каникулах</w:t>
        <w:br/>
        <w:t>ездила с мамой в дом отдыха и чувствовала себя как птица в клет</w:t>
        <w:softHyphen/>
        <w:t>ке.</w:t>
      </w:r>
    </w:p>
    <w:p>
      <w:pPr>
        <w:pStyle w:val="Normal"/>
        <w:numPr>
          <w:ilvl w:val="0"/>
          <w:numId w:val="10"/>
        </w:numPr>
        <w:shd w:fill="FFFFFF" w:val="clear"/>
        <w:tabs>
          <w:tab w:val="clear" w:pos="720"/>
          <w:tab w:val="left" w:pos="509" w:leader="none"/>
        </w:tabs>
        <w:ind w:left="0" w:firstLine="284"/>
        <w:rPr/>
      </w:pPr>
      <w:r>
        <w:rPr>
          <w:rFonts w:cs="Times New Roman" w:ascii="Times New Roman" w:hAnsi="Times New Roman"/>
          <w:iCs/>
          <w:color w:val="000000"/>
          <w:sz w:val="24"/>
          <w:szCs w:val="24"/>
        </w:rPr>
        <w:t>Потому что все чужое? - Да, теснит немного.</w:t>
      </w:r>
    </w:p>
    <w:p>
      <w:pPr>
        <w:pStyle w:val="Normal"/>
        <w:numPr>
          <w:ilvl w:val="0"/>
          <w:numId w:val="10"/>
        </w:numPr>
        <w:shd w:fill="FFFFFF" w:val="clear"/>
        <w:tabs>
          <w:tab w:val="clear" w:pos="720"/>
          <w:tab w:val="left" w:pos="509" w:leader="none"/>
        </w:tabs>
        <w:ind w:left="0" w:firstLine="284"/>
        <w:rPr/>
      </w:pPr>
      <w:r>
        <w:rPr>
          <w:rFonts w:cs="Times New Roman" w:ascii="Times New Roman" w:hAnsi="Times New Roman"/>
          <w:iCs/>
          <w:color w:val="000000"/>
          <w:sz w:val="24"/>
          <w:szCs w:val="24"/>
        </w:rPr>
        <w:t>А где чувствуешь себя свободно?</w:t>
      </w:r>
    </w:p>
    <w:p>
      <w:pPr>
        <w:pStyle w:val="Normal"/>
        <w:numPr>
          <w:ilvl w:val="0"/>
          <w:numId w:val="10"/>
        </w:numPr>
        <w:shd w:fill="FFFFFF" w:val="clear"/>
        <w:tabs>
          <w:tab w:val="clear" w:pos="720"/>
          <w:tab w:val="left" w:pos="509" w:leader="none"/>
        </w:tabs>
        <w:ind w:left="0" w:firstLine="284"/>
        <w:rPr/>
      </w:pPr>
      <w:r>
        <w:rPr>
          <w:rFonts w:cs="Times New Roman" w:ascii="Times New Roman" w:hAnsi="Times New Roman"/>
          <w:iCs/>
          <w:color w:val="000000"/>
          <w:sz w:val="24"/>
          <w:szCs w:val="24"/>
        </w:rPr>
        <w:t>На даче. Дома.</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Вытаскивает значок с изображением лошади. Рассказывает:</w:t>
      </w:r>
    </w:p>
    <w:p>
      <w:pPr>
        <w:pStyle w:val="Normal"/>
        <w:numPr>
          <w:ilvl w:val="0"/>
          <w:numId w:val="10"/>
        </w:numPr>
        <w:shd w:fill="FFFFFF" w:val="clear"/>
        <w:tabs>
          <w:tab w:val="clear" w:pos="720"/>
          <w:tab w:val="left" w:pos="509" w:leader="none"/>
        </w:tabs>
        <w:ind w:left="0" w:firstLine="284"/>
        <w:rPr/>
      </w:pPr>
      <w:r>
        <w:rPr>
          <w:rFonts w:cs="Times New Roman" w:ascii="Times New Roman" w:hAnsi="Times New Roman"/>
          <w:iCs/>
          <w:color w:val="000000"/>
          <w:sz w:val="24"/>
          <w:szCs w:val="24"/>
        </w:rPr>
        <w:t>Люблю лошадей и других животных.</w:t>
      </w:r>
    </w:p>
    <w:p>
      <w:pPr>
        <w:pStyle w:val="Normal"/>
        <w:numPr>
          <w:ilvl w:val="0"/>
          <w:numId w:val="10"/>
        </w:numPr>
        <w:shd w:fill="FFFFFF" w:val="clear"/>
        <w:tabs>
          <w:tab w:val="clear" w:pos="720"/>
          <w:tab w:val="left" w:pos="509" w:leader="none"/>
        </w:tabs>
        <w:ind w:left="0" w:firstLine="284"/>
        <w:rPr/>
      </w:pPr>
      <w:r>
        <w:rPr>
          <w:rFonts w:cs="Times New Roman" w:ascii="Times New Roman" w:hAnsi="Times New Roman"/>
          <w:iCs/>
          <w:color w:val="000000"/>
          <w:sz w:val="24"/>
          <w:szCs w:val="24"/>
        </w:rPr>
        <w:t>Что они тебе дают?</w:t>
      </w:r>
    </w:p>
    <w:p>
      <w:pPr>
        <w:pStyle w:val="Normal"/>
        <w:numPr>
          <w:ilvl w:val="0"/>
          <w:numId w:val="10"/>
        </w:numPr>
        <w:shd w:fill="FFFFFF" w:val="clear"/>
        <w:tabs>
          <w:tab w:val="clear" w:pos="720"/>
          <w:tab w:val="left" w:pos="509" w:leader="none"/>
        </w:tabs>
        <w:ind w:left="0" w:firstLine="284"/>
        <w:rPr/>
      </w:pPr>
      <w:r>
        <w:rPr>
          <w:rFonts w:cs="Times New Roman" w:ascii="Times New Roman" w:hAnsi="Times New Roman"/>
          <w:iCs/>
          <w:color w:val="000000"/>
          <w:sz w:val="24"/>
          <w:szCs w:val="24"/>
        </w:rPr>
        <w:t>Доброту. Еще я люблю мифы и легенды.</w:t>
      </w:r>
    </w:p>
    <w:p>
      <w:pPr>
        <w:pStyle w:val="Normal"/>
        <w:numPr>
          <w:ilvl w:val="0"/>
          <w:numId w:val="10"/>
        </w:numPr>
        <w:shd w:fill="FFFFFF" w:val="clear"/>
        <w:tabs>
          <w:tab w:val="clear" w:pos="720"/>
          <w:tab w:val="left" w:pos="509" w:leader="none"/>
        </w:tabs>
        <w:ind w:left="0" w:firstLine="284"/>
        <w:rPr/>
      </w:pPr>
      <w:r>
        <w:rPr>
          <w:rFonts w:cs="Times New Roman" w:ascii="Times New Roman" w:hAnsi="Times New Roman"/>
          <w:iCs/>
          <w:color w:val="000000"/>
          <w:sz w:val="24"/>
          <w:szCs w:val="24"/>
        </w:rPr>
        <w:t>Они позволяют помечтать? - Да.</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А ты в них какая, в твоих мечтах?</w:t>
      </w:r>
    </w:p>
    <w:p>
      <w:pPr>
        <w:pStyle w:val="Normal"/>
        <w:numPr>
          <w:ilvl w:val="0"/>
          <w:numId w:val="10"/>
        </w:numPr>
        <w:shd w:fill="FFFFFF" w:val="clear"/>
        <w:tabs>
          <w:tab w:val="clear" w:pos="720"/>
          <w:tab w:val="left" w:pos="509" w:leader="none"/>
        </w:tabs>
        <w:ind w:left="0" w:firstLine="284"/>
        <w:rPr/>
      </w:pPr>
      <w:r>
        <w:rPr>
          <w:rFonts w:cs="Times New Roman" w:ascii="Times New Roman" w:hAnsi="Times New Roman"/>
          <w:iCs/>
          <w:color w:val="000000"/>
          <w:sz w:val="24"/>
          <w:szCs w:val="24"/>
        </w:rPr>
        <w:t>Я рядом с лошадью.</w:t>
      </w:r>
    </w:p>
    <w:p>
      <w:pPr>
        <w:pStyle w:val="Normal"/>
        <w:numPr>
          <w:ilvl w:val="0"/>
          <w:numId w:val="10"/>
        </w:numPr>
        <w:shd w:fill="FFFFFF" w:val="clear"/>
        <w:tabs>
          <w:tab w:val="clear" w:pos="720"/>
          <w:tab w:val="left" w:pos="509" w:leader="none"/>
        </w:tabs>
        <w:ind w:left="0" w:firstLine="284"/>
        <w:rPr/>
      </w:pPr>
      <w:r>
        <w:rPr>
          <w:rFonts w:cs="Times New Roman" w:ascii="Times New Roman" w:hAnsi="Times New Roman"/>
          <w:iCs/>
          <w:color w:val="000000"/>
          <w:sz w:val="24"/>
          <w:szCs w:val="24"/>
        </w:rPr>
        <w:t>А чувствуешь себя как?</w:t>
      </w:r>
    </w:p>
    <w:p>
      <w:pPr>
        <w:pStyle w:val="Normal"/>
        <w:numPr>
          <w:ilvl w:val="0"/>
          <w:numId w:val="10"/>
        </w:numPr>
        <w:shd w:fill="FFFFFF" w:val="clear"/>
        <w:tabs>
          <w:tab w:val="clear" w:pos="720"/>
          <w:tab w:val="left" w:pos="509" w:leader="none"/>
        </w:tabs>
        <w:ind w:left="0" w:firstLine="284"/>
        <w:rPr/>
      </w:pPr>
      <w:r>
        <w:rPr>
          <w:rFonts w:cs="Times New Roman" w:ascii="Times New Roman" w:hAnsi="Times New Roman"/>
          <w:iCs/>
          <w:color w:val="000000"/>
          <w:sz w:val="24"/>
          <w:szCs w:val="24"/>
        </w:rPr>
        <w:t>Как рядом с лесом, с горами.</w:t>
      </w:r>
    </w:p>
    <w:p>
      <w:pPr>
        <w:pStyle w:val="Normal"/>
        <w:numPr>
          <w:ilvl w:val="0"/>
          <w:numId w:val="11"/>
        </w:numPr>
        <w:shd w:fill="FFFFFF" w:val="clear"/>
        <w:tabs>
          <w:tab w:val="clear" w:pos="720"/>
          <w:tab w:val="left" w:pos="494" w:leader="none"/>
        </w:tabs>
        <w:ind w:left="0" w:firstLine="284"/>
        <w:rPr>
          <w:rFonts w:ascii="Times New Roman" w:hAnsi="Times New Roman" w:cs="Times New Roman"/>
          <w:color w:val="000000"/>
          <w:sz w:val="24"/>
          <w:szCs w:val="24"/>
        </w:rPr>
      </w:pPr>
      <w:r>
        <w:rPr>
          <w:rFonts w:cs="Times New Roman" w:ascii="Times New Roman" w:hAnsi="Times New Roman"/>
          <w:iCs/>
          <w:color w:val="000000"/>
          <w:sz w:val="24"/>
          <w:szCs w:val="24"/>
        </w:rPr>
        <w:t>Свободной? - Да.</w:t>
      </w:r>
    </w:p>
    <w:p>
      <w:pPr>
        <w:pStyle w:val="Normal"/>
        <w:numPr>
          <w:ilvl w:val="0"/>
          <w:numId w:val="11"/>
        </w:numPr>
        <w:shd w:fill="FFFFFF" w:val="clear"/>
        <w:tabs>
          <w:tab w:val="clear" w:pos="720"/>
          <w:tab w:val="left" w:pos="494" w:leader="none"/>
        </w:tabs>
        <w:ind w:left="0" w:firstLine="284"/>
        <w:rPr/>
      </w:pPr>
      <w:r>
        <w:rPr>
          <w:rFonts w:cs="Times New Roman" w:ascii="Times New Roman" w:hAnsi="Times New Roman"/>
          <w:iCs/>
          <w:color w:val="000000"/>
          <w:sz w:val="24"/>
          <w:szCs w:val="24"/>
        </w:rPr>
        <w:t>А может быть, сильной? - Да.</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Занятие подходит к концу. Я пробую обобщить:</w:t>
      </w:r>
    </w:p>
    <w:p>
      <w:pPr>
        <w:pStyle w:val="Normal"/>
        <w:shd w:fill="FFFFFF" w:val="clear"/>
        <w:tabs>
          <w:tab w:val="clear" w:pos="720"/>
          <w:tab w:val="left" w:pos="518" w:leader="none"/>
        </w:tabs>
        <w:ind w:firstLine="284"/>
        <w:rPr>
          <w:rFonts w:ascii="Times New Roman" w:hAnsi="Times New Roman" w:cs="Times New Roman"/>
          <w:sz w:val="24"/>
          <w:szCs w:val="24"/>
        </w:rPr>
      </w:pPr>
      <w:r>
        <w:rPr>
          <w:rFonts w:cs="Times New Roman" w:ascii="Times New Roman" w:hAnsi="Times New Roman"/>
          <w:iCs/>
          <w:color w:val="000000"/>
          <w:sz w:val="24"/>
          <w:szCs w:val="24"/>
        </w:rPr>
        <w:t>-</w:t>
        <w:tab/>
        <w:t>Маша, поправь меня, если я не права. Мне показалось, что</w:t>
        <w:br/>
        <w:t>для тебя очень важно чувство свободы. Но оно не зависит от того, много или мало вокруг тебя места. Вот в доме отдыха места было много, а ты не чувствовала свободы. Ты чувствуешь себя свобод</w:t>
        <w:softHyphen/>
        <w:t>но, если рядом находятся близкие тебе люди или животные.</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Да, так и есть...</w:t>
      </w:r>
    </w:p>
    <w:p>
      <w:pPr>
        <w:pStyle w:val="Normal"/>
        <w:shd w:fill="FFFFFF" w:val="clear"/>
        <w:ind w:firstLine="284"/>
        <w:rPr>
          <w:rFonts w:ascii="Times New Roman" w:hAnsi="Times New Roman" w:cs="Times New Roman"/>
          <w:bCs/>
          <w:iCs/>
          <w:color w:val="000000"/>
          <w:sz w:val="28"/>
          <w:szCs w:val="28"/>
          <w:lang w:val="en-US"/>
        </w:rPr>
      </w:pPr>
      <w:r>
        <w:rPr>
          <w:rFonts w:cs="Times New Roman" w:ascii="Times New Roman" w:hAnsi="Times New Roman"/>
          <w:bCs/>
          <w:iCs/>
          <w:color w:val="000000"/>
          <w:sz w:val="28"/>
          <w:szCs w:val="28"/>
          <w:lang w:val="en-US"/>
        </w:rPr>
      </w:r>
    </w:p>
    <w:p>
      <w:pPr>
        <w:pStyle w:val="Normal"/>
        <w:shd w:fill="FFFFFF" w:val="clear"/>
        <w:ind w:firstLine="284"/>
        <w:rPr>
          <w:rFonts w:ascii="Times New Roman" w:hAnsi="Times New Roman" w:cs="Times New Roman"/>
          <w:bCs/>
          <w:iCs/>
          <w:color w:val="000000"/>
          <w:sz w:val="28"/>
          <w:szCs w:val="28"/>
          <w:lang w:val="en-US"/>
        </w:rPr>
      </w:pPr>
      <w:r>
        <w:rPr>
          <w:rFonts w:cs="Times New Roman" w:ascii="Times New Roman" w:hAnsi="Times New Roman"/>
          <w:bCs/>
          <w:iCs/>
          <w:color w:val="000000"/>
          <w:sz w:val="28"/>
          <w:szCs w:val="28"/>
          <w:lang w:val="en-US"/>
        </w:rPr>
      </w:r>
    </w:p>
    <w:p>
      <w:pPr>
        <w:pStyle w:val="Normal"/>
        <w:shd w:fill="FFFFFF" w:val="clear"/>
        <w:ind w:firstLine="284"/>
        <w:rPr>
          <w:rFonts w:ascii="Times New Roman" w:hAnsi="Times New Roman" w:cs="Times New Roman"/>
          <w:bCs/>
          <w:iCs/>
          <w:color w:val="000000"/>
          <w:sz w:val="28"/>
          <w:szCs w:val="28"/>
        </w:rPr>
      </w:pPr>
      <w:r>
        <w:rPr>
          <w:rFonts w:cs="Times New Roman" w:ascii="Times New Roman" w:hAnsi="Times New Roman"/>
          <w:bCs/>
          <w:iCs/>
          <w:color w:val="000000"/>
          <w:sz w:val="28"/>
          <w:szCs w:val="28"/>
        </w:rPr>
        <w:t>Часть 2. «Мои трудности»</w:t>
      </w:r>
    </w:p>
    <w:p>
      <w:pPr>
        <w:pStyle w:val="Normal"/>
        <w:shd w:fill="FFFFFF" w:val="clear"/>
        <w:ind w:firstLine="284"/>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hd w:fill="FFFFFF" w:val="clear"/>
        <w:ind w:firstLine="284"/>
        <w:jc w:val="center"/>
        <w:rPr>
          <w:rFonts w:ascii="Times New Roman" w:hAnsi="Times New Roman" w:cs="Times New Roman"/>
          <w:sz w:val="28"/>
          <w:szCs w:val="28"/>
        </w:rPr>
      </w:pPr>
      <w:r>
        <w:rPr>
          <w:rFonts w:cs="Times New Roman" w:ascii="Times New Roman" w:hAnsi="Times New Roman"/>
          <w:bCs/>
          <w:iCs/>
          <w:color w:val="000000"/>
          <w:sz w:val="28"/>
          <w:szCs w:val="28"/>
        </w:rPr>
        <w:t>УПРАЖНЕНИЯ, НАПРАВЛЕННЫЕ НА СНИЖЕНИЕ У ДЕТЕЙ АГРЕССИВНОСТИ И СТРАХОВ</w:t>
      </w:r>
    </w:p>
    <w:p>
      <w:pPr>
        <w:pStyle w:val="Normal"/>
        <w:shd w:fill="FFFFFF" w:val="clear"/>
        <w:tabs>
          <w:tab w:val="clear" w:pos="720"/>
          <w:tab w:val="left" w:pos="4507" w:leader="none"/>
        </w:tabs>
        <w:ind w:firstLine="284"/>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p>
    <w:p>
      <w:pPr>
        <w:pStyle w:val="Normal"/>
        <w:shd w:fill="FFFFFF" w:val="clear"/>
        <w:tabs>
          <w:tab w:val="clear" w:pos="720"/>
          <w:tab w:val="left" w:pos="4507" w:leader="none"/>
        </w:tabs>
        <w:ind w:firstLine="284"/>
        <w:jc w:val="right"/>
        <w:rPr>
          <w:rFonts w:ascii="Times New Roman" w:hAnsi="Times New Roman" w:cs="Times New Roman"/>
          <w:sz w:val="28"/>
          <w:szCs w:val="28"/>
        </w:rPr>
      </w:pPr>
      <w:r>
        <w:rPr>
          <w:rFonts w:cs="Times New Roman" w:ascii="Times New Roman" w:hAnsi="Times New Roman"/>
          <w:bCs/>
          <w:iCs/>
          <w:color w:val="000000"/>
          <w:sz w:val="28"/>
          <w:szCs w:val="28"/>
        </w:rPr>
        <w:t>С З ЛЕТ</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1. «Мячик»</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Цели</w:t>
      </w:r>
    </w:p>
    <w:p>
      <w:pPr>
        <w:pStyle w:val="Normal"/>
        <w:numPr>
          <w:ilvl w:val="0"/>
          <w:numId w:val="12"/>
        </w:numPr>
        <w:shd w:fill="FFFFFF" w:val="clear"/>
        <w:tabs>
          <w:tab w:val="clear" w:pos="720"/>
          <w:tab w:val="left" w:pos="538" w:leader="none"/>
        </w:tabs>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у детей доверие к окружающим;</w:t>
      </w:r>
    </w:p>
    <w:p>
      <w:pPr>
        <w:pStyle w:val="Normal"/>
        <w:numPr>
          <w:ilvl w:val="0"/>
          <w:numId w:val="12"/>
        </w:numPr>
        <w:shd w:fill="FFFFFF" w:val="clear"/>
        <w:tabs>
          <w:tab w:val="clear" w:pos="720"/>
          <w:tab w:val="left" w:pos="538" w:leader="none"/>
        </w:tabs>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t>способствовать повышению самоуважения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скольку у агрессивных детей чаще всего отсутствует дове</w:t>
        <w:softHyphen/>
        <w:t>рие к окружающему миру на фоне сниженного самоуважения, им будет полезно следующее упражн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ебенок садится на корточки, голову прижимая к коленям. Взрослый «лепит» из него мячик, поглаживая его с разных сто</w:t>
        <w:softHyphen/>
        <w:t>рон. Если ребенок легкий, «мячик» можно поднять несколько раз вверх. Если присутствуют двое взрослых, «мячик» можно поки</w:t>
        <w:softHyphen/>
        <w:t>дать друг другу.</w:t>
      </w:r>
    </w:p>
    <w:p>
      <w:pPr>
        <w:pStyle w:val="Normal"/>
        <w:shd w:fill="FFFFFF" w:val="clear"/>
        <w:tabs>
          <w:tab w:val="clear" w:pos="720"/>
          <w:tab w:val="left" w:pos="4507" w:leader="none"/>
        </w:tabs>
        <w:ind w:firstLine="284"/>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tabs>
          <w:tab w:val="clear" w:pos="720"/>
          <w:tab w:val="left" w:pos="4507" w:leader="none"/>
        </w:tabs>
        <w:ind w:firstLine="284"/>
        <w:rPr>
          <w:rFonts w:ascii="Times New Roman" w:hAnsi="Times New Roman" w:cs="Times New Roman"/>
          <w:sz w:val="28"/>
          <w:szCs w:val="28"/>
        </w:rPr>
      </w:pPr>
      <w:r>
        <w:rPr>
          <w:rFonts w:cs="Times New Roman" w:ascii="Times New Roman" w:hAnsi="Times New Roman"/>
          <w:bCs/>
          <w:iCs/>
          <w:color w:val="000000"/>
          <w:sz w:val="24"/>
          <w:szCs w:val="24"/>
        </w:rPr>
        <w:tab/>
      </w:r>
      <w:r>
        <w:rPr>
          <w:rFonts w:cs="Times New Roman" w:ascii="Times New Roman" w:hAnsi="Times New Roman"/>
          <w:bCs/>
          <w:iCs/>
          <w:color w:val="000000"/>
          <w:sz w:val="28"/>
          <w:szCs w:val="28"/>
        </w:rPr>
        <w:t>С 4 ЛЕТ</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2. «Прогони Бабу-Ягу»</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Цели</w:t>
      </w:r>
    </w:p>
    <w:p>
      <w:pPr>
        <w:pStyle w:val="Normal"/>
        <w:numPr>
          <w:ilvl w:val="0"/>
          <w:numId w:val="12"/>
        </w:numPr>
        <w:shd w:fill="FFFFFF" w:val="clear"/>
        <w:tabs>
          <w:tab w:val="clear" w:pos="720"/>
          <w:tab w:val="left" w:pos="538" w:leader="none"/>
        </w:tabs>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t>содействовать символическому уничтожению страхов</w:t>
        <w:br/>
        <w:t>детей;</w:t>
      </w:r>
    </w:p>
    <w:p>
      <w:pPr>
        <w:pStyle w:val="Normal"/>
        <w:numPr>
          <w:ilvl w:val="0"/>
          <w:numId w:val="12"/>
        </w:numPr>
        <w:shd w:fill="FFFFFF" w:val="clear"/>
        <w:tabs>
          <w:tab w:val="clear" w:pos="720"/>
          <w:tab w:val="left" w:pos="538" w:leader="none"/>
        </w:tabs>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t>помочь детям проявить их агрессию в конструктивных</w:t>
        <w:br/>
        <w:t>целя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ебенка просят представить, что в стул залезла Баба-Яга, надо обязательно прогнать ее оттуда. Она очень боится громких криков и шумов. Ребенку предлагается прогнать Бабу-Ягу, для этого надо покричать и постучать по стулу пустыми пластмассо</w:t>
        <w:softHyphen/>
        <w:t>выми бутылками.</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3. «Цирк»</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Цель </w:t>
      </w:r>
      <w:r>
        <w:rPr>
          <w:rFonts w:cs="Times New Roman" w:ascii="Times New Roman" w:hAnsi="Times New Roman"/>
          <w:color w:val="000000"/>
          <w:sz w:val="24"/>
          <w:szCs w:val="24"/>
        </w:rPr>
        <w:t>• способствовать снижению у детей сверхконтроля за проявлением гнев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изображает дрессировщика, а дети —дрессирован</w:t>
        <w:softHyphen/>
        <w:t>ных собачек, лошадей, потом —тигров. Животные не всегда слу</w:t>
        <w:softHyphen/>
        <w:t>шаются дрессировщика, а тигры даже рычат на него. Они не хотят слушаться дрессировщика, но он заставляет их делать эт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том дети и взрослый меняются ролями, роль дрессиров</w:t>
        <w:softHyphen/>
        <w:t>щика они выполняют по очереди.</w:t>
      </w:r>
    </w:p>
    <w:p>
      <w:pPr>
        <w:pStyle w:val="Normal"/>
        <w:shd w:fill="FFFFFF" w:val="clear"/>
        <w:ind w:firstLine="284"/>
        <w:jc w:val="right"/>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hd w:fill="FFFFFF" w:val="clear"/>
        <w:ind w:firstLine="284"/>
        <w:jc w:val="right"/>
        <w:rPr>
          <w:rFonts w:ascii="Times New Roman" w:hAnsi="Times New Roman" w:cs="Times New Roman"/>
          <w:sz w:val="28"/>
          <w:szCs w:val="28"/>
        </w:rPr>
      </w:pPr>
      <w:r>
        <w:rPr>
          <w:rFonts w:cs="Times New Roman" w:ascii="Times New Roman" w:hAnsi="Times New Roman"/>
          <w:bCs/>
          <w:iCs/>
          <w:color w:val="000000"/>
          <w:sz w:val="28"/>
          <w:szCs w:val="28"/>
        </w:rPr>
        <w:t>С  5  ЛЕТ</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4. «Конкурс художников»</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Цель</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ушать стереотипное восприятие агрессивных персонажей сказок и фильмов.</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заранее готовит черно-белые рисунки какого-нибудь сказочного агрессивного персонажа (рис. 5 — см. Приложение). Детям предлагается поиграть в художников, которые смогут сде</w:t>
        <w:softHyphen/>
        <w:t>лать этот рисунок добрым. Всем детям даются заранее приготов</w:t>
        <w:softHyphen/>
        <w:t>ленные рисунки, к которым они пририсовывают «добрые детали»: пушистый хвост, яркую шляпку, красивые игрушки и т. п.</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и этом можно устроить конкурс — чей персонаж выглядит добрее всех?</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5. «Почему подрались мальчики»</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Цель</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ивать у детей рефлексию (способность ана</w:t>
        <w:softHyphen/>
        <w:t>лизировать причины и следствия)своего агрессивного повед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заранее готовит рисунок, на котором изображены дерущиеся мальчики (рис. 6 — см. Приложение). Показывает этот рисунок и предлагает придумать, почему ребята подрались, чем закончится драка, будут ли они жалеть о том, что подрались, и как можно было бы поступить по-другом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 последующих занятиях можно рассматривать другие ана</w:t>
        <w:softHyphen/>
        <w:t>логичные рисунки, задавая те же вопросы.</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6. «Я могу защитить...»</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Цель </w:t>
      </w:r>
      <w:r>
        <w:rPr>
          <w:rFonts w:cs="Times New Roman" w:ascii="Times New Roman" w:hAnsi="Times New Roman"/>
          <w:color w:val="000000"/>
          <w:sz w:val="24"/>
          <w:szCs w:val="24"/>
        </w:rPr>
        <w:t>• формировать у детей способность использовать агрессивные действия в социально желательных целя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и и ведущий перебрасываются мячиком. Тот, у кого в ру</w:t>
        <w:softHyphen/>
        <w:t>ках мячик, заканчивает фразу «Я могу защитить...». Если дети достаточно взрослые, можно использовать фразу «Я могу защи</w:t>
        <w:softHyphen/>
        <w:t>тить..., потому что...».</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7. «Три подвига Андрея»</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Цель </w:t>
      </w:r>
      <w:r>
        <w:rPr>
          <w:rFonts w:cs="Times New Roman" w:ascii="Times New Roman" w:hAnsi="Times New Roman"/>
          <w:color w:val="000000"/>
          <w:sz w:val="24"/>
          <w:szCs w:val="24"/>
        </w:rPr>
        <w:t>• формировать у детей способность использовать агрессивные действия в социально желательных целя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Упражнение можно выполнять индивидуально или в группе, в которой один ребенок на время становится основным действу</w:t>
        <w:softHyphen/>
        <w:t>ющим лицом, а остальные наблюдают за происходящи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рассказывает историю о мальчике Андрее, который часто дрался. Как-то раз он подрался на улице с незнакомым мальчиком и побил его. Но оказалось, что это был не мальчик, а волшебник. Он рассердился на Андрея и забросил его на фанта</w:t>
        <w:softHyphen/>
        <w:t>стическую планету. Выбраться оттуда домой Андрей сможет толь</w:t>
        <w:softHyphen/>
        <w:t>ко тогда, когда совершит три подвига, очень трудных и опасных. Далее дети вместе с ведущим придумывают и разыгрывают эти подвиги, например, как Андрей избавил город от громадного зло</w:t>
        <w:softHyphen/>
        <w:t>го дракона или спас маленькую девочку от беспощадного банди</w:t>
        <w:softHyphen/>
        <w:t>та. Остальные дети при этом играют сопутствующие роли, например, роли дракона, замка, в котором он жил, деревьев в дремучем лесу по дороге к замку и т. п. Каждый подвиг может разыгрываться на отдельном занятии.</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8. «Я не упаду»</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Цель</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ть у детей доверие к окружающи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 полу ведущий раскладывает канат (толстую веревку) при</w:t>
        <w:softHyphen/>
        <w:t>мерно двухметровой длины, так, чтобы получилась какая-нибудь замысловатая фигура. Один ребенок снимает обувь и становит</w:t>
        <w:softHyphen/>
        <w:t>ся на край каната двумя ногами (пяточка одной ноги касается пальцев другой). Ему завязывают глаза. Затем взрослый, стра</w:t>
        <w:softHyphen/>
        <w:t>хуя ребенка, дает команды, способствующие его передвижению по канату («шаг вперед», «шаг влево», «шаг вправо» и т. п.). Ре</w:t>
        <w:softHyphen/>
        <w:t>бенку необходимо, не сойдя с каната, пройти его весь — с начала до конца. Это упражнение выполняют по очереди все дет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Упражнение можно повторять несколько раз, постепенно ус</w:t>
        <w:softHyphen/>
        <w:t>ложняя траекторию пути — начинать с простых фигур из каната, затем усложнять их.</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9. «Мышарик»</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Цели</w:t>
      </w:r>
    </w:p>
    <w:p>
      <w:pPr>
        <w:pStyle w:val="Normal"/>
        <w:numPr>
          <w:ilvl w:val="0"/>
          <w:numId w:val="5"/>
        </w:numPr>
        <w:shd w:fill="FFFFFF" w:val="clear"/>
        <w:tabs>
          <w:tab w:val="clear" w:pos="720"/>
          <w:tab w:val="left" w:pos="542" w:leader="none"/>
        </w:tabs>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t>предоставить детям возможность отреагировать на свои</w:t>
        <w:br/>
        <w:t>агрессивные чувства;</w:t>
      </w:r>
    </w:p>
    <w:p>
      <w:pPr>
        <w:pStyle w:val="Normal"/>
        <w:numPr>
          <w:ilvl w:val="0"/>
          <w:numId w:val="5"/>
        </w:numPr>
        <w:shd w:fill="FFFFFF" w:val="clear"/>
        <w:tabs>
          <w:tab w:val="clear" w:pos="720"/>
          <w:tab w:val="left" w:pos="542" w:leader="none"/>
        </w:tabs>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у детей доверие к окружающи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рассказывает детям сказку и при этом делает одно</w:t>
        <w:softHyphen/>
        <w:t>му из них массаж. Ребенок ложится на матрасик (можно на учительский стол), а взрослый рассказывает сказку, руками изоб</w:t>
        <w:softHyphen/>
        <w:t>ражая действия персонажей на спине ребенка. «Жил-был маленький мышарик, вот как-то раз решил он поселиться на спи</w:t>
        <w:softHyphen/>
        <w:t>не у (Кати, Вани...) около шеи (ведущий бегает пальцами по спине ребенка, затем "ложится спать" около его шеи). Но хитрый заяц решил съесть мышарика, он прискакал на спину к (Кате, Ване...) (пальцы ведущего скачут по спине ребенка). Нашел заяц мыша</w:t>
        <w:softHyphen/>
        <w:t>рика и давай его зубами хватать (ведущий пощипывает спину ребенка). Но мышарик рассердился и съел зайца (ведущий зах</w:t>
        <w:softHyphen/>
        <w:t>ватывает зайца своей ладонью)». Далее на спину ребенка приходят олень, волк, медведь, слон. Ведущий разыгрывает на спине ребенка бои этих животных с мышариком. Всякий раз мы</w:t>
        <w:softHyphen/>
        <w:t>шарик одерживает победу. Затем ведущий говорит, что от такого количества съеденного у мышарика заболел живот, он идет в ту</w:t>
        <w:softHyphen/>
        <w:t>алет (ведущий на некоторое время сжимает свою руку в кулак и прижимает его к спине ребенка), а затем снова весело гуляет по спине ребенка (ведущий бегает пальцами по спине ребенка).</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10. «Петушиный бой»</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Цель</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имулировать проявление агрессии у детей со страхами, аффективная стимуляция ребенк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и со страхами часто имеют трудности в проявлении агрес</w:t>
        <w:softHyphen/>
        <w:t>сии, поэтому им будет полезно следующее упражн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вое детей — петушки, — прыгая на одной ноге, дерутся по</w:t>
        <w:softHyphen/>
        <w:t>душками. При этом они стараются сделать так, чтобы соперник наступил второй ногой на пол, что означает его проигрыш.</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11. «Конкурс "боюсек"»</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Цель </w:t>
      </w:r>
      <w:r>
        <w:rPr>
          <w:rFonts w:cs="Times New Roman" w:ascii="Times New Roman" w:hAnsi="Times New Roman"/>
          <w:color w:val="000000"/>
          <w:sz w:val="24"/>
          <w:szCs w:val="24"/>
        </w:rPr>
        <w:t>• предоставить детям возможность актуализировать свой страх и поговорить о не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и быстро передают друг другу мячик. Получивший его дол</w:t>
        <w:softHyphen/>
        <w:t>жен назвать тот или иной страх человека, например, боязнь тем</w:t>
        <w:softHyphen/>
        <w:t>ноты, боязнь одному оставаться дома, боязнь вампиров и т. п. Выглядит это так: ребенок, получивший мяч, называет какой-ни</w:t>
        <w:softHyphen/>
        <w:t>будь страх, например: «Дети боятся оставаться одни», после чего передает мяч другому ребенку. Тот говорит свою фразу, напри</w:t>
        <w:softHyphen/>
        <w:t>мер: «Дети боятся спать одни», и передает мяч следующему и т. п. Повторяться нельзя. Кто не может быстро придумать страх, вы</w:t>
        <w:softHyphen/>
        <w:t>бывает из игры. В конце определяется победитель конкурса — это ребенок, который назовет как можно больше «боюсек».</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12. «Чужие рисунки»</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Цель</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оставить детям возможность обсудить свои и чужие страх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ям показывают нарисованные другими детьми «страхи». Глядя на эти рисунки, дети должны рассказать, чего, по их мнению, боялись авторы рисунков и как им можно было бы помочь.</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13. «Закончи предложение»</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Цель</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оставить детям возможность актуализировать свой страх и поговорить о не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ям предлагается по очереди закончить предложения: «Дети обычно боятся...» «Взрослые обычно боятся...» «Мамы обычно боятся...» «Учителя (воспитатели) обычно боятся...» При обсуждении делается вывод о том, что иногда страх испы</w:t>
        <w:softHyphen/>
        <w:t>тывают все люди и это совсем не стыдно. Причем часто бывает так, что некоторые страхи с возрастом исчезают, например, ни один</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зрослый уже не боится оставаться один дома, а подростки даже любят быть одни и закрывают дверь своей комнаты.</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14. «Очень страшное»</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Цель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оставить детям возможность актуализировать свой страх и поговорить о не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аждому из детей предлагается нарисовать рисунок на тему «Что-то очень страшное», а затем рассказать о нем.</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15. «Превратись в игрушку»</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Цель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оставить детям возможность проявить реаль</w:t>
        <w:softHyphen/>
        <w:t>ные чувств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аждый ребенок выбирает из кучи маленьких пластмассовых игрушек, изображающих агрессивных персонажей, ту, в которую он хотел или мог бы превратиться. Затем от имени этой игрушки составляет рассказ. Понятно, что в рассказе присутствуют соб</w:t>
        <w:softHyphen/>
        <w:t>ственные конфликты и желания.</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16. «Книга моих подвигов»</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Цель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действовать повышению самооценки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начала ведущий вместе с детьми придумывает историю о том, как ребенок совершает подвиг — побеждает какое-либо злое существо. Затем ведущий вместе с одним из детей разыгрывает эту ситуацию, остальные дети наблюдают за тем, как это проис</w:t>
        <w:softHyphen/>
        <w:t>ходит. После этого каждый ребенок придумывает и рисует «свой собственный подвиг». После того как рисунки готовы, дети пока</w:t>
        <w:softHyphen/>
        <w:t>зывают их группе и рассказывают о них.</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17. «Одень страшилку»</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Цель</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ть детям возможность поработать с предметом своего страх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заранее готовит черно-белые рисунки какого-нибудь страшного персонажа: Бабы-Яги, привидения и т. п. (образец такого рисунка — см. рис. 7 в Приложении). Каждый ребенок полу</w:t>
        <w:softHyphen/>
        <w:t>чает экземпляр рисунка. Он должен «одеть его» при помощи  пластилина. Ребенок выбирает пластилин нужного ему цвета, от</w:t>
        <w:softHyphen/>
        <w:t>рывает маленькие кусочки и размазывает их внутри контура стра</w:t>
        <w:softHyphen/>
        <w:t>шилки. Когда дети «оденут» свои страшилки, они рассказывают о них группе. Ведущий стимулирует рассказы своими вопросами. Например: что этот персонаж любит и не любит, кого боится, кто боится его? И т. п.</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18. «Дорисуй страшного»</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Цель</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мочь детям в проявлении чувств по отношению к предмету страх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заранее готовит незавершенные черно-белые ри</w:t>
        <w:softHyphen/>
        <w:t>сунки страшного персонажа: скелета, привидения и т. п. (за об</w:t>
        <w:softHyphen/>
        <w:t>разец можно взять рис. 8 — см. Приложение). На занятии он раздает эти рисунки детям и просит дорисовать их. Затем дети показывают свои рисунки и рассказывают истории про них.</w:t>
      </w:r>
    </w:p>
    <w:p>
      <w:pPr>
        <w:pStyle w:val="Normal"/>
        <w:shd w:fill="FFFFFF" w:val="clear"/>
        <w:ind w:firstLine="284"/>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ind w:firstLine="284"/>
        <w:jc w:val="right"/>
        <w:rPr>
          <w:rFonts w:ascii="Times New Roman" w:hAnsi="Times New Roman" w:cs="Times New Roman"/>
          <w:sz w:val="28"/>
          <w:szCs w:val="28"/>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С  6  ЛЕТ</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19. «Школа пуганья»</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Цели</w:t>
      </w:r>
    </w:p>
    <w:p>
      <w:pPr>
        <w:pStyle w:val="Normal"/>
        <w:numPr>
          <w:ilvl w:val="0"/>
          <w:numId w:val="13"/>
        </w:numPr>
        <w:shd w:fill="FFFFFF" w:val="clear"/>
        <w:tabs>
          <w:tab w:val="clear" w:pos="720"/>
          <w:tab w:val="left" w:pos="562" w:leader="none"/>
        </w:tabs>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t>предоставить детям возможность актуализировать чув</w:t>
        <w:softHyphen/>
        <w:br/>
        <w:t>ство страха и отреагировать свои агрессивные чувства;</w:t>
      </w:r>
    </w:p>
    <w:p>
      <w:pPr>
        <w:pStyle w:val="Normal"/>
        <w:numPr>
          <w:ilvl w:val="0"/>
          <w:numId w:val="13"/>
        </w:numPr>
        <w:shd w:fill="FFFFFF" w:val="clear"/>
        <w:tabs>
          <w:tab w:val="clear" w:pos="720"/>
          <w:tab w:val="left" w:pos="562" w:leader="none"/>
        </w:tabs>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t>развивать у детей рефлексию агрессивного поведения и</w:t>
        <w:br/>
        <w:t>обучать их контролировать свои действия в угрожающих</w:t>
        <w:br/>
        <w:t>ситуация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зрослый предлагает детям поступить в необычную школу — школу пуганья. На уроках в этой школе учащиеся учатся пугать друг друга различными способами.</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Урок 1. «Испугаем разными способам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и должны придумать разные способы того, как можно ис</w:t>
        <w:softHyphen/>
        <w:t>пугать человека (взрослый их записывает). Если дети затрудня</w:t>
        <w:softHyphen/>
        <w:t>ются словесно выразить предлагаемые варианты, взрослый помогает им. Как правило, дети могут говорить, что человека мож</w:t>
        <w:softHyphen/>
        <w:t>но испугать криком, громким стуком, страшными словами, страш</w:t>
        <w:softHyphen/>
        <w:t>ным смехом, страшным лицом или картинко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сле этого взрослый выдает одному из детей задание испу</w:t>
        <w:softHyphen/>
        <w:t>гать остальных тем или иным способом из составленного ранее списка. За каждое выполненное задание в специальном дневничке ставятся плюсы. При этом взрослый обращает внимание каж</w:t>
        <w:softHyphen/>
        <w:t>дого ребенка на то, чтобы он строго следовал предложенному заданию, например: «Испугать только лицом, но молча», или «...только криком, но не меняя выражение лица». Можно предло</w:t>
        <w:softHyphen/>
        <w:t>жить ребенку подойти к зеркалу и убедиться в том, что страшный крик или страшные слова («Я тебя съем» и т. п.) не сопровожда</w:t>
        <w:softHyphen/>
        <w:t>ются изменениями мимики. В этом случае ребенок учится осоз</w:t>
        <w:softHyphen/>
        <w:t>навать и контролировать свои действ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конце урока ведущий договаривается с детьми, что все «изу</w:t>
        <w:softHyphen/>
        <w:t>ченное» в этой необычной школе должно остаться тайной, чтобы никто из ребят об этом не узнал. Это необходимо для того, чтобы дети не начали применять «полученные знания» на практике в классе или в группе детского сад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Естественно, занятие должно заканчиваться расслаблением детей. Можно предложить им удобно устроиться в креслах, зак</w:t>
        <w:softHyphen/>
        <w:t>рыть глаза и послушать звуки в комнате, в коридоре, на улице. При этом ведущий сам закрывает глаза, слушает звуки и неко</w:t>
        <w:softHyphen/>
        <w:t>торые тихонечко называет, чтобы привлечь к ним внимание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Урок 2. «Рисунок чего-то очень страшног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ям предлагается нарисовать что-то «...такое страшное, чего можно испугаться». Затем один или несколько рисунков «оживляются» или инсценируются для того, чтобы дать детям воз</w:t>
        <w:softHyphen/>
        <w:t>можность открыто проявить чувство страха.</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Урок З. «Страшная маск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аждому ребенку предлагается, используя маленькие кусоч</w:t>
        <w:softHyphen/>
        <w:t>ки пластилина, сделать на бумаге маску какого-нибудь страш</w:t>
        <w:softHyphen/>
        <w:t>ного персонажа. При этом взрослый следит за тем, чтобы кусочки тщательно размазывались по бумаге, и с помощью воп</w:t>
        <w:softHyphen/>
        <w:t>росов «Где он живет? Что он любит?» и т. п. побуждает ребенка рассказывать о своем персонаже. Особое внимание уделяется тому, чтобы ребенок тщательно изобразил глаза, по возможно</w:t>
        <w:softHyphen/>
        <w:t>сти описал словами взгляд персонажа. Очень важно, чтобы в маске присутствовали средства проявления агрессии (клык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зубы, ядовитая слюна, рога и т. п.), а также свидетельства ее проявления (например, кровь). После того как маска будет го</w:t>
        <w:softHyphen/>
        <w:t>това, ребенок вырезает, а затем примеряет ее и рассматривает себя в зеркале. Можно предложить ему побыть в роли этого пер</w:t>
        <w:softHyphen/>
        <w:t>сонажа, произнести какие-нибудь страшные звуки, попугать кого-либо. Затем маску надевает ведущий или другой участник и пугает ребенка, который должен показать испуг как можно вы</w:t>
        <w:softHyphen/>
        <w:t>разительнее.</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Урок 4. «Страшная рук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едлагается тем же способом, что и на предыдущем уроке, с помощью пластилина изобразить на бумаге руку страшного персонажа. Для этого каждый ребенок сначала обводит свою руку, затем обмазывает ее пластилином так, чтобы она стала «очень-очень страшной». Потом можно предложить желающим составить рассказ, в котором главным героем была бы созданная ими страшная рука.</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Урок 5. «Страшный рисунок на пол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ля выполнения этого упражнения необходим кусок обоев или бумаги по росту ребенка. Упражнение можно выполнять индиви</w:t>
        <w:softHyphen/>
        <w:t>дуально или в группе, в которой один ребенок на время стано</w:t>
        <w:softHyphen/>
        <w:t>вится основным действующим лицом, а остальные наблюдают за происходящи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предлагает этому ребенку нарисовать портрет ка</w:t>
        <w:softHyphen/>
        <w:t>кого-нибудь страшного сказочного персонажа в полный рост. Для этого на пол кладется кусок обоев или бумаги, ребенок на него ложится, а взрослый обводит контуры его тела. Затем сам ребе</w:t>
        <w:softHyphen/>
        <w:t>нок, другие участники и взрослый вместе раскрашивают получен</w:t>
        <w:softHyphen/>
        <w:t>ный контур так, чтобы он был похож на выбранный ребенком образ. Если на предыдущих занятиях ребенок рисовал страшную маску, можно сразу же положить ее на контур тела. Получается очень страшный портрет очень страшного героя.</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Урок 6. «Страшный кукольный театр»</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акже, как и предыдущее, это упражнение можно выполнять индивидуально или в группе, в которой один ребенок на время становится основным действующим лицом, а остальные наблю</w:t>
        <w:softHyphen/>
        <w:t>дают за происходящи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 этом занятии ребенок сначала вырезает по контуру фигу</w:t>
        <w:softHyphen/>
        <w:t>ру очень страшного сказочного героя. Затем ему предлагается устроить кукольный театр.</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ва составленных вместе стула закрывают куском ткани (луч</w:t>
        <w:softHyphen/>
        <w:t>ше черной). Это — ширма, сверху кладут вырезанную фигуру. Взрослый и остальные дети, исполняющие роль зрителей, хло</w:t>
        <w:softHyphen/>
        <w:t>пают, как перед началом спектакля. Ребенок садится на корточ</w:t>
        <w:softHyphen/>
        <w:t>ки за ширму и сочиняет рассказ от лица этого сказочного героя — рассказывает о том, где он жил раньше, что он любит сейчас, и т. п.</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том взрослый и ребенок меняются ролями. Ребенок ста</w:t>
        <w:softHyphen/>
        <w:t>новится зрителем, а взрослый — страшным персонажем. При этом взрослый видоизменяет рассказ ребенка: его персонаж раньше был нормальным хорошим человеком, но его заколдова</w:t>
        <w:softHyphen/>
        <w:t>ла злая ведьма. Теперь же он хоть и совершает злые дела, но ему грустно и одиноко. Он просит зрителей расколдовать его. Ребе</w:t>
        <w:softHyphen/>
        <w:t>нок расколдовывает страшного героя, а потом опять идет за шир</w:t>
        <w:softHyphen/>
        <w:t>му и составляет свой рассказ, по возможности похожий на рассказ взрослого. Взрослый «расколдовывает» его и предлага</w:t>
        <w:softHyphen/>
        <w:t>ет ему в будущем защищать детей и взрослых от таких же не рас</w:t>
        <w:softHyphen/>
        <w:t>колдованных героев.</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Фактически вся процедура представляет собой серию упраж</w:t>
        <w:softHyphen/>
        <w:t>нений. Они могут выполняться последовательно или же в свобод</w:t>
        <w:softHyphen/>
        <w:t>ном порядке, в индивидуальной работе или в группе. В последнем случае остальные участники «работают» на одного ребенка, хотя и сами получают при этом положительный опыт.</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20. «Планеты»</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Цель </w:t>
      </w:r>
      <w:r>
        <w:rPr>
          <w:rFonts w:cs="Times New Roman" w:ascii="Times New Roman" w:hAnsi="Times New Roman"/>
          <w:color w:val="000000"/>
          <w:sz w:val="24"/>
          <w:szCs w:val="24"/>
        </w:rPr>
        <w:t>• предоставить детям возможность отреагировать агрессивные чувства и способствовать развитию у них навыка самоконтрол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ям предлагается путешествие по различным планетам, ка</w:t>
        <w:softHyphen/>
        <w:t>ким — они должны придумать сами. Взрослый раскладывает на столе вырезанные из бумаги круги разного размера — планеты — и просит детей придумать им названия и представить себе лю</w:t>
        <w:softHyphen/>
        <w:t>дей, которые на этих планетах будут жить. Далее дети вместе со взрослым путешествуют по планетам, взаимодействуют с суще</w:t>
        <w:softHyphen/>
        <w:t>ствами, которые их населяют. Каждый из детей является хозяином одной планеты. Он определяет характер ее обитателей, ос</w:t>
        <w:softHyphen/>
        <w:t>новные конфликты на планете и т. п. Когда все дети «прибывают» на его планету, он играет роль местных жителей, которые либо вступают в контакт с гостями, либо конфликтуют с ними, к при</w:t>
        <w:softHyphen/>
        <w:t>меру, заставляя все время учиться или работать, и т. п.</w:t>
      </w:r>
    </w:p>
    <w:p>
      <w:pPr>
        <w:pStyle w:val="Normal"/>
        <w:shd w:fill="FFFFFF" w:val="clear"/>
        <w:tabs>
          <w:tab w:val="clear" w:pos="720"/>
          <w:tab w:val="left" w:pos="1853" w:leader="none"/>
        </w:tabs>
        <w:ind w:firstLine="284"/>
        <w:rPr>
          <w:rFonts w:ascii="Times New Roman" w:hAnsi="Times New Roman" w:cs="Times New Roman"/>
          <w:sz w:val="28"/>
          <w:szCs w:val="28"/>
        </w:rPr>
      </w:pPr>
      <w:r>
        <w:rPr>
          <w:rFonts w:cs="Times New Roman" w:ascii="Times New Roman" w:hAnsi="Times New Roman"/>
          <w:bCs/>
          <w:color w:val="000000"/>
          <w:sz w:val="28"/>
          <w:szCs w:val="28"/>
        </w:rPr>
        <w:t>21.«Маленькие человечки»</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Цель </w:t>
      </w:r>
      <w:r>
        <w:rPr>
          <w:rFonts w:cs="Times New Roman" w:ascii="Times New Roman" w:hAnsi="Times New Roman"/>
          <w:color w:val="000000"/>
          <w:sz w:val="24"/>
          <w:szCs w:val="24"/>
        </w:rPr>
        <w:t>• способствовать снижению у детей сверхконтроля за проявлением гнев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ля проведения упражнения ведущий заранее готовит выре</w:t>
        <w:softHyphen/>
        <w:t>занных из плотной бумаги маленьких человечков: мужчину и жен</w:t>
        <w:softHyphen/>
        <w:t>щину (например, см. рис. 9 в Приложении). Детям предлагается раскрасить их, придумать им имя, а затем разыграть какую-ни</w:t>
        <w:softHyphen/>
        <w:t>будь историю, в которой бы присутствовали злые люди.</w:t>
      </w:r>
    </w:p>
    <w:p>
      <w:pPr>
        <w:pStyle w:val="Normal"/>
        <w:shd w:fill="FFFFFF" w:val="clear"/>
        <w:tabs>
          <w:tab w:val="clear" w:pos="720"/>
          <w:tab w:val="left" w:pos="1853" w:leader="none"/>
        </w:tabs>
        <w:ind w:firstLine="284"/>
        <w:rPr>
          <w:rFonts w:ascii="Times New Roman" w:hAnsi="Times New Roman" w:cs="Times New Roman"/>
          <w:sz w:val="28"/>
          <w:szCs w:val="28"/>
        </w:rPr>
      </w:pPr>
      <w:r>
        <w:rPr>
          <w:rFonts w:cs="Times New Roman" w:ascii="Times New Roman" w:hAnsi="Times New Roman"/>
          <w:bCs/>
          <w:color w:val="000000"/>
          <w:sz w:val="28"/>
          <w:szCs w:val="28"/>
        </w:rPr>
        <w:t>22.«Рисование кусочками»</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Цель </w:t>
      </w:r>
      <w:r>
        <w:rPr>
          <w:rFonts w:cs="Times New Roman" w:ascii="Times New Roman" w:hAnsi="Times New Roman"/>
          <w:color w:val="000000"/>
          <w:sz w:val="24"/>
          <w:szCs w:val="24"/>
        </w:rPr>
        <w:t>• предоставить детям возможность проявления реаль</w:t>
        <w:softHyphen/>
        <w:t>ных чувств.</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Это упражнение полезно детям с деструктивной, берущей свое начало в раннем возрасте (от года до трех лет) агрессивно</w:t>
        <w:softHyphen/>
        <w:t>стью. Такие дети любят любые процессы разрушения — рвать, ло</w:t>
        <w:softHyphen/>
        <w:t>мать, резать и т. п. В то же время они могут испытывать трудности в рисовании из-за страха сделать ошибку. Им будет полезно сле</w:t>
        <w:softHyphen/>
        <w:t>дующее упражн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ям предлагается сначала разрезать листы цветной бума</w:t>
        <w:softHyphen/>
        <w:t>ги на мелкие кусочки, а затем сделать из них любую аппликацию на чистом листе. После этого можно составить рассказ по выпол</w:t>
        <w:softHyphen/>
        <w:t>ненной аппликации.</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23. «Дом ужасов»</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Цель </w:t>
      </w:r>
      <w:r>
        <w:rPr>
          <w:rFonts w:cs="Times New Roman" w:ascii="Times New Roman" w:hAnsi="Times New Roman"/>
          <w:color w:val="000000"/>
          <w:sz w:val="24"/>
          <w:szCs w:val="24"/>
        </w:rPr>
        <w:t>• предоставить ребенку возможность для актуализа</w:t>
        <w:softHyphen/>
        <w:t>ции своего страх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ям предлагается представить и нарисовать Дом ужасов и его обитателей. Затем дети по очереди показывают группе свои рисунки. Выбирается один самый страшный Дом ужасов, этот ри</w:t>
        <w:softHyphen/>
        <w:t>сунок «оживляется». Имеется в виду, что из одного или несколь</w:t>
        <w:softHyphen/>
        <w:t>ких участников ребенок — автор рисунка, «строит» Дом ужасов. Остальные играют роли его обитателей и по заданию автора ри</w:t>
        <w:softHyphen/>
        <w:t>сунка выполняют те или иные действия.</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24. «Лабиринт страхов»</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Цель </w:t>
      </w:r>
      <w:r>
        <w:rPr>
          <w:rFonts w:cs="Times New Roman" w:ascii="Times New Roman" w:hAnsi="Times New Roman"/>
          <w:color w:val="000000"/>
          <w:sz w:val="24"/>
          <w:szCs w:val="24"/>
        </w:rPr>
        <w:t>• предоставить ребенку возможность для актуализа</w:t>
        <w:softHyphen/>
        <w:t>ции своего страх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ям дается рисунок, на котором изображен пустой лабиринт (см. рис. 10 в Приложении). Предлагается «заселить» его страш</w:t>
        <w:softHyphen/>
        <w:t>ными персонажами. После выполнения задания дети показывают работы группе, рассказывают о них. Ведущий старается сделать так, чтобы работы вызвали неагрессивный смех детей.</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25. «Парикмахерская»</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Цель </w:t>
      </w:r>
      <w:r>
        <w:rPr>
          <w:rFonts w:cs="Times New Roman" w:ascii="Times New Roman" w:hAnsi="Times New Roman"/>
          <w:color w:val="000000"/>
          <w:sz w:val="24"/>
          <w:szCs w:val="24"/>
        </w:rPr>
        <w:t>• снизить степень страха через придание объектам страха несвойственных им, непривычных характеристик.</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просит детей закрыть глаза и представить себе ка</w:t>
        <w:softHyphen/>
        <w:t>кое-нибудь страшное существо, которого обычно боятся все дети. Затем они рисуют то, что представили. После этого взрослый рас</w:t>
        <w:softHyphen/>
        <w:t>сказывает, что это существо — девушка, которая собирается вый</w:t>
        <w:softHyphen/>
        <w:t>ти замуж. Поэтому ей необходимо посетить парикмахерскую, где ей сделают красивую прическу. Ребенок выступает в роли парик</w:t>
        <w:softHyphen/>
        <w:t>махера, а затем визажиста, то есть рисует ей красивую прическу, подкрашивает глаза, надевает серьги и т. п. Если это существо мужского пола, то можно сделать красивую стрижку, нарисовать модный галстук, пиджак и т. п.</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26. «Страшная сказка по кругу»</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Цель </w:t>
      </w:r>
      <w:r>
        <w:rPr>
          <w:rFonts w:cs="Times New Roman" w:ascii="Times New Roman" w:hAnsi="Times New Roman"/>
          <w:color w:val="000000"/>
          <w:sz w:val="24"/>
          <w:szCs w:val="24"/>
        </w:rPr>
        <w:t>• помочь детям довести страх до гротеск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и при помощи ведущего, по очереди добавляя каждый по 1-2 предложения, сочиняют страшную сказку. Сказка должна «на</w:t>
        <w:softHyphen/>
        <w:t>громоздить» так много страшного, чтобы обратить страшное со</w:t>
        <w:softHyphen/>
        <w:t>держание в смешную противоположность. Например:</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Алеша по дороге в школу увидел собаку. Она оказалась гро</w:t>
        <w:softHyphen/>
        <w:t>мадной. Она была к тому же очень голодна. Алеша очень испу</w:t>
        <w:softHyphen/>
        <w:t>гался. Собака с оскаленной пастью бросилась к Алеше. Алеше</w:t>
      </w:r>
    </w:p>
    <w:p>
      <w:pPr>
        <w:pStyle w:val="Normal"/>
        <w:shd w:fill="FFFFFF" w:val="clear"/>
        <w:rPr>
          <w:rFonts w:ascii="Times New Roman" w:hAnsi="Times New Roman" w:cs="Times New Roman"/>
          <w:sz w:val="24"/>
          <w:szCs w:val="24"/>
        </w:rPr>
      </w:pPr>
      <w:r>
        <w:rPr>
          <w:rFonts w:cs="Times New Roman" w:ascii="Times New Roman" w:hAnsi="Times New Roman"/>
          <w:iCs/>
          <w:color w:val="000000"/>
          <w:sz w:val="24"/>
          <w:szCs w:val="24"/>
        </w:rPr>
        <w:t>некуда было спрятаться. Он снял рюкзак и стал туда залезать, чтобы спрятаться от собаки. Собака начала страшно лаять. Але</w:t>
        <w:softHyphen/>
        <w:t>ше от страха захотелось в туалет. Потом он начал громко кри</w:t>
        <w:softHyphen/>
        <w:t>чать: "Помогите!"</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Собака испугалась его и убежала. Оказывается, она почуя</w:t>
        <w:softHyphen/>
        <w:t>ла запах бутерброда из Алешиного рюкзака и ждала, что он угостит ее».</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27. «Больница»</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Цель </w:t>
      </w:r>
      <w:r>
        <w:rPr>
          <w:rFonts w:cs="Times New Roman" w:ascii="Times New Roman" w:hAnsi="Times New Roman"/>
          <w:color w:val="000000"/>
          <w:sz w:val="24"/>
          <w:szCs w:val="24"/>
        </w:rPr>
        <w:t>• вызвать у детей сопереживание объектам страх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ей просят закрыть глаза и представить какое-либо страш</w:t>
        <w:softHyphen/>
        <w:t>ное существо, которого обычно боятся все дети. После этого предлагают нарисовать того, кого они представили. Затем взрос</w:t>
        <w:softHyphen/>
        <w:t>лый сообщает, что у страшного существа очень болят зубы, рас</w:t>
        <w:softHyphen/>
        <w:t>пухла щека. Каждому ребенку нужно нарисовать на его лице страдание (слезы, повязку и т. п.). Затем взрослый рассказыва</w:t>
        <w:softHyphen/>
        <w:t>ет, что это существо очень боится идти к врачу, оно, так же как и дети, не любит лечить зубы. Ребенку нужно превратиться в доб</w:t>
        <w:softHyphen/>
        <w:t>рого и внимательного врача, которого никто не боится, и «выле</w:t>
        <w:softHyphen/>
        <w:t>чить» это страшное существо — нарисовать его заново, но уже веселым и счастливым.</w:t>
      </w:r>
    </w:p>
    <w:p>
      <w:pPr>
        <w:pStyle w:val="Normal"/>
        <w:shd w:fill="FFFFFF" w:val="clear"/>
        <w:ind w:firstLine="284"/>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ind w:firstLine="284"/>
        <w:jc w:val="right"/>
        <w:rPr>
          <w:rFonts w:ascii="Times New Roman" w:hAnsi="Times New Roman" w:cs="Times New Roman"/>
          <w:sz w:val="28"/>
          <w:szCs w:val="28"/>
        </w:rPr>
      </w:pPr>
      <w:r>
        <w:rPr>
          <w:rFonts w:cs="Times New Roman" w:ascii="Times New Roman" w:hAnsi="Times New Roman"/>
          <w:bCs/>
          <w:iCs/>
          <w:color w:val="000000"/>
          <w:sz w:val="28"/>
          <w:szCs w:val="28"/>
        </w:rPr>
        <w:t>С  7  ЛЕТ</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28. «Азбука страхов»</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Цель </w:t>
      </w:r>
      <w:r>
        <w:rPr>
          <w:rFonts w:cs="Times New Roman" w:ascii="Times New Roman" w:hAnsi="Times New Roman"/>
          <w:color w:val="000000"/>
          <w:sz w:val="24"/>
          <w:szCs w:val="24"/>
        </w:rPr>
        <w:t>• снизить уровень страха через идентификацию с его объектам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ям предлагается нарисовать различных страшных пер</w:t>
        <w:softHyphen/>
        <w:t>сонажей из сказок и фильмов и расположить их в алфавитном порядке, например: Б — Баба-Яга, Г— Гингема, Д — Дракула и т. п. Потом каждый ребенок может составить свою книжечку, назвав ее «Азбука страхов». Работа обычно проводится на не</w:t>
        <w:softHyphen/>
        <w:t>скольких занятиях. На каждом занятии, закончив рисунок, дети по очереди превращаются в своих персонажей и пугают друг друга. Тем самым ребенок идентифицируется с объектами сво</w:t>
        <w:softHyphen/>
        <w:t>их страхов.</w:t>
      </w:r>
    </w:p>
    <w:p>
      <w:pPr>
        <w:pStyle w:val="Normal"/>
        <w:shd w:fill="FFFFFF" w:val="clear"/>
        <w:ind w:firstLine="284"/>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ind w:firstLine="284"/>
        <w:jc w:val="right"/>
        <w:rPr>
          <w:rFonts w:ascii="Times New Roman" w:hAnsi="Times New Roman" w:cs="Times New Roman"/>
          <w:sz w:val="28"/>
          <w:szCs w:val="28"/>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С 8 ЛЕТ</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29. «Чего я боялся, когда был маленьким»</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Цели</w:t>
      </w:r>
    </w:p>
    <w:p>
      <w:pPr>
        <w:pStyle w:val="Normal"/>
        <w:numPr>
          <w:ilvl w:val="0"/>
          <w:numId w:val="14"/>
        </w:numPr>
        <w:shd w:fill="FFFFFF" w:val="clear"/>
        <w:tabs>
          <w:tab w:val="clear" w:pos="720"/>
          <w:tab w:val="left" w:pos="514" w:leader="none"/>
        </w:tabs>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t>предоставить детям возможности для актуализации своих</w:t>
        <w:br/>
        <w:t>страхов;</w:t>
      </w:r>
    </w:p>
    <w:p>
      <w:pPr>
        <w:pStyle w:val="Normal"/>
        <w:numPr>
          <w:ilvl w:val="0"/>
          <w:numId w:val="14"/>
        </w:numPr>
        <w:shd w:fill="FFFFFF" w:val="clear"/>
        <w:tabs>
          <w:tab w:val="clear" w:pos="720"/>
          <w:tab w:val="left" w:pos="514" w:leader="none"/>
        </w:tabs>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t>способствовать осознанию страха как нормального челове</w:t>
        <w:softHyphen/>
        <w:t>ческого чувств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рассказывает детям о своих собственных детских страхах, тем самым показывая им, что страх — нормальное че</w:t>
        <w:softHyphen/>
        <w:t>ловеческое чувство и его не надо стыдиться. Затем он просит де</w:t>
        <w:softHyphen/>
        <w:t>тей представить себя маленькими и вспомнить, чего они тогда боялись. Делается вывод, что боятся все люди, но чем старше они становятся, тем меньше они испытывают чувство страха.</w:t>
      </w:r>
    </w:p>
    <w:p>
      <w:pPr>
        <w:pStyle w:val="Normal"/>
        <w:shd w:fill="FFFFFF" w:val="clear"/>
        <w:ind w:firstLine="284"/>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ind w:firstLine="284"/>
        <w:jc w:val="right"/>
        <w:rPr>
          <w:rFonts w:ascii="Times New Roman" w:hAnsi="Times New Roman" w:cs="Times New Roman"/>
          <w:sz w:val="28"/>
          <w:szCs w:val="28"/>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С 9 ЛЕТ</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30. «Придумай веселый конец»</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Цель </w:t>
      </w:r>
      <w:r>
        <w:rPr>
          <w:rFonts w:cs="Times New Roman" w:ascii="Times New Roman" w:hAnsi="Times New Roman"/>
          <w:color w:val="000000"/>
          <w:sz w:val="24"/>
          <w:szCs w:val="24"/>
        </w:rPr>
        <w:t>• снизить уровень страха через придание объектам страха несвойственных, непривычных характеристик.</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зрослый читает детям страшную сказку и просит придумать к ней веселое окончание:</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Жила-была девочка, и были у нее мама и папа. Однажды по</w:t>
        <w:softHyphen/>
        <w:t>шли родители в магазин, купили кучу ананасов идее черные пер</w:t>
        <w:softHyphen/>
        <w:t>чатки. Вскоре одна из перчаток потерялась, а оставшуюся мама положила на подоконник.</w:t>
      </w:r>
    </w:p>
    <w:p>
      <w:pPr>
        <w:sectPr>
          <w:footerReference w:type="default" r:id="rId9"/>
          <w:type w:val="nextPage"/>
          <w:pgSz w:orient="landscape" w:w="8417" w:h="11906"/>
          <w:pgMar w:left="851" w:right="851" w:gutter="0" w:header="0" w:top="851" w:footer="720" w:bottom="851"/>
          <w:pgNumType w:fmt="decimal"/>
          <w:formProt w:val="false"/>
          <w:textDirection w:val="lrTb"/>
          <w:docGrid w:type="default" w:linePitch="360" w:charSpace="0"/>
        </w:sect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Ночью девочка долго не могла заснуть, ее мучили дурные предчувствия. Вдруг в полночь она услышала душераздирающие крики, доносящиеся из родительской спальни. Девочка немед</w:t>
        <w:softHyphen/>
        <w:t>ленно побежала туда. Когда она вошла в комнату, то услышала сдавленный крик мамы. Это черная перчатка душила ее за гор</w:t>
        <w:softHyphen/>
        <w:t>ло. Мама дернулась и затихла. Тут девочка с ужасом заметила, что черная перчатка приближается к ней...»</w:t>
      </w:r>
    </w:p>
    <w:p>
      <w:pPr>
        <w:pStyle w:val="Normal"/>
        <w:shd w:fill="FFFFFF" w:val="clear"/>
        <w:ind w:firstLine="284"/>
        <w:rPr>
          <w:rFonts w:ascii="Times New Roman" w:hAnsi="Times New Roman" w:cs="Times New Roman"/>
          <w:sz w:val="28"/>
          <w:szCs w:val="28"/>
        </w:rPr>
      </w:pPr>
      <w:r>
        <w:rPr>
          <w:rFonts w:cs="Times New Roman" w:ascii="Times New Roman" w:hAnsi="Times New Roman"/>
          <w:bCs/>
          <w:iCs/>
          <w:color w:val="000000"/>
          <w:sz w:val="28"/>
          <w:szCs w:val="28"/>
        </w:rPr>
        <w:t>Часть 3. «Я и другие»</w:t>
      </w:r>
    </w:p>
    <w:p>
      <w:pPr>
        <w:pStyle w:val="Normal"/>
        <w:shd w:fill="FFFFFF" w:val="clear"/>
        <w:ind w:firstLine="284"/>
        <w:jc w:val="center"/>
        <w:rPr>
          <w:rFonts w:ascii="Times New Roman" w:hAnsi="Times New Roman" w:cs="Times New Roman"/>
          <w:sz w:val="28"/>
          <w:szCs w:val="28"/>
        </w:rPr>
      </w:pPr>
      <w:r>
        <w:rPr>
          <w:rFonts w:cs="Times New Roman" w:ascii="Times New Roman" w:hAnsi="Times New Roman"/>
          <w:bCs/>
          <w:iCs/>
          <w:color w:val="000000"/>
          <w:sz w:val="28"/>
          <w:szCs w:val="28"/>
        </w:rPr>
        <w:t>УПРАЖНЕНИЯ, НАПРАВЛЕННЫЕ НА УЛУЧШЕНИЕ ВЗАИМООТНОШЕНИЙ С ОКРУЖАЮЩИМИ</w:t>
      </w:r>
    </w:p>
    <w:p>
      <w:pPr>
        <w:pStyle w:val="Normal"/>
        <w:shd w:fill="FFFFFF" w:val="clear"/>
        <w:ind w:firstLine="284"/>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hd w:fill="FFFFFF" w:val="clear"/>
        <w:ind w:firstLine="284"/>
        <w:jc w:val="right"/>
        <w:rPr>
          <w:rFonts w:ascii="Times New Roman" w:hAnsi="Times New Roman" w:cs="Times New Roman"/>
          <w:sz w:val="28"/>
          <w:szCs w:val="28"/>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С З ЛЕТ</w:t>
      </w:r>
    </w:p>
    <w:p>
      <w:pPr>
        <w:pStyle w:val="Normal"/>
        <w:shd w:fill="FFFFFF" w:val="clear"/>
        <w:ind w:firstLine="284"/>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1. «У птички болит крылышко — пожалей птичку»</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Цель </w:t>
      </w:r>
      <w:r>
        <w:rPr>
          <w:rFonts w:cs="Times New Roman" w:ascii="Times New Roman" w:hAnsi="Times New Roman"/>
          <w:color w:val="000000"/>
          <w:sz w:val="24"/>
          <w:szCs w:val="24"/>
        </w:rPr>
        <w:t>• способствовать формированию у детей умения любить окружающи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дин из детей превращается в птичку, у которой болит кры</w:t>
        <w:softHyphen/>
        <w:t>лышко. Он старается показать, что он грустит. Ведущий предлага</w:t>
        <w:softHyphen/>
        <w:t>ет ребятам «пожалеть птичку». Первым «жалеет» ее сам ведущий, который надевает на руку куклу-котенка и его лапками гладит «птич</w:t>
        <w:softHyphen/>
        <w:t>ку» со словами: «Птичка... (Саша, Маша) хорошая». Затем другие дети надевают куклу-котенка на руку и тоже «жалеют птичку».</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2. «Кто лучше разбудит»</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Цель </w:t>
      </w:r>
      <w:r>
        <w:rPr>
          <w:rFonts w:cs="Times New Roman" w:ascii="Times New Roman" w:hAnsi="Times New Roman"/>
          <w:color w:val="000000"/>
          <w:sz w:val="24"/>
          <w:szCs w:val="24"/>
        </w:rPr>
        <w:t>• способствовать формированию у детей умения любить окружающи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дин ребенок превращается в кошечку и засыпает — ложит</w:t>
        <w:softHyphen/>
        <w:t>ся на коврик в центре группы. Ведущий просит детей по очереди будить «спящую кошечку». Желательно делать это по-разному (разными словами, разными прикосновениями), но всякий раз ласково. В конце упражнения дети все вместе решают, кто «бу</w:t>
        <w:softHyphen/>
        <w:t>дил кошечку» наиболее ласково.</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3. «У кого больше "любимок"?»</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Цель </w:t>
      </w:r>
      <w:r>
        <w:rPr>
          <w:rFonts w:cs="Times New Roman" w:ascii="Times New Roman" w:hAnsi="Times New Roman"/>
          <w:color w:val="000000"/>
          <w:sz w:val="24"/>
          <w:szCs w:val="24"/>
        </w:rPr>
        <w:t>• способствовать формированию у детей умения любить окружающи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говорит о том, что у каждого человека есть много «любимок» —людей, которых они любят. Предлагается конкурс: назвать как можно больше своих «любимок», то есть любимых</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людей. При обсуждении делается вывод о том, как хорошо, ког</w:t>
        <w:softHyphen/>
        <w:t>да у человека много людей, которых он любит.</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4. «Кто пришел к нам в г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Цели</w:t>
      </w:r>
    </w:p>
    <w:p>
      <w:pPr>
        <w:pStyle w:val="Normal"/>
        <w:numPr>
          <w:ilvl w:val="0"/>
          <w:numId w:val="12"/>
        </w:numPr>
        <w:shd w:fill="FFFFFF" w:val="clear"/>
        <w:tabs>
          <w:tab w:val="clear" w:pos="720"/>
          <w:tab w:val="left" w:pos="533" w:leader="none"/>
        </w:tabs>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t>способствовать развитию самоуважения детей;</w:t>
      </w:r>
    </w:p>
    <w:p>
      <w:pPr>
        <w:pStyle w:val="Normal"/>
        <w:numPr>
          <w:ilvl w:val="0"/>
          <w:numId w:val="12"/>
        </w:numPr>
        <w:shd w:fill="FFFFFF" w:val="clear"/>
        <w:tabs>
          <w:tab w:val="clear" w:pos="720"/>
          <w:tab w:val="left" w:pos="533" w:leader="none"/>
        </w:tabs>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t>активизировать доброжелательное отношение детей</w:t>
        <w:br/>
        <w:t>к сверстника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отводит в сторону двоих-троих детей из группы и до</w:t>
        <w:softHyphen/>
        <w:t>говаривается с ними о том, что они будут изображать животных, которые придут в гости к ребятам. Дети решают, каких именно животных они изображают и как они будут это делат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Гости» по очереди входят в круг, ведущий, обращаясь к дру</w:t>
        <w:softHyphen/>
        <w:t>гим детям, говорит примерно следующее: «Посмотрите, какой за</w:t>
        <w:softHyphen/>
        <w:t>мечательный зверь к нам пришел, какие у него глазки, как он красиво движется...» и т. п. Детям необходимо сначала догадать</w:t>
        <w:softHyphen/>
        <w:t>ся, какие звери к ним пришли, а потом сказать, какое настроение у них было. Затем ведущий спрашивает, как они догадались, что на</w:t>
        <w:softHyphen/>
        <w:t>строение хорошее, веселое, радостное, ведь звери молчали. Де</w:t>
        <w:softHyphen/>
        <w:t>лается вывод, что настроение можно узнать по выражению лица.</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5. «Покажу, как я люблю»</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Цель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собствовать формированию у детей умения любить окружающи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говорит, что можно показать человеку, что ты его лю</w:t>
        <w:softHyphen/>
        <w:t>бишь, только прикосновениями, без слов. Далее один из ребят пре</w:t>
        <w:softHyphen/>
        <w:t>вращается в маму, другой — в ее сыночка, и они показывают, как они любят друг друга. Следующая пара — «мама» и «дочка», по</w:t>
        <w:softHyphen/>
        <w:t>том — «бабушка» и «внук» и т. п. В конце упражнения обсуждается, кто и как сумел удачнее всех показать, «как он умеет любить».</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6. «Листочек падает»</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Цель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ивать у детей умение сотрудничат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поднимает над столом лист бумаги (на расстояние около метра), затем отпускает его и обращает внимание детей на то, как плавно он спускается вниз и ложится на стол. После</w:t>
      </w:r>
      <w:r>
        <w:rPr>
          <w:rFonts w:cs="Times New Roman" w:ascii="Times New Roman" w:hAnsi="Times New Roman"/>
          <w:sz w:val="24"/>
          <w:szCs w:val="24"/>
        </w:rPr>
        <w:t xml:space="preserve"> </w:t>
      </w:r>
      <w:r>
        <w:rPr>
          <w:rFonts w:cs="Times New Roman" w:ascii="Times New Roman" w:hAnsi="Times New Roman"/>
          <w:color w:val="000000"/>
          <w:sz w:val="24"/>
          <w:szCs w:val="24"/>
        </w:rPr>
        <w:t>этого ведущий просит детей превратить свои руки в листочки бумаги. Ведущий снова поднимает лист бумаги - дети поднима</w:t>
        <w:softHyphen/>
        <w:t>ют руки вверх. Ведущий отпускает лист, он опускается на стол. Детям нужно сделать то же самое, то есть плавно опустить руки на стол одновременно с листом бумаги. Упражнение можно по</w:t>
        <w:softHyphen/>
        <w:t>вторить несколько раз. Ведущий подчеркивает умение ребят дей</w:t>
        <w:softHyphen/>
        <w:t>ствовать согласованно, вместе.</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7. «Карандашик — кисточка»</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Цель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ивать у детей умение сотрудничат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показывает детям, как изображать карандашик — напряженной вытянутой вперед рукой. Потом все вместе изоб</w:t>
        <w:softHyphen/>
        <w:t>ражают кисточку — мягкой изогнутой рукой. Затем ведущий дает детям разные команды. По команде «Карандашик!» — дети на</w:t>
        <w:softHyphen/>
        <w:t>прягают руку, изображая карандаш, по команде «Кисточка!» — расслабляют руку. Через некоторое время в упражнение можно включить вторую руку... Ведущий подчеркивает умение ребят дей</w:t>
        <w:softHyphen/>
        <w:t>ствовать согласованно, вместе.</w:t>
      </w:r>
    </w:p>
    <w:p>
      <w:pPr>
        <w:pStyle w:val="Normal"/>
        <w:shd w:fill="FFFFFF" w:val="clear"/>
        <w:ind w:firstLine="284"/>
        <w:jc w:val="right"/>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hd w:fill="FFFFFF" w:val="clear"/>
        <w:ind w:firstLine="284"/>
        <w:jc w:val="right"/>
        <w:rPr>
          <w:rFonts w:ascii="Times New Roman" w:hAnsi="Times New Roman" w:cs="Times New Roman"/>
          <w:sz w:val="28"/>
          <w:szCs w:val="28"/>
        </w:rPr>
      </w:pPr>
      <w:r>
        <w:rPr>
          <w:rFonts w:cs="Times New Roman" w:ascii="Times New Roman" w:hAnsi="Times New Roman"/>
          <w:bCs/>
          <w:iCs/>
          <w:color w:val="000000"/>
          <w:sz w:val="28"/>
          <w:szCs w:val="28"/>
        </w:rPr>
        <w:t>С 4 ЛЕТ</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8. «Волшебник»</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Цель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действовать формированию доверия в групп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и встают в круг, кладут друг другу руки на плечи. Затем один из детей становится «волшебником». Ему завязывают глаза и пе</w:t>
        <w:softHyphen/>
        <w:t>реводят в другое место круга. Теперь рядом с ним стоят другие. Положив руки на плечи стоящих рядом детей, «волшебник» дол</w:t>
        <w:softHyphen/>
        <w:t>жен угадать, кто это.</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9. «Обижаться не могу, ой, смеюсь, кукареку!»</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Цел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собствовать уменьшению обидчивости у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дин ребенок садится на «волшебный стульчик», другой по</w:t>
        <w:softHyphen/>
        <w:t>нарошку должен обидеть его. Взрослый начинает при этом гово</w:t>
        <w:softHyphen/>
        <w:t>рить слова: «Обижаться не могу...» — ребенок продолжает: «Ой, смеюсь, кукареку!»</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10. «Пусть встанет тот, на кого я смотрю»</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Цель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собствовать развитию взаимопонимания между детьм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начала водит взрослый. Он обводит взглядом детей, потом на ком-то останавливает взгляд. Тот, на кого смотрит ведущий, должен поймать его взгляд и быстро встать. Затем водящими ста</w:t>
        <w:softHyphen/>
        <w:t>новятся все дети по очереди — они пытаются взглядом «поднять» своих товарищей.</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11. «Когда природа плачет»</w:t>
      </w:r>
    </w:p>
    <w:p>
      <w:pPr>
        <w:pStyle w:val="Normal"/>
        <w:shd w:fill="FFFFFF" w:val="clear"/>
        <w:ind w:firstLine="284"/>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Цель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собствовать формированию у детей умения любить окружающи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говорит детям о том, что ребенок плачет обычно, ког</w:t>
        <w:softHyphen/>
        <w:t>да его обижают. Предлагает придумать, в каких ситуациях плачет природа, кто и как может ее обижать. Дальше дети обсуждают, как можно пожалеть природу и помочь ей.</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12. «Обиженный кустик»</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Цель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собствовать формированию у детей умения любить окружающи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дин из детей играет роль обиженного кустика, которому сло</w:t>
        <w:softHyphen/>
        <w:t>мали несколько веточек. Он садится в центр круга и грустит. Дети по очереди пытаются утешить, пожалеть его.</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13. «Злая Черная Рука»</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Цель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собствовать развитию у детей самоконтроля в конфликтных ситуация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рассказывает сказку о Злой Черной Руке, которая била, толкала детей, отнимала игрушки, причиняя всем боль и зло. Дети по очереди садятся на «волшебный стульчик» за ширму и показывают Злую Черную Руку. Далее дети обсуждают, как выг</w:t>
        <w:softHyphen/>
        <w:t>лядели Черные Руки, и вспоминают ситуации, в которых их соб</w:t>
        <w:softHyphen/>
        <w:t>ственные руки были Злыми и Черными (например, когда дрались, обижали другого, отнимали игрушку). В результате обсуждения Дети приходят к выводу, что Черную Руку никому не хочется имет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алее все дети своими руками изображают Злую Черную Руку, напрягая мышцы и скрючив пальцы. После слов ведущего: «Доб</w:t>
        <w:softHyphen/>
        <w:t>рая рука» — они быстро снимают напряжение и изображают Доб</w:t>
        <w:softHyphen/>
        <w:t>рые и Ласковые руки.</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14. «Стоп, кулак!»</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Цель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собствовать развитию у детей самоконтроля в конфликтных ситуация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ыбирается пара детей. Один ребенок «понарошку» дразнит другого, пытаясь «понарошку» спровоцировать драку. Другому нужно продолжать улыбаться и мысленно говорить «стоп» своим кулакам. Ведущий, слегка притрагиваясь к рукам ребенка свои</w:t>
        <w:softHyphen/>
        <w:t>ми руками, препятствует тому, чтобы руки у «обижаемого» оста</w:t>
        <w:softHyphen/>
        <w:t>вались расслабленными, не сжимались в кулаки.</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15. «Волшебное животное»</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Цель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ивать у детей умение сотрудничать.</w:t>
      </w:r>
    </w:p>
    <w:p>
      <w:pPr>
        <w:sectPr>
          <w:footerReference w:type="default" r:id="rId10"/>
          <w:type w:val="nextPage"/>
          <w:pgSz w:orient="landscape" w:w="8417" w:h="11906"/>
          <w:pgMar w:left="851" w:right="851" w:gutter="0" w:header="0" w:top="851" w:footer="720" w:bottom="851"/>
          <w:pgNumType w:fmt="decimal"/>
          <w:formProt w:val="false"/>
          <w:textDirection w:val="lrTb"/>
          <w:docGrid w:type="default" w:linePitch="360" w:charSpace="0"/>
        </w:sectPr>
        <w:pStyle w:val="Normal"/>
        <w:shd w:fill="FFFFFF" w:val="clear"/>
        <w:ind w:firstLine="284"/>
        <w:rPr/>
      </w:pPr>
      <w:r>
        <w:rPr>
          <w:rFonts w:cs="Times New Roman" w:ascii="Times New Roman" w:hAnsi="Times New Roman"/>
          <w:color w:val="000000"/>
          <w:sz w:val="24"/>
          <w:szCs w:val="24"/>
        </w:rPr>
        <w:t>Дети становятся в тесный круг, берутся за руки и представля</w:t>
        <w:softHyphen/>
        <w:t>ют, что все они вместе — одно большое сильное животное. Веду</w:t>
        <w:softHyphen/>
        <w:t>щий просит их послушать дыхание друг друга и постараться дышать одинаково — так, как будто дышит одно большое животное.</w:t>
      </w:r>
    </w:p>
    <w:p>
      <w:pPr>
        <w:pStyle w:val="Normal"/>
        <w:shd w:fill="FFFFFF" w:val="clear"/>
        <w:rPr>
          <w:rFonts w:ascii="Times New Roman" w:hAnsi="Times New Roman" w:cs="Times New Roman"/>
          <w:sz w:val="28"/>
          <w:szCs w:val="28"/>
        </w:rPr>
      </w:pPr>
      <w:r>
        <w:rPr>
          <w:rFonts w:cs="Times New Roman" w:ascii="Times New Roman" w:hAnsi="Times New Roman"/>
          <w:bCs/>
          <w:color w:val="000000"/>
          <w:sz w:val="28"/>
          <w:szCs w:val="28"/>
        </w:rPr>
        <w:t>16. «Имя моей мамы похоже на...»</w:t>
      </w:r>
      <w:r>
        <mc:AlternateContent>
          <mc:Choice Requires="wps">
            <w:drawing>
              <wp:anchor behindDoc="0" distT="0" distB="0" distL="24130" distR="24130" simplePos="0" locked="0" layoutInCell="0" allowOverlap="1" relativeHeight="3">
                <wp:simplePos x="0" y="0"/>
                <wp:positionH relativeFrom="column">
                  <wp:posOffset>3761740</wp:posOffset>
                </wp:positionH>
                <wp:positionV relativeFrom="paragraph">
                  <wp:posOffset>168275</wp:posOffset>
                </wp:positionV>
                <wp:extent cx="194945" cy="250190"/>
                <wp:effectExtent l="0" t="0" r="0" b="0"/>
                <wp:wrapSquare wrapText="largest"/>
                <wp:docPr id="9" name="Frame1"/>
                <a:graphic xmlns:a="http://schemas.openxmlformats.org/drawingml/2006/main">
                  <a:graphicData uri="http://schemas.microsoft.com/office/word/2010/wordprocessingShape">
                    <wps:wsp>
                      <wps:cNvSpPr txBox="1"/>
                      <wps:spPr>
                        <a:xfrm>
                          <a:off x="0" y="0"/>
                          <a:ext cx="194945" cy="250190"/>
                        </a:xfrm>
                        <a:prstGeom prst="rect"/>
                        <a:solidFill>
                          <a:srgbClr val="FFFFFF">
                            <a:alpha val="0"/>
                          </a:srgbClr>
                        </a:solidFill>
                      </wps:spPr>
                      <wps:txbx>
                        <w:txbxContent>
                          <w:p>
                            <w:pPr>
                              <w:pStyle w:val="Normal"/>
                              <w:shd w:fill="FFFFFF" w:val="clear"/>
                              <w:ind w:firstLine="284"/>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15.35pt;height:19.7pt;mso-wrap-distance-left:1.9pt;mso-wrap-distance-right:1.9pt;mso-wrap-distance-top:0pt;mso-wrap-distance-bottom:0pt;margin-top:13.25pt;mso-position-vertical-relative:text;margin-left:296.2pt;mso-position-horizontal-relative:text">
                <v:fill opacity="0f"/>
                <v:textbox inset="0in,0in,0in,0in">
                  <w:txbxContent>
                    <w:p>
                      <w:pPr>
                        <w:pStyle w:val="Normal"/>
                        <w:shd w:fill="FFFFFF" w:val="clear"/>
                        <w:ind w:firstLine="284"/>
                        <w:rPr>
                          <w:rFonts w:ascii="Times New Roman" w:hAnsi="Times New Roman" w:cs="Times New Roman"/>
                          <w:sz w:val="28"/>
                          <w:szCs w:val="28"/>
                        </w:rPr>
                      </w:pPr>
                      <w:r>
                        <w:rPr>
                          <w:rFonts w:cs="Times New Roman" w:ascii="Times New Roman" w:hAnsi="Times New Roman"/>
                          <w:sz w:val="28"/>
                          <w:szCs w:val="28"/>
                        </w:rPr>
                      </w:r>
                    </w:p>
                  </w:txbxContent>
                </v:textbox>
                <w10:wrap type="square" side="largest"/>
              </v:rect>
            </w:pict>
          </mc:Fallback>
        </mc:AlternateConten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Цель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собствовать повышению уважения к мам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дин из детей рассказывает группе, на какой цветок, по его мнению, похоже имя его мамы, остальные пытаются угадать, как ее зовут. Тот, кому удастся отгадать, загадывает имя своей мамы, и так до тех пор, пока все дети не получат возможность загадать имя мамы.</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17. «Звериное пианино»</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Цель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ивать у детей умение сотрудничат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и садятся на корточки в одну линию. Они — клавиши пиа</w:t>
        <w:softHyphen/>
        <w:t>нино, которые звучат голосами разных животных. Ведущий раз</w:t>
        <w:softHyphen/>
        <w:t>дает «клавишам» их голоса (кошки, свинки, лягушки и т. п.). Далее ведущий-пианист то быстро, то медленно дотрагивается до го</w:t>
        <w:softHyphen/>
        <w:t>ловок детей — «нажимает на клавиши». Клавишам нужно «звучать» голосами соответствующих животных. При повторном выполне</w:t>
        <w:softHyphen/>
        <w:t>нии можно задание усложнить. Если ведущий едва дотрагивает</w:t>
        <w:softHyphen/>
        <w:t>ся до головки ребенка, «клавиша» звучит очень тихо, если просто дотрагивается — громко, если сильно давит — очень громко.</w:t>
      </w:r>
    </w:p>
    <w:p>
      <w:pPr>
        <w:pStyle w:val="Normal"/>
        <w:shd w:fill="FFFFFF" w:val="clear"/>
        <w:tabs>
          <w:tab w:val="clear" w:pos="720"/>
          <w:tab w:val="left" w:pos="2030" w:leader="none"/>
        </w:tabs>
        <w:ind w:firstLine="284"/>
        <w:rPr>
          <w:rFonts w:ascii="Times New Roman" w:hAnsi="Times New Roman" w:cs="Times New Roman"/>
          <w:sz w:val="28"/>
          <w:szCs w:val="28"/>
        </w:rPr>
      </w:pPr>
      <w:r>
        <w:rPr>
          <w:rFonts w:cs="Times New Roman" w:ascii="Times New Roman" w:hAnsi="Times New Roman"/>
          <w:bCs/>
          <w:color w:val="000000"/>
          <w:sz w:val="28"/>
          <w:szCs w:val="28"/>
        </w:rPr>
        <w:t>18.«Кто сильнее любит»</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Цель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действовать улучшению общения со сверстникам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ыбирается ребенок — водящий, остальные дети делятся на две группы. Водящий отходит в сторону, а группы по очереди громко кричат: «Мы любим... (Сашу)!», называя при этом имя во</w:t>
        <w:softHyphen/>
        <w:t>дящего. Водящий определяет, какая группа кричала громче. Счи</w:t>
        <w:softHyphen/>
        <w:t>тается, что она выиграла.</w:t>
      </w:r>
    </w:p>
    <w:p>
      <w:pPr>
        <w:pStyle w:val="Normal"/>
        <w:shd w:fill="FFFFFF" w:val="clear"/>
        <w:tabs>
          <w:tab w:val="clear" w:pos="720"/>
          <w:tab w:val="left" w:pos="2030" w:leader="none"/>
        </w:tabs>
        <w:ind w:firstLine="284"/>
        <w:rPr>
          <w:rFonts w:ascii="Times New Roman" w:hAnsi="Times New Roman" w:cs="Times New Roman"/>
          <w:sz w:val="28"/>
          <w:szCs w:val="28"/>
        </w:rPr>
      </w:pPr>
      <w:r>
        <w:rPr>
          <w:rFonts w:cs="Times New Roman" w:ascii="Times New Roman" w:hAnsi="Times New Roman"/>
          <w:bCs/>
          <w:color w:val="000000"/>
          <w:sz w:val="28"/>
          <w:szCs w:val="28"/>
        </w:rPr>
        <w:t>19.«Массаж чувствами»</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Цель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действовать улучшению общения со сверстникам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и садятся «цепочкой» (в затылок друг другу), подушечки пальцев упираются в спину впередисидящего ребенка. По сигна</w:t>
        <w:softHyphen/>
        <w:t>лу ведущего дети изображают подушечками пальцев различные чувства: радость, злость, страх, любовь и т. п.</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20. «Чьи колени?»</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Цель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действовать формированию довер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дному из детей — водящему — завязывают глаза, раскру</w:t>
        <w:softHyphen/>
        <w:t>чивают и сажают на колени какому-нибудь ребенку, который, из</w:t>
        <w:softHyphen/>
        <w:t>меняя голос, называет имя водящего. Водящему необходимо узнать, на чьих коленях он сидит.</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21. «Пусть всегда будет»</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Цель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действовать улучшению общения со сверстникам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рассказывает детям о том, что один маленький маль</w:t>
        <w:softHyphen/>
        <w:t>чик придумал такие слова: «Пусть всегда будет солнце, пусть все</w:t>
        <w:softHyphen/>
        <w:t>гда будет небо, пусть всегда будет мама, пусть всегда буду я!». После этого ведущий предлагает придумать каждому свое самое  заветное «пусть». Все дети хором кричат: «Пусть всегда будет...», а один из детей добавляет свое желание, затем то же самое про</w:t>
        <w:softHyphen/>
        <w:t>водится для всех детей группы.</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22. «Большой круг — маленький круг»</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Цел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ивать у детей умение сотрудничат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и берутся за руки в кругу. Им необходимо, не разрывая рук, попробовать сделать самый большой круг, потом самый малень</w:t>
        <w:softHyphen/>
        <w:t>кий и так повторить несколько раз.</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23.«Вулкан»</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Цель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действовать улучшению общения со сверстникам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дин из ребят — «вулкан» — садится на корточки в центр кру</w:t>
        <w:softHyphen/>
        <w:t>га. Он спит. Затем он начинает тихо гудеть и медленно поднима</w:t>
        <w:softHyphen/>
        <w:t>ется — просыпается. Группа помогает ему гудеть глухими утробными звуками — звуками земли. Затем он резко подскаки</w:t>
        <w:softHyphen/>
        <w:t>вает, поднимая руки вверх, как будто выбрасывает все, что ему не нужно, потом опять постепенно засыпает. После того, как ре</w:t>
        <w:softHyphen/>
        <w:t>бенок возвращается в круг, ведущий спрашивает у него, что он выбрасывал, — может быть, это были ненужные чувства, мысли, а может быть, что-то другое?</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24. «Мягкое сердце»</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Цель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собствовать формированию у детей умения любить окружающи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ля выполнения упражнения необходима мягкая игрушка не</w:t>
        <w:softHyphen/>
        <w:t>большого размера в виде сердца. Ведущий говорит, что есть люди на земле, которые не умеют любить, потому что их сердце зачер</w:t>
        <w:softHyphen/>
        <w:t>ствело. Он предлагает детям поучиться делать свое сердце мяг</w:t>
        <w:softHyphen/>
        <w:t>ким и любящим. Далее он показывает ребятам мягкое сердце, дает потрогать и просит составить устный список, кому бы они хотели послать свою любовь при помощи мягкого сердца. Это могут быть мама, папа, друзья, а могут быть деревья или люби</w:t>
        <w:softHyphen/>
        <w:t>мый плюшевый медвежонок. После этого все дети закрывают гла</w:t>
        <w:softHyphen/>
        <w:t>за. Держась рукой за игрушечное сердце (если детей в группе много, понадобится несколько сердечек), они представляют сво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собственное сердце таким мягким, как то, за которое они дер</w:t>
        <w:softHyphen/>
        <w:t>жатся. Может быть, оно не только мягкое, но и пушистое, как ко</w:t>
        <w:softHyphen/>
        <w:t>тенок. И из этого мягкого пушистого сердца можно легко послать лучики тепла и света всем тем, кого хочется любить. Упражнение выполняется в течение нескольких минут. После этого дети и ве</w:t>
        <w:softHyphen/>
        <w:t>дущий делятся опытом. Некоторые дети могут рассказать о том, что они представляли себе во время выполнения упражнения.</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25. «Бросок любви»</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Цель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собствовать формированию у детей умения любить окружающи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предлагает детям зарядить своей любовью какой-нибудь предмет: медвежонка, куклу, мячик и т. п. Для этого они все вместе кладут на него свои ладошки и мысленно заряжают его. После этого дети по очереди бросают друг другу этот пред</w:t>
        <w:softHyphen/>
        <w:t>мет. После каждого броска они спрашивают другу друга: «Ты по</w:t>
        <w:softHyphen/>
        <w:t>лучил мою любовь?» — и, услышав ответ «Да!», просят передать ее дальше по кругу.</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26. «Мыльные пузыри»</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Цель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собствовать формированию у детей умения любить окружающи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ля выполнения упражнения необходимы бутылочки с мыль</w:t>
        <w:softHyphen/>
        <w:t>ными пузырями. Дети представляют, что они мягко дышат и вы</w:t>
        <w:softHyphen/>
        <w:t>дыхают свою любовь в каждый пузырик. Это любовь к цветам, животным, людям, ко всему миру. Пузырики разлетаются в раз</w:t>
        <w:softHyphen/>
        <w:t>ные стороны, разнося с собой любовь детей.</w:t>
      </w:r>
    </w:p>
    <w:p>
      <w:pPr>
        <w:pStyle w:val="Normal"/>
        <w:shd w:fill="FFFFFF" w:val="clear"/>
        <w:ind w:firstLine="284"/>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ind w:firstLine="284"/>
        <w:jc w:val="right"/>
        <w:rPr>
          <w:rFonts w:ascii="Times New Roman" w:hAnsi="Times New Roman" w:cs="Times New Roman"/>
          <w:sz w:val="28"/>
          <w:szCs w:val="28"/>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С  5  ЛЕТ</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27. «Пересядьте все, кто...»</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Цель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собствовать развитию взаимопонимания между детьм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говорит, что мы все очень разные и в то же время все чем-то друг на друга похожи. Предлагает убедиться в это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Затем он говорит: «Пересядьте все, кто любит мороженое... пла</w:t>
        <w:softHyphen/>
        <w:t>вать в реке... ложиться спать вовремя... убирать игрушки...» и т. п. Дети сначала просто играют, а затем делают вывод, что действи</w:t>
        <w:softHyphen/>
        <w:t>тельно у них есть много общего.</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28. «Помоги другу, или  Самая дружная пара»</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Цель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ть отношения довер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и делятся на пары. На полу между двумя стульями раскла</w:t>
        <w:softHyphen/>
        <w:t>дываются крупные игрушки. Одному ребенку из пары завязыва</w:t>
        <w:softHyphen/>
        <w:t>ют глаза, а другой должен провести партнера от одного стула к другому так, чтобы ни одна игрушка не была сбита.</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29. «Кого укусил комарик?»</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Цель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собствовать развитию взаимопонимания между детьм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и садятся в круг. Ведущий проходит по внешней стороне круга, гладит детей по спинам, а одного из них незаметно от дру</w:t>
        <w:softHyphen/>
        <w:t>гих тихонько щиплет — «кусает комариком». Ребенок, которого «укусил комарик», должен напрячь спинку и плечи. Остальные внимательно разглядывают друг друга и угадывают, «кого укусил комарик».</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30. «Мысленное письмо»</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Цель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собствовать формированию у детей умения любить окружающи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ям предлагается выбрать кого-нибудь из участников груп</w:t>
        <w:softHyphen/>
        <w:t>пы, сосредоточиться и мысленно послать ему свою любовь и доб</w:t>
        <w:softHyphen/>
        <w:t>рые слова. Далее ведущий просит одного из детей встать и спрашивает у окружающих, кто из них почувствовал любовь, пе</w:t>
        <w:softHyphen/>
        <w:t>редаваемую этим ребенком. Обычно почувствовавших переда</w:t>
        <w:softHyphen/>
        <w:t>ваемую любовь оказывается несколько человек. Тогда ведущий говорит следующее: «Как много любви смог послать ... (Сережа, Маша), что ее ощутили так много детей!» Такая процедура осу</w:t>
        <w:softHyphen/>
        <w:t>ществляется с каждым ребенком. В конце ведущий подчеркива</w:t>
        <w:softHyphen/>
        <w:t>ет, что приятно уметь не только брать от других, но и что-либо отдавать, в данном случае — свою любовь.</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31. «Цветок дружбы»</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Цели</w:t>
      </w:r>
    </w:p>
    <w:p>
      <w:pPr>
        <w:pStyle w:val="Normal"/>
        <w:numPr>
          <w:ilvl w:val="0"/>
          <w:numId w:val="14"/>
        </w:numPr>
        <w:shd w:fill="FFFFFF" w:val="clear"/>
        <w:tabs>
          <w:tab w:val="clear" w:pos="720"/>
          <w:tab w:val="left" w:pos="509" w:leader="none"/>
        </w:tabs>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взаимопонимание;</w:t>
      </w:r>
    </w:p>
    <w:p>
      <w:pPr>
        <w:pStyle w:val="Normal"/>
        <w:numPr>
          <w:ilvl w:val="0"/>
          <w:numId w:val="14"/>
        </w:numPr>
        <w:shd w:fill="FFFFFF" w:val="clear"/>
        <w:tabs>
          <w:tab w:val="clear" w:pos="720"/>
          <w:tab w:val="left" w:pos="509" w:leader="none"/>
        </w:tabs>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t>содействовать формированию доброжелательных отноше</w:t>
        <w:softHyphen/>
        <w:t>ний в групп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предлагает детям «превратиться» в очень красивые цветы. Каждый ребенок решает для себя, в какой цветок он хотел бы превратиться. Затем ведущий работает поочередно со всеми детьми. Сначала он «сажает семечко» — ребенок поджимает ноги, садится на стульчик, опускает головку — он «семечко». Ведущий поглаживает его — «закапывает ямку». Затем из пипетки слегка капает на голову водой — «поливает». «Семечко начинает рас</w:t>
        <w:softHyphen/>
        <w:t>ти» — ребенок медленно встает, поднимая вверх руки. Ведущий помогает ему, поддерживая его за пальцы. Когда «цветок вырас</w:t>
        <w:softHyphen/>
        <w:t>тает», дети хором кричат ему: «Какой красивый цветок! Мы хотим дружить с тобой!»</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32. «Настоящий друг в нашей группе»</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Цели</w:t>
      </w:r>
    </w:p>
    <w:p>
      <w:pPr>
        <w:pStyle w:val="Normal"/>
        <w:numPr>
          <w:ilvl w:val="0"/>
          <w:numId w:val="14"/>
        </w:numPr>
        <w:shd w:fill="FFFFFF" w:val="clear"/>
        <w:tabs>
          <w:tab w:val="clear" w:pos="720"/>
          <w:tab w:val="left" w:pos="509" w:leader="none"/>
        </w:tabs>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взаимопонимание;</w:t>
      </w:r>
    </w:p>
    <w:p>
      <w:pPr>
        <w:pStyle w:val="Normal"/>
        <w:numPr>
          <w:ilvl w:val="0"/>
          <w:numId w:val="14"/>
        </w:numPr>
        <w:shd w:fill="FFFFFF" w:val="clear"/>
        <w:tabs>
          <w:tab w:val="clear" w:pos="720"/>
          <w:tab w:val="left" w:pos="509" w:leader="none"/>
        </w:tabs>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t>содействовать формированию доброжелательных отноше</w:t>
        <w:softHyphen/>
        <w:t>ний в групп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се дети по очереди становятся водящими. Водящий загады</w:t>
        <w:softHyphen/>
        <w:t>вает какого-либо ребенка в группе, которого он считает настоя</w:t>
        <w:softHyphen/>
        <w:t>щим другом, а затем без слов изображает его походку и жесты. Остальным нужно догадаться, кого из ребят загадал водящий.</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33. «Сложи картинку»</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Цель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ивать у детей умение сотрудничат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ля выполнения этого упражнения необходимы несколько картинокживотных, разрезанных на 3-4 части (голова, ноги, тело, хвост), например, собаки, кота (см. рис. 11, 12 в Приложении). Дети делятся на группы из 3-4 человек. Каждый из членов груп</w:t>
        <w:softHyphen/>
        <w:t>пы получает кусочек своей картинки. Группе необходимо «сложить картинку», то есть каждому члену группы надо изобразить свой кусочек так, чтобы в результате получилось целое животное.</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34. «Я хочу с тобой подружиться»</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Цели</w:t>
      </w:r>
    </w:p>
    <w:p>
      <w:pPr>
        <w:pStyle w:val="Normal"/>
        <w:numPr>
          <w:ilvl w:val="0"/>
          <w:numId w:val="14"/>
        </w:numPr>
        <w:shd w:fill="FFFFFF" w:val="clear"/>
        <w:tabs>
          <w:tab w:val="clear" w:pos="720"/>
          <w:tab w:val="left" w:pos="528" w:leader="none"/>
        </w:tabs>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взаимопонимание;</w:t>
      </w:r>
    </w:p>
    <w:p>
      <w:pPr>
        <w:pStyle w:val="Normal"/>
        <w:numPr>
          <w:ilvl w:val="0"/>
          <w:numId w:val="14"/>
        </w:numPr>
        <w:shd w:fill="FFFFFF" w:val="clear"/>
        <w:tabs>
          <w:tab w:val="clear" w:pos="720"/>
          <w:tab w:val="left" w:pos="528" w:leader="none"/>
        </w:tabs>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t>содействовать формированию доброжелательных отношений в групп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ыбирается водящий. Он произносит слова «Я хочу подружить</w:t>
        <w:softHyphen/>
        <w:t>ся с...», а дальше описывает внешность одного из детей. Тот, кого загадали, должен себя узнать, быстро подбежать к водящему и пожать ему руку. После этого он сам становится водящим.</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35. «С кем я подружился»</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Цели</w:t>
      </w:r>
    </w:p>
    <w:p>
      <w:pPr>
        <w:pStyle w:val="Normal"/>
        <w:numPr>
          <w:ilvl w:val="0"/>
          <w:numId w:val="14"/>
        </w:numPr>
        <w:shd w:fill="FFFFFF" w:val="clear"/>
        <w:tabs>
          <w:tab w:val="clear" w:pos="720"/>
          <w:tab w:val="left" w:pos="528" w:leader="none"/>
        </w:tabs>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взаимопонимание;</w:t>
      </w:r>
    </w:p>
    <w:p>
      <w:pPr>
        <w:pStyle w:val="Normal"/>
        <w:numPr>
          <w:ilvl w:val="0"/>
          <w:numId w:val="14"/>
        </w:numPr>
        <w:shd w:fill="FFFFFF" w:val="clear"/>
        <w:tabs>
          <w:tab w:val="clear" w:pos="720"/>
          <w:tab w:val="left" w:pos="528" w:leader="none"/>
        </w:tabs>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t>содействовать формированию доброжелательных отношений в групп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ля этой игры нужна коробка с прорезанными по бокам 4-6 отверстиями такого размера, чтобы ребенок мог легко просунуть туда руку. Соответственно 4-6 участников закрывают глаза и про</w:t>
        <w:softHyphen/>
        <w:t>совывают руки в коробку (ее в это время придерживает ведущий). Там они находят чью-то руку, знакомятся с ней, а потом угадыва</w:t>
        <w:softHyphen/>
        <w:t>ют, с чьей рукой они познакомились.</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36. «Я знаю пять имен своих друзей»</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Цель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действовать улучшению общения со сверстникам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дин из детей ударяет мячом об пол со словами: «Я знаю пять имен моих друзей. Ваня — раз, Лена — два...» и т. п., а затем пе</w:t>
        <w:softHyphen/>
        <w:t>редает мяч другому ребенку. Тот делает то же самое и передает мяч следующему. Мяч должен обойти всю группу.</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37. «Я посылаю любовь»</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Цель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собствовать формированию у детей умения любить окружающи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и становятся в круг, берутся за руки и закрывают глаза. Ве</w:t>
        <w:softHyphen/>
        <w:t>дущий предлагает им послушать дыхание друг друга, а затем ру</w:t>
        <w:softHyphen/>
        <w:t>ками, без слов передать любовь и радость тем ребятам, которых  они держат за руки. После этого ведущий говорит, что очень мно</w:t>
        <w:softHyphen/>
        <w:t>гие нуждаются в любви детей — это могут быть деревья, птицы, родители или друзья, — и предлагает мысленно послать любовь и радость любому человеку или существу — тому, кому захочет</w:t>
        <w:softHyphen/>
        <w:t>ся. После этого дети открывают глаза и, не разнимая рук, рас</w:t>
        <w:softHyphen/>
        <w:t>сказывают, кому они послали свою любовь.</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38. «Передай чувство»</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Цель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ивать у детей умение сотрудничат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и садятся «цепочкой» (в затылок друг другу), подушечки пальцев ставят на спину впередисидящего ребенка. Ребенок, си</w:t>
        <w:softHyphen/>
        <w:t>дящий в конце «цепочки», загадывает какое-либо чувство и без слов — одними только движениями пальцев — передает его парт</w:t>
        <w:softHyphen/>
        <w:t>неру. Тот должен угадать это чувство и передать его следующему и т. п. При этом они вслух не произносят свои догадки. Когда «чув</w:t>
        <w:softHyphen/>
        <w:t>ство» дойдет до первого ребенка, ведущий спрашивает его, ка</w:t>
        <w:softHyphen/>
        <w:t>кое чувство он получил, и сравнивает его с тем чувством, которое первоначально передавалось.</w:t>
      </w:r>
    </w:p>
    <w:p>
      <w:pPr>
        <w:pStyle w:val="Normal"/>
        <w:shd w:fill="FFFFFF" w:val="clear"/>
        <w:ind w:firstLine="284"/>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ind w:firstLine="284"/>
        <w:jc w:val="right"/>
        <w:rPr>
          <w:rFonts w:ascii="Times New Roman" w:hAnsi="Times New Roman" w:cs="Times New Roman"/>
          <w:sz w:val="28"/>
          <w:szCs w:val="28"/>
        </w:rPr>
      </w:pPr>
      <w:r>
        <w:rPr>
          <w:rFonts w:cs="Times New Roman" w:ascii="Times New Roman" w:hAnsi="Times New Roman"/>
          <w:bCs/>
          <w:iCs/>
          <w:color w:val="000000"/>
          <w:sz w:val="28"/>
          <w:szCs w:val="28"/>
        </w:rPr>
        <w:t>С 6 ЛЕТ</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39. «Что чувствует мама, если...»</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Цель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действовать формированию эмоциональной децентрации у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рассказывает детям ситуации, близкие их жизнен</w:t>
        <w:softHyphen/>
        <w:t>ному опыту, например, на темы наказаний ребенка в семье, по</w:t>
        <w:softHyphen/>
        <w:t>лучения плохой отметки, ссор между родителями и т. п. После этого они обсуждают, что чувствуют в этой ситуации ребенок, его мама, его отец, его брат.</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40. «Я тебя понимаю»</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Цель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действовать развитию понимания других людей и самих себ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ебенок садится на стул в центре круга и рассказывает ка</w:t>
        <w:softHyphen/>
        <w:t>кой-либо случай, который с ним произошел. Остальным нужно догадаться, какое чувство испытывал при этом ребенок. Потом дети по очереди подходят к нему и, глядя ему в глаза, произносят: «Я понимаю тебя, ты чувствовал...» (например: «Я тебя понимаю, ты чувствовал страх»).</w:t>
      </w:r>
    </w:p>
    <w:p>
      <w:pPr>
        <w:pStyle w:val="Normal"/>
        <w:shd w:fill="FFFFFF" w:val="clear"/>
        <w:ind w:firstLine="284"/>
        <w:rPr>
          <w:rFonts w:ascii="Times New Roman" w:hAnsi="Times New Roman" w:cs="Times New Roman"/>
          <w:sz w:val="28"/>
          <w:szCs w:val="28"/>
        </w:rPr>
      </w:pPr>
      <w:r>
        <w:rPr>
          <w:rFonts w:cs="Courier New" w:ascii="Times New Roman" w:hAnsi="Times New Roman"/>
          <w:bCs/>
          <w:color w:val="000000"/>
          <w:sz w:val="28"/>
          <w:szCs w:val="28"/>
        </w:rPr>
        <w:t xml:space="preserve">41. </w:t>
      </w:r>
      <w:r>
        <w:rPr>
          <w:rFonts w:cs="Times New Roman" w:ascii="Times New Roman" w:hAnsi="Times New Roman"/>
          <w:bCs/>
          <w:color w:val="000000"/>
          <w:sz w:val="28"/>
          <w:szCs w:val="28"/>
        </w:rPr>
        <w:t>«Мне</w:t>
      </w:r>
      <w:r>
        <w:rPr>
          <w:rFonts w:cs="Courier New" w:ascii="Times New Roman" w:hAnsi="Times New Roman"/>
          <w:bCs/>
          <w:color w:val="000000"/>
          <w:sz w:val="28"/>
          <w:szCs w:val="28"/>
        </w:rPr>
        <w:t xml:space="preserve"> </w:t>
      </w:r>
      <w:r>
        <w:rPr>
          <w:rFonts w:cs="Times New Roman" w:ascii="Times New Roman" w:hAnsi="Times New Roman"/>
          <w:bCs/>
          <w:color w:val="000000"/>
          <w:sz w:val="28"/>
          <w:szCs w:val="28"/>
        </w:rPr>
        <w:t>в</w:t>
      </w:r>
      <w:r>
        <w:rPr>
          <w:rFonts w:cs="Courier New" w:ascii="Times New Roman" w:hAnsi="Times New Roman"/>
          <w:bCs/>
          <w:color w:val="000000"/>
          <w:sz w:val="28"/>
          <w:szCs w:val="28"/>
        </w:rPr>
        <w:t xml:space="preserve"> </w:t>
      </w:r>
      <w:r>
        <w:rPr>
          <w:rFonts w:cs="Times New Roman" w:ascii="Times New Roman" w:hAnsi="Times New Roman"/>
          <w:bCs/>
          <w:color w:val="000000"/>
          <w:sz w:val="28"/>
          <w:szCs w:val="28"/>
        </w:rPr>
        <w:t>тебе</w:t>
      </w:r>
      <w:r>
        <w:rPr>
          <w:rFonts w:cs="Courier New" w:ascii="Times New Roman" w:hAnsi="Times New Roman"/>
          <w:bCs/>
          <w:color w:val="000000"/>
          <w:sz w:val="28"/>
          <w:szCs w:val="28"/>
        </w:rPr>
        <w:t xml:space="preserve"> </w:t>
      </w:r>
      <w:r>
        <w:rPr>
          <w:rFonts w:cs="Times New Roman" w:ascii="Times New Roman" w:hAnsi="Times New Roman"/>
          <w:bCs/>
          <w:color w:val="000000"/>
          <w:sz w:val="28"/>
          <w:szCs w:val="28"/>
        </w:rPr>
        <w:t>нравится</w:t>
      </w:r>
      <w:r>
        <w:rPr>
          <w:rFonts w:cs="Courier New" w:ascii="Times New Roman" w:hAnsi="Times New Roman"/>
          <w:bCs/>
          <w:color w:val="000000"/>
          <w:sz w:val="28"/>
          <w:szCs w:val="28"/>
        </w:rPr>
        <w:t xml:space="preserve">, </w:t>
      </w:r>
      <w:r>
        <w:rPr>
          <w:rFonts w:cs="Times New Roman" w:ascii="Times New Roman" w:hAnsi="Times New Roman"/>
          <w:bCs/>
          <w:color w:val="000000"/>
          <w:sz w:val="28"/>
          <w:szCs w:val="28"/>
        </w:rPr>
        <w:t>мне</w:t>
      </w:r>
      <w:r>
        <w:rPr>
          <w:rFonts w:cs="Courier New" w:ascii="Times New Roman" w:hAnsi="Times New Roman"/>
          <w:bCs/>
          <w:color w:val="000000"/>
          <w:sz w:val="28"/>
          <w:szCs w:val="28"/>
        </w:rPr>
        <w:t xml:space="preserve"> </w:t>
      </w:r>
      <w:r>
        <w:rPr>
          <w:rFonts w:cs="Times New Roman" w:ascii="Times New Roman" w:hAnsi="Times New Roman"/>
          <w:bCs/>
          <w:color w:val="000000"/>
          <w:sz w:val="28"/>
          <w:szCs w:val="28"/>
        </w:rPr>
        <w:t>в</w:t>
      </w:r>
      <w:r>
        <w:rPr>
          <w:rFonts w:cs="Courier New" w:ascii="Times New Roman" w:hAnsi="Times New Roman"/>
          <w:bCs/>
          <w:color w:val="000000"/>
          <w:sz w:val="28"/>
          <w:szCs w:val="28"/>
        </w:rPr>
        <w:t xml:space="preserve"> </w:t>
      </w:r>
      <w:r>
        <w:rPr>
          <w:rFonts w:cs="Times New Roman" w:ascii="Times New Roman" w:hAnsi="Times New Roman"/>
          <w:bCs/>
          <w:color w:val="000000"/>
          <w:sz w:val="28"/>
          <w:szCs w:val="28"/>
        </w:rPr>
        <w:t>себе</w:t>
      </w:r>
      <w:r>
        <w:rPr>
          <w:rFonts w:cs="Courier New" w:ascii="Times New Roman" w:hAnsi="Times New Roman"/>
          <w:bCs/>
          <w:color w:val="000000"/>
          <w:sz w:val="28"/>
          <w:szCs w:val="28"/>
        </w:rPr>
        <w:t xml:space="preserve"> </w:t>
      </w:r>
      <w:r>
        <w:rPr>
          <w:rFonts w:cs="Times New Roman" w:ascii="Times New Roman" w:hAnsi="Times New Roman"/>
          <w:bCs/>
          <w:color w:val="000000"/>
          <w:sz w:val="28"/>
          <w:szCs w:val="28"/>
        </w:rPr>
        <w:t>нравится»</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Цель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учать детей умению видеть хорошее в себе и в окружающи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и сидят в кругу. Взрослый кидает одному из детей мячик, говоря при этом: «Мне в тебе нравится...» Ребенок ловит мяч и бро</w:t>
        <w:softHyphen/>
        <w:t>сает его следующему со словами «Мне в тебе нравится...». Таким образом дети сообщают другим о том, что им нравится в них. Вто</w:t>
        <w:softHyphen/>
        <w:t>рой круг взрослый начинает словами «Мне в себе нравится...», по</w:t>
        <w:softHyphen/>
        <w:t>том бросает мяч ребенку, который, закончив фразу «Мне в себе нравится...», бросает его следующему ребенку и т. д.</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42. «Спасибо. Пожалуйста!»</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Цель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собствовать формированию у детей умения любить окружающи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рассказывает детям о том, что есть слова, которые надо произносить с особым чувством. Это слова «спасибо» и «по</w:t>
        <w:softHyphen/>
        <w:t>жалуйста». Когда мы говорим эти слова, нужно помнить, что при этом мы посылаем другому чувство благодарности, признатель</w:t>
        <w:softHyphen/>
        <w:t>ности. Затем один из детей подходит к другому и, глядя ему в гла</w:t>
        <w:softHyphen/>
        <w:t>за, произносит: «Спасибо», — мысленно посылая при этом свою любовь и благодарность. Другому необходимо, также излучая тепло, сказать: «Пожалуйста!» После этого он выбирает ребенка, которому он сможет сказать «спасибо», и т. д.</w:t>
      </w:r>
    </w:p>
    <w:p>
      <w:pPr>
        <w:pStyle w:val="Normal"/>
        <w:shd w:fill="FFFFFF" w:val="clear"/>
        <w:ind w:firstLine="284"/>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ind w:firstLine="284"/>
        <w:jc w:val="right"/>
        <w:rPr>
          <w:rFonts w:ascii="Times New Roman" w:hAnsi="Times New Roman" w:cs="Times New Roman"/>
          <w:sz w:val="28"/>
          <w:szCs w:val="28"/>
        </w:rPr>
      </w:pPr>
      <w:r>
        <w:rPr>
          <w:rFonts w:cs="Times New Roman" w:ascii="Times New Roman" w:hAnsi="Times New Roman"/>
          <w:bCs/>
          <w:iCs/>
          <w:color w:val="000000"/>
          <w:sz w:val="28"/>
          <w:szCs w:val="28"/>
        </w:rPr>
        <w:t>С  7  ЛЕТ</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43. «Сердце класса»</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Цель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ть позитивное восприятие сверстников.</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заранее вырезает из плотной бумаги сердце и при</w:t>
        <w:softHyphen/>
        <w:t>крепляет его к доске. Детям предлагается вспомнить хороши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качества, которые имеются у всех учеников, и написать их фло</w:t>
        <w:softHyphen/>
        <w:t>мастерами внутри сердца.</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44. «Роли»</w:t>
      </w:r>
    </w:p>
    <w:p>
      <w:pPr>
        <w:pStyle w:val="Normal"/>
        <w:shd w:fill="FFFFFF" w:val="clear"/>
        <w:ind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Цель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собствовать формированию эмоциональной децентрации у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ям предлагается немного побыть актерами. Ведущий го</w:t>
        <w:softHyphen/>
        <w:t>ворит следующее: «А что делает актер в театре или в кино? Игра</w:t>
        <w:softHyphen/>
        <w:t>ет различные роли. Но человек в обычной жизни тоже играет различные роли. При этом в каждой из своих ролей он использу</w:t>
        <w:softHyphen/>
        <w:t>ет разную мимику, жесты, интонацию голоса». Далее вместе со взрослым дети обсуждают, какие бывают роли: мамы, папы, сына или учителя, продавца и т. п. Если работа осуществляется с деть</w:t>
        <w:softHyphen/>
        <w:t>ми 9-10лет, можно ввести названия этих ролей — роли могут быть семейными или социальными. Далее взрослый спрашивает у де</w:t>
        <w:softHyphen/>
        <w:t>тей, с каких ролей они хотят начать обучение (например: «Хочу начать учиться на актера с роли мамы»). Перед ребенком на пол кладутся два листа бумаги: темный и белый. Задается условие: если хочешь играть выбранную роль в плохом варианте, стано</w:t>
        <w:softHyphen/>
        <w:t>вись на черный лист, если в хорошем — на белый. После этого дети приступают к проигрыванию различных ролей, обращая вни</w:t>
        <w:softHyphen/>
        <w:t>мание на соответствие голоса, мимики, жестов принятой роли. Более младшим детям ведущий может предложить произносить одну и ту же реплику (например: «Подойди ко мне») из разных ро</w:t>
        <w:softHyphen/>
        <w:t>лей. Старшие дети могут разыгрывать ситуации.</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45. «Я посылаю любовь»</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Цель </w:t>
      </w:r>
      <w:r>
        <w:rPr>
          <w:rFonts w:cs="Times New Roman" w:ascii="Times New Roman" w:hAnsi="Times New Roman"/>
          <w:color w:val="000000"/>
          <w:sz w:val="24"/>
          <w:szCs w:val="24"/>
        </w:rPr>
        <w:t>• способствовать формированию у детей умения любить окружающи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еред проведением этого упражнения ведущий должен вы</w:t>
        <w:softHyphen/>
        <w:t>резать из плотной бумаги сердце (см. рис. 13 в Приложении) и маленькое сердце из плотного картон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говорит детям, что большое сердце символизиру</w:t>
        <w:softHyphen/>
        <w:t>ет любовь. Бросая на него маленькое сердечко, можно послать любовь различным людям. Нарисованные на большом сердце Цифры обозначают количество любви, которое посылает ребе</w:t>
        <w:softHyphen/>
        <w:t>нок какому-то конкретному человеку. Далее дети по очеред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по 3 раза каждый) бросают маленькое сердечко, стараясь по</w:t>
        <w:softHyphen/>
        <w:t>пасть ближе к центру большого сердца, набрав тем самым как можно больше очков. При этом они вслух говорят, кому они по</w:t>
        <w:softHyphen/>
        <w:t>сылают свою любовь: маме, папе, другу и т. п. В конце выбира</w:t>
        <w:softHyphen/>
        <w:t>ется участник, который смог отправить людям больше всех любви, то есть имеющий максимальную сумму баллов по резуль</w:t>
        <w:softHyphen/>
        <w:t>татам трех бросков.</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46. «Отгадай, в какой я роли»</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Цель </w:t>
      </w:r>
      <w:r>
        <w:rPr>
          <w:rFonts w:cs="Times New Roman" w:ascii="Times New Roman" w:hAnsi="Times New Roman"/>
          <w:color w:val="000000"/>
          <w:sz w:val="24"/>
          <w:szCs w:val="24"/>
        </w:rPr>
        <w:t>• способствовать формированию эмоциональной децентрации у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и по очереди задумывают какую-либо роль — мамы, учи</w:t>
        <w:softHyphen/>
        <w:t>тельницы, врача, водителя и т. п., затем из этой роли произносят любую фразу, например: «Я хочу тебя накормить», «Дай дневник», «Какая у тебя температура?», «Куда вас отвезти?» и т. п. Нужно до</w:t>
        <w:softHyphen/>
        <w:t>гадаться, какая роль задумана.</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47. «Чьи качества?»</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Цели</w:t>
      </w:r>
    </w:p>
    <w:p>
      <w:pPr>
        <w:pStyle w:val="Normal"/>
        <w:numPr>
          <w:ilvl w:val="0"/>
          <w:numId w:val="6"/>
        </w:numPr>
        <w:shd w:fill="FFFFFF" w:val="clear"/>
        <w:tabs>
          <w:tab w:val="clear" w:pos="720"/>
          <w:tab w:val="left" w:pos="552" w:leader="none"/>
        </w:tabs>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t>способствовать развитию самоуважения детей;</w:t>
      </w:r>
    </w:p>
    <w:p>
      <w:pPr>
        <w:pStyle w:val="Normal"/>
        <w:numPr>
          <w:ilvl w:val="0"/>
          <w:numId w:val="6"/>
        </w:numPr>
        <w:shd w:fill="FFFFFF" w:val="clear"/>
        <w:tabs>
          <w:tab w:val="clear" w:pos="720"/>
          <w:tab w:val="left" w:pos="552" w:leader="none"/>
        </w:tabs>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t>развивать умение видеть хорошие качества окружающи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еред проведением этого упражнения ведущий должен вы</w:t>
        <w:softHyphen/>
        <w:t>резать из плотной бумаги сердце, на котором крупными буквами написаны добрые качества люд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ебенок-водящий загадывает какого-либо участника группы, но никому не говорит об этом. Затем он указывает на некоторые из написанных на «сердце» качеств, показывая тем самым, что у загаданного человека эти качества есть. Остальные дети угады</w:t>
        <w:softHyphen/>
        <w:t>вают, кого загадал водящий.</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48. «Золотой ключик»</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Цель </w:t>
      </w:r>
      <w:r>
        <w:rPr>
          <w:rFonts w:cs="Times New Roman" w:ascii="Times New Roman" w:hAnsi="Times New Roman"/>
          <w:color w:val="000000"/>
          <w:sz w:val="24"/>
          <w:szCs w:val="24"/>
        </w:rPr>
        <w:t>• способствовать формированию у детей умения любить окружающи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Звучит медленная музыка. Ведущий просит детей закрыть гла</w:t>
        <w:softHyphen/>
        <w:t xml:space="preserve">за и положить правую руку на область своего сердца. Сам он делает то же самое. Далее он просит их представить, что в сердце каждого ребенка есть дверка, через которую можно получать </w:t>
      </w:r>
      <w:r>
        <w:rPr>
          <w:rFonts w:cs="Times New Roman" w:ascii="Times New Roman" w:hAnsi="Times New Roman"/>
          <w:color w:val="000000"/>
          <w:sz w:val="24"/>
          <w:szCs w:val="24"/>
          <w:vertAlign w:val="subscript"/>
        </w:rPr>
        <w:t xml:space="preserve"> </w:t>
      </w:r>
      <w:r>
        <w:rPr>
          <w:rFonts w:cs="Times New Roman" w:ascii="Times New Roman" w:hAnsi="Times New Roman"/>
          <w:color w:val="000000"/>
          <w:sz w:val="24"/>
          <w:szCs w:val="24"/>
        </w:rPr>
        <w:t>или посылать любовь. А ключик от этой дверки — в руках самих детей. Чтобы повернуть ключ и открыть дверку, надо лишь пред</w:t>
        <w:softHyphen/>
        <w:t>ставить, что она открывается при дыхании. Вдыхая, можно почувствовать, что эта дверка открывается и в сердце каждого впускаются любовь и солнечный свет. А когда человек выдыхает, он посылает кому-нибудь свою любовь. Ее можно посылать раз</w:t>
        <w:softHyphen/>
        <w:t>ным людям: может быть, папе и маме, может быть, друзьям. Далее ведущий предлагает детям увидеть солнечный свет в сердцах тех людей, кому они отправляют свою любовь, и, если захочется, улыбнуться при этом. Упражнение выполняется в течение не</w:t>
        <w:softHyphen/>
        <w:t>скольких минут. После этого дети и ведущий делятся опытом.</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49. «Ладонь, полная солнца»</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Цель </w:t>
      </w:r>
      <w:r>
        <w:rPr>
          <w:rFonts w:cs="Times New Roman" w:ascii="Times New Roman" w:hAnsi="Times New Roman"/>
          <w:color w:val="000000"/>
          <w:sz w:val="24"/>
          <w:szCs w:val="24"/>
        </w:rPr>
        <w:t>• способствовать формированию у детей умения любить окружающи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заранее готовит плакат — на большом листе ватма</w:t>
        <w:softHyphen/>
        <w:t>на рисует солнце. Дети по очереди или все вместе (если группа маленькая) кладут на бумагу свои ладошки так, чтобы пальцы ка</w:t>
        <w:softHyphen/>
        <w:t>сались солнца. Затем обводят их (см. рис. 14 в Приложении), и после этого каждый ребенок закрашивает чужую ладошку так, чтобы она была красивой. Когда коллективный рисунок будет го</w:t>
        <w:softHyphen/>
        <w:t>тов, ведущий просит детей представить себе, какие ценности будут находиться в этих ладонях, наполненных солнцем. Это мо</w:t>
        <w:softHyphen/>
        <w:t>гут быть дружба, смех, любовь и т. п. С более старшими детьми можно провести обсуждение этого вопроса.</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50. «Режим дня»</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Цель </w:t>
      </w:r>
      <w:r>
        <w:rPr>
          <w:rFonts w:cs="Times New Roman" w:ascii="Times New Roman" w:hAnsi="Times New Roman"/>
          <w:color w:val="000000"/>
          <w:sz w:val="24"/>
          <w:szCs w:val="24"/>
        </w:rPr>
        <w:t>• содействовать развитию понимания других людей и самих себ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просит одного из детей вспомнить, как он просы</w:t>
        <w:softHyphen/>
        <w:t>пался сегодня утром, кто его будил. Остальные пытаются дога</w:t>
        <w:softHyphen/>
        <w:t xml:space="preserve">даться, какое чувство он при этом испытывал. Выслушав их, ребенок говорит о том, какое чувство было у него в тот момент </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 xml:space="preserve"> Действительности. Дальше ведущий переходит к следующему Ребенку, который вспоминает, как он завтракал и чем. Остальные также угадывают его чувства. Далее со следующими детьми ведущий по этой же схеме обсуждает чувства, испытываемые во время выхода из дома в школу, на первом уроке, на втором и т. п. Так можно дойти до отхода ко сну. Если упражнение проводится индивидуально, то чувства ребенка угадывает взрослый.</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51. «Пять качеств»</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Цель </w:t>
      </w:r>
      <w:r>
        <w:rPr>
          <w:rFonts w:cs="Times New Roman" w:ascii="Times New Roman" w:hAnsi="Times New Roman"/>
          <w:color w:val="000000"/>
          <w:sz w:val="24"/>
          <w:szCs w:val="24"/>
        </w:rPr>
        <w:t>• способствовать формированию у детей позитивного восприятия окружающи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 доску прикрепляются три листа бумаги. Дети все вместе решают, какими пятью самыми лучшими качествами должны об</w:t>
        <w:softHyphen/>
        <w:t>ладать родители, и записывают эти качества на листе бумаги. Затем дети обсуждают пять лучших качеств педагогов и записы</w:t>
        <w:softHyphen/>
        <w:t>вают их на другом листе. Потом обсуждаются пять лучших качеств, которыми должны обладать дети. Эти качества также записыва</w:t>
        <w:softHyphen/>
        <w:t>ются на листе бумаги. После этого три списка сравниваются. От</w:t>
        <w:softHyphen/>
        <w:t>личия и сходства обсуждаются.</w:t>
      </w:r>
    </w:p>
    <w:p>
      <w:pPr>
        <w:pStyle w:val="Normal"/>
        <w:shd w:fill="FFFFFF" w:val="clear"/>
        <w:ind w:firstLine="284"/>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 </w:t>
      </w:r>
    </w:p>
    <w:p>
      <w:pPr>
        <w:pStyle w:val="Normal"/>
        <w:shd w:fill="FFFFFF" w:val="clear"/>
        <w:ind w:firstLine="284"/>
        <w:jc w:val="right"/>
        <w:rPr>
          <w:rFonts w:ascii="Times New Roman" w:hAnsi="Times New Roman" w:cs="Times New Roman"/>
          <w:sz w:val="28"/>
          <w:szCs w:val="28"/>
        </w:rPr>
      </w:pPr>
      <w:r>
        <w:rPr>
          <w:rFonts w:cs="Times New Roman" w:ascii="Times New Roman" w:hAnsi="Times New Roman"/>
          <w:bCs/>
          <w:iCs/>
          <w:color w:val="000000"/>
          <w:sz w:val="28"/>
          <w:szCs w:val="28"/>
        </w:rPr>
        <w:t>С  8  ЛЕТ</w:t>
      </w:r>
    </w:p>
    <w:p>
      <w:pPr>
        <w:pStyle w:val="Normal"/>
        <w:shd w:fill="FFFFFF" w:val="clear"/>
        <w:ind w:firstLine="284"/>
        <w:rPr>
          <w:rFonts w:ascii="Times New Roman" w:hAnsi="Times New Roman" w:cs="Times New Roman"/>
          <w:sz w:val="28"/>
          <w:szCs w:val="28"/>
        </w:rPr>
      </w:pPr>
      <w:r>
        <w:rPr>
          <w:rFonts w:cs="Times New Roman" w:ascii="Times New Roman" w:hAnsi="Times New Roman"/>
          <w:bCs/>
          <w:color w:val="000000"/>
          <w:sz w:val="28"/>
          <w:szCs w:val="28"/>
        </w:rPr>
        <w:t>52. «Дневник моего сердца»</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Цель </w:t>
      </w:r>
      <w:r>
        <w:rPr>
          <w:rFonts w:cs="Times New Roman" w:ascii="Times New Roman" w:hAnsi="Times New Roman"/>
          <w:color w:val="000000"/>
          <w:sz w:val="24"/>
          <w:szCs w:val="24"/>
        </w:rPr>
        <w:t>• способствовать формированию у детей умения любить окружающи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ям предлагается вспомнить (а старшим — написать) все то, что вспоминается им как хорошее. Это могут быть хорошие фильмы, запахи, фразы, предметы. Затем ведущий просит де</w:t>
        <w:softHyphen/>
        <w:t>тей подумать, что из своего списка они могли бы подарить окру</w:t>
        <w:softHyphen/>
        <w:t>жающим. После этого дети по очереди делают «подарки» группе: рассказывают о чем-то своем хорошем, стараясь, чтобы и в ос</w:t>
        <w:softHyphen/>
        <w:t>тальных это хорошее вызвало добрые чувства.</w:t>
      </w:r>
    </w:p>
    <w:p>
      <w:pPr>
        <w:pStyle w:val="Normal"/>
        <w:shd w:fill="FFFFFF" w:val="clear"/>
        <w:ind w:firstLine="284"/>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ind w:firstLine="284"/>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ind w:firstLine="284"/>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ind w:firstLine="284"/>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ind w:firstLine="284"/>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ind w:firstLine="284"/>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ind w:firstLine="284"/>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ind w:firstLine="284"/>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ind w:firstLine="284"/>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ind w:firstLine="284"/>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ind w:firstLine="284"/>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ind w:firstLine="284"/>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ind w:firstLine="284"/>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ind w:firstLine="284"/>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ind w:firstLine="284"/>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ind w:firstLine="284"/>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ind w:firstLine="284"/>
        <w:rPr>
          <w:rFonts w:ascii="Times New Roman" w:hAnsi="Times New Roman" w:cs="Times New Roman"/>
          <w:sz w:val="28"/>
          <w:szCs w:val="28"/>
        </w:rPr>
      </w:pPr>
      <w:r>
        <w:rPr>
          <w:rFonts w:cs="Times New Roman" w:ascii="Times New Roman" w:hAnsi="Times New Roman"/>
          <w:bCs/>
          <w:iCs/>
          <w:color w:val="000000"/>
          <w:sz w:val="28"/>
          <w:szCs w:val="28"/>
        </w:rPr>
        <w:t xml:space="preserve">Раздел </w:t>
      </w:r>
      <w:r>
        <w:rPr>
          <w:rFonts w:cs="Times New Roman" w:ascii="Times New Roman" w:hAnsi="Times New Roman"/>
          <w:bCs/>
          <w:iCs/>
          <w:color w:val="000000"/>
          <w:sz w:val="28"/>
          <w:szCs w:val="28"/>
          <w:lang w:val="en-US"/>
        </w:rPr>
        <w:t>II</w:t>
      </w:r>
      <w:r>
        <w:rPr>
          <w:rFonts w:cs="Times New Roman" w:ascii="Times New Roman" w:hAnsi="Times New Roman"/>
          <w:bCs/>
          <w:iCs/>
          <w:color w:val="000000"/>
          <w:sz w:val="28"/>
          <w:szCs w:val="28"/>
        </w:rPr>
        <w:t>.</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8"/>
          <w:szCs w:val="28"/>
        </w:rPr>
        <w:t>ТЕРАПЕВТИЧЕСКИЕ СКАЗКИ-МЕТАФОРЫ</w:t>
      </w:r>
    </w:p>
    <w:p>
      <w:pPr>
        <w:sectPr>
          <w:footerReference w:type="default" r:id="rId12"/>
          <w:type w:val="nextPage"/>
          <w:pgSz w:orient="landscape" w:w="8417" w:h="11906"/>
          <w:pgMar w:left="851" w:right="851" w:gutter="0" w:header="0" w:top="851" w:footer="720" w:bottom="851"/>
          <w:pgNumType w:fmt="decimal"/>
          <w:formProt w:val="false"/>
          <w:textDirection w:val="lrTb"/>
          <w:docGrid w:type="default" w:linePitch="360" w:charSpace="0"/>
        </w:sectPr>
        <w:pStyle w:val="Normal"/>
        <w:ind w:firstLine="284"/>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399155" cy="5636895"/>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15" t="-9" r="-15" b="-9"/>
                    <a:stretch>
                      <a:fillRect/>
                    </a:stretch>
                  </pic:blipFill>
                  <pic:spPr bwMode="auto">
                    <a:xfrm>
                      <a:off x="0" y="0"/>
                      <a:ext cx="3399155" cy="5636895"/>
                    </a:xfrm>
                    <a:prstGeom prst="rect">
                      <a:avLst/>
                    </a:prstGeom>
                  </pic:spPr>
                </pic:pic>
              </a:graphicData>
            </a:graphic>
          </wp:inline>
        </w:drawing>
      </w:r>
    </w:p>
    <w:p>
      <w:pPr>
        <w:pStyle w:val="Normal"/>
        <w:shd w:fill="FFFFFF" w:val="clear"/>
        <w:ind w:firstLine="284"/>
        <w:rPr>
          <w:rFonts w:ascii="Times New Roman" w:hAnsi="Times New Roman" w:cs="Times New Roman"/>
          <w:sz w:val="24"/>
          <w:szCs w:val="24"/>
        </w:rPr>
      </w:pPr>
      <w:r>
        <w:rPr/>
        <w:t>В</w:t>
      </w:r>
      <w:r>
        <w:rPr>
          <w:rFonts w:cs="Times New Roman" w:ascii="Times New Roman" w:hAnsi="Times New Roman"/>
          <w:color w:val="000000"/>
          <w:sz w:val="24"/>
          <w:szCs w:val="24"/>
        </w:rPr>
        <w:t xml:space="preserve"> этом разделе представлены сказочные истории, которые по</w:t>
        <w:softHyphen/>
        <w:t>могут детям найти доступ к своим внутренним ресурсам. В психологии их называют терапевтическими метафорами, по</w:t>
        <w:softHyphen/>
        <w:t>скольку основная мысль сказки представлена не в прямой — на</w:t>
        <w:softHyphen/>
        <w:t>зидательной, а в скрытой — метафорической — форм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роме того, уже в самой структуре метафоры заложено об</w:t>
        <w:softHyphen/>
        <w:t>ращение к ресурсам, внутренним силам, возможностям челове</w:t>
        <w:softHyphen/>
        <w:t>ка. Обычно выделяют следующие компоненты терапевтической метафоры:</w:t>
      </w:r>
    </w:p>
    <w:p>
      <w:pPr>
        <w:pStyle w:val="Normal"/>
        <w:numPr>
          <w:ilvl w:val="0"/>
          <w:numId w:val="8"/>
        </w:numPr>
        <w:shd w:fill="FFFFFF" w:val="clear"/>
        <w:tabs>
          <w:tab w:val="clear" w:pos="720"/>
          <w:tab w:val="left" w:pos="499" w:leader="none"/>
        </w:tabs>
        <w:ind w:left="0" w:firstLine="284"/>
        <w:rPr/>
      </w:pPr>
      <w:r>
        <w:rPr>
          <w:rFonts w:cs="Times New Roman" w:ascii="Times New Roman" w:hAnsi="Times New Roman"/>
          <w:iCs/>
          <w:color w:val="000000"/>
          <w:sz w:val="24"/>
          <w:szCs w:val="24"/>
        </w:rPr>
        <w:t xml:space="preserve">метафорический конфликт </w:t>
      </w:r>
      <w:r>
        <w:rPr>
          <w:rFonts w:cs="Times New Roman" w:ascii="Times New Roman" w:hAnsi="Times New Roman"/>
          <w:color w:val="000000"/>
          <w:sz w:val="24"/>
          <w:szCs w:val="24"/>
        </w:rPr>
        <w:t>или появление ситуации, в кото</w:t>
        <w:softHyphen/>
        <w:t>рой герою становится плохо из-за имеющейся у него проблемы</w:t>
        <w:br/>
        <w:t>(непохожести на других, наличия страхов и т. п.);</w:t>
      </w:r>
    </w:p>
    <w:p>
      <w:pPr>
        <w:pStyle w:val="Normal"/>
        <w:numPr>
          <w:ilvl w:val="0"/>
          <w:numId w:val="8"/>
        </w:numPr>
        <w:shd w:fill="FFFFFF" w:val="clear"/>
        <w:tabs>
          <w:tab w:val="clear" w:pos="720"/>
          <w:tab w:val="left" w:pos="499" w:leader="none"/>
        </w:tabs>
        <w:ind w:left="0" w:firstLine="284"/>
        <w:rPr>
          <w:rFonts w:ascii="Times New Roman" w:hAnsi="Times New Roman" w:cs="Times New Roman"/>
          <w:color w:val="000000"/>
          <w:sz w:val="24"/>
          <w:szCs w:val="24"/>
        </w:rPr>
      </w:pPr>
      <w:r>
        <w:rPr>
          <w:rFonts w:cs="Times New Roman" w:ascii="Times New Roman" w:hAnsi="Times New Roman"/>
          <w:iCs/>
          <w:color w:val="000000"/>
          <w:sz w:val="24"/>
          <w:szCs w:val="24"/>
        </w:rPr>
        <w:t xml:space="preserve">метафорический кризис </w:t>
      </w:r>
      <w:r>
        <w:rPr>
          <w:rFonts w:cs="Times New Roman" w:ascii="Times New Roman" w:hAnsi="Times New Roman"/>
          <w:color w:val="000000"/>
          <w:sz w:val="24"/>
          <w:szCs w:val="24"/>
        </w:rPr>
        <w:t>— наступление невыносимой для</w:t>
        <w:br/>
        <w:t>героя ситуации, несущей символику смерти;</w:t>
      </w:r>
    </w:p>
    <w:p>
      <w:pPr>
        <w:pStyle w:val="Normal"/>
        <w:numPr>
          <w:ilvl w:val="0"/>
          <w:numId w:val="8"/>
        </w:numPr>
        <w:shd w:fill="FFFFFF" w:val="clear"/>
        <w:tabs>
          <w:tab w:val="clear" w:pos="720"/>
          <w:tab w:val="left" w:pos="499" w:leader="none"/>
        </w:tabs>
        <w:ind w:left="0" w:firstLine="284"/>
        <w:rPr/>
      </w:pPr>
      <w:r>
        <w:rPr>
          <w:rFonts w:cs="Times New Roman" w:ascii="Times New Roman" w:hAnsi="Times New Roman"/>
          <w:iCs/>
          <w:color w:val="000000"/>
          <w:sz w:val="24"/>
          <w:szCs w:val="24"/>
        </w:rPr>
        <w:t xml:space="preserve">поиск и нахождение ресурсов внутри себя </w:t>
      </w:r>
      <w:r>
        <w:rPr>
          <w:rFonts w:cs="Times New Roman" w:ascii="Times New Roman" w:hAnsi="Times New Roman"/>
          <w:color w:val="000000"/>
          <w:sz w:val="24"/>
          <w:szCs w:val="24"/>
        </w:rPr>
        <w:t>— открытие ге</w:t>
        <w:softHyphen/>
        <w:t>роем в себе новых возможностей, необходимых для разрешения</w:t>
        <w:br/>
        <w:t>кризиса;</w:t>
      </w:r>
    </w:p>
    <w:p>
      <w:pPr>
        <w:pStyle w:val="Normal"/>
        <w:numPr>
          <w:ilvl w:val="0"/>
          <w:numId w:val="8"/>
        </w:numPr>
        <w:shd w:fill="FFFFFF" w:val="clear"/>
        <w:tabs>
          <w:tab w:val="clear" w:pos="720"/>
          <w:tab w:val="left" w:pos="499" w:leader="none"/>
        </w:tabs>
        <w:ind w:left="0" w:firstLine="284"/>
        <w:rPr/>
      </w:pPr>
      <w:r>
        <w:rPr>
          <w:rFonts w:cs="Times New Roman" w:ascii="Times New Roman" w:hAnsi="Times New Roman"/>
          <w:iCs/>
          <w:color w:val="000000"/>
          <w:sz w:val="24"/>
          <w:szCs w:val="24"/>
        </w:rPr>
        <w:t xml:space="preserve">торжество и праздник </w:t>
      </w:r>
      <w:r>
        <w:rPr>
          <w:rFonts w:cs="Times New Roman" w:ascii="Times New Roman" w:hAnsi="Times New Roman"/>
          <w:color w:val="000000"/>
          <w:sz w:val="24"/>
          <w:szCs w:val="24"/>
        </w:rPr>
        <w:t>— наступление ситуации успеха, при</w:t>
        <w:softHyphen/>
        <w:br/>
        <w:t>знания со стороны окружающи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ак можно увидеть из этой структуры, герой сказочной исто</w:t>
        <w:softHyphen/>
        <w:t>рии не ждет помощи, не просит ее у окружающих. Он находит в се</w:t>
        <w:softHyphen/>
        <w:t>бе новые возможности, действует и обязательно побеждае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бычно метафоры соответствуют тому или иному симптому и конкретной трудной ситуации. Однако систематическое предъявление ребенку метафор, даже не всегда соответствую</w:t>
        <w:softHyphen/>
        <w:t>щих его реальным проблемам, приводит к формированию у него «механизма самопомощи», то есть стремления в любой трудной ситуации искать силы в себе, верить в успех, стремиться и обя</w:t>
        <w:softHyphen/>
        <w:t>зательно добиваться цел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едлагаемые в этой книге сказочные истории написаны раз</w:t>
        <w:softHyphen/>
        <w:t>личными людьми — студентами-психологами. И как нам кажет</w:t>
        <w:softHyphen/>
        <w:t>ся, в этом заключается их особая ценность. Каждый из моих молодых коллег вложил в свою сказку кусочек своей души, по</w:t>
        <w:softHyphen/>
        <w:t>этому, слушая и обсуждая эти сказки, рисуя иллюстрации к ним, ребенок впитает богатство душ сразу многих люд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аботать со сказками можно по-разному. Обычно ведущий предлагает детям слушать сказку и в тот момент, когда им захо</w:t>
        <w:softHyphen/>
        <w:t>чется, начинать рисовать иллюстрацию к любому понравившему</w:t>
        <w:softHyphen/>
        <w:t>ся эпизоду из не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огда ведущий заканчивает чтение, дети чаще всего еще про</w:t>
        <w:softHyphen/>
        <w:t>должают рисовать. В это время можно задать им вопросы, на</w:t>
        <w:softHyphen/>
        <w:t>правленные на осмысление сказки, формулирование своего отношения к поступкам героев и т. п. После того как дети выпол</w:t>
        <w:softHyphen/>
        <w:t>нят рисунки, они (по желанию) показывают их остальным участ</w:t>
        <w:softHyphen/>
        <w:t>никам, объясняют сюжет.</w:t>
      </w:r>
    </w:p>
    <w:p>
      <w:pPr>
        <w:pStyle w:val="Normal"/>
        <w:shd w:fill="FFFFFF" w:val="clear"/>
        <w:ind w:firstLine="284"/>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ind w:firstLine="284"/>
        <w:jc w:val="right"/>
        <w:rPr>
          <w:rFonts w:ascii="Times New Roman" w:hAnsi="Times New Roman" w:cs="Times New Roman"/>
          <w:sz w:val="28"/>
          <w:szCs w:val="28"/>
        </w:rPr>
      </w:pPr>
      <w:r>
        <w:rPr>
          <w:rFonts w:cs="Times New Roman" w:ascii="Times New Roman" w:hAnsi="Times New Roman"/>
          <w:bCs/>
          <w:iCs/>
          <w:color w:val="000000"/>
          <w:sz w:val="28"/>
          <w:szCs w:val="28"/>
        </w:rPr>
        <w:t>С 4 ЛЕТ</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Мишка-грязнуля </w:t>
      </w:r>
      <w:r>
        <w:rPr>
          <w:rFonts w:cs="Times New Roman" w:ascii="Times New Roman" w:hAnsi="Times New Roman"/>
          <w:color w:val="000000"/>
          <w:sz w:val="24"/>
          <w:szCs w:val="24"/>
        </w:rPr>
        <w:t xml:space="preserve">(Марченкова Мария) </w:t>
      </w:r>
      <w:r>
        <w:rPr>
          <w:rFonts w:cs="Times New Roman" w:ascii="Times New Roman" w:hAnsi="Times New Roman"/>
          <w:iCs/>
          <w:color w:val="000000"/>
          <w:sz w:val="24"/>
          <w:szCs w:val="24"/>
        </w:rPr>
        <w:t xml:space="preserve">Проблема </w:t>
      </w:r>
      <w:r>
        <w:rPr>
          <w:rFonts w:cs="Times New Roman" w:ascii="Times New Roman" w:hAnsi="Times New Roman"/>
          <w:color w:val="000000"/>
          <w:sz w:val="24"/>
          <w:szCs w:val="24"/>
        </w:rPr>
        <w:t>• трудности в освоении навыков самообслужива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Жил-был в кукольном домике медвежонок Мишка, который очень не любил мыться. Из-за этого другие жители домика часто смеялись над ним: «Грязнуля! Ты поросенок, а не медвед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днажды, когда все пошли купаться, Мишка спрятался за ди</w:t>
        <w:softHyphen/>
        <w:t>ван.</w:t>
      </w:r>
    </w:p>
    <w:p>
      <w:pPr>
        <w:pStyle w:val="Normal"/>
        <w:shd w:fill="FFFFFF" w:val="clear"/>
        <w:tabs>
          <w:tab w:val="clear" w:pos="720"/>
          <w:tab w:val="left" w:pos="490" w:leader="none"/>
        </w:tabs>
        <w:ind w:firstLine="284"/>
        <w:rPr>
          <w:rFonts w:ascii="Times New Roman" w:hAnsi="Times New Roman" w:cs="Times New Roman"/>
          <w:sz w:val="24"/>
          <w:szCs w:val="24"/>
        </w:rPr>
      </w:pPr>
      <w:r>
        <w:rPr>
          <w:rFonts w:cs="Times New Roman" w:ascii="Times New Roman" w:hAnsi="Times New Roman"/>
          <w:color w:val="000000"/>
          <w:sz w:val="24"/>
          <w:szCs w:val="24"/>
        </w:rPr>
        <w:t>-</w:t>
        <w:tab/>
        <w:t>Вода мокрая, а мыло лезет в глаза и в уши! Нет уж, не пойду</w:t>
        <w:br/>
        <w:t>я с ними, мне и так хорошо! — ворчал он, сидя в пыл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о вечером, когда все снова собрались вместе, с медвежон</w:t>
        <w:softHyphen/>
        <w:t>ком никто не захотел играть.</w:t>
      </w:r>
    </w:p>
    <w:p>
      <w:pPr>
        <w:pStyle w:val="Normal"/>
        <w:numPr>
          <w:ilvl w:val="0"/>
          <w:numId w:val="15"/>
        </w:numPr>
        <w:shd w:fill="FFFFFF" w:val="clear"/>
        <w:tabs>
          <w:tab w:val="clear" w:pos="720"/>
          <w:tab w:val="left" w:pos="490" w:leader="none"/>
        </w:tabs>
        <w:ind w:left="0" w:firstLine="284"/>
        <w:rPr/>
      </w:pPr>
      <w:r>
        <w:rPr>
          <w:rFonts w:cs="Times New Roman" w:ascii="Times New Roman" w:hAnsi="Times New Roman"/>
          <w:color w:val="000000"/>
          <w:sz w:val="24"/>
          <w:szCs w:val="24"/>
        </w:rPr>
        <w:t>Фу, какой ты грязный! — отпрыгнул от него зайка.</w:t>
      </w:r>
    </w:p>
    <w:p>
      <w:pPr>
        <w:pStyle w:val="Normal"/>
        <w:numPr>
          <w:ilvl w:val="0"/>
          <w:numId w:val="16"/>
        </w:numPr>
        <w:shd w:fill="FFFFFF" w:val="clear"/>
        <w:tabs>
          <w:tab w:val="clear" w:pos="720"/>
          <w:tab w:val="left" w:pos="490" w:leader="none"/>
        </w:tabs>
        <w:ind w:left="0" w:firstLine="284"/>
        <w:rPr/>
      </w:pPr>
      <w:r>
        <w:rPr>
          <w:rFonts w:cs="Times New Roman" w:ascii="Times New Roman" w:hAnsi="Times New Roman"/>
          <w:color w:val="000000"/>
          <w:sz w:val="24"/>
          <w:szCs w:val="24"/>
        </w:rPr>
        <w:t>Неряха, ты нас всех перепачкаешь своими грязными лапа</w:t>
        <w:softHyphen/>
        <w:br/>
        <w:t>ми, — сказала красивая кукла Даша. — Уходи, мы не хотим с то</w:t>
        <w:softHyphen/>
        <w:br/>
        <w:t>бой дружит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у и не надо, я найду себе других друзей! — С этими слова</w:t>
        <w:softHyphen/>
        <w:t>ми Мишка повернулся и пошел в сторону лес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о лесные зверюшки даже разговаривать с ним не стали и раз</w:t>
        <w:softHyphen/>
        <w:t>бежались по своим норкам. Тогда Мишка пошел на поле, где жил крот.</w:t>
      </w:r>
    </w:p>
    <w:p>
      <w:pPr>
        <w:pStyle w:val="Normal"/>
        <w:shd w:fill="FFFFFF" w:val="clear"/>
        <w:tabs>
          <w:tab w:val="clear" w:pos="720"/>
          <w:tab w:val="left" w:pos="490" w:leader="none"/>
        </w:tabs>
        <w:ind w:firstLine="284"/>
        <w:rPr>
          <w:rFonts w:ascii="Times New Roman" w:hAnsi="Times New Roman" w:cs="Times New Roman"/>
          <w:sz w:val="24"/>
          <w:szCs w:val="24"/>
        </w:rPr>
      </w:pPr>
      <w:r>
        <w:rPr>
          <w:rFonts w:cs="Times New Roman" w:ascii="Times New Roman" w:hAnsi="Times New Roman"/>
          <w:color w:val="000000"/>
          <w:sz w:val="24"/>
          <w:szCs w:val="24"/>
        </w:rPr>
        <w:t>-</w:t>
        <w:tab/>
        <w:t>Ты ведь сам роешься в земле, значит, тебе все равно, чистые у меня лапы или нет, — объяснил Мишутка кроту, предлагая</w:t>
        <w:br/>
        <w:t>стать его друго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рот рассердился:</w:t>
      </w:r>
    </w:p>
    <w:p>
      <w:pPr>
        <w:pStyle w:val="Normal"/>
        <w:shd w:fill="FFFFFF" w:val="clear"/>
        <w:tabs>
          <w:tab w:val="clear" w:pos="720"/>
          <w:tab w:val="left" w:pos="490" w:leader="none"/>
        </w:tabs>
        <w:ind w:firstLine="284"/>
        <w:rPr>
          <w:rFonts w:ascii="Times New Roman" w:hAnsi="Times New Roman" w:cs="Times New Roman"/>
          <w:sz w:val="24"/>
          <w:szCs w:val="24"/>
        </w:rPr>
      </w:pPr>
      <w:r>
        <w:rPr>
          <w:rFonts w:cs="Times New Roman" w:ascii="Times New Roman" w:hAnsi="Times New Roman"/>
          <w:color w:val="000000"/>
          <w:sz w:val="24"/>
          <w:szCs w:val="24"/>
        </w:rPr>
        <w:t>-</w:t>
        <w:tab/>
        <w:t>Я работаю в земле, а не вожусь в грязи. А после работы я</w:t>
        <w:br/>
        <w:t>всегда умываюсь. Не нужен мне такой грязный друг, как т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Мишка приуныл и неуклюже поплелся дальше. Тем временем Уже совсем стемнело и начался дождь. Медвежонок искал, гд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бы ему провести ночь. Но ведь он никому не нравился, поэтому никто бы не пустил его к себе в норку или домик. Мишка решил переночевать в канавке, накрывшись от дождя большим лопухом. Ему было мокро, холодно и одиноко. И со слезами на глазах он заснул. Утром дождя уже не было и приветливо светило солныш</w:t>
        <w:softHyphen/>
        <w:t>ко. Мишка выбрался из канавки, в которой за ночь образовалась целая лужа. Когда он проходил мимо пруда, то заметил, как гром</w:t>
        <w:softHyphen/>
        <w:t>ко смеются над ним лягушки.</w:t>
      </w:r>
    </w:p>
    <w:p>
      <w:pPr>
        <w:pStyle w:val="Normal"/>
        <w:numPr>
          <w:ilvl w:val="0"/>
          <w:numId w:val="17"/>
        </w:numPr>
        <w:shd w:fill="FFFFFF" w:val="clear"/>
        <w:tabs>
          <w:tab w:val="clear" w:pos="720"/>
          <w:tab w:val="left" w:pos="528" w:leader="none"/>
        </w:tabs>
        <w:ind w:left="0" w:firstLine="284"/>
        <w:rPr/>
      </w:pPr>
      <w:r>
        <w:rPr>
          <w:rFonts w:cs="Times New Roman" w:ascii="Times New Roman" w:hAnsi="Times New Roman"/>
          <w:color w:val="000000"/>
          <w:sz w:val="24"/>
          <w:szCs w:val="24"/>
        </w:rPr>
        <w:t>Вот я вам сейчас! — пригрозил Мишка и подбежал к воде.</w:t>
        <w:br/>
        <w:t>Но тут же испуганно отшатнулся. Из пруда на него смотрел кто-</w:t>
        <w:br/>
        <w:t>то страшный, весь облепленный грязью, со свалявшейся шер</w:t>
        <w:softHyphen/>
        <w:t>стью.</w:t>
      </w:r>
    </w:p>
    <w:p>
      <w:pPr>
        <w:pStyle w:val="Normal"/>
        <w:numPr>
          <w:ilvl w:val="0"/>
          <w:numId w:val="17"/>
        </w:numPr>
        <w:shd w:fill="FFFFFF" w:val="clear"/>
        <w:tabs>
          <w:tab w:val="clear" w:pos="720"/>
          <w:tab w:val="left" w:pos="528" w:leader="none"/>
        </w:tabs>
        <w:ind w:left="0" w:firstLine="284"/>
        <w:rPr/>
      </w:pPr>
      <w:r>
        <w:rPr>
          <w:rFonts w:cs="Times New Roman" w:ascii="Times New Roman" w:hAnsi="Times New Roman"/>
          <w:color w:val="000000"/>
          <w:sz w:val="24"/>
          <w:szCs w:val="24"/>
        </w:rPr>
        <w:t>Ква-ква, он такой чумазый, что даже сам себя не узнал! —</w:t>
        <w:br/>
        <w:t>потешались лягушк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еужели это и правда я? Такой грязный, страшный, против</w:t>
        <w:softHyphen/>
        <w:t>ный? Теперь я понимаю, почему со мной никто играть не хочет! — подумал Мишка, — Но если так оставить, то скоро я превращусь в огромную кучу грязи и меня все будут обходить стороной». И он решил помыться. Лягушки дали ему мыло и поплескали водой. Он вытерся большими мягкими листьями и пошел обратно в ку</w:t>
        <w:softHyphen/>
        <w:t>кольный домик.</w:t>
      </w:r>
    </w:p>
    <w:p>
      <w:pPr>
        <w:pStyle w:val="Normal"/>
        <w:shd w:fill="FFFFFF" w:val="clear"/>
        <w:tabs>
          <w:tab w:val="clear" w:pos="720"/>
          <w:tab w:val="left" w:pos="528" w:leader="none"/>
        </w:tabs>
        <w:ind w:firstLine="284"/>
        <w:rPr>
          <w:rFonts w:ascii="Times New Roman" w:hAnsi="Times New Roman" w:cs="Times New Roman"/>
          <w:sz w:val="24"/>
          <w:szCs w:val="24"/>
        </w:rPr>
      </w:pPr>
      <w:r>
        <w:rPr>
          <w:rFonts w:cs="Times New Roman" w:ascii="Times New Roman" w:hAnsi="Times New Roman"/>
          <w:color w:val="000000"/>
          <w:sz w:val="24"/>
          <w:szCs w:val="24"/>
        </w:rPr>
        <w:t>-</w:t>
        <w:tab/>
        <w:t>Смотрите, смотрите, какой Мишка чистый и красивый! —</w:t>
        <w:br/>
        <w:t>закричали все куклы и зверюшки. — Иди скорее к нам играт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се пожимали Мишке лапу, обнимали его, а красивая кукла Даша даже подарила ему свою синюю ленточку. Мишка пообе</w:t>
        <w:softHyphen/>
        <w:t>щал своим друзьям, что теперь он всегда будет мыться. И они ус</w:t>
        <w:softHyphen/>
        <w:t>троили Праздник чистоты и веселились до самого вечера.</w:t>
      </w:r>
    </w:p>
    <w:p>
      <w:pPr>
        <w:pStyle w:val="Normal"/>
        <w:shd w:fill="FFFFFF" w:val="clear"/>
        <w:ind w:firstLine="284"/>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ind w:firstLine="284"/>
        <w:jc w:val="right"/>
        <w:rPr>
          <w:rFonts w:ascii="Times New Roman" w:hAnsi="Times New Roman" w:cs="Times New Roman"/>
          <w:sz w:val="28"/>
          <w:szCs w:val="28"/>
        </w:rPr>
      </w:pPr>
      <w:r>
        <w:rPr>
          <w:rFonts w:cs="Times New Roman" w:ascii="Times New Roman" w:hAnsi="Times New Roman"/>
          <w:bCs/>
          <w:iCs/>
          <w:color w:val="000000"/>
          <w:sz w:val="28"/>
          <w:szCs w:val="28"/>
        </w:rPr>
        <w:t>С  5  ЛЕ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Друзья (Лобазненкова Кира) </w:t>
      </w:r>
      <w:r>
        <w:rPr>
          <w:rFonts w:cs="Times New Roman" w:ascii="Times New Roman" w:hAnsi="Times New Roman"/>
          <w:iCs/>
          <w:color w:val="000000"/>
          <w:sz w:val="24"/>
          <w:szCs w:val="24"/>
        </w:rPr>
        <w:t xml:space="preserve">Проблема </w:t>
      </w:r>
      <w:r>
        <w:rPr>
          <w:rFonts w:cs="Times New Roman" w:ascii="Times New Roman" w:hAnsi="Times New Roman"/>
          <w:color w:val="000000"/>
          <w:sz w:val="24"/>
          <w:szCs w:val="24"/>
        </w:rPr>
        <w:t>• неуверенность в себ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Хочешь, я расскажу тебе сказку? Тогда ложись и слуша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Жил на свете один маленький мальчик. И был у него малень</w:t>
        <w:softHyphen/>
        <w:t>кий котенок. Котенок был рыжий, пушистый и очень ласковы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ак-то раз мальчик взял котенка и пошел с ним в парк. В этом парке была полянка, где мальчику с котенком очень нравилос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играть вместе. Они пришли. Вокруг цвели цветы, летали бабоч</w:t>
        <w:softHyphen/>
        <w:t>ки. Котенок любил бегать за бабочками, пытаясь их поймать. А ба</w:t>
        <w:softHyphen/>
        <w:t>бочки, весело смеясь, ловко вылетали из-под самых его лапок. В этот день было очень тепло. Мальчик лег на траву под дерево и уснул. А котенок играл около него. И вдруг на поляну прилетела очень красивая бабочка. Самая красивая из всех, что котенок ког</w:t>
        <w:softHyphen/>
        <w:t>да-нибудь видел. Котенок побежал за ней. А бабочка перелетала с цветка на цветок, все дальше и дальше в парк, а потом подня</w:t>
        <w:softHyphen/>
        <w:t>лась высоко-высоко... и улетела. Оглянулся котенок вокруг — он совсем один, в незнакомом месте. Побежал он обратно и вдруг... провалился в яму. Яма была глубокая, и котенок никак не мог из нее выбраться. Котенок громко и жалобно замяукал. Но мальчик был далеко и крепко спал — он не услышал. Котенку стало страш</w:t>
        <w:softHyphen/>
        <w:t>но. «Неужели мне теперь придется всю жизнь просидеть в этой яме? — думал котенок. — Как плохо мне здесь одному, и как бу</w:t>
        <w:softHyphen/>
        <w:t>дет плакать мальчик, когда проснется и не найдет меня». Но ко</w:t>
        <w:softHyphen/>
        <w:t>тенок был очень-очень умный. Он сел и стал думать, как ему выбраться из ямы. Думал-думал и придумал: «Стенки у ямы из мягкой земли, если я стану соскребать со стен землю, то полу</w:t>
        <w:softHyphen/>
        <w:t>чится горка, и я смогу взобраться на нее и вылезти из ямы». Так он и сделал. Он выбрался из ямы грязный, но очень счастливый. Он прибежал на полянку к мальчику, который проснулся и искал везде своего маленького друга. Мальчик взял котенка на руки, обнял его и понес домой. Дома он вымыл котенка и напоил его молоком. И оба были счастливы.</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Сказка о маленьком Чике </w:t>
      </w:r>
      <w:r>
        <w:rPr>
          <w:rFonts w:cs="Times New Roman" w:ascii="Times New Roman" w:hAnsi="Times New Roman"/>
          <w:color w:val="000000"/>
          <w:sz w:val="24"/>
          <w:szCs w:val="24"/>
        </w:rPr>
        <w:t xml:space="preserve">(Хрусталев Алексей) </w:t>
      </w:r>
      <w:r>
        <w:rPr>
          <w:rFonts w:cs="Times New Roman" w:ascii="Times New Roman" w:hAnsi="Times New Roman"/>
          <w:iCs/>
          <w:color w:val="000000"/>
          <w:sz w:val="24"/>
          <w:szCs w:val="24"/>
        </w:rPr>
        <w:t xml:space="preserve">Проблема </w:t>
      </w:r>
      <w:r>
        <w:rPr>
          <w:rFonts w:cs="Times New Roman" w:ascii="Times New Roman" w:hAnsi="Times New Roman"/>
          <w:color w:val="000000"/>
          <w:sz w:val="24"/>
          <w:szCs w:val="24"/>
        </w:rPr>
        <w:t>• страх окружающего мир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Жил-был птенец Маленький Чик. И был он самым слабым птен</w:t>
        <w:softHyphen/>
        <w:t>цом среди своих сестер и братьев. Родители всячески опекали его, не позволяли подходить близко к краю гнезда, боясь, что он Упаде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ак проходило детство Чика. Когда братья и сестры уже нача</w:t>
        <w:softHyphen/>
        <w:t>ли вылетать из гнезда, он с грустью смотрел на них и думал, что, наверное, ему не суждено летать. Он даже не пробовал восполь</w:t>
        <w:softHyphen/>
        <w:t>зоваться своими крыльями и только неуклюже бродил по гнезду, когда все улетал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днажды ему стало совсем грустно, и он решил, невзирая на запреты родителей, забраться на край гнезда и хотя бы одним глазком посмотреть на мир.</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о Чик был совершенно неумелый, и первый же сильный по</w:t>
        <w:softHyphen/>
        <w:t>рыв ветра столкнул его вниз. Чик упал на мох. Он даже не успел испугаться, когда вдруг увидел, что к нему приближается боль</w:t>
        <w:softHyphen/>
        <w:t>шое страшное животное, с зубастой пастью, мощными лапами и хвостом. Хотя  Чик никогда не видел собак, он понял, что надо спа</w:t>
        <w:softHyphen/>
        <w:t>саться. Собака кинулась за ним. Из последних сил, не разбирая дороги, Чик бежал на своих не приспособленных к бегу лапках, пока наконец не уперся в чьи-то пахнущие кожей сапог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Это был Охотник. Он поднял Чика на руки и с удивлением стал его разглядывать, недоумевая, почему такая взрослая и здоро</w:t>
        <w:softHyphen/>
        <w:t>вая птица не улетела сразу от его пс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Чик притих в руках Охотника, и тот решил отнести его домой, на ферму, своим ребятишка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ка было лето, дети играли с Чиком, а потом они уехали в го</w:t>
        <w:softHyphen/>
        <w:t>род учиться, и Чика переселили на скотный двор в открытый во</w:t>
        <w:softHyphen/>
        <w:t>льер, так как все знали, что он не может летать. Там он и сидел, всеми забытый, и с тоской смотрел на летающих птиц. Однажды через дыру в сетке к нему проник хозяйский Кот. Чика спасло толь</w:t>
        <w:softHyphen/>
        <w:t>ко вмешательство Хозяйки, которая оттащила Кота от яростно отбивавшегося лапами и крыльями Чик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ыру в сетке заделали, но Чик понял, что теперь ему всегда будет грозить опасность, и решил тренировать свои слабые кры</w:t>
        <w:softHyphen/>
        <w:t>лья, чтобы суметь защититься ими от Кота Он каждый день на</w:t>
        <w:softHyphen/>
        <w:t>гружал на них камни и пытался удержать их. Крылья его заметно окрепли. Но, несмотря на накопленные силы, у него даже не по</w:t>
        <w:softHyphen/>
        <w:t>являлось мысли, что он может полететь, как другие птицы. И вот однажды Кот опять пробрался к нему в вольер. Была ночь, и на</w:t>
        <w:softHyphen/>
        <w:t>падение Кота застигло Чика врасплох. Спросонок он подпрыгнул и стал яростно махать крыльями, отбиваясь от Кота. Кот несколько раз царапнул Чика, птенец уже подумал, что он не сможет отбить</w:t>
        <w:softHyphen/>
        <w:t>ся от него, и вдруг земля под ним сдвинулась, Кот остался внизу, и Чик понял, что полетел.</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восторге он стрелой кинулся вверх в небо, спланировал на потоках ветра пониже, сделал несколько прощальных кругов над фермой и полетел вдаль, к своим родным, туда, где был его на</w:t>
        <w:softHyphen/>
        <w:t>стоящий дом.</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Хвастливая чашка </w:t>
      </w:r>
      <w:r>
        <w:rPr>
          <w:rFonts w:cs="Times New Roman" w:ascii="Times New Roman" w:hAnsi="Times New Roman"/>
          <w:color w:val="000000"/>
          <w:sz w:val="24"/>
          <w:szCs w:val="24"/>
        </w:rPr>
        <w:t xml:space="preserve">(Котова Евгения) </w:t>
      </w:r>
      <w:r>
        <w:rPr>
          <w:rFonts w:cs="Times New Roman" w:ascii="Times New Roman" w:hAnsi="Times New Roman"/>
          <w:iCs/>
          <w:color w:val="000000"/>
          <w:sz w:val="24"/>
          <w:szCs w:val="24"/>
        </w:rPr>
        <w:t xml:space="preserve">Проблема </w:t>
      </w:r>
      <w:r>
        <w:rPr>
          <w:rFonts w:cs="Times New Roman" w:ascii="Times New Roman" w:hAnsi="Times New Roman"/>
          <w:color w:val="000000"/>
          <w:sz w:val="24"/>
          <w:szCs w:val="24"/>
        </w:rPr>
        <w:t>• трудности во взаимоотношениях со сверстникам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Жила-была фарфоровая чашечка. Она была новенькая и кра</w:t>
        <w:softHyphen/>
        <w:t>сивая — беленькая с голубыми цветочками. Когда она стояла на столе и на нее попадали лучи солнца, она вся светилась и весело позвякивала.</w:t>
      </w:r>
    </w:p>
    <w:p>
      <w:pPr>
        <w:pStyle w:val="Normal"/>
        <w:shd w:fill="FFFFFF" w:val="clear"/>
        <w:tabs>
          <w:tab w:val="clear" w:pos="720"/>
          <w:tab w:val="left" w:pos="494" w:leader="none"/>
        </w:tabs>
        <w:ind w:firstLine="284"/>
        <w:rPr>
          <w:rFonts w:ascii="Times New Roman" w:hAnsi="Times New Roman" w:cs="Times New Roman"/>
          <w:sz w:val="24"/>
          <w:szCs w:val="24"/>
        </w:rPr>
      </w:pPr>
      <w:r>
        <w:rPr>
          <w:rFonts w:cs="Times New Roman" w:ascii="Times New Roman" w:hAnsi="Times New Roman"/>
          <w:color w:val="000000"/>
          <w:sz w:val="24"/>
          <w:szCs w:val="24"/>
        </w:rPr>
        <w:t>-</w:t>
        <w:tab/>
        <w:t>Звяк! — говорила она, подмигивая остальным чашкам, которые были не такими красивыми. - Звяк! Взгляните на меня! Я та</w:t>
        <w:softHyphen/>
        <w:t>кая хорошенькая и белая, а цветочки на мне такие красивы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ругие чашечки вздыхали и грустили, ведь они видели свое отражение в начищенном чайнике: цветочки на них потускнели, краешки были отколоты. Новая красивая чашечка смеялась над ними и выставляла напоказ свои нарядные бочк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Чашечка знала, что хозяйка сервиза любит ее и всегда пьет из нее чай с лимоном. Когда ее проносили на нарядном подносе, ко</w:t>
        <w:softHyphen/>
        <w:t>торый тоже был новым и красивым, она особенно гордилась и хвастливо звякала, да и поднос задорно вторил ей.</w:t>
      </w:r>
    </w:p>
    <w:p>
      <w:pPr>
        <w:pStyle w:val="Normal"/>
        <w:shd w:fill="FFFFFF" w:val="clear"/>
        <w:tabs>
          <w:tab w:val="clear" w:pos="720"/>
          <w:tab w:val="left" w:pos="499" w:leader="none"/>
        </w:tabs>
        <w:ind w:firstLine="284"/>
        <w:rPr>
          <w:rFonts w:ascii="Times New Roman" w:hAnsi="Times New Roman" w:cs="Times New Roman"/>
          <w:sz w:val="24"/>
          <w:szCs w:val="24"/>
        </w:rPr>
      </w:pPr>
      <w:r>
        <w:rPr>
          <w:rFonts w:cs="Times New Roman" w:ascii="Times New Roman" w:hAnsi="Times New Roman"/>
          <w:color w:val="000000"/>
          <w:sz w:val="24"/>
          <w:szCs w:val="24"/>
        </w:rPr>
        <w:t>-</w:t>
        <w:tab/>
        <w:t>Цзын! Мы лучше всех! Нет изящнее и нужнее нас.</w:t>
        <w:br/>
        <w:t>Поднос и чашечка никогда не разговаривали с другими, он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покойно стояли на полке, отдельно от всех.</w:t>
      </w:r>
    </w:p>
    <w:p>
      <w:pPr>
        <w:pStyle w:val="Normal"/>
        <w:shd w:fill="FFFFFF" w:val="clear"/>
        <w:tabs>
          <w:tab w:val="clear" w:pos="720"/>
          <w:tab w:val="left" w:pos="499" w:leader="none"/>
        </w:tabs>
        <w:ind w:firstLine="284"/>
        <w:rPr>
          <w:rFonts w:ascii="Times New Roman" w:hAnsi="Times New Roman" w:cs="Times New Roman"/>
          <w:sz w:val="24"/>
          <w:szCs w:val="24"/>
        </w:rPr>
      </w:pPr>
      <w:r>
        <w:rPr>
          <w:rFonts w:cs="Times New Roman" w:ascii="Times New Roman" w:hAnsi="Times New Roman"/>
          <w:color w:val="000000"/>
          <w:sz w:val="24"/>
          <w:szCs w:val="24"/>
        </w:rPr>
        <w:t>-</w:t>
        <w:tab/>
        <w:t>Какая ты хорошенькая! — говорил поднос.</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ы самый красивый поднос! — отвечала чашечк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Ложки, блюдца, чашечки, чайнички только вздыхали, глядя на них. Им было обидно, что поднос и чашечка смеются над ними, но они понимали, что нельзя хвастаться и заноситься.</w:t>
      </w:r>
    </w:p>
    <w:p>
      <w:pPr>
        <w:pStyle w:val="Normal"/>
        <w:shd w:fill="FFFFFF" w:val="clear"/>
        <w:tabs>
          <w:tab w:val="clear" w:pos="720"/>
          <w:tab w:val="left" w:pos="494" w:leader="none"/>
        </w:tabs>
        <w:ind w:firstLine="284"/>
        <w:rPr>
          <w:rFonts w:ascii="Times New Roman" w:hAnsi="Times New Roman" w:cs="Times New Roman"/>
          <w:sz w:val="24"/>
          <w:szCs w:val="24"/>
        </w:rPr>
      </w:pPr>
      <w:r>
        <w:rPr>
          <w:rFonts w:cs="Times New Roman" w:ascii="Times New Roman" w:hAnsi="Times New Roman"/>
          <w:color w:val="000000"/>
          <w:sz w:val="24"/>
          <w:szCs w:val="24"/>
        </w:rPr>
        <w:t>-</w:t>
        <w:tab/>
        <w:t>Мы тоже были молодыми, — говорила сахарница, — мы тоже красовались на праздничном столе, нас тоже любили, а теперь мы просто старая посуда, но ведь мы вместе, мы друзья, а зна</w:t>
        <w:softHyphen/>
        <w:t>чит, мы не бесполезны, мы тоже нужн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 это чашечка звякнула: «Да ну вас!» А поднос только ухмыль</w:t>
        <w:softHyphen/>
        <w:t>нулс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ремя шло. Чашечка старилас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днажды утром на кухне вдруг все засуетилось. В воздухе ви</w:t>
        <w:softHyphen/>
        <w:t>тали ароматные запахи. Чашечка удивилась: «В чем дело?» И вдруг, взглянув на стол, она увидел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 нем красовалось множество чашечек, блюдец, чайничков, ложечек и прочих штучек. Все они весело перезвякивались и обсуждали предстоящий праздничный обед. Это принесли  новый сервиз. Он был очень красив! Хозяйка то и дело забегала на кухню, хватала одну из чашек и восклицала: «Какая прелесть! Чуд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Чашечка и поднос посмотрели друг на друга и опустили гла</w:t>
        <w:softHyphen/>
        <w:t>за. Чашечка повернулась к сахарнице и спросила:</w:t>
      </w:r>
    </w:p>
    <w:p>
      <w:pPr>
        <w:pStyle w:val="Normal"/>
        <w:shd w:fill="FFFFFF" w:val="clear"/>
        <w:tabs>
          <w:tab w:val="clear" w:pos="720"/>
          <w:tab w:val="left" w:pos="514" w:leader="none"/>
        </w:tabs>
        <w:ind w:firstLine="284"/>
        <w:rPr>
          <w:rFonts w:ascii="Times New Roman" w:hAnsi="Times New Roman" w:cs="Times New Roman"/>
          <w:sz w:val="24"/>
          <w:szCs w:val="24"/>
        </w:rPr>
      </w:pPr>
      <w:r>
        <w:rPr>
          <w:rFonts w:cs="Times New Roman" w:ascii="Times New Roman" w:hAnsi="Times New Roman"/>
          <w:color w:val="000000"/>
          <w:sz w:val="24"/>
          <w:szCs w:val="24"/>
        </w:rPr>
        <w:t>-</w:t>
        <w:tab/>
        <w:t>Что же будет со мно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о старая сахарница отвернулась от нее. По бочкам чашечки потекли слезы. Тут пришла хозяйка и унесла поднос... Чашечка осталась совсем одна.</w:t>
      </w:r>
    </w:p>
    <w:p>
      <w:pPr>
        <w:pStyle w:val="Normal"/>
        <w:shd w:fill="FFFFFF" w:val="clear"/>
        <w:tabs>
          <w:tab w:val="clear" w:pos="720"/>
          <w:tab w:val="left" w:pos="514" w:leader="none"/>
        </w:tabs>
        <w:ind w:firstLine="284"/>
        <w:rPr>
          <w:rFonts w:ascii="Times New Roman" w:hAnsi="Times New Roman" w:cs="Times New Roman"/>
          <w:sz w:val="24"/>
          <w:szCs w:val="24"/>
        </w:rPr>
      </w:pPr>
      <w:r>
        <w:rPr>
          <w:rFonts w:cs="Times New Roman" w:ascii="Times New Roman" w:hAnsi="Times New Roman"/>
          <w:color w:val="000000"/>
          <w:sz w:val="24"/>
          <w:szCs w:val="24"/>
        </w:rPr>
        <w:t>-</w:t>
        <w:tab/>
        <w:t>Простите меня! Я не буду хвастаться, я хочу дружить с вами!</w:t>
        <w:br/>
        <w:t>Старый сервиз зашептался. Потом сахарница повернулас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 чашечке, подмигнула ей и сказала:</w:t>
      </w:r>
    </w:p>
    <w:p>
      <w:pPr>
        <w:pStyle w:val="Normal"/>
        <w:shd w:fill="FFFFFF" w:val="clear"/>
        <w:tabs>
          <w:tab w:val="clear" w:pos="720"/>
          <w:tab w:val="left" w:pos="509" w:leader="none"/>
        </w:tabs>
        <w:ind w:firstLine="284"/>
        <w:rPr>
          <w:rFonts w:ascii="Times New Roman" w:hAnsi="Times New Roman" w:cs="Times New Roman"/>
          <w:sz w:val="24"/>
          <w:szCs w:val="24"/>
        </w:rPr>
      </w:pPr>
      <w:r>
        <w:rPr>
          <w:rFonts w:cs="Times New Roman" w:ascii="Times New Roman" w:hAnsi="Times New Roman"/>
          <w:color w:val="000000"/>
          <w:sz w:val="24"/>
          <w:szCs w:val="24"/>
        </w:rPr>
        <w:t>-</w:t>
        <w:tab/>
        <w:t>Не плачь! Мы научим тебя дружить и возьмем на свою полку.</w:t>
        <w:br/>
        <w:t>Ведь пока мы вместе, мы не старая рухлядь, а старинный бабушкин сервиз!</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Георгин и бабочка </w:t>
      </w:r>
      <w:r>
        <w:rPr>
          <w:rFonts w:cs="Times New Roman" w:ascii="Times New Roman" w:hAnsi="Times New Roman"/>
          <w:color w:val="000000"/>
          <w:sz w:val="24"/>
          <w:szCs w:val="24"/>
        </w:rPr>
        <w:t xml:space="preserve">(Столярова Татьяна) </w:t>
      </w:r>
      <w:r>
        <w:rPr>
          <w:rFonts w:cs="Times New Roman" w:ascii="Times New Roman" w:hAnsi="Times New Roman"/>
          <w:iCs/>
          <w:color w:val="000000"/>
          <w:sz w:val="24"/>
          <w:szCs w:val="24"/>
        </w:rPr>
        <w:t xml:space="preserve">Проблема </w:t>
      </w:r>
      <w:r>
        <w:rPr>
          <w:rFonts w:cs="Times New Roman" w:ascii="Times New Roman" w:hAnsi="Times New Roman"/>
          <w:color w:val="000000"/>
          <w:sz w:val="24"/>
          <w:szCs w:val="24"/>
        </w:rPr>
        <w:t>• трудности во взаимоотношениях со сверстникам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Жила-была одинокая старушка. Детей у нее не было, и чтобы не грустить, она выращивала цветы. Сад у нее был небольшой, но очень красивый. Однажды она посадила там Георгин. К огор</w:t>
        <w:softHyphen/>
        <w:t>чению старушки, цветок долго не прорастал. И вот однажды ран</w:t>
        <w:softHyphen/>
        <w:t>ним утром из земли показался зеленый росток — Георгин начал расти. Старушка очень обрадовалась и стала усердно поливать его, чтобы он поскорее вырос. С каждым днем Георгин становил</w:t>
        <w:softHyphen/>
        <w:t>ся выше, и у него росли листочки. Другие цветы с нетерпением ждали: «Ну когда же он расцветет? Мы так хотим познакомиться с ним!» Наконец ранним утром Георгин расцвел. Это был удиви</w:t>
        <w:softHyphen/>
        <w:t>тельно красивый ярко-красный цветок. Цветы в саду зашептались: «Какой он красивый! Никто из нас не сравнится с ним! Он очень гордится своей красотой и поэтому такой высокий. Наверное, он не захочет дружить с нами». Георгин услышал это и очень оби</w:t>
        <w:softHyphen/>
        <w:t>делся: «Вы ошибаетесь, друзья! Я очень хочу с вами дружить!» Но цветы не поверили ему: «Если бы ты хотел с нами дружить, ты бы не вырос таким высоким!» Напрасно Георгин говорил цветам, что не виноват в том, что он такой высокий, — они не хотели его слу</w:t>
        <w:softHyphen/>
        <w:t>шать. На следующий день цветы вообще перестали с ним разго</w:t>
        <w:softHyphen/>
        <w:t>варивать и шептались между собой вниз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Георгину было очень обидно, что его отвергают, но он ничего не мог поделать. Он был одинок в саду, где все цветы были ниже его. Однажды он подумал: «А почему бы мне не подружиться с солнцем? Оно выше меня, но я буду стараться и вырасту. Я до</w:t>
        <w:softHyphen/>
        <w:t>тянусь до солнца, и мы сможем дружить!» Эта мысль придавала ему сил, и очень скоро он стал еще выше. На следующий день пошел сильный дождь. Вдруг Георгин увидел, как невдалеке ле</w:t>
        <w:softHyphen/>
        <w:t>тит бабочка. Она почти падала, так как крылышки у нее были мок</w:t>
        <w:softHyphen/>
        <w:t>рыми. Ей грозила неминуемая гибель. Георгин подумал: «Она же сейчас погибнет! Надо ее спасти!» И он стал усиленно качать сво</w:t>
        <w:softHyphen/>
        <w:t>ей головкой, чтобы бабочка его увидела. Сквозь дождь она заме</w:t>
        <w:softHyphen/>
        <w:t>тила издали большой красивый цветок, который качал своей головкой, как бы призывая ее. Собрав последние силы, бабочка добралась до цветка и спряталась под лепестками его большой красной головки. Когда дождь кончился, бабочка высушила свои крылышки и, пообещав вернуться, улетела. На следующее утро она снова прилетела, чтобы поблагодарить Георгин зато, что он ее спас. С тех пор бабочка и Георгин подружились. Сначала она прилетала одна, но скоро с ней стали прилетать ее друзья, дру</w:t>
        <w:softHyphen/>
        <w:t>гие бабочки. Теперь у Георгина было много друзей, которые его навещали. Но он решил, что другим цветам обидно, и предложил своим друзьям прилетать и на соседние цветы. Цветы очень об</w:t>
        <w:softHyphen/>
        <w:t>радовались и поняли, как они ошиблись в Георгине. Они стали с ним дружить и увидели, какой он добрый. А каждый день в сад прилетало множество красивых бабочек и там становилось очень весело и красив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ак черепашонок до моря добиралс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Левитская Анастасия)</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Проблема </w:t>
      </w:r>
      <w:r>
        <w:rPr>
          <w:rFonts w:cs="Times New Roman" w:ascii="Times New Roman" w:hAnsi="Times New Roman"/>
          <w:color w:val="000000"/>
          <w:sz w:val="24"/>
          <w:szCs w:val="24"/>
        </w:rPr>
        <w:t>• страх окружающего мир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один прекрасный солнечный день на берегу моря в песке начали происходить очень интересные события: из яиц, отложен</w:t>
        <w:softHyphen/>
        <w:t>ных черепахой-мамой несколько месяцев назад, стали вылуплять</w:t>
        <w:softHyphen/>
        <w:t>ся черепашат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е из них, кто вылупился раньше других, выбирался из песка и устремлялся к морю. Те, кто уже почти выбрался из скорлупы, торопились за своими братьями и сестрами. А самый маленький и слабый черепашонок, по имени Юю, никак не мог вылупиться, поскольку скорлупа вокруг него была плотной и толстой. Он все время крутился, расширяя выход то передними, то задними лап</w:t>
        <w:softHyphen/>
        <w:t>ками, и часто делал передышку, чтобы набраться новых сил. Все черепашата уже вылупились и выползли из песка, а Юю, порабо</w:t>
        <w:softHyphen/>
        <w:t>тав задними лапками, поворачивался в скорлупе кругом, высо</w:t>
        <w:softHyphen/>
        <w:t>вывал наружу крохотную, сморщенную, печальную рожицу и убеждался, что все его братья и сестры уже давно выбрались из скорлупы и теперь ползут все дальше к морю.</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дождите меня!» — хотел крикнуть он, но его сил хватило лишь на тихий шепо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огда Юю собрал остатки сил, скорлупа лопнула посередине, он выбрался на поверхность и пополз по песку, неся одну поло</w:t>
        <w:softHyphen/>
        <w:t>вину скорлупы на спине. Все остальные черепашата давно уже были в пути, некоторые почти доползли до моря, а Юю намного отстал от них, и ему предстояла еще долгая дорог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Ярко светило солнце, море тихо плескалось совсем рядом, и Юю изо всех сил старался добраться до него поскорее. Но тут он, к ужасу своему, увидел, как птицы, парящие высоко над берегом, с пронзительным криком бросались на черепашат, хватали их и взмывали с ними ввысь. Мало кому из его братьев и сестер уда</w:t>
        <w:softHyphen/>
        <w:t>лось избежать этой печальной участи. Юю, струсив, спрятался под ближайшим камнем. Там он просидел до вечера, когда неугомон</w:t>
        <w:softHyphen/>
        <w:t>ные птицы наконец покинули берег и вернулись на ночь в свои гнезд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 наступлением темноты оставшиеся в живых черепашата по</w:t>
        <w:softHyphen/>
        <w:t>явились из разных укрытий и, усиленно работая всеми четырьмя лапами, поползли к морю. Юю тоже вылез из-под камня и пополз к морю, хотя ему было очень страшно, ведь он был самым ма</w:t>
        <w:softHyphen/>
        <w:t>леньким из черепаша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казалось, что и ночью такое путешествие небезопасно — из тьмы к Юю вдруг потянулась чья-то клешня. Это был боль</w:t>
        <w:softHyphen/>
        <w:t>шой краб, он попытался схватить Юю, но тот в последнюю мину</w:t>
        <w:softHyphen/>
        <w:t>ту успел увернуться, и крабу досталась лишь половинка скорлупы, которую Юю так и носил на себе до этого момента. Юю стало очень-очень страшно, и он уже было решил вернуться под камень, но море было так близко, оно тихо плескалось ря</w:t>
        <w:softHyphen/>
        <w:t>дом и настойчиво звало Юю. И Юю решительно направился в сторону вод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з тьмы выступили еще крабы, они быстро хватали замеш</w:t>
        <w:softHyphen/>
        <w:t>кавшихся черепашат, поскольку некоторые из них родились без хвоста или с короткими задними лапами, но Юю каждый раз уда</w:t>
        <w:softHyphen/>
        <w:t>валось ускользать от крабьих клешней. Хотя он и был самым ма</w:t>
        <w:softHyphen/>
        <w:t>леньким, он вылупился целым и, отдохнув под камнем и набрав</w:t>
        <w:softHyphen/>
        <w:t>шись сил, мог теперь легко уворачиваться от крабов.</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конец Юю смог достичь чистой, прозрачной воды и уверен</w:t>
        <w:softHyphen/>
        <w:t>но поплыл. Он мерно взмахивал лапками — вверх, вниз, вверх, вниз, хотя коротенькие лапки не столько гребли, сколько служи</w:t>
        <w:softHyphen/>
        <w:t>ли ему рулем. Ююплыл, сам не зная куда, радуясь новым ощуще</w:t>
        <w:softHyphen/>
        <w:t>ниям, с гордостью вспоминая, как ловко он смог избежать всех опасностей, подстерегающих его на пути к морю, и с нетерпени</w:t>
        <w:softHyphen/>
        <w:t>ем ожидал следующего дня. Наконец его лапки устали, и он уснул под кораллом, убаюканный негромким плеском волн.</w:t>
      </w:r>
    </w:p>
    <w:p>
      <w:pPr>
        <w:pStyle w:val="Normal"/>
        <w:shd w:fill="FFFFFF" w:val="clear"/>
        <w:ind w:firstLine="284"/>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ind w:firstLine="284"/>
        <w:jc w:val="right"/>
        <w:rPr>
          <w:rFonts w:ascii="Times New Roman" w:hAnsi="Times New Roman" w:cs="Times New Roman"/>
          <w:sz w:val="28"/>
          <w:szCs w:val="28"/>
        </w:rPr>
      </w:pPr>
      <w:r>
        <w:rPr>
          <w:rFonts w:cs="Times New Roman" w:ascii="Times New Roman" w:hAnsi="Times New Roman"/>
          <w:bCs/>
          <w:iCs/>
          <w:color w:val="000000"/>
          <w:sz w:val="28"/>
          <w:szCs w:val="28"/>
        </w:rPr>
        <w:t>С 6 ЛЕТ</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Мишкина помощь </w:t>
      </w:r>
      <w:r>
        <w:rPr>
          <w:rFonts w:cs="Times New Roman" w:ascii="Times New Roman" w:hAnsi="Times New Roman"/>
          <w:color w:val="000000"/>
          <w:sz w:val="24"/>
          <w:szCs w:val="24"/>
        </w:rPr>
        <w:t xml:space="preserve">(Медушевский В.) </w:t>
      </w:r>
      <w:r>
        <w:rPr>
          <w:rFonts w:cs="Times New Roman" w:ascii="Times New Roman" w:hAnsi="Times New Roman"/>
          <w:iCs/>
          <w:color w:val="000000"/>
          <w:sz w:val="24"/>
          <w:szCs w:val="24"/>
        </w:rPr>
        <w:t xml:space="preserve">Проблема </w:t>
      </w:r>
      <w:r>
        <w:rPr>
          <w:rFonts w:cs="Times New Roman" w:ascii="Times New Roman" w:hAnsi="Times New Roman"/>
          <w:color w:val="000000"/>
          <w:sz w:val="24"/>
          <w:szCs w:val="24"/>
        </w:rPr>
        <w:t>• трудности в обучени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Жил-был маленький Мишка. Ему было только шесть лет, и ро</w:t>
        <w:softHyphen/>
        <w:t>дители считали его маленьким ребенком. А Мишка очень хотел вырасти большим. Но так как он не знал, что для этого нужно делать, то делал то, что любил больше всего: играл с ребятами и гулял по лесу. Правда, дети не любили с ним играть, потому что Мишка хоть и был маленький, но гораздо больше своих сверстников и сильнее. А еще Мишка боялся кого-нибудь неча</w:t>
        <w:softHyphen/>
        <w:t>янно толкнуть или что-нибудь сломать и, как нарочно, всегда ломал или толкал. Поэтому дети обзывали его косолапым. Миш</w:t>
        <w:softHyphen/>
        <w:t>ка не обижался на них, так как мама ему объяснила, что медведи все косолапые от рождения и им так удобно ходить за медом. И Мишка уходил гулять в лес, где было много интересного и не</w:t>
        <w:softHyphen/>
        <w:t>обычног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Мишка рос очень быстро, и родители решили, что пора отда</w:t>
        <w:softHyphen/>
        <w:t>вать его в «Лесной уголок», где Старый Ворон и Умный Филин учи</w:t>
        <w:softHyphen/>
        <w:t>ли детей читать, считать и писат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Читать Мишка научился очень быстро. Он выучил многие сло</w:t>
        <w:softHyphen/>
        <w:t>ва и буквы во время своих прогулок, изучая надписи на табличках, которые показывали, кто где живет или куда ведет эта тро</w:t>
        <w:softHyphen/>
        <w:t>пинка. Он был очень внимательным, потому что в лесу можно заб</w:t>
        <w:softHyphen/>
        <w:t>лудитьс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А вот с письмом у Мишки было трудно. Карандаш никак не хо</w:t>
        <w:softHyphen/>
        <w:t>тел выводить красивые буквы и все время ломался. Лапа у Миш</w:t>
        <w:softHyphen/>
        <w:t>ки была большая, когти острые, и он никак не мог написать буквы так же ровно, как в букваре, — они получались корявые, кривые или вообще не получались. Мишка так злился, что не хотел хо</w:t>
        <w:softHyphen/>
        <w:t>дить в школу, где все дети писали хорошо, а его всегда ругали. Маленькому Мишке было очень грустно и одиноко, поэтому он стал чаще гулять и старался уходить все глубже в лес, где никто его не ругал.</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днажды, во время своей очередной прогулки, Мишка ушел так далеко, как он еще никогда не заходил. Здесь все было не</w:t>
        <w:softHyphen/>
        <w:t>знакомо и кончились все тропинки, а дальше был глухой и тем</w:t>
        <w:softHyphen/>
        <w:t>ный лес. Домой ему не хотелось, он присел на пенек и стал думать, что дальше делать. Думал, думал и вдруг услышал в чаще крик. Мишка стал продираться через колючий кустарник, и здесь ему пригодились его сила и острые когти. Через некоторое время он увидел, как белочка, спустившаяся за шишкой, попала в болото, притворившееся красивой полянкой. Мишка, не долго думая, протянул белочке ветку от дерева и вытащил ее из болот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Большое тебе спасибо, — сказала белочка, — ты спас мне жизнь. Моя мама говорила мне, что в лесу живут добрые звери, и ты один из ни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Мишка скромно улыбнулся и пошел домой. И тут его осенило: нельзя, чтобы в коварное болото попал кто-нибудь еще. Надо пре</w:t>
        <w:softHyphen/>
        <w:t>дупредить всех, кто будет проходить мимо. И Мишка надрал бере</w:t>
        <w:softHyphen/>
        <w:t>зовой коры и начал писать таблички: «Осторожно, впереди — болото!» У него не получалось, когти рвали кору, буквы были такие корявые, что никто не смог бы прочесть, что там написано. Мишка не знал, что делать, и чуть не заплакал от обиды. А потом подумал: «А почему у других получается, а у меня нет? Наверное, нужно быть терпеливым и сильно постараться». Сел на пенек и стал выводить каждую букву до тех пор, пока они не стали такими же ровными и красивыми, как в книжках. Потом обошел болото, вбил таблички в землю и таким образом предупредил всех об опасн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огда он вернулся домой, было поздно. Дома его уже ждали родители, Белка и Мудрый Еж. Белка всем рассказала, какой п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ступок совершил медвежонок. А Мудрый Еж сказал: «Взрослые не те, кому много лет, а те, кто совершает взрослые и мужествен</w:t>
        <w:softHyphen/>
        <w:t>ные поступки, кто не боится трудностей и кто терпеливо доводит начатое дело до конц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 все, кто жил в округе, приходили благодарить Мишку за то, что он сделал для все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А Мишка теперь очень хорошо писал. Он стал ходить в даль</w:t>
        <w:softHyphen/>
        <w:t>ние уголки леса и везде, где находил препятствия, писал предуп</w:t>
        <w:softHyphen/>
        <w:t>реждающие табличк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 все в лесу радовались, что у них живет такой надежный и смелый сосед — Маленький Мишка.</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Широкое небо </w:t>
      </w:r>
      <w:r>
        <w:rPr>
          <w:rFonts w:cs="Times New Roman" w:ascii="Times New Roman" w:hAnsi="Times New Roman"/>
          <w:color w:val="000000"/>
          <w:sz w:val="24"/>
          <w:szCs w:val="24"/>
        </w:rPr>
        <w:t xml:space="preserve">(Журавлев Дмитрий) </w:t>
      </w:r>
      <w:r>
        <w:rPr>
          <w:rFonts w:cs="Times New Roman" w:ascii="Times New Roman" w:hAnsi="Times New Roman"/>
          <w:iCs/>
          <w:color w:val="000000"/>
          <w:sz w:val="24"/>
          <w:szCs w:val="24"/>
        </w:rPr>
        <w:t xml:space="preserve">Проблема </w:t>
      </w:r>
      <w:r>
        <w:rPr>
          <w:rFonts w:cs="Times New Roman" w:ascii="Times New Roman" w:hAnsi="Times New Roman"/>
          <w:color w:val="000000"/>
          <w:sz w:val="24"/>
          <w:szCs w:val="24"/>
        </w:rPr>
        <w:t>• неуверенность в себ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Если забраться достаточно высоко — так высоко, как летают птицы, то с высоты можно увидеть много интересного, например, дома. Когда птицы пролетают над городом, они видят очень мно</w:t>
        <w:softHyphen/>
        <w:t>го домов, а рядом с домами всегда есть дворы, а в этих дворах всегда бегают ребятишки, играют... Так думал маленький Бумаж</w:t>
        <w:softHyphen/>
        <w:t>ный Самолетик, грустно глядя в окно. Бумажный Самолетик ле</w:t>
        <w:softHyphen/>
        <w:t>жал на подоконнике одного из таких домов и смотрел во двор, такой двор, каких птицы видят бесконечно много, пролетая там, в неб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голубом неб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огда-то Самолетик был обыкновенным листом в тетрадке, и тогда все было гораздо проще. Он не думал ни о том, кем ему быть, ни о том, что он будет делать. Да, собственно, ему это было и не интересно, потому что тогда он еще ничего не знал о неб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огда листочек (он тогда думал, что он просто листочек, вот умора!) вырвали из тетрадки и стали складывать, он удивился и хотел было возмутиться таким вольным обращением, как вдруг почувствовал, что он уже не листочек, а нечто другое. Он еще не знал, что стал Самолетиком, он просто посмотрел на свою тет</w:t>
        <w:softHyphen/>
        <w:t>радку, где оставались его друзья-листочки, и понял, что пора с ними прощаться, ведь у него впереди новые приключения! Бы</w:t>
        <w:softHyphen/>
        <w:t>стро попрощавшись со своими друзьями, он посмотрел вокруг. Оказалось, что он не замечал такого громадного количества совершенно потрясающих вещей! Он увидел, что, кроме мальчиш</w:t>
        <w:softHyphen/>
        <w:t>ки, который его сделал, есть еще много мальчишек и девчонок — детей, и есть какие-то большие люди — дети называли их учи</w:t>
        <w:softHyphen/>
        <w:t>телями. Еще он увидел, что вокруг стоят парты, а на них лежит много разных ручек, карандашей и тетрадок с множеством та</w:t>
        <w:softHyphen/>
        <w:t>ких же листочков, каким и он сам был недавно, а еще увидел другие листики, сложенные так же, как и он сам. Они-то и рас</w:t>
        <w:softHyphen/>
        <w:t>сказали ему, что он теперь — Бумажный Самолетик и может ЛЕ</w:t>
        <w:softHyphen/>
        <w:t>ТАТЬ. В тот день он увидел много чего еще, но главное — он увидел НЕБ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Уроки закончились, ребята побежали в школьный двор, и тогда Самолетик в первый раз ВЗЛЕТЕЛ. Он летел не очень высоко, но то, что он увидел, его потрясло — земля отдалялась от него, он мог парить над ней. И еще что-то такое показалось там, наверху, — что-то огромное, очень синее и очень красивое, и это называлось — НЕБО. Мало-помалу он научился взлетать совсем высоко, весело подмигивая удивленным голубям. Он взлетал все выше и выше, и ему все хотелось узнать, как же широко небо? И чем выше он взле</w:t>
        <w:softHyphen/>
        <w:t>тал, тем дальше простиралась небесная син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Бумажный Самолетик летал целый день и под вечер немного устал. Когда уже стемнело, усталый Самолетик опустился на по</w:t>
        <w:softHyphen/>
        <w:t>доконник. Ему не хотелось возвращаться на землю, он хотел смот</w:t>
        <w:softHyphen/>
        <w:t>реть, как летают листья, поднимаемые ветром, но неожиданно заснул.</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А теперь Бумажный Самолетик смотрел в закрытое окно, его кто-то закрыл, пока Самолетик спал. Два толстенных, пыльных стекла и еще РЕШЕТКА. Зачем люди делают решетки? Этого Са</w:t>
        <w:softHyphen/>
        <w:t>молетик не знал, да и не стремился узнать. Он хотел во двор, он хотел летат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аздался скрип открываемой двери, и кто-то стал вприпрыж</w:t>
        <w:softHyphen/>
        <w:t>ку подниматься по лестнице.</w:t>
      </w:r>
    </w:p>
    <w:p>
      <w:pPr>
        <w:pStyle w:val="Normal"/>
        <w:numPr>
          <w:ilvl w:val="0"/>
          <w:numId w:val="18"/>
        </w:numPr>
        <w:shd w:fill="FFFFFF" w:val="clear"/>
        <w:tabs>
          <w:tab w:val="clear" w:pos="720"/>
          <w:tab w:val="left" w:pos="523" w:leader="none"/>
        </w:tabs>
        <w:ind w:left="0" w:firstLine="284"/>
        <w:rPr/>
      </w:pPr>
      <w:r>
        <w:rPr>
          <w:rFonts w:cs="Times New Roman" w:ascii="Times New Roman" w:hAnsi="Times New Roman"/>
          <w:color w:val="000000"/>
          <w:sz w:val="24"/>
          <w:szCs w:val="24"/>
        </w:rPr>
        <w:t>Ух ты! Да это же мой Летун! — услышал Самолетик знакомый голос. Он обернулся и увидел мальчишку, который его вчера сделал. - Мой самолетик нашелся!!! — радостно воскликнул маль</w:t>
        <w:softHyphen/>
        <w:t>чишка и схватил Самолетик. Бумажный Самолетик улыбнулся.</w:t>
      </w:r>
    </w:p>
    <w:p>
      <w:pPr>
        <w:pStyle w:val="Normal"/>
        <w:numPr>
          <w:ilvl w:val="0"/>
          <w:numId w:val="18"/>
        </w:numPr>
        <w:shd w:fill="FFFFFF" w:val="clear"/>
        <w:tabs>
          <w:tab w:val="clear" w:pos="720"/>
          <w:tab w:val="left" w:pos="523" w:leader="none"/>
        </w:tabs>
        <w:ind w:left="0" w:firstLine="284"/>
        <w:rPr/>
      </w:pPr>
      <w:r>
        <w:rPr>
          <w:rFonts w:cs="Times New Roman" w:ascii="Times New Roman" w:hAnsi="Times New Roman"/>
          <w:color w:val="000000"/>
          <w:sz w:val="24"/>
          <w:szCs w:val="24"/>
        </w:rPr>
        <w:t>Ну что ж, сейчас пойду в школу и расскажу листочкам о том, как я вчера летал, — довольно бурчал Самолетик за пазухой у  непоседливого мальчишки. — А потом — снова во двор, летать,  и может, я сегодня все-таки узнаю, какова же ширина НЕБА!</w:t>
      </w:r>
    </w:p>
    <w:p>
      <w:pPr>
        <w:pStyle w:val="Normal"/>
        <w:shd w:fill="FFFFFF" w:val="clear"/>
        <w:ind w:firstLine="284"/>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284"/>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Как Ежунька уроки делать научилс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Боргоедова Виктория)</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Проблема </w:t>
      </w:r>
      <w:r>
        <w:rPr>
          <w:rFonts w:cs="Times New Roman" w:ascii="Times New Roman" w:hAnsi="Times New Roman"/>
          <w:color w:val="000000"/>
          <w:sz w:val="24"/>
          <w:szCs w:val="24"/>
        </w:rPr>
        <w:t>• трудности в обучени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семье моих знакомых ежей родился ребенок — ежонок. Ре</w:t>
        <w:softHyphen/>
        <w:t>шили родители назвать его Ежунькой. Был он таким же ребенком, как и остальные дети, — любил играть, временами шалил и шко</w:t>
        <w:softHyphen/>
        <w:t>дил, правда, не нарочно, а просто по молодости и неопытности. И так он весело проводил свое время день за днем, пока не узнал о том, что есть Школа. Спросил он у родителей, что это такое. Ум</w:t>
        <w:softHyphen/>
        <w:t>ный папа рассказал Ежуньке, что это место такое, куда дети ходят учиться писать, читать, дружить, узнавать, почему осенью листья желтые, откуда тучи приходят, как снежинки образуются и много-много других интересных вещей. И так захотелось Ежуньке узнать обо всем этом, что он упросил родителей отдать его в школ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сле первого же дня учебы пришел Ежунька домой из школы грустный-прегрустный и говорит папе:</w:t>
      </w:r>
    </w:p>
    <w:p>
      <w:pPr>
        <w:pStyle w:val="Normal"/>
        <w:numPr>
          <w:ilvl w:val="0"/>
          <w:numId w:val="19"/>
        </w:numPr>
        <w:shd w:fill="FFFFFF" w:val="clear"/>
        <w:tabs>
          <w:tab w:val="clear" w:pos="720"/>
          <w:tab w:val="left" w:pos="518" w:leader="none"/>
        </w:tabs>
        <w:ind w:left="0" w:firstLine="284"/>
        <w:rPr/>
      </w:pPr>
      <w:r>
        <w:rPr>
          <w:rFonts w:cs="Times New Roman" w:ascii="Times New Roman" w:hAnsi="Times New Roman"/>
          <w:color w:val="000000"/>
          <w:sz w:val="24"/>
          <w:szCs w:val="24"/>
        </w:rPr>
        <w:t>Почти все понравилось мне в школе: и с другими ежатами</w:t>
        <w:br/>
        <w:t>учиться, и учительница, и книжки новые.</w:t>
      </w:r>
    </w:p>
    <w:p>
      <w:pPr>
        <w:pStyle w:val="Normal"/>
        <w:numPr>
          <w:ilvl w:val="0"/>
          <w:numId w:val="19"/>
        </w:numPr>
        <w:shd w:fill="FFFFFF" w:val="clear"/>
        <w:tabs>
          <w:tab w:val="clear" w:pos="720"/>
          <w:tab w:val="left" w:pos="518" w:leader="none"/>
        </w:tabs>
        <w:ind w:left="0" w:firstLine="284"/>
        <w:rPr/>
      </w:pPr>
      <w:r>
        <w:rPr>
          <w:rFonts w:cs="Times New Roman" w:ascii="Times New Roman" w:hAnsi="Times New Roman"/>
          <w:color w:val="000000"/>
          <w:sz w:val="24"/>
          <w:szCs w:val="24"/>
        </w:rPr>
        <w:t>А что же тебе не понравилось? Может быть, обидел тебя</w:t>
        <w:br/>
        <w:t>кто-нибудь? — спросил умный папа.</w:t>
      </w:r>
    </w:p>
    <w:p>
      <w:pPr>
        <w:pStyle w:val="Normal"/>
        <w:numPr>
          <w:ilvl w:val="0"/>
          <w:numId w:val="19"/>
        </w:numPr>
        <w:shd w:fill="FFFFFF" w:val="clear"/>
        <w:tabs>
          <w:tab w:val="clear" w:pos="720"/>
          <w:tab w:val="left" w:pos="518" w:leader="none"/>
        </w:tabs>
        <w:ind w:left="0" w:firstLine="284"/>
        <w:rPr/>
      </w:pPr>
      <w:r>
        <w:rPr>
          <w:rFonts w:cs="Times New Roman" w:ascii="Times New Roman" w:hAnsi="Times New Roman"/>
          <w:color w:val="000000"/>
          <w:sz w:val="24"/>
          <w:szCs w:val="24"/>
        </w:rPr>
        <w:t>Нет, никто не обидел. А не понравилось мне то, что уроки</w:t>
        <w:br/>
        <w:t>делать надо, а мне гул ять хочется, да и не знаю я, что это за уроки</w:t>
        <w:br/>
        <w:t>такие и как их делать. Пробовал сделать домашнюю работу, да</w:t>
        <w:br/>
        <w:t>лень одолевае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ут папа улыбнулся и говорит:</w:t>
      </w:r>
    </w:p>
    <w:p>
      <w:pPr>
        <w:pStyle w:val="Normal"/>
        <w:shd w:fill="FFFFFF" w:val="clear"/>
        <w:tabs>
          <w:tab w:val="clear" w:pos="720"/>
          <w:tab w:val="left" w:pos="518" w:leader="none"/>
        </w:tabs>
        <w:ind w:firstLine="284"/>
        <w:rPr>
          <w:rFonts w:ascii="Times New Roman" w:hAnsi="Times New Roman" w:cs="Times New Roman"/>
          <w:sz w:val="24"/>
          <w:szCs w:val="24"/>
        </w:rPr>
      </w:pPr>
      <w:r>
        <w:rPr>
          <w:rFonts w:cs="Times New Roman" w:ascii="Times New Roman" w:hAnsi="Times New Roman"/>
          <w:color w:val="000000"/>
          <w:sz w:val="24"/>
          <w:szCs w:val="24"/>
        </w:rPr>
        <w:t>-</w:t>
        <w:tab/>
        <w:t>Ты не расстраивайся, потому что проблема твоя решается</w:t>
        <w:br/>
        <w:t>легко, я тебе помогу. Но сначала я расскажу тебе сказку о медве</w:t>
        <w:softHyphen/>
        <w:t>де-рыбак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авным-давно жил на свете, в таком же лесном краю, как наш, медведь. Решил он заняться рыбалкой. Купил себе лодку, удочку, приманки и отправился рыбачить на Лень-озеро. Сел он в лодку, а грести ему лень. Попросил тогда медведь озеро перенести его на глубокое место, туда, где рыбы больше. Лень-озеро перенес</w:t>
        <w:softHyphen/>
        <w:t>ло его. Медведь сидит в лодке на середине озера, а червяка на</w:t>
        <w:softHyphen/>
        <w:t>живить и удочку закинуть — не может. Вроде легко это сделать, Да лень мишку охватила. Он подумал, что было бы неплохо вмес</w:t>
        <w:softHyphen/>
        <w:t>те с лодкой опуститься на самое дно, чтобы рыба сама в лодку падала. Сделал мишка дырку в лодке. Лодка стала водой заполняться, а после и вовсе затонула и на дно опустилась. Лежит миш</w:t>
        <w:softHyphen/>
        <w:t>ка на дне, а рыба сама к нему в лодку заплывает, уже и лодка пол</w:t>
        <w:softHyphen/>
        <w:t>ная, и воздуха мишке не хватает, а рыба все прибывает и прибывает. Тут взмолился мишка:</w:t>
      </w:r>
    </w:p>
    <w:p>
      <w:pPr>
        <w:pStyle w:val="Normal"/>
        <w:shd w:fill="FFFFFF" w:val="clear"/>
        <w:tabs>
          <w:tab w:val="clear" w:pos="720"/>
          <w:tab w:val="left" w:pos="514" w:leader="none"/>
        </w:tabs>
        <w:ind w:firstLine="284"/>
        <w:rPr>
          <w:rFonts w:ascii="Times New Roman" w:hAnsi="Times New Roman" w:cs="Times New Roman"/>
          <w:sz w:val="24"/>
          <w:szCs w:val="24"/>
        </w:rPr>
      </w:pPr>
      <w:r>
        <w:rPr>
          <w:rFonts w:cs="Times New Roman" w:ascii="Times New Roman" w:hAnsi="Times New Roman"/>
          <w:color w:val="000000"/>
          <w:sz w:val="24"/>
          <w:szCs w:val="24"/>
        </w:rPr>
        <w:t>-</w:t>
        <w:tab/>
        <w:t>Лень-озеро, отпусти меня. Я не твой, не ленивый. Забери</w:t>
        <w:br/>
        <w:t>свою рыбу, я и сам наловить смогу. Отпусти меня, пожалуйст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ут неизвестная сила подхватила мишку и вынесла из воды. Стремглав помчался мишка от Лень-озера домой. А как прибе</w:t>
        <w:softHyphen/>
        <w:t>жал к себе в дом, да отдышался, так и понял, что был не прав.</w:t>
      </w:r>
    </w:p>
    <w:p>
      <w:pPr>
        <w:pStyle w:val="Normal"/>
        <w:numPr>
          <w:ilvl w:val="0"/>
          <w:numId w:val="18"/>
        </w:numPr>
        <w:shd w:fill="FFFFFF" w:val="clear"/>
        <w:tabs>
          <w:tab w:val="clear" w:pos="720"/>
          <w:tab w:val="left" w:pos="514" w:leader="none"/>
        </w:tabs>
        <w:ind w:left="0" w:firstLine="284"/>
        <w:rPr/>
      </w:pPr>
      <w:r>
        <w:rPr>
          <w:rFonts w:cs="Times New Roman" w:ascii="Times New Roman" w:hAnsi="Times New Roman"/>
          <w:color w:val="000000"/>
          <w:sz w:val="24"/>
          <w:szCs w:val="24"/>
        </w:rPr>
        <w:t>Вот и вся сказка, — закончил папа.</w:t>
      </w:r>
    </w:p>
    <w:p>
      <w:pPr>
        <w:pStyle w:val="Normal"/>
        <w:numPr>
          <w:ilvl w:val="0"/>
          <w:numId w:val="18"/>
        </w:numPr>
        <w:shd w:fill="FFFFFF" w:val="clear"/>
        <w:tabs>
          <w:tab w:val="clear" w:pos="720"/>
          <w:tab w:val="left" w:pos="514" w:leader="none"/>
        </w:tabs>
        <w:ind w:left="0" w:firstLine="284"/>
        <w:rPr/>
      </w:pPr>
      <w:r>
        <w:rPr>
          <w:rFonts w:cs="Times New Roman" w:ascii="Times New Roman" w:hAnsi="Times New Roman"/>
          <w:color w:val="000000"/>
          <w:sz w:val="24"/>
          <w:szCs w:val="24"/>
        </w:rPr>
        <w:t>Я догадался, в чем мишка не прав был! — обрадовался</w:t>
        <w:br/>
        <w:t>Ежунька. — Мишка понял, что без труда не вытащишь и рыбку из пруда.</w:t>
      </w:r>
    </w:p>
    <w:p>
      <w:pPr>
        <w:pStyle w:val="Normal"/>
        <w:numPr>
          <w:ilvl w:val="0"/>
          <w:numId w:val="18"/>
        </w:numPr>
        <w:shd w:fill="FFFFFF" w:val="clear"/>
        <w:tabs>
          <w:tab w:val="clear" w:pos="720"/>
          <w:tab w:val="left" w:pos="514" w:leader="none"/>
        </w:tabs>
        <w:ind w:left="0" w:firstLine="284"/>
        <w:rPr/>
      </w:pPr>
      <w:r>
        <w:rPr>
          <w:rFonts w:cs="Times New Roman" w:ascii="Times New Roman" w:hAnsi="Times New Roman"/>
          <w:color w:val="000000"/>
          <w:sz w:val="24"/>
          <w:szCs w:val="24"/>
        </w:rPr>
        <w:t>Молодец, Ежунька, — похвалил папа, — а теперь пошли де</w:t>
        <w:softHyphen/>
        <w:t>лать урок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 тех пор Ежунька решил, что лучше он сделает уроки, чем сда</w:t>
        <w:softHyphen/>
        <w:t>стся Лень-озеру, тем более что на уроки уходит совсем немного времени, особенно если регулярно их делать.</w:t>
      </w:r>
    </w:p>
    <w:p>
      <w:pPr>
        <w:pStyle w:val="Normal"/>
        <w:shd w:fill="FFFFFF" w:val="clear"/>
        <w:ind w:firstLine="284"/>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История со счастливым концо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иницына Мария)</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Проблема </w:t>
      </w:r>
      <w:r>
        <w:rPr>
          <w:rFonts w:cs="Times New Roman" w:ascii="Times New Roman" w:hAnsi="Times New Roman"/>
          <w:color w:val="000000"/>
          <w:sz w:val="24"/>
          <w:szCs w:val="24"/>
        </w:rPr>
        <w:t>• сниженная самооценк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авно это было, так давно, что уже никто и не помнит, где точ</w:t>
        <w:softHyphen/>
        <w:t>но это случилось. А было все так.</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некотором царстве, а может, и не в царстве, жил-был царь, справедливый и трудолюбивый. И сына таким воспитывал. Да-да, у царя был сын, а звали его Иван. Рос Иванушка, рос и дорос до того, что решил его батюшка заморским наукам обучать. Ре</w:t>
        <w:softHyphen/>
        <w:t>шил так царь, да и выписал из-за моря-океана иностранку, фрау Плюс. Иностранка была образованная и к тому же очень начитан</w:t>
        <w:softHyphen/>
        <w:t>ная (много русских сказок читала). И Ивану она вроде бы понра</w:t>
        <w:softHyphen/>
        <w:t>вилась, если бы не одно «но». Когда фрау Плюс спросила, как зовут ее нового воспитанника, то в ответ на произнесенное: «Ивануш</w:t>
        <w:softHyphen/>
        <w:t>ка», она сперва нахмурилась, а потом радостно закивала (видно, сказку какую-то вспомнила) и на ломаном русском языке произ</w:t>
        <w:softHyphen/>
        <w:t>несла: «О! Иванушка-дьюрачок, наверное». Все посмеялись над невинной оплошностью фрау Плюс. Да только вот Иванушке было невесело. Тяжелая думушка запала ему в голову крепко-накреп</w:t>
        <w:softHyphen/>
        <w:t>ко: никак не шло у него из ума обидное прозвище Иван-дурак, ни за что не мог поверить в то, что оно как-то может к нему отно</w:t>
        <w:softHyphen/>
        <w:t>ситься. А от этого все пошло кувырком. Фрау Плюс ему объясня</w:t>
        <w:softHyphen/>
        <w:t>ет, как решать задачи про царскую казну, а Иванушка все думает, что она-то его глупым считает. Не переставая, думает наш герой об этом: и день, и ночь, и на занятиях, и на прогулке, — так, что ни один арифметический закон ему не запоминаетс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А фрау начала понемногу сердиться, что не получается у Ива</w:t>
        <w:softHyphen/>
        <w:t>на ничего. Да и сам Иванушка перестал верить в свои способно</w:t>
        <w:softHyphen/>
        <w:t>сти обучиться заморским наукам. От таких невеселых мыслей поднялась у Ивана температура, закружилась голова. Тут и мам</w:t>
        <w:softHyphen/>
        <w:t>ки с няньками всполошились: «Царский сын болен!» Поднялась во дворце суматоха, уложили больного в постел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Лежит Иван в кровати, хворает. От нечего делать стал он сол</w:t>
        <w:softHyphen/>
        <w:t>нечных зайчиков по стене пускать. И попал один зайчик на зерка</w:t>
        <w:softHyphen/>
        <w:t>ло, а зеркало то было не простое, а волшебное: в нем все, о чем мечтаешь, отображалось. И видит в нем Иванушка себя здоро</w:t>
        <w:softHyphen/>
        <w:t>вым, румяным и умным в тот самый момент, когда он ответ ре</w:t>
        <w:softHyphen/>
        <w:t>шенной задачки на доске пишет. А рядом с ним, кто бы вы думали?.. Фрау Плюс. Сидит и аккуратными печатными буквами тетрадь нашему герою подписывает: «Тетрадь по математике Ивана-царевича». Увидел это Иван и так обрадовался: «Значит, она меня вовсе не глупым считает, а умелым и способным!» Об</w:t>
        <w:softHyphen/>
        <w:t>радовался Иванушка да от радости на кровати подпрыгнул так, что на этот шум полцарства сбежалось. Поглядели няньки на Ива</w:t>
        <w:softHyphen/>
        <w:t>нушку — а от болезни не осталось и следа. И на следующее утро он с удовольствием побежал на занятия с фрау Плюс, где спра</w:t>
        <w:softHyphen/>
        <w:t>вился со всеми задачками в один сче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ут и сказке конец.</w:t>
      </w:r>
    </w:p>
    <w:p>
      <w:pPr>
        <w:pStyle w:val="Normal"/>
        <w:shd w:fill="FFFFFF" w:val="clear"/>
        <w:tabs>
          <w:tab w:val="clear" w:pos="720"/>
          <w:tab w:val="left" w:pos="4037" w:leader="none"/>
        </w:tabs>
        <w:ind w:firstLine="284"/>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tabs>
          <w:tab w:val="clear" w:pos="720"/>
          <w:tab w:val="left" w:pos="4037" w:leader="none"/>
        </w:tabs>
        <w:ind w:firstLine="284"/>
        <w:jc w:val="right"/>
        <w:rPr>
          <w:rFonts w:ascii="Times New Roman" w:hAnsi="Times New Roman" w:cs="Times New Roman"/>
          <w:sz w:val="28"/>
          <w:szCs w:val="28"/>
        </w:rPr>
      </w:pPr>
      <w:r>
        <w:rPr>
          <w:rFonts w:cs="Times New Roman" w:ascii="Times New Roman" w:hAnsi="Times New Roman"/>
          <w:bCs/>
          <w:iCs/>
          <w:color w:val="000000"/>
          <w:sz w:val="28"/>
          <w:szCs w:val="28"/>
        </w:rPr>
        <w:t>С  7  ЛЕТ</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Пещера моей души </w:t>
      </w:r>
      <w:r>
        <w:rPr>
          <w:rFonts w:cs="Times New Roman" w:ascii="Times New Roman" w:hAnsi="Times New Roman"/>
          <w:color w:val="000000"/>
          <w:sz w:val="24"/>
          <w:szCs w:val="24"/>
        </w:rPr>
        <w:t xml:space="preserve">(Кузнецова Наталья) </w:t>
      </w:r>
      <w:r>
        <w:rPr>
          <w:rFonts w:cs="Times New Roman" w:ascii="Times New Roman" w:hAnsi="Times New Roman"/>
          <w:iCs/>
          <w:color w:val="000000"/>
          <w:sz w:val="24"/>
          <w:szCs w:val="24"/>
        </w:rPr>
        <w:t xml:space="preserve">Проблема </w:t>
      </w:r>
      <w:r>
        <w:rPr>
          <w:rFonts w:cs="Times New Roman" w:ascii="Times New Roman" w:hAnsi="Times New Roman"/>
          <w:color w:val="000000"/>
          <w:sz w:val="24"/>
          <w:szCs w:val="24"/>
        </w:rPr>
        <w:t>• трудности осознания своих переживани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Жил-был мальчик. Самый обыкновенный мальчик. Жил он в большом доме с папой и мамой, и, как у всех обычных мальчиков, были у него бабушка с дедушкой. И все эти родственники, как могли, заботились о нем. Но что ему были их заботы! Он был оди</w:t>
        <w:softHyphen/>
        <w:t>нок, он думал, что ни один человек в мире не может понять его. Никто на свете не знает, какой он. А он так хотел, чтобы узнали. Он пытался обратить на себя внимание, прыгал и визжал, и ничего — все взрослые только хмурились и ворчали. Он дрался, пытаясь доказать, что он сильный, и добиться дружбы таким образом, но все одноклассники вздыхали, потирали шишки и ушибы, но дру</w:t>
        <w:softHyphen/>
        <w:t>жили только между собой и им совсем не интересовались. А тут на горе еще фея Рул из страны Скуул возникла, как из-под земли, и превратила его... в кого бы вы думали? В ежа. Вы думаете, у него отовсюду иголки стали торчать — так нет. Он стал, словно иголка</w:t>
        <w:softHyphen/>
        <w:t>ми, своими словами людей отпугивать. Что ни скажешь ему, о чем ни попросишь, в ответ: «Нет, не буду». А еще он, как еж, все старал</w:t>
        <w:softHyphen/>
        <w:t>ся в угол забиться, чтоб его не трогали, не учили его, не заботи</w:t>
        <w:softHyphen/>
        <w:t>лись о нем. Так что стало мальчику от колдовства феи Рул из страны Скуул еще более одиноко. Но вот однажды случайно попал наш мальчик в башню под страшным именем Холидж, и навстречу ему вышла девушка по имени Сайко. Она улыбнулась ему и сказала: «Здравствуй, мальчик, я рада видеть тебя. Давай присядем, и ты мне все расскажешь. Я слушаю тебя». От этих слов иголки умень</w:t>
        <w:softHyphen/>
        <w:t>шились. Мальчик сел, открыл рот и начал рассказывать удивитель</w:t>
        <w:softHyphen/>
        <w:t>ные истории о своей жизни, о своих чувствах, переживаниях и о том, что он одинок и ему скучно. Никогда, нигде и никому не рас</w:t>
        <w:softHyphen/>
        <w:t>сказывал мальчик об этом. Долго говорил мальчик, а фея слуша</w:t>
        <w:softHyphen/>
        <w:t>ла, смотрела на него ласково, не перебивала. Чем дольше продолжался рассказ мальчика, тем иголки его становились все меньше и меньше, а темная пещера в его душе становилась свет</w:t>
        <w:softHyphen/>
        <w:t>лее. Наступал вечер, смеркалось. «Мама, наверное, беспокоит</w:t>
        <w:softHyphen/>
        <w:t>ся, — сказал мальчик. — Я побегу. До свидания». «До встречи, пока», — ласково сказала фея Сайко.</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Фея Равнодушие и Страна Надежд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узнецова Наталья)</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Проблема </w:t>
      </w:r>
      <w:r>
        <w:rPr>
          <w:rFonts w:cs="Times New Roman" w:ascii="Times New Roman" w:hAnsi="Times New Roman"/>
          <w:color w:val="000000"/>
          <w:sz w:val="24"/>
          <w:szCs w:val="24"/>
        </w:rPr>
        <w:t>• переживания, связанные с разводом родител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стародавние времена, далеко-далеко в той стране, где все</w:t>
        <w:softHyphen/>
        <w:t>гда лето, произошла эта истор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Жил-был в этой стране мальчик, и было ему... лет. Он очень был похож на вас, любил кататься на велосипеде, есть мороже</w:t>
        <w:softHyphen/>
        <w:t>ное, играть в футбол с друзьями, кататься на аттракционах со своими родителями по выходны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ообще в семье ему жилось замечательно. Мама его ласка</w:t>
        <w:softHyphen/>
        <w:t>ла и воспитывала, и от этого было чрезвычайно приятно, что именно она — мама — хочет, чтоб из ребенка вырос такой же человечище, как папа, которого она, между прочим, всегда маль</w:t>
        <w:softHyphen/>
        <w:t>чику в пример ставила. Папа тоже занимался мальчиком: гулял с ним (именно он научил его кататься на велосипеде), а глав</w:t>
        <w:softHyphen/>
        <w:t>ное — у папы был еще один друг — автомобиль, и отец с сыном проводили с автомобилем много времени (что-то там все вре</w:t>
        <w:softHyphen/>
        <w:t>мя барахлило). Отец возился под капотом, а сын, в помощь отцу, в салоне нажимал на педали, чтобы папа мог оценить работу двигател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 так было долгое время. Но злая волшебница Равнодушие заколдовала родителей. Мама и папа стали часто ссориться. Все чаще по вечерам бабушка, а не мама, сидела у кроватки и читала нашему мальчику сказки. А мама и папа на кухне о чем-то спори</w:t>
        <w:softHyphen/>
        <w:t>ли и громко кричали. В эти моменты мальчику хотелось одновре</w:t>
        <w:softHyphen/>
        <w:t>менно и спрятаться, сжавшись в комок, чтобы этого не слышать, и забежать на кухню, чтобы прервать разговор родителей, пре</w:t>
        <w:softHyphen/>
        <w:t>кратить их ссору, помирить их. Или, наконец, заклеить им рты пластырем и, связав, уложить спат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утро все просыпались расстроенными и не выспавшими</w:t>
        <w:softHyphen/>
        <w:t>ся: мама — с заплаканными глазами, папа — с сердитым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ак нашему мальчику было грустно и тоскливо, буквально до слез!</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 тут Равнодушие придумала новую неприятность — развод. Мама и папа решили, что вместе они жить не могут и надо попро</w:t>
        <w:softHyphen/>
        <w:t>бовать жить отдельно друг от друга. Мальчик наш остался жить с мамой, так как именно она могла ухаживать за подрастающим сыном лучше всех и именно она умела выслушать сына, понять его и пожалеть. А папа уехал...</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огда нашему мальчику стало очень тоскливо. Грустные мыс</w:t>
        <w:softHyphen/>
        <w:t>ли одолевали его. Ему казалось, что папа уехал, так как не любит именно его, да и тогда, по вечерам, родители ссорились именно из-за него. И что развод — это наказание ему за плохое поведе</w:t>
        <w:softHyphen/>
        <w:t>ние. Казалось, что этому не будет конц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 вот однажды во сне ему явился волшебник из Страны На</w:t>
        <w:softHyphen/>
        <w:t>дежды. Он был высок и красив, голосом походил на папу. Он взял мальчика на колени, как делал это папа, когда они вдвоем смот</w:t>
        <w:softHyphen/>
        <w:t>рели по телевизору футбол. Это было так прекрасно и удобно! Волшебник объяснил ему и про фею Равнодушие, и про то, что родители по-прежнему его любя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 мальчику стало так тепло и хорошо, что утром он проснулся радостный. И не успел он зайти на кухню, чтобы позавтракать, как услышал телефонный звонок. Это был пап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Затаив дыхание, сын слушал, как отец приглашал его пойти погулять, покататься на велосипеде, а затем заехать в гараж, «по</w:t>
        <w:softHyphen/>
        <w:t>ковыряться» в машин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 что за денек выдался тогда! Солнце припекало и поблески</w:t>
        <w:softHyphen/>
        <w:t>вало в спицах велосипеда. Глаза папы и сына сияли счастьем. Они держались за руки. И все бабушки во дворе говорили, что сын похож на отца. Когда же они возвращались домой, папа купил три мороженых и со словами «Одно для мамы, передай ей» протянул их сын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 в тот день мальчик понял, что в жизни его произошли неко</w:t>
        <w:softHyphen/>
        <w:t>торые перемены: у него стало два дома — мамин и папин, и ро</w:t>
        <w:softHyphen/>
        <w:t>дители его по-прежнему любят и ценят, и каждый из них хочет быть рядом с ним всю жизнь. И ничего и никто — даже фея Равноду</w:t>
        <w:softHyphen/>
        <w:t>шие со страшным разводом — не помешает этому счастью, по</w:t>
        <w:softHyphen/>
        <w:t>тому что Страна Надежды всегда будет с ним.</w:t>
      </w:r>
    </w:p>
    <w:p>
      <w:pPr>
        <w:pStyle w:val="Normal"/>
        <w:shd w:fill="FFFFFF" w:val="clear"/>
        <w:ind w:firstLine="284"/>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284"/>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284"/>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284"/>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Как Карамелька боялась темных комнат</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Мерешко Н.)</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Проблема </w:t>
      </w:r>
      <w:r>
        <w:rPr>
          <w:rFonts w:cs="Times New Roman" w:ascii="Times New Roman" w:hAnsi="Times New Roman"/>
          <w:color w:val="000000"/>
          <w:sz w:val="24"/>
          <w:szCs w:val="24"/>
        </w:rPr>
        <w:t>• страх темнот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Есть такая страна, которая называется Коротышландия. Эта страна не обыкновенная, а волшебная. Здесь живут маленькие веселые коротышки, рост которых примерно 7 сантиметров. Это очень маленькая страна с крохотными разноцветными домиками, малюсенькими машинками, чистенькими дорожками и аккуратны</w:t>
        <w:softHyphen/>
        <w:t>ми садиками. И живет в этой стране девочка по имени Карамель</w:t>
        <w:softHyphen/>
        <w:t>ка. Однажды с ней приключилась необыкновенная истор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У Карамельки есть свой маленький розовый домик. И вот как-то раз вернулась Карамелька домой, искупалась в малюсенько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анне и направилась в свою уютненькую спаленку. Но на пороге она вдруг остановилась, почувствовав сильную тревогу. В спаль</w:t>
        <w:softHyphen/>
        <w:t>не было темно, и казалось, там кто-то есть. Карамелька прислу</w:t>
        <w:softHyphen/>
        <w:t>шалась и различила какие-то странные звуки. Карамельке стало очень страшно, и она убежала в свою крошечную освещенную кухоньку с радостной разноцветной мебелью. Очень испуганная, она села за стол и стала думать, что же ей теперь делать. Тогда она решила позвонить своему лучшему другу Ирискину. Кара</w:t>
        <w:softHyphen/>
        <w:t>мелька придвинула к себе салатовый  телефончик, взяла трубоч</w:t>
        <w:softHyphen/>
        <w:t>ку и набрала номер.</w:t>
      </w:r>
    </w:p>
    <w:p>
      <w:pPr>
        <w:pStyle w:val="Normal"/>
        <w:shd w:fill="FFFFFF" w:val="clear"/>
        <w:tabs>
          <w:tab w:val="clear" w:pos="720"/>
          <w:tab w:val="left" w:pos="480" w:leader="none"/>
        </w:tabs>
        <w:ind w:firstLine="284"/>
        <w:rPr>
          <w:rFonts w:ascii="Times New Roman" w:hAnsi="Times New Roman" w:cs="Times New Roman"/>
          <w:sz w:val="24"/>
          <w:szCs w:val="24"/>
        </w:rPr>
      </w:pPr>
      <w:r>
        <w:rPr>
          <w:rFonts w:cs="Times New Roman" w:ascii="Times New Roman" w:hAnsi="Times New Roman"/>
          <w:color w:val="000000"/>
          <w:sz w:val="24"/>
          <w:szCs w:val="24"/>
        </w:rPr>
        <w:t>-</w:t>
        <w:tab/>
        <w:t>Алло, — услышала Карамелька сонный голос друга.</w:t>
        <w:br/>
        <w:t>- Ирискин, мне так страшно! Мне кажется, что у меня в спаль</w:t>
        <w:softHyphen/>
        <w:br/>
        <w:t>не кто-то есть, и я боюсь туда войти. Пожалуйста, приходи ко мне.</w:t>
      </w:r>
    </w:p>
    <w:p>
      <w:pPr>
        <w:pStyle w:val="Normal"/>
        <w:shd w:fill="FFFFFF" w:val="clear"/>
        <w:tabs>
          <w:tab w:val="clear" w:pos="720"/>
          <w:tab w:val="left" w:pos="485" w:leader="none"/>
        </w:tabs>
        <w:ind w:firstLine="284"/>
        <w:rPr>
          <w:rFonts w:ascii="Times New Roman" w:hAnsi="Times New Roman" w:cs="Times New Roman"/>
          <w:sz w:val="24"/>
          <w:szCs w:val="24"/>
        </w:rPr>
      </w:pPr>
      <w:r>
        <w:rPr>
          <w:rFonts w:cs="Times New Roman" w:ascii="Times New Roman" w:hAnsi="Times New Roman"/>
          <w:color w:val="000000"/>
          <w:sz w:val="24"/>
          <w:szCs w:val="24"/>
        </w:rPr>
        <w:t>-</w:t>
        <w:tab/>
        <w:t>Хорошо, — сказал верный друг Ирискин, — я сейчас приду.</w:t>
        <w:br/>
        <w:t>Поскольку Ирискин жил в соседнем зелененьком домике, т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ждать Карамельке пришлось совсем недолг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рискин прибежал прямо в пижамке и ночном колпачке, на</w:t>
        <w:softHyphen/>
        <w:t>дев сверху пальтишко и прихватив на всякий случай лыжную пал</w:t>
        <w:softHyphen/>
        <w:t>ку — вдруг ему придется драться и спасать Карамельку от чего-то неизвестного из спальни.</w:t>
      </w:r>
    </w:p>
    <w:p>
      <w:pPr>
        <w:pStyle w:val="Normal"/>
        <w:shd w:fill="FFFFFF" w:val="clear"/>
        <w:tabs>
          <w:tab w:val="clear" w:pos="720"/>
          <w:tab w:val="left" w:pos="494" w:leader="none"/>
        </w:tabs>
        <w:ind w:firstLine="284"/>
        <w:rPr>
          <w:rFonts w:ascii="Times New Roman" w:hAnsi="Times New Roman" w:cs="Times New Roman"/>
          <w:sz w:val="24"/>
          <w:szCs w:val="24"/>
        </w:rPr>
      </w:pPr>
      <w:r>
        <w:rPr>
          <w:rFonts w:cs="Times New Roman" w:ascii="Times New Roman" w:hAnsi="Times New Roman"/>
          <w:color w:val="000000"/>
          <w:sz w:val="24"/>
          <w:szCs w:val="24"/>
        </w:rPr>
        <w:t>-</w:t>
        <w:tab/>
        <w:t>Как я рада, что ты пришел! — бросилась Карамелька к Ирис</w:t>
        <w:softHyphen/>
        <w:br/>
        <w:t>кин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ни подошли к двери, ведущей в спальню, чуть приоткрыли ее — все было тихо. Но именно это и настораживало, особенно Карамельку. Ирискин посмотрел на испуганную Карамельку.</w:t>
      </w:r>
    </w:p>
    <w:p>
      <w:pPr>
        <w:pStyle w:val="Normal"/>
        <w:shd w:fill="FFFFFF" w:val="clear"/>
        <w:tabs>
          <w:tab w:val="clear" w:pos="720"/>
          <w:tab w:val="left" w:pos="494" w:leader="none"/>
        </w:tabs>
        <w:ind w:firstLine="284"/>
        <w:rPr>
          <w:rFonts w:ascii="Times New Roman" w:hAnsi="Times New Roman" w:cs="Times New Roman"/>
          <w:sz w:val="24"/>
          <w:szCs w:val="24"/>
        </w:rPr>
      </w:pPr>
      <w:r>
        <w:rPr>
          <w:rFonts w:cs="Times New Roman" w:ascii="Times New Roman" w:hAnsi="Times New Roman"/>
          <w:color w:val="000000"/>
          <w:sz w:val="24"/>
          <w:szCs w:val="24"/>
        </w:rPr>
        <w:t>-</w:t>
        <w:tab/>
        <w:t>Я все понял. Пойдем на кухню? — предложил он.</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 кухне Карамельке было гораздо спокойнее. Когда они раз</w:t>
        <w:softHyphen/>
        <w:t>лили горячий чай по голубеньким чашечкам и уселись в мягкие креслица, Ирискин заговорил:</w:t>
      </w:r>
    </w:p>
    <w:p>
      <w:pPr>
        <w:pStyle w:val="Normal"/>
        <w:numPr>
          <w:ilvl w:val="0"/>
          <w:numId w:val="16"/>
        </w:numPr>
        <w:shd w:fill="FFFFFF" w:val="clear"/>
        <w:tabs>
          <w:tab w:val="clear" w:pos="720"/>
          <w:tab w:val="left" w:pos="494" w:leader="none"/>
        </w:tabs>
        <w:ind w:left="0" w:firstLine="284"/>
        <w:rPr/>
      </w:pPr>
      <w:r>
        <w:rPr>
          <w:rFonts w:cs="Times New Roman" w:ascii="Times New Roman" w:hAnsi="Times New Roman"/>
          <w:color w:val="000000"/>
          <w:sz w:val="24"/>
          <w:szCs w:val="24"/>
        </w:rPr>
        <w:t>Знаешь, Карамелька, я тоже когда-то думал, что в темных</w:t>
        <w:br/>
        <w:t>комнатах кто-то есть. Я не знал, кто этот кто-то — друг или враг.</w:t>
        <w:br/>
        <w:t>А когда мы чего-то не знаем, мы боимся. Вот я и боялся.</w:t>
      </w:r>
    </w:p>
    <w:p>
      <w:pPr>
        <w:pStyle w:val="Normal"/>
        <w:numPr>
          <w:ilvl w:val="0"/>
          <w:numId w:val="16"/>
        </w:numPr>
        <w:shd w:fill="FFFFFF" w:val="clear"/>
        <w:tabs>
          <w:tab w:val="clear" w:pos="720"/>
          <w:tab w:val="left" w:pos="494" w:leader="none"/>
        </w:tabs>
        <w:ind w:left="0" w:firstLine="284"/>
        <w:rPr/>
      </w:pPr>
      <w:r>
        <w:rPr>
          <w:rFonts w:cs="Times New Roman" w:ascii="Times New Roman" w:hAnsi="Times New Roman"/>
          <w:color w:val="000000"/>
          <w:sz w:val="24"/>
          <w:szCs w:val="24"/>
        </w:rPr>
        <w:t>А если бы это был друг, то он бы тогда не прятался в темно</w:t>
        <w:softHyphen/>
        <w:br/>
        <w:t>те, а давно бы уже вышел на свет. Ведь так? — спросила Кара</w:t>
        <w:softHyphen/>
        <w:br/>
        <w:t>мелька.</w:t>
      </w:r>
    </w:p>
    <w:p>
      <w:pPr>
        <w:pStyle w:val="Normal"/>
        <w:numPr>
          <w:ilvl w:val="0"/>
          <w:numId w:val="16"/>
        </w:numPr>
        <w:shd w:fill="FFFFFF" w:val="clear"/>
        <w:tabs>
          <w:tab w:val="clear" w:pos="720"/>
          <w:tab w:val="left" w:pos="494" w:leader="none"/>
        </w:tabs>
        <w:ind w:left="0" w:firstLine="284"/>
        <w:rPr/>
      </w:pPr>
      <w:r>
        <w:rPr>
          <w:rFonts w:cs="Times New Roman" w:ascii="Times New Roman" w:hAnsi="Times New Roman"/>
          <w:color w:val="000000"/>
          <w:sz w:val="24"/>
          <w:szCs w:val="24"/>
        </w:rPr>
        <w:t>Может, и вышел бы, если бы он действительно существо</w:t>
        <w:softHyphen/>
        <w:br/>
        <w:t>вал.</w:t>
      </w:r>
    </w:p>
    <w:p>
      <w:pPr>
        <w:pStyle w:val="Normal"/>
        <w:numPr>
          <w:ilvl w:val="0"/>
          <w:numId w:val="16"/>
        </w:numPr>
        <w:shd w:fill="FFFFFF" w:val="clear"/>
        <w:tabs>
          <w:tab w:val="clear" w:pos="720"/>
          <w:tab w:val="left" w:pos="494" w:leader="none"/>
        </w:tabs>
        <w:ind w:left="0" w:firstLine="284"/>
        <w:rPr/>
      </w:pPr>
      <w:r>
        <w:rPr>
          <w:rFonts w:cs="Times New Roman" w:ascii="Times New Roman" w:hAnsi="Times New Roman"/>
          <w:color w:val="000000"/>
          <w:sz w:val="24"/>
          <w:szCs w:val="24"/>
        </w:rPr>
        <w:t>Но я же слышала какой-то шорох и постукивание. Значит, там</w:t>
        <w:br/>
        <w:t>кто-то есть. Если там никого нет, кто же тогда издает эти звуки?</w:t>
      </w:r>
    </w:p>
    <w:p>
      <w:pPr>
        <w:pStyle w:val="Normal"/>
        <w:numPr>
          <w:ilvl w:val="0"/>
          <w:numId w:val="18"/>
        </w:numPr>
        <w:shd w:fill="FFFFFF" w:val="clear"/>
        <w:tabs>
          <w:tab w:val="clear" w:pos="720"/>
          <w:tab w:val="left" w:pos="509" w:leader="none"/>
        </w:tabs>
        <w:ind w:left="0" w:firstLine="284"/>
        <w:rPr/>
      </w:pPr>
      <w:r>
        <w:rPr>
          <w:rFonts w:cs="Times New Roman" w:ascii="Times New Roman" w:hAnsi="Times New Roman"/>
          <w:color w:val="000000"/>
          <w:sz w:val="24"/>
          <w:szCs w:val="24"/>
        </w:rPr>
        <w:t>Нет, там никого нет. А разные шорохи, постукивания и по</w:t>
        <w:softHyphen/>
        <w:t>скрипывания ты можешь услышать когда угодно, если прислуша</w:t>
        <w:softHyphen/>
        <w:t>ешься и если не будет другого громкого шума. Днем это сделать сложно, поскольку очень много громких звуков. А ночью дневная  жизнь затихает — не работает телевизор, не гудят машины, не  шумят соседи, и мы можем слышать, как поскрипывает пол, как  дует ветер за окном, как тикают часы. Дом, в котором ты живешь, начинает тебя убаюкивать, что-то тебе нашептывать, и все звуки сплетаются в интереснейшие рассказы о приключениях и путе</w:t>
        <w:softHyphen/>
        <w:t>шествиях. Появляются герои, страны, все раскрашивается раз</w:t>
        <w:softHyphen/>
        <w:t>ными цветами, и ты засыпаешь и начинаешь видеть волшебные  сны.</w:t>
      </w:r>
    </w:p>
    <w:p>
      <w:pPr>
        <w:pStyle w:val="Normal"/>
        <w:numPr>
          <w:ilvl w:val="0"/>
          <w:numId w:val="18"/>
        </w:numPr>
        <w:shd w:fill="FFFFFF" w:val="clear"/>
        <w:tabs>
          <w:tab w:val="clear" w:pos="720"/>
          <w:tab w:val="left" w:pos="509" w:leader="none"/>
        </w:tabs>
        <w:ind w:left="0" w:firstLine="284"/>
        <w:rPr/>
      </w:pPr>
      <w:r>
        <w:rPr>
          <w:rFonts w:cs="Times New Roman" w:ascii="Times New Roman" w:hAnsi="Times New Roman"/>
          <w:color w:val="000000"/>
          <w:sz w:val="24"/>
          <w:szCs w:val="24"/>
        </w:rPr>
        <w:t>Значит, мой дом меня любит, если рассказывает мне раз</w:t>
        <w:softHyphen/>
        <w:t>ные сказочные истории?</w:t>
      </w:r>
    </w:p>
    <w:p>
      <w:pPr>
        <w:pStyle w:val="Normal"/>
        <w:numPr>
          <w:ilvl w:val="0"/>
          <w:numId w:val="18"/>
        </w:numPr>
        <w:shd w:fill="FFFFFF" w:val="clear"/>
        <w:tabs>
          <w:tab w:val="clear" w:pos="720"/>
          <w:tab w:val="left" w:pos="509" w:leader="none"/>
        </w:tabs>
        <w:ind w:left="0" w:firstLine="284"/>
        <w:rPr/>
      </w:pPr>
      <w:r>
        <w:rPr>
          <w:rFonts w:cs="Times New Roman" w:ascii="Times New Roman" w:hAnsi="Times New Roman"/>
          <w:color w:val="000000"/>
          <w:sz w:val="24"/>
          <w:szCs w:val="24"/>
        </w:rPr>
        <w:t>Конечно. И он вовсе не хотел бы, чтобы ты его боялась.</w:t>
      </w:r>
    </w:p>
    <w:p>
      <w:pPr>
        <w:pStyle w:val="Normal"/>
        <w:numPr>
          <w:ilvl w:val="0"/>
          <w:numId w:val="18"/>
        </w:numPr>
        <w:shd w:fill="FFFFFF" w:val="clear"/>
        <w:tabs>
          <w:tab w:val="clear" w:pos="720"/>
          <w:tab w:val="left" w:pos="509" w:leader="none"/>
        </w:tabs>
        <w:ind w:left="0" w:firstLine="284"/>
        <w:rPr/>
      </w:pPr>
      <w:r>
        <w:rPr>
          <w:rFonts w:cs="Times New Roman" w:ascii="Times New Roman" w:hAnsi="Times New Roman"/>
          <w:color w:val="000000"/>
          <w:sz w:val="24"/>
          <w:szCs w:val="24"/>
        </w:rPr>
        <w:t>А я и не боюсь уже! — весело откликнулась Карамелька.</w:t>
      </w:r>
    </w:p>
    <w:p>
      <w:pPr>
        <w:pStyle w:val="Normal"/>
        <w:numPr>
          <w:ilvl w:val="0"/>
          <w:numId w:val="18"/>
        </w:numPr>
        <w:shd w:fill="FFFFFF" w:val="clear"/>
        <w:tabs>
          <w:tab w:val="clear" w:pos="720"/>
          <w:tab w:val="left" w:pos="509" w:leader="none"/>
        </w:tabs>
        <w:ind w:left="0" w:firstLine="284"/>
        <w:rPr/>
      </w:pPr>
      <w:r>
        <w:rPr>
          <w:rFonts w:cs="Times New Roman" w:ascii="Times New Roman" w:hAnsi="Times New Roman"/>
          <w:color w:val="000000"/>
          <w:sz w:val="24"/>
          <w:szCs w:val="24"/>
        </w:rPr>
        <w:t>Вот и хорошо. Тогда я пошел домой. Слушать сказки моего</w:t>
        <w:br/>
        <w:t>дома.</w:t>
      </w:r>
    </w:p>
    <w:p>
      <w:pPr>
        <w:pStyle w:val="Normal"/>
        <w:numPr>
          <w:ilvl w:val="0"/>
          <w:numId w:val="18"/>
        </w:numPr>
        <w:shd w:fill="FFFFFF" w:val="clear"/>
        <w:tabs>
          <w:tab w:val="clear" w:pos="720"/>
          <w:tab w:val="left" w:pos="509" w:leader="none"/>
        </w:tabs>
        <w:ind w:left="0" w:firstLine="284"/>
        <w:rPr/>
      </w:pPr>
      <w:r>
        <w:rPr>
          <w:rFonts w:cs="Times New Roman" w:ascii="Times New Roman" w:hAnsi="Times New Roman"/>
          <w:color w:val="000000"/>
          <w:sz w:val="24"/>
          <w:szCs w:val="24"/>
        </w:rPr>
        <w:t>Большое тебе спасибо, Ирискин. Если бы не ты, то я никог</w:t>
        <w:softHyphen/>
        <w:t>да не узнала бы, что мой дом меня любит и рассказывает мне на</w:t>
        <w:br/>
        <w:t>ночь сказки. — И Карамелька благодарно чмокнула Ирискина</w:t>
        <w:br/>
        <w:t>в пухлую щечку. Ирискин немного покраснел и смущенно пробор</w:t>
        <w:softHyphen/>
        <w:t xml:space="preserve"> мотал: «Да чего там». И пошел домо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арамелька провела рукой по стене и улыбнулась. Затем она легла в свою мягкую кроватку с толстеньким одеялом и подушеч</w:t>
        <w:softHyphen/>
        <w:t>кой, выключила свет, полежала немного, а потом сказала: «Я тоже тебя очень люблю, домик. Извини меня, пожалуйста, что я тебя боялась». С тех пор Карамелька перестала бояться темных ком</w:t>
        <w:softHyphen/>
        <w:t>нат и, даже наоборот, стала их очень любить — ведь под звуки дома, под его сказки снятся такие замечательные сны!</w:t>
      </w:r>
    </w:p>
    <w:p>
      <w:pPr>
        <w:pStyle w:val="Normal"/>
        <w:shd w:fill="FFFFFF" w:val="clear"/>
        <w:ind w:firstLine="284"/>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284"/>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История про то, как Сашенька научилась писат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Леонтьева Елена)</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Проблема </w:t>
      </w:r>
      <w:r>
        <w:rPr>
          <w:rFonts w:cs="Times New Roman" w:ascii="Times New Roman" w:hAnsi="Times New Roman"/>
          <w:color w:val="000000"/>
          <w:sz w:val="24"/>
          <w:szCs w:val="24"/>
        </w:rPr>
        <w:t>• отсутствие учебной мотиваци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оизошел этот случай с обыкновенной девочкой Сашень</w:t>
        <w:softHyphen/>
        <w:t>кой, которая жила в Москве с мамой и папой, любила гулять, есть мороженое, отпускать в небо воздушные шары, а больше всего — рисовать. Иногда у нее получалось нарисовать соседскую собаку, иногда солнышко с облаками, иногда домик, иногда че</w:t>
        <w:softHyphen/>
        <w:t>ловечков, а иногда ничего не получалось — просто так видне</w:t>
        <w:softHyphen/>
        <w:t>лись на листке бумаги в одном углу черточка, в другом — разводы, а в середине — закорючка, в общем, это называется калякой - малякой. Но Сашеньке нравились все ее рисунки, она очень дорожила им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о вот исполнилось Сашеньке 7 лет. И она, как все другие девочки и мальчики, пошла в школу. Все бы вроде ничего, если бы не одно обстоятельство. Именно в школе Сашенька впервые узнала, что ручки и карандаши в руки берут не только для того, чтоб рисовать забавные картинки, но еще и для того, чтобы вы</w:t>
        <w:softHyphen/>
        <w:t>писывать буквы по определенному образцу. Изо дня в день пы</w:t>
        <w:softHyphen/>
        <w:t>талась Сашенька следовать примеру и выводить четкие линии, чтобы из них получались буквы. Да толку мало что-то. Как будто ручки и карандаши были заколдованы — хочешь прямо палочку поставить, а карандаш тебе шепчет: «Да ладно, давай лучше кар</w:t>
        <w:softHyphen/>
        <w:t>тинки рисовать, это же веселее». И Сашенька рисовала в свое удовольствие, забывая до поры до времени, что она на уроке, что есть буквы и учительница. Но время вспоминать о скучном наступало очень быстро. В конце каждого урока учительница просматривала тетради и постоянно говорила Саше строгим голосом: «Саша, твоя тетрадь похожа больше не на тетрадь, а на альбом для рисования, это никуда не годится, когда только ты начнешь стараться?» И разве могла объяснить Сашенька, что она вроде бы и старается, а ручки и карандаши-проказники ей мешают. Честно говоря, она не очень-то понимала, зачем это надо —уметь писать, когда есть такое интересное занятие — ри</w:t>
        <w:softHyphen/>
        <w:t>сование. Так в очередной раз, когда Сашенька, вместо того что</w:t>
        <w:softHyphen/>
        <w:t>бы учиться правописанию, с головой погрузилась в мир рисунков, случилось вот что... Она нарисовала домик и забор, за забором злую-презлую собаку с открытой пастью, чтобы дом лучше охраняла, а также дорожку и двух девочек, стоящих на ней. И вдруг картинка ожила. Девочки играли в догонялки и быстро бежали по направлению к калитке забора. Они и думать не мог</w:t>
        <w:softHyphen/>
        <w:t>ли, что их там подстерегает опасность в виде разъяренной со</w:t>
        <w:softHyphen/>
        <w:t>баки, «Что же делать?! — воскликнула Сашенька. — Она же их  Укусит!» Тут Сашенька схватила ластик и судорожно начала сти</w:t>
        <w:softHyphen/>
        <w:t>рать собаку, да не получилось — собака скалилась и лаяла, и подступиться к ней было практически невозможно. Времени на раздумья оставалось все меньше и меньше, поскольку девочки находились всего в пяти шагах от калитки. Саша пыталась кри</w:t>
        <w:softHyphen/>
        <w:t>чать им, но они были увлечены своей игрой и ничего не слыша</w:t>
        <w:softHyphen/>
        <w:t>ли. Тогда Сашенька вспомнила, что обычно в таких случаях на калитке висит предупреждающая надпись. Она схватила ручку, и через мгновение на заборе появилась кривая, но четко пропи</w:t>
        <w:softHyphen/>
        <w:t>санная строчка: «ОСТОРОЖНО! ЗЛАЯ КУСАЧАЯ СОБАКА!» Девоч</w:t>
        <w:softHyphen/>
        <w:t>ки уже почти открывали зловещую калитку, как одна из них заметила надпись и предупредила другую, они пробежали мимо, и таким образом опасность миновал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 что же было дальше?» — спросите вы. А дальше Сашенька внезапно очнулась от звучного голоса учительницы, которая про</w:t>
        <w:softHyphen/>
        <w:t>сила сдать тетрадки на проверку. Сашенька посмотрела в свою тетрадь и безумно обрадовалась, ведь это был первый раз, когда в ней, помимо рисунка, были еще и буквы. Теперь Сашенька по</w:t>
        <w:softHyphen/>
        <w:t>няла, что уметь писать бывает намного важнее, чем уметь рисо</w:t>
        <w:softHyphen/>
        <w:t>вать, она объяснила это своим приятелям — карандашам и ручкам, и они больше не отвлекали ее на уроке. Сашенька очень быстро научилась писать буквы, слова, а затем и целые предло</w:t>
        <w:softHyphen/>
        <w:t>жения. Вам интересно, а что же случилось с рисованием? Конеч</w:t>
        <w:softHyphen/>
        <w:t>но же, Сашенька рисовала, но только в свободное от занятий время.</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казка про жителей ладошек, или Как стать настоящим микробо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Михеева Ирина)</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Проблема </w:t>
      </w:r>
      <w:r>
        <w:rPr>
          <w:rFonts w:cs="Times New Roman" w:ascii="Times New Roman" w:hAnsi="Times New Roman"/>
          <w:color w:val="000000"/>
          <w:sz w:val="24"/>
          <w:szCs w:val="24"/>
        </w:rPr>
        <w:t>• нарушения повед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Учительница вошла в класс, и все дети встали, приветствуя е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Здравствуйте. Садитесь, — сказала учительница. — Сегод</w:t>
        <w:softHyphen/>
        <w:t>ня я хочу прочитать вам одну очень интересную историю. Но сна</w:t>
        <w:softHyphen/>
        <w:t>чала посмотрите внимательно на свои ладошки. Что вы на них видите? А жителей ладошек вы видите? Нет? А на самом деле на каждой ладошке, парте, стуле, ручке, на каждом вашем пальчике живет огромное количество мельчайших существ. Они такие ма</w:t>
        <w:softHyphen/>
        <w:t xml:space="preserve">ленькие, что их можно рассмотреть только в очень сильный микроскоп. А зовут их </w:t>
      </w:r>
      <w:r>
        <w:rPr>
          <w:rFonts w:cs="Times New Roman" w:ascii="Times New Roman" w:hAnsi="Times New Roman"/>
          <w:iCs/>
          <w:color w:val="000000"/>
          <w:sz w:val="24"/>
          <w:szCs w:val="24"/>
        </w:rPr>
        <w:t xml:space="preserve">микробы. </w:t>
      </w:r>
      <w:r>
        <w:rPr>
          <w:rFonts w:cs="Times New Roman" w:ascii="Times New Roman" w:hAnsi="Times New Roman"/>
          <w:color w:val="000000"/>
          <w:sz w:val="24"/>
          <w:szCs w:val="24"/>
        </w:rPr>
        <w:t>Среди них, как и среди людей, есть хорошие и плохие, есть взрослые и есть дети. Есть мальчики и есть девочки — почти такие же, как и в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ак вот, на одной ребячьей ладошке жил самый обычный мик</w:t>
        <w:softHyphen/>
        <w:t>роб, и звали его Микрошка. У него были папа и мама — микробы, и учился он в микробной школе, чтобы стать настоящим микро</w:t>
        <w:softHyphen/>
        <w:t>бом, как говорил пап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Микрошка был веселым, но скромным или даже стеснитель</w:t>
        <w:softHyphen/>
        <w:t>ным микробом. И ему очень иногда хотелось, чтобы на перемен</w:t>
        <w:softHyphen/>
        <w:t>ке другие микробы обращали на него побольше внимания. Или чтобы учительница на уроке почаще смотрела на него, побольше хвалила его. Но как этого добиться, он не знал. И придумал он тогда вот чт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дкрадется на перемене к микродевчонке и за косичку ее ка-ак дернет. Или к товарищу подойдет сзади, толкнет и давай смеяться. Веселый был. Еще любил подножки ставить, треснуть кого-нибудь как следует, а еще лучше — обозвать кого-нибудь хо</w:t>
        <w:softHyphen/>
        <w:t>рошенько, например: микротрус-обожрус. От этого ребята все меньше и меньше старались с ним водиться. А что же на уроках? А на уроках учительница стала на него больше внимания обра</w:t>
        <w:softHyphen/>
        <w:t>щать, но не потому, что хотела похвалить, а потому, что ей прихо</w:t>
        <w:softHyphen/>
        <w:t>дилось делать ему замечания. Микрошка мог на уроке закричать или весь урок машинки да самолетики рисовать. Мог и учитель</w:t>
        <w:softHyphen/>
        <w:t>нице нагрубит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н и сам, конечно, понимал, что ведет себя как-то неправиль</w:t>
        <w:softHyphen/>
        <w:t>но, что так нельзя и ничего хорошего из этого не выйдет. Но ниче</w:t>
        <w:softHyphen/>
        <w:t>го поделать с собой не мог. Как будто это был не он, а кто-то Другой — наглый, противный, нехороший. Как будто в него все</w:t>
        <w:softHyphen/>
        <w:t>лился самый настоящий микрохулиганиус и заставляет его де</w:t>
        <w:softHyphen/>
        <w:t>лать противные вещ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 так Микрошка сильно об этом печалился, так много думал, что и заниматься стал хуже, и двойки хватать. Тут уж не до всеоб</w:t>
        <w:softHyphen/>
        <w:t>щих похвал.</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А мама Микробиха у Микрошки была умная и, несмотря на плохое поведение и двойки, все равно его любила и знала, что ее сынок хороший, хотя ему сейчас очень трудно. И вот однажды ночью, то ли снится Микрошке, то ли правда, дверь в комнату ти</w:t>
        <w:softHyphen/>
        <w:t>хонько открывается и входит мама. Подходит к его рубашечке и что-то делает. А потом так же тихонько выходи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Утром Микрошка встал в плохом настроении. Про сон он даже не вспомнил. Быстренько собрался и пошел в школу. У них как раз был урок про то, как чихунчики у детей устраивать. И вот на</w:t>
        <w:softHyphen/>
        <w:t>ступает очередь Микрошки отвечать, а учительница вызывает другого. Микрошка стал возмущаться, а его как будто никто и не слышит. Тогда он вскочил, стал бегать, прыгать, кричать. А его никто не видит и не слышит. Испугался Микрошка, стал себя ос</w:t>
        <w:softHyphen/>
        <w:t>матривать: из-за чего он в невидимку превратился? Вроде бы шапки-невидимки на нем нет. Только на воротнике рубашки ка</w:t>
        <w:softHyphen/>
        <w:t>кая-то булавочка. Раньше ее там не было. Попытался снять, да куда там, только пальчик уколол.</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Что же мне теперь делать?» — задумался Микрошка. А мик-рохулиганус внутри вдруг как захохочет радостно: «Ведь я же те</w:t>
        <w:softHyphen/>
        <w:t>перь могу всех щипать, толкать и обижать, и все на меня внимание обращать будут, но никто не поругае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 переменке Микрошка совсем разошелся. Всех тол кал, щи</w:t>
        <w:softHyphen/>
        <w:t>пал, дергал за волосы. Ученики-микробы, конечно, ойкали, но не знали, что это Микрошка, и поэтому никакого внимания на него не обращали. Надоело это ему. Опечалился Микрошка, сел на пол и горько-горько заплакал: «И раньше-то на меня мало внимания обращали, а теперь и вовсе никто не замечает. Что же я такой невидимый делать буду? Как же мне жить-то теперь? А-а-а! Хочу с другими микробами играть! Хочу на уроках отвечать! Хочу на</w:t>
        <w:softHyphen/>
        <w:t>стоящим микробом вырасти!» Поплакал он так, да, видимо, со слезами микрохулиганиус весь и вышел. Сидит Микрошка и ду</w:t>
        <w:softHyphen/>
        <w:t>мает: «Раз раньше злым да плохим не замечали, то попробую-ка я хорошими, добрыми делами обратить на себя внимани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ут как раз в классе у одной девчонки, Микронюшки, ластик красивый потерялся. Микрошка его нашел и на парту ей поло</w:t>
        <w:softHyphen/>
        <w:t>жил. А Микронюшка говорит: «Кто мой ластик нашел? Спасибо! А то я его обыскалась». Микрошке приятно стало. А тут у учитель</w:t>
        <w:softHyphen/>
        <w:t>ницы тетрадки рассыпались. Он их собрал. Учительница хвалит своего помощника. «Только, — говорит, — не знаю, кто мне по</w:t>
        <w:softHyphen/>
        <w:t>мог, но все равно спасиб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Много еще он хороших дел за этот день успел сделать, много похвал услышать. И очень ему это понравилось. Так хорошо и радостно на душе стало, что домой он веселый-превеселый при</w:t>
        <w:softHyphen/>
        <w:t>бежал. Начал маме рассказывать, как сегодня в школе здорово было, какие он хорошие дела совершил. И даже не заметил, чт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мама почему-то его видит. И лишь изредка посмеивается во вре</w:t>
        <w:softHyphen/>
        <w:t>мя рассказа, как будто что-то знает. Потом Микрошка помог ей вымыть посуду и тщательно приготовил уроки на завтр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А на следующий день, когда Микрошка пришел в школу, его уже почему-то видели. И булавка куда-то делась, только пальчик болел, как напоминание о вчерашнем дне. Он даже немного огор</w:t>
        <w:softHyphen/>
        <w:t>чился сначала, что его видят: «Как же я теперь буду хорошие дела делать?» Но потом твердо решил, что он будет оставаться доб</w:t>
        <w:softHyphen/>
        <w:t>рым, хорошим, в общем, настоящим микробом, даже если его видно. А все микробчики из класса к нему кинулись, стали напе</w:t>
        <w:softHyphen/>
        <w:t>ребой ему рассказывать, какие чудеса вчера творились и как жалко, что его не было. Ведь они все хорошо к нему относились и даже любили, потому что он был веселый. Микрошке было очень приятно. А когда он лучше всех рассказал урок и учительница по</w:t>
        <w:softHyphen/>
        <w:t>хвалила его, Микрошка был на «седьмом небе» от счастья. Все с ним дружили и хотели играть. А Микронюшка даже надень рож</w:t>
        <w:softHyphen/>
        <w:t>дения пригласил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этот день Микрошка твердо для себя решил стать хорошим настоящим микробом, а не каким-то микрохулиганиусом. Ведь главное он уже понял — любят и уважают не за злые и плохие по</w:t>
        <w:softHyphen/>
        <w:t>ступки, а за добрые, да и делать их, честно говоря, куда прият</w:t>
        <w:softHyphen/>
        <w:t>нее, чем плохие. Сегодня Микрошка был самым счастливым микробом на ладошк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Вот такая история про микробов, — сказала учительница, заканчивая читать. А все дети посмотрели на свои ладошки, пыта</w:t>
        <w:softHyphen/>
        <w:t>ясь увидеть хотя бы одного микробчика. Но никто ничего так и не разглядел. И только один мальчик тихонько улыбнулся, когда уви</w:t>
        <w:softHyphen/>
        <w:t>дел, как помахал ему ручкой, прячась в ладошке, Микрошка.</w:t>
      </w:r>
    </w:p>
    <w:p>
      <w:pPr>
        <w:pStyle w:val="Normal"/>
        <w:shd w:fill="FFFFFF" w:val="clear"/>
        <w:ind w:firstLine="284"/>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ind w:firstLine="284"/>
        <w:jc w:val="right"/>
        <w:rPr>
          <w:rFonts w:ascii="Times New Roman" w:hAnsi="Times New Roman" w:cs="Times New Roman"/>
          <w:sz w:val="28"/>
          <w:szCs w:val="28"/>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8"/>
          <w:szCs w:val="28"/>
        </w:rPr>
        <w:t>С  8  ЛЕТ</w:t>
      </w:r>
    </w:p>
    <w:p>
      <w:pPr>
        <w:pStyle w:val="Normal"/>
        <w:shd w:fill="FFFFFF" w:val="clear"/>
        <w:ind w:firstLine="284"/>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Секрет </w:t>
      </w:r>
      <w:r>
        <w:rPr>
          <w:rFonts w:cs="Times New Roman" w:ascii="Times New Roman" w:hAnsi="Times New Roman"/>
          <w:color w:val="000000"/>
          <w:sz w:val="24"/>
          <w:szCs w:val="24"/>
        </w:rPr>
        <w:t xml:space="preserve">(Подлипчук Екатерина) </w:t>
      </w:r>
      <w:r>
        <w:rPr>
          <w:rFonts w:cs="Times New Roman" w:ascii="Times New Roman" w:hAnsi="Times New Roman"/>
          <w:iCs/>
          <w:color w:val="000000"/>
          <w:sz w:val="24"/>
          <w:szCs w:val="24"/>
        </w:rPr>
        <w:t xml:space="preserve">Проблема </w:t>
      </w:r>
      <w:r>
        <w:rPr>
          <w:rFonts w:cs="Times New Roman" w:ascii="Times New Roman" w:hAnsi="Times New Roman"/>
          <w:color w:val="000000"/>
          <w:sz w:val="24"/>
          <w:szCs w:val="24"/>
        </w:rPr>
        <w:t>• социальные страх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У меня есть секрет. Настоящий. Его я не говорю взрослым. Ктому же он им и не нужен. Зачем им мой секрет, если они не Ходят в школу? А я хожу. Уже в третий класс! И по математике у Меня пять! Так вот, про секре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огда я только пришел в школу, я был совсем маленьким и... Даже смешно вспомнить! Я боялся отвечать у доски. Учительни</w:t>
        <w:softHyphen/>
        <w:t>ца по математике говорила: «Леша Дементьев — к доске», — и у меня внутри что-то случалось. Руки тряслись, мысли пропадали, в глазах все как-то мутилось. Я выходил к этой самой «доске» и двух слов связать не мог. Вот как... И плохие оценки получал... Обидно было. «Не выучил —так и скажи!» —говорила учительни</w:t>
        <w:softHyphen/>
        <w:t>ца серьезным голосом. «Выучил...» —мямлил я. И так каждый раз. И стыдно было признаться. Родители меня сажали математикой заниматься на целый день — двойки исправлять. А я-то все в ма</w:t>
        <w:softHyphen/>
        <w:t>тематике понимал! Однажды, когда я снова «пару» принес, папа сказал: «Сколько можно? Что ты все это время делаешь вместо уроков?» Я и говорю: «Ничего! Математику-то, что задают, я знаю отлично». Папа тут разозлился (подумал, значит, что я вру). «Са</w:t>
        <w:softHyphen/>
        <w:t>дись, — говорит, — я тебя сам проверю». Взял мой учебник, по</w:t>
        <w:softHyphen/>
        <w:t>садил меня за стол и... И проверил... Я все как надо написал! Он удивился... «Что у вас за учительница такая? Оценки занижает! И у меня такая была!» — раскричался папа. Мне стало неудобно за учительницу — она же не виновата на самом деле... Откуда ей знать о том, что со мной случается... Я папе и призналс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 тут мне папа и открыл секрет. Оказывается, раньше в древ</w:t>
        <w:softHyphen/>
        <w:t>них рыцарских школах был такой обычай: новенький должен был победить злые силы, которые ему мешали стать рыцарем. Эти самые злые силы вселялись то в стул — и он ломался, то в бума</w:t>
        <w:softHyphen/>
        <w:t>гу — и на ней было трудно писать, то в книгу — и она не читалась. Новичок должен был победить эти силы. Для этого он должен был встать у доски и произнести заклинание. А заклинанием-то было, вот интересно, заданный урок! Но он получал волшебную силу, только если его уверенно говорить, не показывая нечисти страх. Тут я понял: пусть время сейчас другое, но я тоже должен стать «настоящим рыцарем», как говорит мам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 вот вызывают меня опять. И мне опять не по себе. Но я сжи</w:t>
        <w:softHyphen/>
        <w:t>маю кулаки и вспоминаю новеньких, которые становились рыцарями. И подхожу к доске и уверенно начинаю правило рас</w:t>
        <w:softHyphen/>
        <w:t>сказывать, перестановки слагаемых... И вот уже не страшно. А даже весело! Я победил злых духов. Больше они ко мне не по</w:t>
        <w:softHyphen/>
        <w:t xml:space="preserve">дойдут! Вот такой мой секрет... Странно, что в учебнике по истории не описано то, что рассказал мне папа... Но главное </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действует! Может, тебе поможет...</w:t>
      </w:r>
    </w:p>
    <w:p>
      <w:pPr>
        <w:pStyle w:val="Normal"/>
        <w:shd w:fill="FFFFFF" w:val="clear"/>
        <w:ind w:firstLine="284"/>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284"/>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Сказка о Синеглазке </w:t>
      </w:r>
      <w:r>
        <w:rPr>
          <w:rFonts w:cs="Times New Roman" w:ascii="Times New Roman" w:hAnsi="Times New Roman"/>
          <w:color w:val="000000"/>
          <w:sz w:val="24"/>
          <w:szCs w:val="24"/>
        </w:rPr>
        <w:t xml:space="preserve">(Князева Лия) </w:t>
      </w:r>
      <w:r>
        <w:rPr>
          <w:rFonts w:cs="Times New Roman" w:ascii="Times New Roman" w:hAnsi="Times New Roman"/>
          <w:iCs/>
          <w:color w:val="000000"/>
          <w:sz w:val="24"/>
          <w:szCs w:val="24"/>
        </w:rPr>
        <w:t xml:space="preserve">Проблема </w:t>
      </w:r>
      <w:r>
        <w:rPr>
          <w:rFonts w:cs="Times New Roman" w:ascii="Times New Roman" w:hAnsi="Times New Roman"/>
          <w:color w:val="000000"/>
          <w:sz w:val="24"/>
          <w:szCs w:val="24"/>
        </w:rPr>
        <w:t>• неуверенность в себ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За морями, за горами, где-то за неведомыми странами, в не</w:t>
        <w:softHyphen/>
        <w:t>обыкновенно красивом лесу жила Речка. Вода в ней была чистая, как слеза, и голубая, как небо. А за ее ярко-синие лучистые глаза назвали ее родители Синеглазкой. Синеглазка с самого рожде</w:t>
        <w:softHyphen/>
        <w:t>ния была очень скромной и застенчивой: только увидит зайчонка на лужайке, тут же убегает в кусты; услышит трели соловья — пря</w:t>
        <w:softHyphen/>
        <w:t>чется под камушки. Пряталась Речка-Синеглазка день ото дня и от этого становилась все извилистее. Синеглазка очень скучала, ведь у нее совсем не было друзей, да и откуда им взяться, если она все время пряталась. Не с кем было поиграть, повеселиться Синеглазке. Кругом только молчаливые дубы и скучные тополя. Грустила Синеглазка, слезы лились ручьями, и от этого она ста</w:t>
        <w:softHyphen/>
        <w:t>новилась полноводнее. А вода в ней мутнела от горьких слез. И шло бы все по-прежнему, но приключилась с Синеглазкой та</w:t>
        <w:softHyphen/>
        <w:t>кая истор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ячась за деревьями, текла себе Синеглазка от пригорка к полянке, от полянки к лужайке, и вдруг услышала Речка вдали чей-то крик. В первую минуту Синеглазке очень захотелось спря</w:t>
        <w:softHyphen/>
        <w:t>таться, но любопытство потянуло ее к тому месту, откуда доно</w:t>
        <w:softHyphen/>
        <w:t>сился крик. Подкравшись поближе, Речка ясно услышала, как чей-то тоненький беззащитный голосок просил о помощи. Тогда, подкравшись еще ближе, Синеглазка разглядела среди кустов ма</w:t>
        <w:softHyphen/>
        <w:t>ленький ручеек, в который свалился большой, тяжелый камень. И как бы ручеек ни старался, не хватало сил бедняжке сдвинуть его. Долго стояла в нерешительности Речка-Синеглазка. А потом вопреки своей застенчивости и неуверенности, набравшись сме</w:t>
        <w:softHyphen/>
        <w:t>лости, собрала воедино все свои воды и, закрыв глаза, направи</w:t>
        <w:softHyphen/>
        <w:t>лась прямо на камень... Даже такой огромный камень не стерпел напора Синеглазки и укатился прочь. Синеглазка осторожно при</w:t>
        <w:softHyphen/>
        <w:t>открыла свои ярко-синие глаза и слегка покраснела, увидев пря</w:t>
        <w:softHyphen/>
        <w:t>мо перед собой Ручеек.</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Здравствуй, я Ручеек Жур-Жур. Спасибо тебе за мое спасе</w:t>
        <w:softHyphen/>
        <w:t>ние. Как тебя зовут, отважная незнакомк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ечка опустила глаза и прожурчала в ответ: «Синеглазка». С тех пор Речка-Синеглазка и Ручеек Жур-Жур стали неразлучны. Текут они рука об руку, и, говорят, не найти на свете лучше друзей. А все лисята, бельчата, зайчата и медвежата очень любят поиграть с ними и побегать наперегонки. Вы спросите, что же стало с неуверенностью Синеглазки? Синеглазка победила ее. Она стала уверенной в себе полноводной рекой и краснеет те</w:t>
        <w:softHyphen/>
        <w:t>перь очень редко, разве что когда вспоминает, как пряталась за кустами.</w:t>
      </w:r>
    </w:p>
    <w:p>
      <w:pPr>
        <w:pStyle w:val="Normal"/>
        <w:shd w:fill="FFFFFF" w:val="clear"/>
        <w:ind w:firstLine="284"/>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284"/>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Звездочка </w:t>
      </w:r>
      <w:r>
        <w:rPr>
          <w:rFonts w:cs="Times New Roman" w:ascii="Times New Roman" w:hAnsi="Times New Roman"/>
          <w:color w:val="000000"/>
          <w:sz w:val="24"/>
          <w:szCs w:val="24"/>
        </w:rPr>
        <w:t>(Лаврентьева Екатерина)</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Проблема </w:t>
      </w:r>
      <w:r>
        <w:rPr>
          <w:rFonts w:cs="Times New Roman" w:ascii="Times New Roman" w:hAnsi="Times New Roman"/>
          <w:color w:val="000000"/>
          <w:sz w:val="24"/>
          <w:szCs w:val="24"/>
        </w:rPr>
        <w:t>• чувство одиночеств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 самом краю Галактики, вдали от главных космических до</w:t>
        <w:softHyphen/>
        <w:t>рог жила маленькая звездочка. И было ей очень-очень одиноко и грустно. Из своего далека она могла наблюдать жизнь других звезд, вокруг которых кружились веселые планеты, но ее не за</w:t>
        <w:softHyphen/>
        <w:t>мечал никто. Рядом была только одна маленькая планета, кото</w:t>
        <w:softHyphen/>
        <w:t>рая когда-то тоже была звездой, но она давно уже погасла, то ли отгрусти и одиночества, то ли от старости. Этого маленькая звез</w:t>
        <w:softHyphen/>
        <w:t>дочка не знала. Она появилась в этом уголке Вселенной гораздо позже. «Вот и я также когда-нибудь погасну! — думала малень</w:t>
        <w:softHyphen/>
        <w:t>кая звездочка. — И никто не узнает, какое тепло могут дарить мои лучи, какой яркий свет они излучаю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днажды в этот далекий уголок Вселенной залетела красави</w:t>
        <w:softHyphen/>
        <w:t>ца комета и рассказала звездочке, что на планетах, которые кру</w:t>
        <w:softHyphen/>
        <w:t>жатся вокруг больших звезд, есть жизнь. Там растут удивительные растения, текут реки, бродят животные, живут люди. Только звез</w:t>
        <w:softHyphen/>
        <w:t>дочка хотела спросить, кто такие люди, как комета махнула хвос</w:t>
        <w:softHyphen/>
        <w:t>том и умчалась по своим дела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А звездочка задумалась: «Может быть, когда-то эти планеты тоже были звездами. Потом они погасли, но жизнь их не прекра</w:t>
        <w:softHyphen/>
        <w:t>тилась. А вдруг и на соседке-планете может появиться что-ни</w:t>
        <w:softHyphen/>
        <w:t>будь прекрасное? Надо просто ей помочь». И звездочка стала светить ярче, стараясь хотя бы кончиками своих лучей дотянуть</w:t>
        <w:softHyphen/>
        <w:t>ся до маленькой планеты и согреть ее землю.</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огда первый луч коснулся планеты, навстречу ему из земли потянулся первый зеленый росток. Маленькая звездочка не мог</w:t>
        <w:softHyphen/>
        <w:t>ла видеть этого, но она почувствовала легкое движение навстре</w:t>
        <w:softHyphen/>
        <w:t>чу своим лучам. Обрадовавшись, она стала светить все ярче и ярче, свет и тепло ее лучей несли маленькой планете жизнь. Вскоре маленькая звездочка стала замечать, как меняется ее сосед</w:t>
        <w:softHyphen/>
        <w:t>ка. Из серой скучной планеты она становилась веселой красави</w:t>
        <w:softHyphen/>
        <w:t>цей, играющей яркими краскам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 они стали такой красивой парой: маленькая яркая звездоч</w:t>
        <w:softHyphen/>
        <w:t>ка-солнышко и ее жизнерадостная подружка-планета, — что дру</w:t>
        <w:softHyphen/>
        <w:t>гие погасшие звезды стали приближаться к новому солнышку, надеясь обрести вторую жизн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А маленькая звездочка забыла про свое одиночество и бы</w:t>
        <w:softHyphen/>
        <w:t>лую грусть, радовалась новым друзьям и была абсолютно счаст</w:t>
        <w:softHyphen/>
        <w:t>лива.</w:t>
      </w:r>
    </w:p>
    <w:p>
      <w:pPr>
        <w:pStyle w:val="Normal"/>
        <w:shd w:fill="FFFFFF" w:val="clear"/>
        <w:ind w:firstLine="284"/>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284"/>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Камушек и монет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имаков Андрей, Мелихов Андрей)</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Проблема </w:t>
      </w:r>
      <w:r>
        <w:rPr>
          <w:rFonts w:cs="Times New Roman" w:ascii="Times New Roman" w:hAnsi="Times New Roman"/>
          <w:color w:val="000000"/>
          <w:sz w:val="24"/>
          <w:szCs w:val="24"/>
        </w:rPr>
        <w:t>• трудности во взаимоотношениях со сверстникам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одном теплом синем море, у самого берега, жили-были ка</w:t>
        <w:softHyphen/>
        <w:t>мушки. Они были разного цвета и разных расцветок: черные, бе</w:t>
        <w:softHyphen/>
        <w:t>лые, пестренькие... Так и жили на пляже. Играли друг с другом в чехарду, в догонялки с волнами. Учились в Школе. Учитель-Камень учил их округлости, гладкости, готовил ктому, что когда-ни</w:t>
        <w:softHyphen/>
        <w:t>будь они станут большими скалам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днажды по пляжу проходил мальчик, он очень любил белые камни и взял один из них себе. Другие камни довольно быстро о нем забыли: ведь это же не заброшенное какое-нибудь море, а оживленный пляж, люди постоянно то кого-нибудь уносят с со</w:t>
        <w:softHyphen/>
        <w:t>бой, то забрасывают в море, чтобы пустить по воде «блинчики». Например, один камень, с которым я разговаривал, родился в другом море— северном, холодном, но человек привез его сюда, тут и оставил.</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Мальчик со своим Белым Камушком играл в разные игры. То Камушек был станцией, а игрушечный паровоз — паровозом. Или Камушек был больным, а мальчик — врачом. Камень хотел, что</w:t>
        <w:softHyphen/>
        <w:t>бы мальчик стал морем, но у того никак не получалос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Мальчик каждый день купался. Но пришла пора уезжать, а он хотел взять с собой все, что нашел на берегу: листья олеандра, ракушки и, конечно же, свой любимый Белый Камушек. Короче, мусор, по мнению мамы. Мама укладывала в чемоданы совсем Другие вещи: свитера, плавки и прочую одежду. И места в чемодане оставалось мало. Мама сердилась: никак не помещались платья, фотопленки с портретами друзей, походные утюги и ки</w:t>
        <w:softHyphen/>
        <w:t>пятильник. Поэтому, когда мальчик просил ее положить туда хотя бы только камень, она сердилась; попробовал сам его запихнуть в чемодан, но камень никак не лез. В конце концов мама согласи</w:t>
        <w:softHyphen/>
        <w:t>лась только на одну очень красивую ракушку, которую можно было показать тете Кате.</w:t>
      </w:r>
    </w:p>
    <w:p>
      <w:pPr>
        <w:pStyle w:val="Normal"/>
        <w:shd w:fill="FFFFFF" w:val="clear"/>
        <w:tabs>
          <w:tab w:val="clear" w:pos="720"/>
          <w:tab w:val="left" w:pos="509" w:leader="none"/>
        </w:tabs>
        <w:ind w:firstLine="284"/>
        <w:rPr>
          <w:rFonts w:ascii="Times New Roman" w:hAnsi="Times New Roman" w:cs="Times New Roman"/>
          <w:sz w:val="24"/>
          <w:szCs w:val="24"/>
        </w:rPr>
      </w:pPr>
      <w:r>
        <w:rPr>
          <w:rFonts w:cs="Times New Roman" w:ascii="Times New Roman" w:hAnsi="Times New Roman"/>
          <w:color w:val="000000"/>
          <w:sz w:val="24"/>
          <w:szCs w:val="24"/>
        </w:rPr>
        <w:t>-</w:t>
        <w:tab/>
        <w:t>Ну что ж? Прощайся с морем, малыш. Сегодня твое послед</w:t>
        <w:softHyphen/>
        <w:br/>
        <w:t>нее купание — и брось туда свой камень. Брось еще монетку, чтоб</w:t>
        <w:br/>
        <w:t>вернутьс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ак Белый Камушек снова оказался в море. Жалко было рас</w:t>
        <w:softHyphen/>
        <w:t>ставаться с мальчиком, но ничего не поделаешь. Другие камни встретили товарища сначала равнодушно, но потом узнали его и рассердились.</w:t>
      </w:r>
    </w:p>
    <w:p>
      <w:pPr>
        <w:pStyle w:val="Normal"/>
        <w:numPr>
          <w:ilvl w:val="0"/>
          <w:numId w:val="20"/>
        </w:numPr>
        <w:shd w:fill="FFFFFF" w:val="clear"/>
        <w:tabs>
          <w:tab w:val="clear" w:pos="720"/>
          <w:tab w:val="left" w:pos="509" w:leader="none"/>
        </w:tabs>
        <w:ind w:left="0" w:firstLine="284"/>
        <w:rPr/>
      </w:pPr>
      <w:r>
        <w:rPr>
          <w:rFonts w:cs="Times New Roman" w:ascii="Times New Roman" w:hAnsi="Times New Roman"/>
          <w:color w:val="000000"/>
          <w:sz w:val="24"/>
          <w:szCs w:val="24"/>
        </w:rPr>
        <w:t>Ты почему не учился? — спрашивали они.</w:t>
      </w:r>
    </w:p>
    <w:p>
      <w:pPr>
        <w:pStyle w:val="Normal"/>
        <w:numPr>
          <w:ilvl w:val="0"/>
          <w:numId w:val="20"/>
        </w:numPr>
        <w:shd w:fill="FFFFFF" w:val="clear"/>
        <w:tabs>
          <w:tab w:val="clear" w:pos="720"/>
          <w:tab w:val="left" w:pos="509" w:leader="none"/>
        </w:tabs>
        <w:ind w:left="0" w:firstLine="284"/>
        <w:rPr/>
      </w:pPr>
      <w:r>
        <w:rPr>
          <w:rFonts w:cs="Times New Roman" w:ascii="Times New Roman" w:hAnsi="Times New Roman"/>
          <w:color w:val="000000"/>
          <w:sz w:val="24"/>
          <w:szCs w:val="24"/>
        </w:rPr>
        <w:t>Но ведь я узнал столько новог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ядом с камнем лежала монетка, брошенная мальчиком. Толь</w:t>
        <w:softHyphen/>
        <w:t>ко с ней он мог поговорить по-человечески. Осколки битого стек</w:t>
        <w:softHyphen/>
        <w:t>ла, конечно, тоже когда-то общались с людьми, но они считали себя очень просвещенными и наших героев принимать в свою компанию не желал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ругие камни просто не подавали руки Другу Мальчика. «Если бы он только пропустил полторы четверти в Школе, когда Учи</w:t>
        <w:softHyphen/>
        <w:t>тель столько всего интересного успел рассказать, так это еще можно было стерпеть, мы бы ему помогли, но он еще водит дружбу с этим... инородным телом! Ведь это даже не металл: металл — это корабельная сталь, в крайнем случае чугунные швартовочные тумбы», — говорили друг другу камни. Каждый старался говорить громче все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днажды случился шторм. Такого шторма не помнил никто. Океан словно хотел избавиться от всей своей воды, выплюнув ее на пляж. Огромные злые валы швыряли камни на песок, а потом, отступая, обессиленные, слизывали песок вместе с камнями, пытаясь забрать их с собой. Все камни боялись, что сейчас они окажутся в открытом океане, где никто никогда не был, и не уви</w:t>
        <w:softHyphen/>
        <w:t>дят больше друг друга. Камень-Учитель, который был очень большим камнем, изо всех сил держался одной рукой за дно, а другой пытался задержать хотя бы самых маленьких учеников. Вдруг Монетку посетила мысль: она решила ребром зарыться в дно, чтобы Друг Мальчика, схватившись за нее, удержал бы и другие камушки. Изо всех сил камень держался за монетку и не пускал в океан товарищей. Даже не заметил, что кончился шторм! На следующий день Учитель воскликнул:</w:t>
      </w:r>
    </w:p>
    <w:p>
      <w:pPr>
        <w:pStyle w:val="Normal"/>
        <w:shd w:fill="FFFFFF" w:val="clear"/>
        <w:tabs>
          <w:tab w:val="clear" w:pos="720"/>
          <w:tab w:val="left" w:pos="494" w:leader="none"/>
        </w:tabs>
        <w:ind w:firstLine="284"/>
        <w:rPr>
          <w:rFonts w:ascii="Times New Roman" w:hAnsi="Times New Roman" w:cs="Times New Roman"/>
          <w:sz w:val="24"/>
          <w:szCs w:val="24"/>
        </w:rPr>
      </w:pPr>
      <w:r>
        <w:rPr>
          <w:rFonts w:cs="Times New Roman" w:ascii="Times New Roman" w:hAnsi="Times New Roman"/>
          <w:color w:val="000000"/>
          <w:sz w:val="24"/>
          <w:szCs w:val="24"/>
        </w:rPr>
        <w:t>-</w:t>
        <w:tab/>
        <w:t>Спасибо тебе, Друг Мальчика, что ты спас нас от гибели!</w:t>
        <w:br/>
        <w:t>Удержать стольких своих товарищей могут только очень большие камн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амень был очень честным, поэтому он сказал:</w:t>
      </w:r>
    </w:p>
    <w:p>
      <w:pPr>
        <w:pStyle w:val="Normal"/>
        <w:numPr>
          <w:ilvl w:val="0"/>
          <w:numId w:val="18"/>
        </w:numPr>
        <w:shd w:fill="FFFFFF" w:val="clear"/>
        <w:tabs>
          <w:tab w:val="clear" w:pos="720"/>
          <w:tab w:val="left" w:pos="494" w:leader="none"/>
        </w:tabs>
        <w:ind w:left="0" w:firstLine="284"/>
        <w:rPr/>
      </w:pPr>
      <w:r>
        <w:rPr>
          <w:rFonts w:cs="Times New Roman" w:ascii="Times New Roman" w:hAnsi="Times New Roman"/>
          <w:color w:val="000000"/>
          <w:sz w:val="24"/>
          <w:szCs w:val="24"/>
        </w:rPr>
        <w:t>Монетке спасибо, это она всем помогла.</w:t>
      </w:r>
    </w:p>
    <w:p>
      <w:pPr>
        <w:pStyle w:val="Normal"/>
        <w:numPr>
          <w:ilvl w:val="0"/>
          <w:numId w:val="21"/>
        </w:numPr>
        <w:shd w:fill="FFFFFF" w:val="clear"/>
        <w:tabs>
          <w:tab w:val="clear" w:pos="720"/>
          <w:tab w:val="left" w:pos="494" w:leader="none"/>
        </w:tabs>
        <w:ind w:left="0" w:firstLine="284"/>
        <w:rPr/>
      </w:pPr>
      <w:r>
        <w:rPr>
          <w:rFonts w:cs="Times New Roman" w:ascii="Times New Roman" w:hAnsi="Times New Roman"/>
          <w:color w:val="000000"/>
          <w:sz w:val="24"/>
          <w:szCs w:val="24"/>
        </w:rPr>
        <w:t>Пусть ты не прошел всех наук, но усвоил главное: сила духа</w:t>
        <w:br/>
        <w:t>сильнее волн. Сила духа самая сильная сил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 тех пор с Другом Мальчика и Монеткой дружат все. Камни говорят, что они герои, и каждый старается говорить громче все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А бутылочные осколки — такие гордые! — ни за кого не хоте</w:t>
        <w:softHyphen/>
        <w:t>ли держаться. И их смыло в открытый океан, где никто из нас не бывал.</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Верить! (Алиева Ума) </w:t>
      </w:r>
      <w:r>
        <w:rPr>
          <w:rFonts w:cs="Times New Roman" w:ascii="Times New Roman" w:hAnsi="Times New Roman"/>
          <w:iCs/>
          <w:color w:val="000000"/>
          <w:sz w:val="24"/>
          <w:szCs w:val="24"/>
        </w:rPr>
        <w:t xml:space="preserve">Проблема </w:t>
      </w:r>
      <w:r>
        <w:rPr>
          <w:rFonts w:cs="Times New Roman" w:ascii="Times New Roman" w:hAnsi="Times New Roman"/>
          <w:color w:val="000000"/>
          <w:sz w:val="24"/>
          <w:szCs w:val="24"/>
        </w:rPr>
        <w:t>• неуверенность в себ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тридевятом царстве, в тридесятом государстве жил да был в стране Знаний, в городе Мирном один мальчик. Звали его Коля, и пошел он во второй класс в новую школу. С виду он был таким же, как и другие школьники, но если ты посмотришь на нашего героя внимательнее, то увидишь, что он был почти всегда груст</w:t>
        <w:softHyphen/>
        <w:t>ный. В начале учебного года всем было страсть как интересно узнать, что это за новенький появился во втором «Б». Коля не хо</w:t>
        <w:softHyphen/>
        <w:t>тел ни с кем играть, и от этого всем становилось в сто раз любопытнее. Да, Коля был очень стеснительным, да еще и мед</w:t>
        <w:softHyphen/>
        <w:t>лительным мальчико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о самое главное — то, что он не верил в себя, в то, что может хорошо учиться, может дружить с остальными детьм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ш Коля занимался все хуже и хуже, учителя жаловались на него родителям все чаще и чаще, но мальчик не менялся. Он при</w:t>
        <w:softHyphen/>
        <w:t>ходил домой, и в то время как другие мальчишки и девочки игра</w:t>
        <w:softHyphen/>
        <w:t>ли в кошки-мышки, в прятки и в казаки-разбойники, Коля, сидя за столом, мечтал о том, как он, будучи взрослым, имеет много Друзей, хорошо учится, он веселый, разговорчивый, и все у него хорошо и ладно получается. Он на глазах даже вытягивался, на лице появлялся румянец и еле заметная улыбка. «Коля!!! — звала его мама. — Пора обедать». И наш Коля сразу же превращался в восьмилетнего мальчика, грустного и неулыбчивого. Так про</w:t>
        <w:softHyphen/>
        <w:t>должалось очень долго. Одноклассники его недолюбливали, ча</w:t>
        <w:softHyphen/>
        <w:t>сто поддразнивали, обзывали Пьеро, учителя причитали, а родители не знали что делать. Подошло время встречать Новый год. Все дети бегали на репетиции, выбирали себе роли, а Коля по-прежнему уходил домой и садился перед окном, мечтая о большом веселом КОЛ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друг он случайно услышал какие-то крики. Посмотрел в окно и замер. Там у стены дома трое больших ребят обижали пятилет</w:t>
        <w:softHyphen/>
        <w:t>него малыша Никит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олька подумал: «Да как они могут обижать его?! Ведь так нельзя! Он ведь намного младше!!! Нужно что-то делать. Нельзя оставлять его в беде. Но я боюсь. Я ведь трус, даже сдачи в классе не могу дать!» Коля метался в сомнениях между двумя решения</w:t>
        <w:softHyphen/>
        <w:t>ми. Ему было и боязно, и в то же время хотелось сделать что-то хорошее. Он вспомнил тот самый мультфильм про Скруджа Мак-Дака — «Утиные истории», кажется, так он называется, где малень</w:t>
        <w:softHyphen/>
        <w:t>кий утенок Вилли совсем так же, как наш Коля, боялся вступить в бой с великанами Зеленой горы, но потом все-таки, решившись на такой высокий и благородный поступок, победил их. И тут Коля почувствовал в себе силы, представив себя утенком Вилли. Он уви</w:t>
        <w:softHyphen/>
        <w:t>дел, как хулиганы отобрали у Никиты шарф, раздумывать было некогда. На бегу успел лишь крикнуть: «Мам, я сейчас приду!!!» И че</w:t>
        <w:softHyphen/>
        <w:t>рез секунду он уже был перед Никитой, закрыв его спиной. Коля мгновенно превратился в сильного, смелого, решительного и се</w:t>
        <w:softHyphen/>
        <w:t>рьезного второклассника. «Верните Никите шарф!!!» — громовым голосом произнес Николай так, что даже сам удивился, как он так просто это сказал. И это ощущение еще больше придало ему уве</w:t>
        <w:softHyphen/>
        <w:t>ренности. «А если не вернем, то что?!» — ехидно улыбаясь, спро</w:t>
        <w:softHyphen/>
        <w:t>сил Тимка, мальчишка, которого все боялись даже в третьих классах. Он выставил одну ногу вперед, повернулся боком, посмот</w:t>
        <w:softHyphen/>
        <w:t>рел сверху на Колю гневным взглядом. И, просвистев обрывок ка</w:t>
        <w:softHyphen/>
        <w:t>кой то мелодии, поддразнил: «А вот мы сейчас у него и шапку заберем, ага!!!» И туте Колей стало происходить что-то невероят</w:t>
        <w:softHyphen/>
        <w:t>ное. Голова загудела, лицо запылало, весь он выпрямился, напряг</w:t>
        <w:softHyphen/>
        <w:t>ся. «А ну верни!» Он так побагровел и столь решительно шагнул вперед, что у хулиганов затряслись подбородки и они, погрозив кулаками, убежали, а шарф бросили на снег. «Ну, Колька, ну, пого</w:t>
        <w:softHyphen/>
        <w:t>ди!!!» — успел крикнуть Тимка и скрылся в соседнем дворе. Тут только Коля очнулся, как от страшного сна, и показалось ему, что в небе появилось лицо улыбающегося Вилли. Перед его глазами кто-то замельтешил — это кругами бегал Никита, который смот</w:t>
        <w:softHyphen/>
        <w:t>рел на него восхищенными глазами и все повторял: «Ну, Колька, ну, ты даешь! Ну, ты герой! Как ты их, 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оля посмотрел на него растерянным взглядом и поплелся домой, а Никита, еле успевая за ним, все пищал: «Научи меня, а?! Как ты это делаешь?! Я тоже хочу быть таким же сильным. На-учи-и-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оля махнул на него рукой: «Отстань, мне домой надо», — и пошел к лифту. «Ой, как мама рассердится, я ведь убежал и ниче</w:t>
        <w:softHyphen/>
        <w:t>го ей не сказал. А суп, наверное, остыл...»</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о мама не ругалась, и день прошел как обычн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сю ночь нашему герою снились сны про то, как он спасает Страну Знаний от Незнания, от сестер Двоечницы и Колычницы. А потом самый главный мудрец дарит ему грамоту и медаль за храбрость и смелост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 следующее утро Коля по пути в школу заметил, что все смотрят на него. «И что это они глядят на меня так странно?» — думал он, входя в класс.</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н сел за парту, но все равно ощущал на себе пытливые взо</w:t>
        <w:softHyphen/>
        <w:t>ры ребят и слышал тихий быстрый шепот девочек. Тут вошли учи</w:t>
        <w:softHyphen/>
        <w:t>тельница Грамматика и завуч Воспитание. Учительница начала Урок в этот раз очень странно. В начале своей речи Грамматика сказала:«.. .Мало сейчас смелых мальчиков, которые могут защи</w:t>
        <w:softHyphen/>
        <w:t>тить маленьких детей от обидчиков, и наш класс может гордить</w:t>
        <w:softHyphen/>
        <w:t>ся тем, что у нас есть такой человек. Это всем нам известный Николай Степанков». Коля был повержен наповал. Это же произ</w:t>
        <w:softHyphen/>
        <w:t>несли его имя! Нет, не может такого быть. Ведь он такой трусли</w:t>
        <w:softHyphen/>
        <w:t>вый. Но, видя, как все резко повернули свои головы в его сторону, он понял, что назвали именно его имя и фамилию. Завуч Воспи</w:t>
        <w:softHyphen/>
        <w:t>тание произнесла: «А теперь давайте, ребята, попросим нашего Николая выйти к доске». В ушах раздался гром аплодисментов и Дружный крик: «Молодец!!! Молодец!!!» Голова Коли закружилась, он почувствовал непонятное бурчание в животе. Ноги его подка</w:t>
        <w:softHyphen/>
        <w:t>шивались, и весь он покраснел, как вареный рак.</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зже Коля не мог вспомнить, как вышел на середину класса. Но помнил одно — сердце его было полно радости, глаза пылали огнем, и был он за себя очень горд. «Николай, мы награждаем тебя орденом смелости за то, что ты защитил человека, не стру</w:t>
        <w:softHyphen/>
        <w:t xml:space="preserve">сил, а совершил очень хороший </w:t>
      </w:r>
      <w:r>
        <w:rPr>
          <w:rFonts w:cs="Times New Roman" w:ascii="Times New Roman" w:hAnsi="Times New Roman"/>
          <w:smallCaps/>
          <w:color w:val="000000"/>
          <w:sz w:val="24"/>
          <w:szCs w:val="24"/>
        </w:rPr>
        <w:t xml:space="preserve">Поступок. Носи </w:t>
      </w:r>
      <w:r>
        <w:rPr>
          <w:rFonts w:cs="Times New Roman" w:ascii="Times New Roman" w:hAnsi="Times New Roman"/>
          <w:color w:val="000000"/>
          <w:sz w:val="24"/>
          <w:szCs w:val="24"/>
        </w:rPr>
        <w:t>эту медаль и по</w:t>
        <w:softHyphen/>
        <w:t>давай пример младшим своим товарищам!» — торжественным голосом заявила Завуч и повесила красивую медаль Коле на грудь. Он был так счастлив, что считал все происходящее сном и не слышал, что же еще говорили Грамматика и Воспитание. Вер</w:t>
        <w:softHyphen/>
        <w:t>нувшись домой, он показал подарки родителям. Папай мама были так горды за Колю, что он подумал: «А ведь в самом деле, значит, я не такой уж и трусливый, даже Петя сказал, что я молодец, и пожал мне рук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ошло некоторое время, и мы решили заглянуть в ту самую школу, в которой накануне Нового года произошло удивительное чудо — превращение грустного и неулыбчивого человека в чело</w:t>
        <w:softHyphen/>
        <w:t>века нового. На перемене мы увидели веселого мальчугана в ок</w:t>
        <w:softHyphen/>
        <w:t>ружении других ребят. Он рассказывал им смешные истории, и одноклассники хохотали до слез. Присмотревшись, мы не пове</w:t>
        <w:softHyphen/>
        <w:t>рили своим глазам. Да ведь это же Коля! Тот самый Коля, на кото</w:t>
        <w:softHyphen/>
        <w:t xml:space="preserve">рого месяц назад никто не обращал внимания. Но теперь это мальчик, у которого море друзей. В его глазах мы видим радость от того, что он стал таким. «Верить, — повторял Николай себе мысленно, — верить в себя, и все у тебя </w:t>
      </w:r>
      <w:r>
        <w:rPr>
          <w:rFonts w:cs="Times New Roman" w:ascii="Times New Roman" w:hAnsi="Times New Roman"/>
          <w:bCs/>
          <w:color w:val="000000"/>
          <w:sz w:val="24"/>
          <w:szCs w:val="24"/>
        </w:rPr>
        <w:t xml:space="preserve">получится. </w:t>
      </w:r>
      <w:r>
        <w:rPr>
          <w:rFonts w:cs="Times New Roman" w:ascii="Times New Roman" w:hAnsi="Times New Roman"/>
          <w:color w:val="000000"/>
          <w:sz w:val="24"/>
          <w:szCs w:val="24"/>
        </w:rPr>
        <w:t>Нет плохих мальчиков и девочек, нужно только понять это».</w:t>
      </w:r>
    </w:p>
    <w:p>
      <w:pPr>
        <w:sectPr>
          <w:footerReference w:type="default" r:id="rId13"/>
          <w:type w:val="nextPage"/>
          <w:pgSz w:orient="landscape" w:w="8417" w:h="11906"/>
          <w:pgMar w:left="851" w:right="851" w:gutter="0" w:header="0" w:top="851" w:footer="720" w:bottom="851"/>
          <w:pgNumType w:fmt="decimal"/>
          <w:formProt w:val="false"/>
          <w:textDirection w:val="lrTb"/>
          <w:docGrid w:type="default" w:linePitch="360" w:charSpace="0"/>
        </w:sect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 ты, о юный читатель, тоже наверняка помнишь те моменты, когда у тебя, как у Коли, было мало друзей, ты скучал, грустил и боялся что-либо сделать. И ты, так же как и наш герой, мог со</w:t>
        <w:softHyphen/>
        <w:t>вершить поступок, который изменил бы всю твою жизнь. Глав</w:t>
        <w:softHyphen/>
        <w:t>ное — верить, как говорил Николай Степанков, главное — ВЕРИТЬ».</w:t>
      </w:r>
    </w:p>
    <w:p>
      <w:pPr>
        <w:pStyle w:val="Normal"/>
        <w:shd w:fill="FFFFFF" w:val="clear"/>
        <w:ind w:firstLine="284"/>
        <w:rPr>
          <w:rFonts w:ascii="Times New Roman" w:hAnsi="Times New Roman" w:cs="Times New Roman"/>
          <w:sz w:val="28"/>
          <w:szCs w:val="28"/>
        </w:rPr>
      </w:pPr>
      <w:r>
        <w:rPr>
          <w:rFonts w:cs="Times New Roman" w:ascii="Times New Roman" w:hAnsi="Times New Roman"/>
          <w:bCs/>
          <w:iCs/>
          <w:color w:val="000000"/>
          <w:sz w:val="28"/>
          <w:szCs w:val="28"/>
        </w:rPr>
        <w:t xml:space="preserve">Раздел </w:t>
      </w:r>
      <w:r>
        <w:rPr>
          <w:rFonts w:cs="Times New Roman" w:ascii="Times New Roman" w:hAnsi="Times New Roman"/>
          <w:bCs/>
          <w:iCs/>
          <w:color w:val="000000"/>
          <w:sz w:val="28"/>
          <w:szCs w:val="28"/>
          <w:lang w:val="en-US"/>
        </w:rPr>
        <w:t>III</w:t>
      </w:r>
      <w:r>
        <w:rPr>
          <w:rFonts w:cs="Times New Roman" w:ascii="Times New Roman" w:hAnsi="Times New Roman"/>
          <w:bCs/>
          <w:iCs/>
          <w:color w:val="000000"/>
          <w:sz w:val="28"/>
          <w:szCs w:val="28"/>
        </w:rPr>
        <w:t>.</w:t>
      </w:r>
    </w:p>
    <w:p>
      <w:pPr>
        <w:pStyle w:val="Normal"/>
        <w:shd w:fill="FFFFFF" w:val="clear"/>
        <w:ind w:firstLine="284"/>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МЕТОДИЧЕСКИЕ МАТЕРИАЛЫ ДЛЯ ПРОВЕДЕНИЯ ПСИХОЛОГИЧЕСКИХ ЗАНЯТИЙ В ДЕТСКОМ САДУ И НАЧАЛЬНОЙ ШКОЛЕ</w:t>
      </w:r>
    </w:p>
    <w:p>
      <w:pPr>
        <w:sectPr>
          <w:footerReference w:type="default" r:id="rId15"/>
          <w:type w:val="nextPage"/>
          <w:pgSz w:orient="landscape" w:w="8417" w:h="11906"/>
          <w:pgMar w:left="851" w:right="851" w:gutter="0" w:header="0" w:top="851" w:footer="720" w:bottom="851"/>
          <w:pgNumType w:fmt="decimal"/>
          <w:formProt w:val="false"/>
          <w:textDirection w:val="lrTb"/>
          <w:docGrid w:type="default" w:linePitch="360" w:charSpace="0"/>
        </w:sectPr>
        <w:pStyle w:val="Normal"/>
        <w:ind w:firstLine="284"/>
        <w:jc w:val="center"/>
        <w:rPr>
          <w:rFonts w:ascii="Times New Roman" w:hAnsi="Times New Roman" w:cs="Times New Roman"/>
          <w:sz w:val="24"/>
          <w:szCs w:val="24"/>
        </w:rPr>
      </w:pPr>
      <w:r>
        <w:rPr>
          <w:rFonts w:cs="Times New Roman" w:ascii="Times New Roman" w:hAnsi="Times New Roman"/>
          <w:sz w:val="28"/>
          <w:szCs w:val="28"/>
        </w:rPr>
        <w:drawing>
          <wp:inline distT="0" distB="0" distL="0" distR="0">
            <wp:extent cx="3314065" cy="551370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17" t="-10" r="-17" b="-10"/>
                    <a:stretch>
                      <a:fillRect/>
                    </a:stretch>
                  </pic:blipFill>
                  <pic:spPr bwMode="auto">
                    <a:xfrm>
                      <a:off x="0" y="0"/>
                      <a:ext cx="3314065" cy="5513705"/>
                    </a:xfrm>
                    <a:prstGeom prst="rect">
                      <a:avLst/>
                    </a:prstGeom>
                  </pic:spPr>
                </pic:pic>
              </a:graphicData>
            </a:graphic>
          </wp:inline>
        </w:drawing>
      </w:r>
    </w:p>
    <w:p>
      <w:pPr>
        <w:pStyle w:val="Normal"/>
        <w:shd w:fill="FFFFFF" w:val="clear"/>
        <w:rPr>
          <w:rFonts w:ascii="Times New Roman" w:hAnsi="Times New Roman" w:cs="Times New Roman"/>
          <w:sz w:val="24"/>
          <w:szCs w:val="24"/>
        </w:rPr>
      </w:pPr>
      <w:r>
        <w:rPr/>
        <w:t>Д</w:t>
      </w:r>
      <w:r>
        <w:rPr>
          <w:rFonts w:cs="Times New Roman" w:ascii="Times New Roman" w:hAnsi="Times New Roman"/>
          <w:color w:val="000000"/>
          <w:sz w:val="24"/>
          <w:szCs w:val="24"/>
        </w:rPr>
        <w:t>еятельность психолога системы образования можно разде</w:t>
        <w:softHyphen/>
        <w:t>лить на три основных направления: диагностическое, коррекционное, психопрофилактическо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днако, как показывают наблюдения, в реальной практике психолог делает акцент на каком-либо одном направлении дея</w:t>
        <w:softHyphen/>
        <w:t>тельности, чаще — диагностическом, иногда он и ограничивается только им. Психокоррекционное направление обычно представ</w:t>
        <w:softHyphen/>
        <w:t>лено слабее, психопрофилактическое, как правило, отсутствует вовс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м представляется, что во многом избежать такого «пере</w:t>
        <w:softHyphen/>
        <w:t>коса» способна такая модель психологической работы в системе образования, в которой в качестве основной цели психолога вы</w:t>
        <w:softHyphen/>
        <w:t>ступает содействие адаптации ребенка к школе или детскому саду, организация конструктивного психолого-педагогического взаимодействия детей, педагогов и психолог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до отметить, что, как правило, из поля зрения психолога выпадают дети, которые хорошо себя ведут или хорошо учатся, но при этом испытывают то или иное личностное неблагополу</w:t>
        <w:softHyphen/>
        <w:t>чие. Обычно в таких случаях проблемы ребенка не замечаются ни родителями, ни педагогами. Более того, иногда такой ребенок может быть даже удобен взрослому, так как послушен, имеет вы</w:t>
        <w:softHyphen/>
        <w:t>сокую учебную мотивацию. Но именно детям «группы риска», как никому другому, необходима психологическая поддержка, в том числе в виде психологической групповой работы. Особенно это актуально в период адаптации к школе, потому что именно в это время у всех детей повышается вероятность развития глубокого внутреннего конфликта, неадекватных компенсационных меха</w:t>
        <w:softHyphen/>
        <w:t>низмов, психосоматизации. Еще более эффективно, если такая работа ведется в период подготовки детей к школе, то есть в стар</w:t>
        <w:softHyphen/>
        <w:t>шей и подготовительной группах детского сад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Хочется также обратить внимание на массовость «группы рис</w:t>
        <w:softHyphen/>
        <w:t>ка». Исследования, проведенные студентами МПГУ им. Ленина и МОСУ, свидетельствуют о том, что до 70% детей требуют психо</w:t>
        <w:softHyphen/>
        <w:t>логической поддержки (фактически это каждый ребенок, посту</w:t>
        <w:softHyphen/>
        <w:t>пающий в первый класс).</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Мы полагаем, что единственно возможный путь в данной си</w:t>
        <w:softHyphen/>
        <w:t>туации — это включение детей в групповую психологическую ра</w:t>
        <w:softHyphen/>
        <w:t>боту, которая является одновременно и психокоррекционной, и психопрофилактическо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едлагаемая программа занятий является, с нашей точки зрения, примером такого рода работы. Программа состоит из трех блоков — эмоционального, когнитивного и ролевого.</w:t>
      </w:r>
    </w:p>
    <w:p>
      <w:pPr>
        <w:pStyle w:val="Normal"/>
        <w:shd w:fill="FFFFFF" w:val="clear"/>
        <w:ind w:firstLine="284"/>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ind w:firstLine="284"/>
        <w:jc w:val="center"/>
        <w:rPr>
          <w:rFonts w:ascii="Times New Roman" w:hAnsi="Times New Roman" w:cs="Times New Roman"/>
          <w:sz w:val="24"/>
          <w:szCs w:val="24"/>
        </w:rPr>
      </w:pPr>
      <w:r>
        <w:rPr>
          <w:rFonts w:cs="Times New Roman" w:ascii="Times New Roman" w:hAnsi="Times New Roman"/>
          <w:bCs/>
          <w:iCs/>
          <w:color w:val="000000"/>
          <w:sz w:val="24"/>
          <w:szCs w:val="24"/>
        </w:rPr>
        <w:t>МЕТОДИЧЕСКИЕ ОСОБЕННОСТИ РАБОТЫ ПО ПРОГРАММЕ</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 xml:space="preserve">Формы проведения занятий </w:t>
      </w:r>
      <w:r>
        <w:rPr>
          <w:rFonts w:cs="Times New Roman" w:ascii="Times New Roman" w:hAnsi="Times New Roman"/>
          <w:color w:val="000000"/>
          <w:sz w:val="24"/>
          <w:szCs w:val="24"/>
        </w:rPr>
        <w:t>определяются прежде всего возрастом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Для детей </w:t>
      </w:r>
      <w:r>
        <w:rPr>
          <w:rFonts w:cs="Times New Roman" w:ascii="Times New Roman" w:hAnsi="Times New Roman"/>
          <w:iCs/>
          <w:color w:val="000000"/>
          <w:sz w:val="24"/>
          <w:szCs w:val="24"/>
        </w:rPr>
        <w:t xml:space="preserve">до семи лет </w:t>
      </w:r>
      <w:r>
        <w:rPr>
          <w:rFonts w:cs="Times New Roman" w:ascii="Times New Roman" w:hAnsi="Times New Roman"/>
          <w:color w:val="000000"/>
          <w:sz w:val="24"/>
          <w:szCs w:val="24"/>
        </w:rPr>
        <w:t>предпочтительной является форма тре</w:t>
        <w:softHyphen/>
        <w:t>нинга, включающего в себя элементы всех трех блоков.</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Для детей </w:t>
      </w:r>
      <w:r>
        <w:rPr>
          <w:rFonts w:cs="Times New Roman" w:ascii="Times New Roman" w:hAnsi="Times New Roman"/>
          <w:iCs/>
          <w:color w:val="000000"/>
          <w:sz w:val="24"/>
          <w:szCs w:val="24"/>
        </w:rPr>
        <w:t xml:space="preserve">7-10 лет </w:t>
      </w:r>
      <w:r>
        <w:rPr>
          <w:rFonts w:cs="Times New Roman" w:ascii="Times New Roman" w:hAnsi="Times New Roman"/>
          <w:color w:val="000000"/>
          <w:sz w:val="24"/>
          <w:szCs w:val="24"/>
        </w:rPr>
        <w:t>работу по программе предпочтительнее выделить в особый урок с элементами тренинга «Психологичес</w:t>
        <w:softHyphen/>
        <w:t>кая этик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абота тренинговой группы отличается рядом специфичес</w:t>
        <w:softHyphen/>
        <w:t>ких особенностей. Отметим некоторые из ни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Активность участников тренинга носит особый характер, по</w:t>
        <w:softHyphen/>
        <w:t>скольку они вовлекаются в проигрывание специальных упражне</w:t>
        <w:softHyphen/>
        <w:t>ний для отработки определенных умений, развития особых личностных качеств и установок, влияющих на процесс общения с другими. При проведении тренинга акцент делается на созда</w:t>
        <w:softHyphen/>
        <w:t>нии атмосферы доверия и безопасности, и поэтому очень важно подчеркивать, что не существует неправильного или ошибочного выполнения упражнений. Ребенок на тренинге принимает участие в играх добровольно, то есть имеет право отказаться от выполне</w:t>
        <w:softHyphen/>
        <w:t>ния того или иного упражнения. Ведущий же старается организо</w:t>
        <w:softHyphen/>
        <w:t>вать тренинг так, чтобы дети хотели в нем участвовать. Ведущий также побуждает участников (на доступном данному возрасту уров</w:t>
        <w:softHyphen/>
        <w:t>не) к рефлексии процессов, происходящих в групп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авила поведения на тренинге менее регламентированы, чем на уроке, в том числе снижен внешний контроль. Предпола</w:t>
        <w:softHyphen/>
        <w:t>гается, что участники тренинга сами контролируют свое поведе</w:t>
        <w:softHyphen/>
        <w:t>ние. В отличие от урока дети сидят на ковре или на стульях, поставленных кругом, видят глаза друг друга, что позволяет им говорить с места, не вставая, не поднимая руки.</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 xml:space="preserve">Состав группы и продолжительность занятий </w:t>
      </w:r>
      <w:r>
        <w:rPr>
          <w:rFonts w:cs="Times New Roman" w:ascii="Times New Roman" w:hAnsi="Times New Roman"/>
          <w:color w:val="000000"/>
          <w:sz w:val="24"/>
          <w:szCs w:val="24"/>
        </w:rPr>
        <w:t>также определяются прежде всего возрастом детей.</w:t>
      </w:r>
    </w:p>
    <w:p>
      <w:pPr>
        <w:sectPr>
          <w:footerReference w:type="default" r:id="rId16"/>
          <w:type w:val="nextPage"/>
          <w:pgSz w:orient="landscape" w:w="8417" w:h="11906"/>
          <w:pgMar w:left="851" w:right="851" w:gutter="0" w:header="0" w:top="851" w:footer="720" w:bottom="851"/>
          <w:pgNumType w:fmt="decimal"/>
          <w:formProt w:val="false"/>
          <w:textDirection w:val="lrTb"/>
          <w:docGrid w:type="default" w:linePitch="360" w:charSpace="0"/>
        </w:sect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Для детей </w:t>
      </w:r>
      <w:r>
        <w:rPr>
          <w:rFonts w:cs="Times New Roman" w:ascii="Times New Roman" w:hAnsi="Times New Roman"/>
          <w:iCs/>
          <w:color w:val="000000"/>
          <w:sz w:val="24"/>
          <w:szCs w:val="24"/>
        </w:rPr>
        <w:t xml:space="preserve">5-6 лет </w:t>
      </w:r>
      <w:r>
        <w:rPr>
          <w:rFonts w:cs="Times New Roman" w:ascii="Times New Roman" w:hAnsi="Times New Roman"/>
          <w:color w:val="000000"/>
          <w:sz w:val="24"/>
          <w:szCs w:val="24"/>
        </w:rPr>
        <w:t>оптимальный размер группы — 6-7 чело</w:t>
        <w:softHyphen/>
        <w:t>век, оптимальная продолжительность занятия — 25-30 мину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Для детей </w:t>
      </w:r>
      <w:r>
        <w:rPr>
          <w:rFonts w:cs="Times New Roman" w:ascii="Times New Roman" w:hAnsi="Times New Roman"/>
          <w:iCs/>
          <w:color w:val="000000"/>
          <w:sz w:val="24"/>
          <w:szCs w:val="24"/>
        </w:rPr>
        <w:t xml:space="preserve">8-9 лет </w:t>
      </w:r>
      <w:r>
        <w:rPr>
          <w:rFonts w:cs="Times New Roman" w:ascii="Times New Roman" w:hAnsi="Times New Roman"/>
          <w:color w:val="000000"/>
          <w:sz w:val="24"/>
          <w:szCs w:val="24"/>
        </w:rPr>
        <w:t>занятия могут проводиться в группе до Ю человек и продолжаться 45 минут.</w:t>
      </w:r>
      <w:r>
        <mc:AlternateContent>
          <mc:Choice Requires="wps">
            <w:drawing>
              <wp:anchor behindDoc="0" distT="0" distB="0" distL="24130" distR="24130" simplePos="0" locked="0" layoutInCell="0" allowOverlap="1" relativeHeight="6">
                <wp:simplePos x="0" y="0"/>
                <wp:positionH relativeFrom="column">
                  <wp:posOffset>-276860</wp:posOffset>
                </wp:positionH>
                <wp:positionV relativeFrom="paragraph">
                  <wp:posOffset>226060</wp:posOffset>
                </wp:positionV>
                <wp:extent cx="194945" cy="225425"/>
                <wp:effectExtent l="0" t="0" r="0" b="0"/>
                <wp:wrapSquare wrapText="largest"/>
                <wp:docPr id="16" name="Frame2"/>
                <a:graphic xmlns:a="http://schemas.openxmlformats.org/drawingml/2006/main">
                  <a:graphicData uri="http://schemas.microsoft.com/office/word/2010/wordprocessingShape">
                    <wps:wsp>
                      <wps:cNvSpPr txBox="1"/>
                      <wps:spPr>
                        <a:xfrm>
                          <a:off x="0" y="0"/>
                          <a:ext cx="194945" cy="225425"/>
                        </a:xfrm>
                        <a:prstGeom prst="rect"/>
                        <a:solidFill>
                          <a:srgbClr val="FFFFFF">
                            <a:alpha val="0"/>
                          </a:srgbClr>
                        </a:solidFill>
                      </wps:spPr>
                      <wps:txbx>
                        <w:txbxContent>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5.35pt;height:17.75pt;mso-wrap-distance-left:1.9pt;mso-wrap-distance-right:1.9pt;mso-wrap-distance-top:0pt;mso-wrap-distance-bottom:0pt;margin-top:17.8pt;mso-position-vertical-relative:text;margin-left:-21.8pt;mso-position-horizontal-relative:text">
                <v:fill opacity="0f"/>
                <v:textbox inset="0in,0in,0in,0in">
                  <w:txbxContent>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и формировании группы необходимо учитывать личност</w:t>
        <w:softHyphen/>
        <w:t>ные особенности детей. Так, не рекомендуется включать в груп</w:t>
        <w:softHyphen/>
        <w:t>пу более одного гиперактивного или агрессивного ребенка. Если же соблюдение этого условия невозможно, то включению таких детей в группу должна предшествовать индивидуальная игровая терапия с ним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птимальная частота проведения занятий — 2 раза в неде</w:t>
        <w:softHyphen/>
        <w:t>лю.</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чинать работу предпочтительнее с эмоционального блока, поскольку использованные в этой части программы процедуры более других напоминают традиционные формы работы с деть</w:t>
        <w:softHyphen/>
        <w:t>ми, что облегчает ведущему установление на занятиях дисцип</w:t>
        <w:softHyphen/>
        <w:t>лины.</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 xml:space="preserve">Структура отдельного занятия. </w:t>
      </w:r>
      <w:r>
        <w:rPr>
          <w:rFonts w:cs="Times New Roman" w:ascii="Times New Roman" w:hAnsi="Times New Roman"/>
          <w:color w:val="000000"/>
          <w:sz w:val="24"/>
          <w:szCs w:val="24"/>
        </w:rPr>
        <w:t>Каждое занятие обычно со</w:t>
        <w:softHyphen/>
        <w:t>стоит из трех частей: разминки, основной и заключительной час</w:t>
        <w:softHyphen/>
        <w:t>тей.</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Разминка </w:t>
      </w:r>
      <w:r>
        <w:rPr>
          <w:rFonts w:cs="Times New Roman" w:ascii="Times New Roman" w:hAnsi="Times New Roman"/>
          <w:color w:val="000000"/>
          <w:sz w:val="24"/>
          <w:szCs w:val="24"/>
        </w:rPr>
        <w:t>ставит целью включить детей в работу группы. В пер</w:t>
        <w:softHyphen/>
        <w:t>вое время очень важно подчеркивать необходимость говорить по очереди, слушать друг друга, соблюдать очередность при выборе ведущего в игре, вводится запрет на выкрикивания типа «Можно я?!». Можно ввести особые поощрительные значки, которые да</w:t>
        <w:softHyphen/>
        <w:t>ются детям, ни разу никого не перебившим в течение занятия.</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Основная часть </w:t>
      </w:r>
      <w:r>
        <w:rPr>
          <w:rFonts w:cs="Times New Roman" w:ascii="Times New Roman" w:hAnsi="Times New Roman"/>
          <w:color w:val="000000"/>
          <w:sz w:val="24"/>
          <w:szCs w:val="24"/>
        </w:rPr>
        <w:t>определяется содержанием той или иной про</w:t>
        <w:softHyphen/>
        <w:t>грамм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Главная задача </w:t>
      </w:r>
      <w:r>
        <w:rPr>
          <w:rFonts w:cs="Times New Roman" w:ascii="Times New Roman" w:hAnsi="Times New Roman"/>
          <w:iCs/>
          <w:color w:val="000000"/>
          <w:sz w:val="24"/>
          <w:szCs w:val="24"/>
        </w:rPr>
        <w:t xml:space="preserve">заключительной части </w:t>
      </w:r>
      <w:r>
        <w:rPr>
          <w:rFonts w:cs="Times New Roman" w:ascii="Times New Roman" w:hAnsi="Times New Roman"/>
          <w:color w:val="000000"/>
          <w:sz w:val="24"/>
          <w:szCs w:val="24"/>
        </w:rPr>
        <w:t>— снятие у детей эмо</w:t>
        <w:softHyphen/>
        <w:t>ционального возбуждения. Хочется особо обратить внимание на</w:t>
        <w:softHyphen/>
        <w:t>чинающих ведущих на эту часть работы, поскольку неумение снять у детей возбуждение может привести к снижению авторитета пси</w:t>
        <w:softHyphen/>
        <w:t>холога. У учителей и воспитателей могут возникнуть жалобы на неуправляемость детей после занятий с психологом. У нас был случай, когда, выходя с психологического занятия со студенткой-практиканткой, мальчике повышенной агрессивностью, ударив ногой в стеклянную дверь, разбил ее. Заключительная часть за</w:t>
        <w:softHyphen/>
        <w:t>нятия должна обязательно включать в себя релаксационные ды</w:t>
        <w:softHyphen/>
        <w:t>хательные и мышечные упражнения. Можно использовать элементы гимнастики Джекобсона, модифицированные для де</w:t>
        <w:softHyphen/>
        <w:t>тей И. Г. Выготско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ажно понимать, что ведущий в тренинговой группе занима</w:t>
        <w:softHyphen/>
        <w:t>ет совершенно особую позицию, отличную от позиции учителя на уроке. Лучше всего, если ведущий сможет общаться с ребенком как взрослый со взрослым. Важно понимать, что это такое, по</w:t>
        <w:softHyphen/>
        <w:t>скольку, как показывает наша практика, начинающие психологи обычно общаются с детьми в группе как добрые родители с ре</w:t>
        <w:softHyphen/>
        <w:t>бенком. Проникнувшись идеями гуманистической психологии и педагогики, они начинают «активно любить детей» и в результате демонстрируют либерально-попустительский стиль общения с ними. Следствием этого может быть потеря авторитета веду</w:t>
        <w:softHyphen/>
        <w:t>щего, а иногда и агрессия со стороны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 xml:space="preserve">Типичные трудности. </w:t>
      </w:r>
      <w:r>
        <w:rPr>
          <w:rFonts w:cs="Times New Roman" w:ascii="Times New Roman" w:hAnsi="Times New Roman"/>
          <w:color w:val="000000"/>
          <w:sz w:val="24"/>
          <w:szCs w:val="24"/>
        </w:rPr>
        <w:t>Достаточно часто при проведении за</w:t>
        <w:softHyphen/>
        <w:t>нятий неопытным ведущим можно наблюдать следующую карти</w:t>
        <w:softHyphen/>
        <w:t>ну: дети начинают ерзать на стульях, болтать ногами, затем поворачиваться в разные стороны, разговаривать друг с другом, отвлекаться. Ведущий раздражается, начинает делать то одно</w:t>
        <w:softHyphen/>
        <w:t>му, то другому ребенку замечания, и наконец атмосфера в груп</w:t>
        <w:softHyphen/>
        <w:t>пе становится такой, что продолжать занятия уже невозможно. Опытный ведущий умеет реагировать на подобные ситуации кон</w:t>
        <w:softHyphen/>
        <w:t>структивн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пробуем описать наиболее распространенные причины подобного поведения детей и продуктивные способы поведения ведущего в этих ситуациях.</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Причина № 1. </w:t>
      </w:r>
      <w:r>
        <w:rPr>
          <w:rFonts w:cs="Times New Roman" w:ascii="Times New Roman" w:hAnsi="Times New Roman"/>
          <w:color w:val="000000"/>
          <w:sz w:val="24"/>
          <w:szCs w:val="24"/>
        </w:rPr>
        <w:t>Ведущий увлекся вербальными упражнениями. В таком случае необходимо провести подвижную игру.</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Причина № 2. </w:t>
      </w:r>
      <w:r>
        <w:rPr>
          <w:rFonts w:cs="Times New Roman" w:ascii="Times New Roman" w:hAnsi="Times New Roman"/>
          <w:color w:val="000000"/>
          <w:sz w:val="24"/>
          <w:szCs w:val="24"/>
        </w:rPr>
        <w:t>Та форма работы, которой в настоящее время занимается группа, затянута, детям она надоела. В подобных си</w:t>
        <w:softHyphen/>
        <w:t>туациях необходимо, собрав внимание детей, быстро предложить им упражнение, отличающееся по форме от предыдущего.</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Причина № 3. </w:t>
      </w:r>
      <w:r>
        <w:rPr>
          <w:rFonts w:cs="Times New Roman" w:ascii="Times New Roman" w:hAnsi="Times New Roman"/>
          <w:color w:val="000000"/>
          <w:sz w:val="24"/>
          <w:szCs w:val="24"/>
        </w:rPr>
        <w:t>Дети устали. В этом случае необходимо прове</w:t>
        <w:softHyphen/>
        <w:t>сти расслабляющее упражнение или же, если дети устали очень сильно, закончить заняти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ипичной является и такая ситуация: дети начинают вскаки</w:t>
        <w:softHyphen/>
        <w:t>вать со стульев, громко говорить или кричать, перестают слушать ведущего (не слышат его). Вероятнее всего, это означает, что ве</w:t>
        <w:softHyphen/>
        <w:t>дущий увлекся подвижными или эмоционально насыщенными играми и не заметил, как дети перевозбудились. В этой ситуации недопустимо повышение голоса. Необходимо провести расслаб</w:t>
        <w:softHyphen/>
        <w:t>ляющие упражн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Затруднить проведение занятий может присутствие в группе гиперактивного или агрессивного ребенка, который может начать что-то выкрикивать, вставать и ходить во время занятия, отказы</w:t>
        <w:softHyphen/>
        <w:t>ваться выполнять упражнения. Как правило, таким способом он стремится получить внимание ведущего, и поэтому чем больше воспитательных воздействий попытается использовать взрос</w:t>
        <w:softHyphen/>
        <w:t>лый, тем хуже будет вести себя ребенок. Опытный ведущий в та</w:t>
        <w:softHyphen/>
        <w:t>кой ситуации, оставаясь внутренне спокойным, может позволить себе оставлять без внимания подобные действия ребенка, если они не опасны для окружающи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заключение хочется сказать, что главное условие успеха при проведении занятий — это желание работать с детьми и упорство в достижении цели. Мы работаем со студентами-психологами МОСУ и МПГУ им. Ленина уже много лет, и за это время не встре</w:t>
        <w:softHyphen/>
        <w:t>тили ни одного студента, который бы, желая научиться работать с детьми и регулярно пробуя делать это, не добился бы успеха.</w:t>
      </w:r>
    </w:p>
    <w:p>
      <w:pPr>
        <w:pStyle w:val="Normal"/>
        <w:shd w:fill="FFFFFF" w:val="clear"/>
        <w:ind w:firstLine="284"/>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ind w:firstLine="284"/>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Часть 1. Эмоциональный блок</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РАБОТА С ЭМОЦИЯМ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Центральной задачей этой части программы является фор</w:t>
        <w:softHyphen/>
        <w:t>мирование у детей эмоциональной децентрации. Согласно Г. М. Бреславу(1990) под эмоциональной децентрацией понима</w:t>
        <w:softHyphen/>
        <w:t>ется способность индивида воспринимать и учитывать в своем поведении состояния, желания и интересы других людей. При нормальном ходе формирования личности эта способность по</w:t>
        <w:softHyphen/>
        <w:t>является к концу дошкольного возраста. Нарушения в ее форми</w:t>
        <w:softHyphen/>
        <w:t>ровании могут приводить прежде всего к трудностям в общении со сверстниками и взрослым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мимо центральной задачи, внутри данной программы не</w:t>
        <w:softHyphen/>
        <w:t>обходимо выделить дополнительную, но не менее значимую задачу — профилактику психосоматических заболеваний. Психо</w:t>
        <w:softHyphen/>
        <w:t xml:space="preserve">соматические заболевания в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е заметно потеснили все остальные вследствие повышения темпа жизни, увеличения эмо</w:t>
        <w:softHyphen/>
        <w:t>циональных перегрузок и роста депрессивных тенденций на уровне массового созна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Естественно, что нарастание психосоматических заболеваний населения вызывает интерес у врачей и психологов к причинам, вызывающим эти заболевания. В последнее время широкое рас</w:t>
        <w:softHyphen/>
        <w:t>пространение получила концепция существования комплекса личностных характеристик, являющихся предпосылкой появле</w:t>
        <w:softHyphen/>
        <w:t>ния психосоматических заболеваний. К ним прежде всего можно отнести слабую дифференцированность эмоциональной сферы (то есть неспособность распознать и описать свои эмоции и эмо</w:t>
        <w:softHyphen/>
        <w:t>ции других людей); недостаточную рефлексивность, а также запрет на внешнее проявление негативных эмоций (страх, гнев и т. д.). Мы полагаем, что для того, чтобы снизить риск возникно</w:t>
        <w:softHyphen/>
        <w:t>вения в будущем психосоматических заболеваний у детей, необходимо привлекать их внимание к эмоциональному миру че</w:t>
        <w:softHyphen/>
        <w:t>ловека, учить их выражению и распознаванию некоторых базовых эмоций, стимулировать их самопознани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ежде чем перейти к рассмотрению этой части программы, определим ее центральное понятие — понятие эмоций. Имеется широкий диапазон научных точек зрения на природу и значени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эмоций. Мы же будем опираться на теорию фундаментальных эмоций К. Е. Изарда (1980), согласно которой эмоции рассмат</w:t>
        <w:softHyphen/>
        <w:t>риваются как основная мотивационная система человека, а так</w:t>
        <w:softHyphen/>
        <w:t>же как личностные процессы, придающие смысл и значение человеческому существованию. Изардом выделяются десять фундаментальных (базовых) эмоций, каждая из которых ведет к различным внутренним переживаниям и различным внешним выражениям этих переживаний. Мы полагаем, что знакомство детей с фундаментальными эмоциями должно стать содержани</w:t>
        <w:softHyphen/>
        <w:t>ем первого этапа работы с эмоциями. Всего же мы выделяем че</w:t>
        <w:softHyphen/>
        <w:t>тыре этапа работы, продолжительность которых определяется возрастом детей — чем младше дети, тем больше времени тре</w:t>
        <w:softHyphen/>
        <w:t>буется на прохождение этапов. Первый этап обычно бывает бо</w:t>
        <w:softHyphen/>
        <w:t>лее продолжительны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ассмотрим подробно каждый из выделенных этапов.</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Этап 1.</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Знакомство детей с некоторыми базовыми эмоциям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Учитывая возрастные возможности детей, предлагается ог</w:t>
        <w:softHyphen/>
        <w:t>раничивать знакомство детей со следующими базовыми эмоци</w:t>
        <w:softHyphen/>
        <w:t>ями: радость, обида, гнев, страх, стыд, интерес... При этом необходимо отметить следующее. Уже четырех-пятилетним де</w:t>
        <w:softHyphen/>
        <w:t>тям знакомы слова «чувство», «чувствовать», поэтому, чтобы не загружать детей терминологией, представляется разумным вме</w:t>
        <w:softHyphen/>
        <w:t>сто термина «эмоции» употреблять в работе с детьми слово «чув</w:t>
        <w:softHyphen/>
        <w:t>ство». Чтобы облегчить подготовку ведущего к занятиям, нам представляется разумным определить общую логику знакомства детей с каждым чувством. Условно в любой теме (то есть при изу</w:t>
        <w:softHyphen/>
        <w:t>чении каждого чувства) можно выделить определенную последо</w:t>
        <w:softHyphen/>
        <w:t>вательность шагов.</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Шаг1.</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Первичное знакомство с чувство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1. Работа начинается с рассказа или чтения ведущим эпизода из сказки или рассказа, в котором герой испытывает какое-то оп</w:t>
        <w:softHyphen/>
        <w:t>ределенное чувство (радость, обида и др.). Детям предлагается «угадать», что чувствует герой сказки в той или иной ситуации, а затем вспомнить эпизоды из других сказок или рассказов, когда герой испытывает то же чувство. Например, при работе с радос</w:t>
        <w:softHyphen/>
        <w:t>тью можно вспомнить эпизод из мультфильма «А просто так»:</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Гулял по лесу пес. Вдруг навстречу ему идет лисенок с ог</w:t>
        <w:softHyphen/>
        <w:t>ромным букетом цветов и поет песенку. Увидел лисенок песика, подошел к нему и подарил ему букет. Удивился песик и спросил лисенка: "А за что?"</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Да просто так, — ответил лисенок и побежал дальше. По</w:t>
        <w:softHyphen/>
        <w:t>стоял, постоял песик и тоже побежал по лесу».</w:t>
      </w:r>
    </w:p>
    <w:p>
      <w:pPr>
        <w:pStyle w:val="Normal"/>
        <w:shd w:fill="FFFFFF" w:val="clear"/>
        <w:tabs>
          <w:tab w:val="clear" w:pos="720"/>
          <w:tab w:val="left" w:pos="566" w:leader="none"/>
        </w:tabs>
        <w:ind w:firstLine="284"/>
        <w:rPr>
          <w:rFonts w:ascii="Times New Roman" w:hAnsi="Times New Roman" w:cs="Times New Roman"/>
          <w:sz w:val="24"/>
          <w:szCs w:val="24"/>
        </w:rPr>
      </w:pPr>
      <w:r>
        <w:rPr>
          <w:rFonts w:cs="Times New Roman" w:ascii="Times New Roman" w:hAnsi="Times New Roman"/>
          <w:color w:val="000000"/>
          <w:sz w:val="24"/>
          <w:szCs w:val="24"/>
        </w:rPr>
        <w:t>2.</w:t>
        <w:tab/>
        <w:t>Далее ведущий говорит детям, что они, наверное, тоже</w:t>
        <w:br/>
        <w:t>иногда испытывают это чувство, и предлагает им закончить предложение: «Радость (обида, страх и др.) — это когда ...»</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ажно, чтобы каждый ребенок имел возможность высказать</w:t>
        <w:softHyphen/>
        <w:t>ся столько раз, сколько захочет, при этом можно использовать диктофон, то есть поиграть в «интервью». Детям это очень нра</w:t>
        <w:softHyphen/>
        <w:t>вится, и они стараются говорить побольше. Иногда это задание настолько заинтересовывает детей, что они все занятие посвя</w:t>
        <w:softHyphen/>
        <w:t>щают только и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роме того, слушая детей, можно многое понять про них, по</w:t>
        <w:softHyphen/>
        <w:t>этому хорошо, если имеется возможность записать и сохранить детские высказывания.</w:t>
      </w:r>
    </w:p>
    <w:p>
      <w:pPr>
        <w:pStyle w:val="Normal"/>
        <w:shd w:fill="FFFFFF" w:val="clear"/>
        <w:tabs>
          <w:tab w:val="clear" w:pos="720"/>
          <w:tab w:val="left" w:pos="566" w:leader="none"/>
        </w:tabs>
        <w:ind w:firstLine="284"/>
        <w:rPr>
          <w:rFonts w:ascii="Times New Roman" w:hAnsi="Times New Roman" w:cs="Times New Roman"/>
          <w:sz w:val="24"/>
          <w:szCs w:val="24"/>
        </w:rPr>
      </w:pPr>
      <w:r>
        <w:rPr>
          <w:rFonts w:cs="Times New Roman" w:ascii="Times New Roman" w:hAnsi="Times New Roman"/>
          <w:color w:val="000000"/>
          <w:sz w:val="24"/>
          <w:szCs w:val="24"/>
        </w:rPr>
        <w:t>3.</w:t>
        <w:tab/>
        <w:t>Далее ведущий говорит детям, что другие люди тоже испы</w:t>
        <w:softHyphen/>
        <w:t>тывают чувство радости (обиды и др.). И дети с большим интере</w:t>
        <w:softHyphen/>
        <w:t>сом заканчивают предложение «Для мамы радость (обида</w:t>
        <w:br/>
        <w:t>и др.) — это когда...», а затем — «Для учительницы (воспитатель</w:t>
        <w:softHyphen/>
        <w:t>ницы) радость — это когд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Здесь необходимо заметить, что если детские высказывания записывались на диктофон, то с ними необходимо обращаться очень осторожно, далеко не всегда их можно давать прослушать родителям или учителям, так как дети иногда могут быть доста</w:t>
        <w:softHyphen/>
        <w:t>точно откровенны.</w:t>
      </w:r>
    </w:p>
    <w:p>
      <w:pPr>
        <w:pStyle w:val="Normal"/>
        <w:shd w:fill="FFFFFF" w:val="clear"/>
        <w:tabs>
          <w:tab w:val="clear" w:pos="720"/>
          <w:tab w:val="left" w:pos="566" w:leader="none"/>
        </w:tabs>
        <w:ind w:firstLine="284"/>
        <w:rPr>
          <w:rFonts w:ascii="Times New Roman" w:hAnsi="Times New Roman" w:cs="Times New Roman"/>
          <w:sz w:val="24"/>
          <w:szCs w:val="24"/>
        </w:rPr>
      </w:pPr>
      <w:r>
        <w:rPr>
          <w:rFonts w:cs="Times New Roman" w:ascii="Times New Roman" w:hAnsi="Times New Roman"/>
          <w:color w:val="000000"/>
          <w:sz w:val="24"/>
          <w:szCs w:val="24"/>
        </w:rPr>
        <w:t>4.</w:t>
        <w:tab/>
        <w:t>После работы с неоконченными предложениями ведущий</w:t>
        <w:br/>
        <w:t>просит детей выполнить рисунок на тему «Радость» («Обида»</w:t>
        <w:br/>
        <w:t>и др.). Затем, в зависимости от возраста, или проводится выс</w:t>
        <w:softHyphen/>
        <w:t>тавка рисунков (младшие дети), или выслушивается рассказ каж</w:t>
        <w:softHyphen/>
        <w:t>дого ребенка о своем рисунке (более старшие дети). Рисунки</w:t>
        <w:br/>
        <w:t>в конце занятия наклеиваются в групповой альбом. Старшие дети заводят индивидуальные альбомы для занятий по программе и все рисунки и записи выполняют в нем.</w:t>
      </w:r>
    </w:p>
    <w:p>
      <w:pPr>
        <w:pStyle w:val="Normal"/>
        <w:numPr>
          <w:ilvl w:val="0"/>
          <w:numId w:val="3"/>
        </w:numPr>
        <w:shd w:fill="FFFFFF" w:val="clear"/>
        <w:tabs>
          <w:tab w:val="clear" w:pos="720"/>
          <w:tab w:val="left" w:pos="547" w:leader="none"/>
        </w:tabs>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t>Работу с рисунками можно продолжить. Например, можно</w:t>
        <w:br/>
        <w:t>предложить детям представить себе, что они — посетители в кар</w:t>
        <w:softHyphen/>
        <w:br/>
        <w:t>тинной галерее и рассматривают рисунки — свои и других детей.</w:t>
        <w:br/>
        <w:t>Каждого ребенка можно попросить присмотреться к своему ри</w:t>
        <w:softHyphen/>
        <w:t>сунку и с позиции посетителя сформулировать три вопроса ав</w:t>
        <w:softHyphen/>
        <w:t>тору — о том, что заинтересовало его в этом рисунке. Вопросы</w:t>
        <w:br/>
        <w:t>имеет смысл записать. Эта работа может оказаться весьма диагностичной, так как, задавая вопросы себе, дети выделяют тем самым наиболее значимые для себя детали. Например, ребенок с трудностями в общении на рисунке «Радость» изобразил корич</w:t>
        <w:softHyphen/>
        <w:t>невый корабль в синем море и задал себе вопрос: «Почему ты не нарисовал человека?»</w:t>
      </w:r>
    </w:p>
    <w:p>
      <w:pPr>
        <w:pStyle w:val="Normal"/>
        <w:numPr>
          <w:ilvl w:val="0"/>
          <w:numId w:val="3"/>
        </w:numPr>
        <w:shd w:fill="FFFFFF" w:val="clear"/>
        <w:tabs>
          <w:tab w:val="clear" w:pos="720"/>
          <w:tab w:val="left" w:pos="547" w:leader="none"/>
        </w:tabs>
        <w:ind w:left="0" w:firstLine="284"/>
        <w:rPr/>
      </w:pPr>
      <w:r>
        <w:rPr>
          <w:rFonts w:cs="Times New Roman" w:ascii="Times New Roman" w:hAnsi="Times New Roman"/>
          <w:color w:val="000000"/>
          <w:sz w:val="24"/>
          <w:szCs w:val="24"/>
        </w:rPr>
        <w:t>Для старших детей знакомство с чувствами можно продол</w:t>
        <w:softHyphen/>
        <w:t>жить игрой в ассоциации. Дети по очереди придумывают, каким</w:t>
        <w:br/>
        <w:t>цветком могла бы быть радость (обида и др.), каким животным,</w:t>
        <w:br/>
        <w:t>каким запахом, каким звуком... С помощью этой игры можно по</w:t>
        <w:softHyphen/>
        <w:br/>
        <w:t>казать детям, что чувства каждого человека уникальны и каждый</w:t>
        <w:br/>
        <w:t>имеет право чувствовать по-своему.</w:t>
      </w:r>
    </w:p>
    <w:p>
      <w:pPr>
        <w:pStyle w:val="Normal"/>
        <w:numPr>
          <w:ilvl w:val="0"/>
          <w:numId w:val="3"/>
        </w:numPr>
        <w:shd w:fill="FFFFFF" w:val="clear"/>
        <w:tabs>
          <w:tab w:val="clear" w:pos="720"/>
          <w:tab w:val="left" w:pos="547" w:leader="none"/>
        </w:tabs>
        <w:ind w:left="0" w:firstLine="284"/>
        <w:rPr/>
      </w:pPr>
      <w:r>
        <w:rPr>
          <w:rFonts w:cs="Times New Roman" w:ascii="Times New Roman" w:hAnsi="Times New Roman"/>
          <w:color w:val="000000"/>
          <w:sz w:val="24"/>
          <w:szCs w:val="24"/>
        </w:rPr>
        <w:t>Кроме того, можно обратиться к работе с ранними воспо</w:t>
        <w:softHyphen/>
        <w:t>минаниями. Ранним воспоминаниям, то есть воспоминаниям о</w:t>
        <w:br/>
        <w:t>событиях, которые случились с человеком до восьми лет, особое</w:t>
        <w:br/>
        <w:t>значение придавал А. Адлер. Он рассматривал их как проектив</w:t>
        <w:softHyphen/>
        <w:t>ную технику, полагая, что «...ранние воспоминания — средства</w:t>
        <w:br/>
        <w:t>поддержания и сохранения жизненного стиля». Мы не считаем</w:t>
        <w:br/>
        <w:t>возможным работать в детской группе в соответствии с класси</w:t>
        <w:softHyphen/>
        <w:t>ческой методикой Адлера, но, признавая значимость ранних вос</w:t>
        <w:softHyphen/>
        <w:t>поминаний человека, предлагаем следующее. Ведущий читает</w:t>
        <w:br/>
        <w:t>в группе тот или иной текст, сказав детям, что это воспоминания</w:t>
        <w:br/>
        <w:t>ребенка о том, как он был маленьким. Затем детей просят дога</w:t>
        <w:softHyphen/>
        <w:br/>
        <w:t>даться, какое чувство испытывал автор воспоминаний. Хорошо,</w:t>
        <w:br/>
        <w:t>если кто-то захочет поделиться своими собственными воспоми</w:t>
        <w:softHyphen/>
        <w:t>наниями. Ведущему необходимо сделать так, чтобы чувства или</w:t>
        <w:br/>
        <w:t>поступки героев воспоминаний не обсуждались и не  суждались.</w:t>
        <w:br/>
        <w:t>Приведем пример ранних воспоминаний, который можно прочи</w:t>
        <w:softHyphen/>
        <w:t>тать группе. Эти воспоминания ребенка интересны тем, что в них представлено такое широко распространенное явление, как рев</w:t>
        <w:softHyphen/>
        <w:t>ность между сиблингами (детьми одних родителей).</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Ранним утром мама будит меня и говорит, что пора собирать</w:t>
        <w:softHyphen/>
        <w:t>ся в садик и быстро, потому что мы опаздываем. Теперь мы всегда опаздываем, и мама всегда кричит на меня, она меня больше не любит, потому что любит своего нового ребеночка —моего брата. Она говорит, что я должна любить его и учиться быть самостоя</w:t>
        <w:softHyphen/>
        <w:t>тельной. Но я не хочу любить его. Без брата мне было лучше, мама и папа все время были только со мной. Я одеваюсь очень быстро, умываюсь и стараюсь не крутиться у мамы под ногами. Я хочу, что</w:t>
        <w:softHyphen/>
        <w:t>бы она увидела, как я стараюсь быть самостоятельной девочкой, но она, кажется, этого не замечает. Я стараюсь еще больше — на</w:t>
        <w:softHyphen/>
        <w:t xml:space="preserve">чинаю поливать цветочки на кухне, чтобы мама меня похвалила. Она меня всегда хвалила за это. Но маме некогда — она меняет пеленки этому несносному брату. Мне обидно — она хвалит его и гладит по голове, хотя он плохой: все время пищит, не дает спать. Мама любит его, а меня </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нет. Наконец она укладывает его в кро</w:t>
        <w:softHyphen/>
        <w:t>ватку и идет одеваться. Сейчас я покажу ей, какой он плохой, иона будет любить меня. Я беру леечку, из которой поливала цветы на кухне, тихонько подхожу к кровати брата и выливаю воду на его сухие и чистые пеленки. Вода, наверно, холодная, он орет. Вбега</w:t>
        <w:softHyphen/>
        <w:t>ет испуганная мама. Я говорю ей: "Смотри, он опять мокрый. Он плохой, поругай его". Мама подходит ближе и видит, что ребенок мокрый весь — с ног до головы. Я стою рядом с кроваткой и жду, что мама будет наказывать брата и хвалить меня. Но она отталки</w:t>
        <w:softHyphen/>
        <w:t>вает меня и кричит, что я плохая, злая девочка и что она не любит меня. Я понимаю, что она догадалась о моей проделке, и убегаю, получая вдогонку звонкий шлепок. Я реву, но не оттого, что мне больно, а потому, что мне обидно. Меня никто не любит. Наконец брат снова перепеленут, мама успокоилась и ведет меня в садик. Она идет очень быстро и держит меня за руку так крепко, что мне больно. Я было начинаю хныкать. Но это бесполезно — меня еще не простили. Я отчаиваюсь помириться и мрачно топаю рядом с ней. Но ничего. Одна мысль утешает меня: сегодня вечером меня из садика заберет бабушка, и я поеду к ней в гости с ночевкой. Бабушка любит меня, она все время меня балует, у нее в доме очень много интересных вещей. Мне не запрещается даже лезть во все шкафы и в комод просто так — посмотреть. Еще у бабушки всегда очень хорошо пахнет. Вспомнив об этом, я чувствую облегчение. Я вздыхаю и продолжаю путь в садик».</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Необходимо особо остановиться на обсуждении чувства </w:t>
      </w:r>
      <w:r>
        <w:rPr>
          <w:rFonts w:cs="Times New Roman" w:ascii="Times New Roman" w:hAnsi="Times New Roman"/>
          <w:bCs/>
          <w:iCs/>
          <w:color w:val="000000"/>
          <w:sz w:val="24"/>
          <w:szCs w:val="24"/>
        </w:rPr>
        <w:t>стра</w:t>
        <w:softHyphen/>
        <w:t xml:space="preserve">ха. </w:t>
      </w:r>
      <w:r>
        <w:rPr>
          <w:rFonts w:cs="Times New Roman" w:ascii="Times New Roman" w:hAnsi="Times New Roman"/>
          <w:color w:val="000000"/>
          <w:sz w:val="24"/>
          <w:szCs w:val="24"/>
        </w:rPr>
        <w:t>При неосторожной работе ведущего существует опасность порождения страхов или закрепление ранее существующих страхов у детей. Поэтому предварительно следует вспомнить страхи, характерные для данного возраста: это страх смерти у старших дошкольников и социальные страхи (сделать что-либо не так, не соответствовать общепринятым требованиям и нормам) — у младших школьников. А затем следует уделять на занятиях им особое внимание, помня, что страх смерти обычно принимает формы страха боли (уколов, болезней, врачей), страха сверхъе</w:t>
        <w:softHyphen/>
        <w:t>стественных существ (призраков, монстров и т. п.), страха пре</w:t>
        <w:softHyphen/>
        <w:t>смыкающихся и хищных животных (змеи, тигра, волка). Каким образом это можно сделать?</w:t>
      </w:r>
    </w:p>
    <w:p>
      <w:pPr>
        <w:pStyle w:val="Normal"/>
        <w:numPr>
          <w:ilvl w:val="0"/>
          <w:numId w:val="1"/>
        </w:numPr>
        <w:shd w:fill="FFFFFF" w:val="clear"/>
        <w:tabs>
          <w:tab w:val="clear" w:pos="720"/>
          <w:tab w:val="left" w:pos="576" w:leader="none"/>
        </w:tabs>
        <w:ind w:left="0" w:firstLine="284"/>
        <w:rPr/>
      </w:pPr>
      <w:r>
        <w:rPr>
          <w:rFonts w:cs="Times New Roman" w:ascii="Times New Roman" w:hAnsi="Times New Roman"/>
          <w:color w:val="000000"/>
          <w:sz w:val="24"/>
          <w:szCs w:val="24"/>
        </w:rPr>
        <w:t>Для начала можно поработать с чувством страха, подчер</w:t>
        <w:softHyphen/>
        <w:t>кивая его нормальность и даже необходимость в некоторых си</w:t>
        <w:softHyphen/>
        <w:t>туациях. Часто только лишь понимание ребенком того, что он не</w:t>
        <w:br/>
        <w:t>одинок в своих переживаниях и что его чувства принимаются ок</w:t>
        <w:softHyphen/>
        <w:t>ружающими, уже оказывает терапевтическое воздействие. Такое понимание особенно необходимо мальчикам, так как проявление страхов обычно обрекает их на осуждение и насмешки окружаю</w:t>
        <w:softHyphen/>
        <w:t>щих. Далее можно показать детям заранее подготовленные дет</w:t>
        <w:softHyphen/>
        <w:t>ские рисунки на тему «Страх» (естественно, это должны быть рисунки незнакомых детей) и предложить «догадаться» о содер</w:t>
        <w:softHyphen/>
        <w:t>жании страхов, а затем подумать, как можно было бы помочь в разных ситуациях. Конечно, старшие дошкольники и младшие  школьники не могут придумать конструктивных способов помо</w:t>
        <w:softHyphen/>
        <w:t>щи, но это и не требуется. Главное —дать им возможность побы</w:t>
        <w:softHyphen/>
        <w:t>вать в роли помогающих, а значит, сильных.</w:t>
      </w:r>
    </w:p>
    <w:p>
      <w:pPr>
        <w:pStyle w:val="Normal"/>
        <w:numPr>
          <w:ilvl w:val="0"/>
          <w:numId w:val="1"/>
        </w:numPr>
        <w:shd w:fill="FFFFFF" w:val="clear"/>
        <w:tabs>
          <w:tab w:val="clear" w:pos="720"/>
          <w:tab w:val="left" w:pos="576" w:leader="none"/>
        </w:tabs>
        <w:ind w:left="0" w:firstLine="284"/>
        <w:rPr/>
      </w:pPr>
      <w:r>
        <w:rPr>
          <w:rFonts w:cs="Times New Roman" w:ascii="Times New Roman" w:hAnsi="Times New Roman"/>
          <w:color w:val="000000"/>
          <w:sz w:val="24"/>
          <w:szCs w:val="24"/>
        </w:rPr>
        <w:t>Затем можно предложить детям упражнения «Парикмахер</w:t>
        <w:softHyphen/>
        <w:t>ская» и «Больница», основанные на принципе отвлекающей пси</w:t>
        <w:softHyphen/>
        <w:t>ходрамы. Сначала ведущий просит детей закрыть глаза и представить какое-либо страшное существо, которого обычно</w:t>
        <w:br/>
        <w:t>боятся все дети, а потом нарисовать его. Затем в первом вари</w:t>
        <w:softHyphen/>
        <w:br/>
        <w:t>анте («Парикмахерская») ведущий сообщает, что это существо — девушка, которая собирается выйти замуж. И конечно, ей необ</w:t>
        <w:softHyphen/>
        <w:t>ходимо посетить парикмахерскую, где ей сделают красивую при</w:t>
        <w:softHyphen/>
        <w:t>ческу, макияж и т. д. Детям предлагается выступить в роли</w:t>
        <w:br/>
        <w:t>парикмахера и украсить свою «девушку» как можно лучше (под</w:t>
        <w:softHyphen/>
        <w:t>красить глаза, брови, губы, надеть серьги и др.). (Подробное опи</w:t>
        <w:softHyphen/>
        <w:t>сание упражнений — см. на стр. 41 и 42.)</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о втором варианте («Больница») ведущий сообщает, что у страшного существа очень болят зубы, распухла щека. Детям</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надо нарисовать на лице «существа» страдание (слезы, повязку и т. п.). Оно очень боится идти к врачу. Детям предлагается пре</w:t>
        <w:softHyphen/>
        <w:t>вратиться в добрых и внимательных врачей, которых никто не боится, полечить «существо» и нарисовать на его лице выраже</w:t>
        <w:softHyphen/>
        <w:t>ние радости (можно это сделать на другом рисунк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Столь же актуальной для детей является работа с чувством </w:t>
      </w:r>
      <w:r>
        <w:rPr>
          <w:rFonts w:cs="Times New Roman" w:ascii="Times New Roman" w:hAnsi="Times New Roman"/>
          <w:bCs/>
          <w:iCs/>
          <w:color w:val="000000"/>
          <w:sz w:val="24"/>
          <w:szCs w:val="24"/>
        </w:rPr>
        <w:t xml:space="preserve">гнева. </w:t>
      </w:r>
      <w:r>
        <w:rPr>
          <w:rFonts w:cs="Times New Roman" w:ascii="Times New Roman" w:hAnsi="Times New Roman"/>
          <w:color w:val="000000"/>
          <w:sz w:val="24"/>
          <w:szCs w:val="24"/>
        </w:rPr>
        <w:t>Для старших дошкольников и младших школьников обыч</w:t>
        <w:softHyphen/>
        <w:t>но характерно подавление своего гнева в отношении взрослых (а часто и вытеснение его в бессознательное) и открытое прояв</w:t>
        <w:softHyphen/>
        <w:t>ление в социально неприемлемых формах (драки, обзывание, на</w:t>
        <w:softHyphen/>
        <w:t>смешки) в отношении сверстников. Большинство детей не владеют конструктивными формами проявления гнева. Поэтому после изучения гнева по общей схеме можно последовательно предлагать детям рассказы, в которых депривируется право на уважение ребенка со стороны мамы, папы, учителя, сверстников (эти ситуации могут вызывать у детей чувство гнева), и затем об</w:t>
        <w:softHyphen/>
        <w:t>суждать, что ИМЕЛ ПРАВО сделать ребенок в этих случаях (имен</w:t>
        <w:softHyphen/>
        <w:t>но ИМЕЛ ПРАВО, а не ДОЛЖЕН).</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иведем примеры рассказов.</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Шел урок математики. Дети делали чертеж к задаче. Витя немного ошибся, хотел стереть, но оказалось, что он забыл дома ластик. Витя повернулся назад к Тане за ластиком, но тут на него обратила внимание учительница Нина Ивановна. Она очень рас</w:t>
        <w:softHyphen/>
        <w:t>сердилась на Витю, накричала на него и написала в дневник за</w:t>
        <w:softHyphen/>
        <w:t>мечание. Витя может...»</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Катя вернулась из школы и, как всегда, побежала к своему лю</w:t>
        <w:softHyphen/>
        <w:t xml:space="preserve">бимому хомячку Тишке, но не нашла его. «А я его выбросила, — пояснила мама, </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он мне надоел. Пахнет плохо». Катя может...»</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Коля вошел в класс после перемены, но тут на него почему-то налетел Сережа, стукнул его, правда, не больно, и обозвал ду</w:t>
        <w:softHyphen/>
        <w:t>раком. Коля може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нутри этой темы хорошо бы поработать с отношением де</w:t>
        <w:softHyphen/>
        <w:t>тей к наказаниям их родителями — физическим (битье, стояние в углу) или нефизическим (запрет каких-либо игр, просмотра те</w:t>
        <w:softHyphen/>
        <w:t>левизора, бран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сихологами показано, что большинство детей младшего школьного возраста (75%) не только принимают наказания роди</w:t>
        <w:softHyphen/>
        <w:t>телей, причем даже физические, считая их заслуженными, но и считают, что «дети заслужили их и после наказания исправятс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иведем примеры из сочинений детей на тему «Папа отлу</w:t>
        <w:softHyphen/>
        <w:t>пил своего ребенка»: «Папа отвел Аню в комнату и отлупил. Пос</w:t>
        <w:softHyphen/>
        <w:t>ле этого она стала еще лучше»; «Папа побил его. Но он потом больше не получал замечаний, и папа был доволен»; «Меня поби</w:t>
        <w:softHyphen/>
        <w:t>ли, но на следующий день я закрыл двойку и стал учиться на пять с плюсо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Более того, дети усваивают родительские модели поведения и в будущем предполагают применять их к своим собственным детя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этому мы считаем очень важным обсуждение отношения детей к наказаниям взрослых, которое должно проводиться ве</w:t>
        <w:softHyphen/>
        <w:t>дущим с большой осторожностью — без перехода на разговор о реальных родителях детей и реальных наказаниях. Такое обсуж</w:t>
        <w:softHyphen/>
        <w:t>дение можно начать, попросив детям закончить предложения: «Если ребенок сделал плохое, то можно...», «Когда мой друг про</w:t>
        <w:softHyphen/>
        <w:t>винится, то его родители...», «Когда я вырасту, и мои дети будут плохо себя вести, 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При изучении чувства </w:t>
      </w:r>
      <w:r>
        <w:rPr>
          <w:rFonts w:cs="Times New Roman" w:ascii="Times New Roman" w:hAnsi="Times New Roman"/>
          <w:bCs/>
          <w:iCs/>
          <w:color w:val="000000"/>
          <w:sz w:val="24"/>
          <w:szCs w:val="24"/>
        </w:rPr>
        <w:t xml:space="preserve">обиды </w:t>
      </w:r>
      <w:r>
        <w:rPr>
          <w:rFonts w:cs="Times New Roman" w:ascii="Times New Roman" w:hAnsi="Times New Roman"/>
          <w:color w:val="000000"/>
          <w:sz w:val="24"/>
          <w:szCs w:val="24"/>
        </w:rPr>
        <w:t>также необходимо учитывать некоторые детали. Здесь нужно подчеркнуть право детей на пе</w:t>
        <w:softHyphen/>
        <w:t>реживание обиды, а затем обучить конструктивным способам работы с этим чувством. Это можно сделать с помощью, напри</w:t>
        <w:softHyphen/>
        <w:t>мер, следующей сказки.</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Жили два брата лисенка — старший и младший. Друзья так их и называли: старший лисенок и младший лисенок. Вот однаж</w:t>
        <w:softHyphen/>
        <w:t>ды пришел клисятам несчастливый день. Утром по дороге в школу они помогли старушке нести из магазина сумки и опоздали на урок, а учительница поставила им в дневники "2". Обиделись на нее лисята, но по-разному. Старший лисенок старался не пока</w:t>
        <w:softHyphen/>
        <w:t xml:space="preserve">зывать виду, что обиделся, а младший </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весь день ходил надутым. Вечером мама пришла с работы усталой и, не разобравшись, на</w:t>
        <w:softHyphen/>
        <w:t>давала им шлепков. Еще больше обиделись лисята. Но старший, как и прежде, делал вид, что ему все нипочем, а младший еще больше дулся. А к вечеру у лисят от обиды поднялась температу</w:t>
        <w:softHyphen/>
        <w:t xml:space="preserve">ра. Забеспокоились родители, вызвали доктора. А доктор, как и вы, изучал в детстве психологию и поэтому быстро разобрался, что дело в обиде, и дал лисятам такой совет: если обиделся, не надо долго терпеть обиду или дуться. Лучше рассказать о ней обидчику, и обида растает тогда сама собой, как мороженое тает в жаркий день. Тогда рассказали лисята о своей обиде маме, а утром </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своей учительнице. Извинились перед лисятами взрос</w:t>
        <w:softHyphen/>
        <w:t>лые. А лисята с тех пор твердо запомнили правило: "Ты обиду не держи, поскорее расскаж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 данном этапе изучения чувств можно также использовать следующие игры-упражн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Упражнение «Салют». </w:t>
      </w:r>
      <w:r>
        <w:rPr>
          <w:rFonts w:cs="Times New Roman" w:ascii="Times New Roman" w:hAnsi="Times New Roman"/>
          <w:color w:val="000000"/>
          <w:sz w:val="24"/>
          <w:szCs w:val="24"/>
        </w:rPr>
        <w:t>Детям предлагается выбрать по сво</w:t>
        <w:softHyphen/>
        <w:t>ему вкусу несколько цветных листов бумаги, затем в течение 5 минут мелко нарезать их, подготовив таким образом материал для салюта. После этого каждый ребенок подбрасывает вверх свои кусочки — изображает свой салют, а остальные ему хлопа</w:t>
        <w:softHyphen/>
        <w:t>ют. Обсуждается, какой салют оказался самым красивым и поче</w:t>
        <w:softHyphen/>
        <w:t>му. Потом ведущий переводит обсуждение на чувства, которые дети испытывают, когда показывают салют.</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Упражнение «Дождик». </w:t>
      </w:r>
      <w:r>
        <w:rPr>
          <w:rFonts w:cs="Times New Roman" w:ascii="Times New Roman" w:hAnsi="Times New Roman"/>
          <w:color w:val="000000"/>
          <w:sz w:val="24"/>
          <w:szCs w:val="24"/>
        </w:rPr>
        <w:t>Дети получают по листу белой бу</w:t>
        <w:softHyphen/>
        <w:t>маги, и им предлагается мелко нарезать эту бумагу, подготовив материал для дождика. Затем дети по очереди подбрасывают вверх свои «капельки», стараясь «намочить» как можно больше окружающих. В конце игры определяется победитель. Затем об</w:t>
        <w:softHyphen/>
        <w:t>суждается, какие чувства испытывают дети, когда они попадают под дождь (моросящий, ливень и т. п.).</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Упражнение «Снег». </w:t>
      </w:r>
      <w:r>
        <w:rPr>
          <w:rFonts w:cs="Times New Roman" w:ascii="Times New Roman" w:hAnsi="Times New Roman"/>
          <w:color w:val="000000"/>
          <w:sz w:val="24"/>
          <w:szCs w:val="24"/>
        </w:rPr>
        <w:t>Выполняется аналогично предыдуще</w:t>
        <w:softHyphen/>
        <w:t>му, только в качестве материала используются белые бумажные салфетки без рисунков.</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Упражнение «Животные». </w:t>
      </w:r>
      <w:r>
        <w:rPr>
          <w:rFonts w:cs="Times New Roman" w:ascii="Times New Roman" w:hAnsi="Times New Roman"/>
          <w:color w:val="000000"/>
          <w:sz w:val="24"/>
          <w:szCs w:val="24"/>
        </w:rPr>
        <w:t>Для выполнения этого упражне</w:t>
        <w:softHyphen/>
        <w:t>ния потребуется набор маленьких пластмассовых животных — диких и домашних. Ведущий расставляет животных на столе. За</w:t>
        <w:softHyphen/>
        <w:t>тем он называет то или иное чувство и просит детей выбрать жи</w:t>
        <w:softHyphen/>
        <w:t>вотное, которое ассоциируется с данным чувством, взять это животное в руки и по возможности объяснить свой выбор.</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Упражнение «Кукольный домик». </w:t>
      </w:r>
      <w:r>
        <w:rPr>
          <w:rFonts w:cs="Times New Roman" w:ascii="Times New Roman" w:hAnsi="Times New Roman"/>
          <w:color w:val="000000"/>
          <w:sz w:val="24"/>
          <w:szCs w:val="24"/>
        </w:rPr>
        <w:t>Для выполнения этого уп</w:t>
        <w:softHyphen/>
        <w:t>ражнения потребуется набор маленькой игрушечной мебели. Ве</w:t>
        <w:softHyphen/>
        <w:t>дущий заранее размещает эту мебель в небольшой мелкой коробке — «домике», так, чтобы выделялись комната со столом и спальным местом, кухня, ванная, туалет. Упражнение выполняет</w:t>
        <w:softHyphen/>
        <w:t>ся аналогично предыдущему. Ведущий задает чувство, а дети придумывают, в каком месте домика живет такое чувство, и объяс</w:t>
        <w:softHyphen/>
        <w:t>няют свой выбор.</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Упражнение «Пальцы». </w:t>
      </w:r>
      <w:r>
        <w:rPr>
          <w:rFonts w:cs="Times New Roman" w:ascii="Times New Roman" w:hAnsi="Times New Roman"/>
          <w:color w:val="000000"/>
          <w:sz w:val="24"/>
          <w:szCs w:val="24"/>
        </w:rPr>
        <w:t>Детям предлагается пощупать паль</w:t>
        <w:softHyphen/>
        <w:t>чиками различные поверхности: веточки от елки, кусочки наждачной и глянцевой бумаги, бархата и т. д., а после этого назвать чув</w:t>
        <w:softHyphen/>
        <w:t>ство, которое было вызвано каждым из соприкосновений.</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Упражнение «Мусорное ведро». </w:t>
      </w:r>
      <w:r>
        <w:rPr>
          <w:rFonts w:cs="Times New Roman" w:ascii="Times New Roman" w:hAnsi="Times New Roman"/>
          <w:color w:val="000000"/>
          <w:sz w:val="24"/>
          <w:szCs w:val="24"/>
        </w:rPr>
        <w:t>Ведущий ставит на сере</w:t>
        <w:softHyphen/>
        <w:t>дину класса небольшое ведерко и предлагает детям порассуж</w:t>
        <w:softHyphen/>
        <w:t>дать, зачем человеку нужно мусорное ведро и почему необходимо постоянно освобождать его от мусора. Потом детям предлагает</w:t>
        <w:softHyphen/>
        <w:t>ся представить себе жизнь без мусорного ведра, когда мусор по</w:t>
        <w:softHyphen/>
        <w:t>степенно наполняет комнаты, становится тяжело дышать, невозможно передвигаться, люди начинают болеть. Но ведь так же и с чувствами — у каждого из нас скапливаются чувства, часто ненужные и бесполезные. И некоторые любят копить свои чув</w:t>
        <w:softHyphen/>
        <w:t>ства, например, обиды или же страхи. Далее детям предлагается выбросить старые ненужные обиду, гнев, страх в мусорное вед</w:t>
        <w:softHyphen/>
        <w:t>ро. Для этого дети на листочках записывают чувства, от которых они хотят избавиться, например: «Я обижаюсь на...», «Я злюсь на...», «Я боюсь...», затем сворачивают их комочками, выбрасы</w:t>
        <w:softHyphen/>
        <w:t>вают в мусорное ведро, а дежурный выносит это ведро в мусор</w:t>
        <w:softHyphen/>
        <w:t>ный ящик. Это упражнение необходимо повторить несколько раз с небольшим интервалом.</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Шаг</w:t>
      </w:r>
      <w:r>
        <w:rPr>
          <w:rFonts w:cs="Courier New" w:ascii="Times New Roman" w:hAnsi="Times New Roman"/>
          <w:bCs/>
          <w:iCs/>
          <w:color w:val="000000"/>
          <w:sz w:val="24"/>
          <w:szCs w:val="24"/>
        </w:rPr>
        <w:t xml:space="preserve"> 2.</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Обучение</w:t>
      </w:r>
      <w:r>
        <w:rPr>
          <w:rFonts w:cs="Courier New" w:ascii="Times New Roman" w:hAnsi="Times New Roman"/>
          <w:bCs/>
          <w:iCs/>
          <w:color w:val="000000"/>
          <w:sz w:val="24"/>
          <w:szCs w:val="24"/>
        </w:rPr>
        <w:t xml:space="preserve"> </w:t>
      </w:r>
      <w:r>
        <w:rPr>
          <w:rFonts w:cs="Times New Roman" w:ascii="Times New Roman" w:hAnsi="Times New Roman"/>
          <w:bCs/>
          <w:iCs/>
          <w:color w:val="000000"/>
          <w:sz w:val="24"/>
          <w:szCs w:val="24"/>
        </w:rPr>
        <w:t>распознаванию</w:t>
      </w:r>
      <w:r>
        <w:rPr>
          <w:rFonts w:cs="Courier New" w:ascii="Times New Roman" w:hAnsi="Times New Roman"/>
          <w:bCs/>
          <w:iCs/>
          <w:color w:val="000000"/>
          <w:sz w:val="24"/>
          <w:szCs w:val="24"/>
        </w:rPr>
        <w:t xml:space="preserve"> </w:t>
      </w:r>
      <w:r>
        <w:rPr>
          <w:rFonts w:cs="Times New Roman" w:ascii="Times New Roman" w:hAnsi="Times New Roman"/>
          <w:bCs/>
          <w:iCs/>
          <w:color w:val="000000"/>
          <w:sz w:val="24"/>
          <w:szCs w:val="24"/>
        </w:rPr>
        <w:t>и</w:t>
      </w:r>
      <w:r>
        <w:rPr>
          <w:rFonts w:cs="Courier New" w:ascii="Times New Roman" w:hAnsi="Times New Roman"/>
          <w:bCs/>
          <w:iCs/>
          <w:color w:val="000000"/>
          <w:sz w:val="24"/>
          <w:szCs w:val="24"/>
        </w:rPr>
        <w:t xml:space="preserve"> </w:t>
      </w:r>
      <w:r>
        <w:rPr>
          <w:rFonts w:cs="Times New Roman" w:ascii="Times New Roman" w:hAnsi="Times New Roman"/>
          <w:bCs/>
          <w:iCs/>
          <w:color w:val="000000"/>
          <w:sz w:val="24"/>
          <w:szCs w:val="24"/>
        </w:rPr>
        <w:t>произвольному проявлению</w:t>
      </w:r>
      <w:r>
        <w:rPr>
          <w:rFonts w:cs="Courier New" w:ascii="Times New Roman" w:hAnsi="Times New Roman"/>
          <w:bCs/>
          <w:iCs/>
          <w:color w:val="000000"/>
          <w:sz w:val="24"/>
          <w:szCs w:val="24"/>
        </w:rPr>
        <w:t xml:space="preserve"> </w:t>
      </w:r>
      <w:r>
        <w:rPr>
          <w:rFonts w:cs="Times New Roman" w:ascii="Times New Roman" w:hAnsi="Times New Roman"/>
          <w:bCs/>
          <w:iCs/>
          <w:color w:val="000000"/>
          <w:sz w:val="24"/>
          <w:szCs w:val="24"/>
        </w:rPr>
        <w:t>чувств</w:t>
      </w:r>
    </w:p>
    <w:p>
      <w:pPr>
        <w:pStyle w:val="Normal"/>
        <w:shd w:fill="FFFFFF" w:val="clear"/>
        <w:tabs>
          <w:tab w:val="clear" w:pos="720"/>
          <w:tab w:val="left" w:pos="571" w:leader="none"/>
        </w:tabs>
        <w:ind w:firstLine="284"/>
        <w:rPr>
          <w:rFonts w:ascii="Times New Roman" w:hAnsi="Times New Roman" w:cs="Times New Roman"/>
          <w:sz w:val="24"/>
          <w:szCs w:val="24"/>
        </w:rPr>
      </w:pPr>
      <w:r>
        <w:rPr>
          <w:rFonts w:cs="Times New Roman" w:ascii="Times New Roman" w:hAnsi="Times New Roman"/>
          <w:color w:val="000000"/>
          <w:sz w:val="24"/>
          <w:szCs w:val="24"/>
        </w:rPr>
        <w:t>1.</w:t>
        <w:tab/>
        <w:t>Работа начинается с предъявления детям одного, а лучше</w:t>
        <w:br/>
        <w:t>нескольких изображений человека, испытывающего конкретное</w:t>
        <w:br/>
        <w:t>чувство (см. Приложение, рис. 15-20).</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ям предлагается понаблюдать за мимическим выражени</w:t>
        <w:softHyphen/>
        <w:t>ем того или иного чувства, а затем дается задание дома подо</w:t>
        <w:softHyphen/>
        <w:t>брать картинки, подходящие к данному чувству. На следующем занятии эти картинки обсуждаются в группе и наклеиваются в групповой альбом.</w:t>
      </w:r>
    </w:p>
    <w:p>
      <w:pPr>
        <w:pStyle w:val="Normal"/>
        <w:shd w:fill="FFFFFF" w:val="clear"/>
        <w:tabs>
          <w:tab w:val="clear" w:pos="720"/>
          <w:tab w:val="left" w:pos="571" w:leader="none"/>
        </w:tabs>
        <w:ind w:firstLine="284"/>
        <w:rPr>
          <w:rFonts w:ascii="Times New Roman" w:hAnsi="Times New Roman" w:cs="Times New Roman"/>
          <w:sz w:val="24"/>
          <w:szCs w:val="24"/>
        </w:rPr>
      </w:pPr>
      <w:r>
        <w:rPr>
          <w:rFonts w:cs="Times New Roman" w:ascii="Times New Roman" w:hAnsi="Times New Roman"/>
          <w:color w:val="000000"/>
          <w:sz w:val="24"/>
          <w:szCs w:val="24"/>
        </w:rPr>
        <w:t>2.</w:t>
        <w:tab/>
        <w:t>Далее детям предлагается по очереди показать данное чувство лицом, телом, дыханием. Можно провести конкурс на самое похожее изображение чувства (самую радостную радость, самый интересный интерес и т. п.).</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огда дети познакомятся более чем с двумя чувствами, мож</w:t>
        <w:softHyphen/>
        <w:t>но включать в занятия игры на проявление и распознавание раз</w:t>
        <w:softHyphen/>
        <w:t>личных чувств. Для этого обычно используются модификации известных детских игр. Приведем примеры:</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Игра «Море волнуется». </w:t>
      </w:r>
      <w:r>
        <w:rPr>
          <w:rFonts w:cs="Times New Roman" w:ascii="Times New Roman" w:hAnsi="Times New Roman"/>
          <w:color w:val="000000"/>
          <w:sz w:val="24"/>
          <w:szCs w:val="24"/>
        </w:rPr>
        <w:t>Водящий (а на первых порах это ве</w:t>
        <w:softHyphen/>
        <w:t>дущий группы) начинает так: «Море волнуется раз, море волну</w:t>
        <w:softHyphen/>
        <w:t>ется два, море волнуется три: фигура радости, страха, стыда и т. д. на месте замри». Далее водящий выбирает наиболее яр</w:t>
        <w:softHyphen/>
        <w:t>кую фигуру.</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Игра «Волны». </w:t>
      </w:r>
      <w:r>
        <w:rPr>
          <w:rFonts w:cs="Times New Roman" w:ascii="Times New Roman" w:hAnsi="Times New Roman"/>
          <w:color w:val="000000"/>
          <w:sz w:val="24"/>
          <w:szCs w:val="24"/>
        </w:rPr>
        <w:t>Для выполнения этого упражнения потребу</w:t>
        <w:softHyphen/>
        <w:t>ются две голубые атласные ленты длиной в 1-1,5 метра. Веду</w:t>
        <w:softHyphen/>
        <w:t>щий называет детям по очереди то или иное чувство, предлагает попробовать превратиться в морские волны и с помощью лент показать «волны радости», «волны гнева», «волны страха» и др. Со старшими детьми можно обсудить, какими средствами они при этом пользовались.</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Игра «Театр». </w:t>
      </w:r>
      <w:r>
        <w:rPr>
          <w:rFonts w:cs="Times New Roman" w:ascii="Times New Roman" w:hAnsi="Times New Roman"/>
          <w:color w:val="000000"/>
          <w:sz w:val="24"/>
          <w:szCs w:val="24"/>
        </w:rPr>
        <w:t>Детям предлагается представить себя актера</w:t>
        <w:softHyphen/>
        <w:t>ми и показать заданное чувство только ртом, или только глаза</w:t>
        <w:softHyphen/>
        <w:t>ми, или рукой (спиной, посадкой и т. п.). Ведущий помогает детям, закрывая листом бумаги лицо или его части, чтобы исключить узнавание чувства по мимике ребенка-актера.</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Игра «Художники». </w:t>
      </w:r>
      <w:r>
        <w:rPr>
          <w:rFonts w:cs="Times New Roman" w:ascii="Times New Roman" w:hAnsi="Times New Roman"/>
          <w:color w:val="000000"/>
          <w:sz w:val="24"/>
          <w:szCs w:val="24"/>
        </w:rPr>
        <w:t>Для выполнения этого упражнения по</w:t>
        <w:softHyphen/>
        <w:t>требуются театральный грим и две большие пластмассовые кук</w:t>
        <w:softHyphen/>
        <w:t>лы. Дети делятся на две группы. Каждая из них задумывает то или иное чувство и соответственно гримирует свою куклу. За</w:t>
        <w:softHyphen/>
        <w:t>тем дети отгадывают, какое чувство задумано и изображено дру</w:t>
        <w:softHyphen/>
        <w:t>гой группой.</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Игра «Скульпторы». </w:t>
      </w:r>
      <w:r>
        <w:rPr>
          <w:rFonts w:cs="Times New Roman" w:ascii="Times New Roman" w:hAnsi="Times New Roman"/>
          <w:color w:val="000000"/>
          <w:sz w:val="24"/>
          <w:szCs w:val="24"/>
        </w:rPr>
        <w:t>Для выполнения этого упражнения по</w:t>
        <w:softHyphen/>
        <w:t>требуются тонкие сухие веточки и немного пластилина. Детям предлагается представить себя скульпторами и, загадав чувство, создать соответствующую скульптуру. Например, скульптуру «Гнев» или скульптуру «Радость».</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Игра «Маски». </w:t>
      </w:r>
      <w:r>
        <w:rPr>
          <w:rFonts w:cs="Times New Roman" w:ascii="Times New Roman" w:hAnsi="Times New Roman"/>
          <w:color w:val="000000"/>
          <w:sz w:val="24"/>
          <w:szCs w:val="24"/>
        </w:rPr>
        <w:t>Для выполнения этого упражнения нужны од</w:t>
        <w:softHyphen/>
        <w:t>ноцветные бумажные салфетки. Салфетки складываются вдвое, а затем дети выщипывают отверстия так, чтобы получились мас</w:t>
        <w:softHyphen/>
        <w:t>ки, выражающие то или иное чувство, и озвучивают его.</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Игра «Попугай». </w:t>
      </w:r>
      <w:r>
        <w:rPr>
          <w:rFonts w:cs="Times New Roman" w:ascii="Times New Roman" w:hAnsi="Times New Roman"/>
          <w:color w:val="000000"/>
          <w:sz w:val="24"/>
          <w:szCs w:val="24"/>
        </w:rPr>
        <w:t>Ведущий произносит короткое предложе</w:t>
        <w:softHyphen/>
        <w:t>ние, например: «Я иду гулять». Один из участников повторяет это предложение, стараясь при этом выразить заранее задуманное им чувство. Остальные дети отгадывают, какое чувство было за</w:t>
        <w:softHyphen/>
        <w:t>гадано.</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Игра «Покажи дневник маме». </w:t>
      </w:r>
      <w:r>
        <w:rPr>
          <w:rFonts w:cs="Times New Roman" w:ascii="Times New Roman" w:hAnsi="Times New Roman"/>
          <w:color w:val="000000"/>
          <w:sz w:val="24"/>
          <w:szCs w:val="24"/>
        </w:rPr>
        <w:t>Из числа участников выби</w:t>
        <w:softHyphen/>
        <w:t>раются «мама» и «ученик». «Ученик» пишет на листочке оценку и  показывает ее так, чтобы видела только «мама». «Мама» должна без слов выразить свое чувство так, чтобы остальные дети дога</w:t>
        <w:softHyphen/>
        <w:t>дались, какую оценку получил «ученик».</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Игра «Шурум-бурум». </w:t>
      </w:r>
      <w:r>
        <w:rPr>
          <w:rFonts w:cs="Times New Roman" w:ascii="Times New Roman" w:hAnsi="Times New Roman"/>
          <w:color w:val="000000"/>
          <w:sz w:val="24"/>
          <w:szCs w:val="24"/>
        </w:rPr>
        <w:t>Водящему предлагается загадать чув</w:t>
        <w:softHyphen/>
        <w:t>ство, а затем только интонацией, отвернувшись от круга и про</w:t>
        <w:softHyphen/>
        <w:t>износя лишь слова «шурум-бурум», показать детям это чувство.</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Игра «Живые руки». </w:t>
      </w:r>
      <w:r>
        <w:rPr>
          <w:rFonts w:cs="Times New Roman" w:ascii="Times New Roman" w:hAnsi="Times New Roman"/>
          <w:color w:val="000000"/>
          <w:sz w:val="24"/>
          <w:szCs w:val="24"/>
        </w:rPr>
        <w:t>Стулья ставятся в два ряда так, чтобы расстояние между ними было около 40 см. Дети рассаживаются на стулья, затем им завязывают глаза. Ведущий шепчет на ухо детям из одного ряда какое-нибудь чувство, они руками переда</w:t>
        <w:softHyphen/>
        <w:t>ют его партнерам. Побеждают те пары, которые сумели передать, принять чувство и узнать его.</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3. В сильных классах можно также предложить детям сочи</w:t>
        <w:softHyphen/>
        <w:t>нить сказки о каком-либо чувстве или же о встрече двух либо трех чувств.</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Этап 2.</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Обучение пониманию относительности в оценке чувства</w:t>
      </w:r>
    </w:p>
    <w:p>
      <w:pPr>
        <w:pStyle w:val="Normal"/>
        <w:shd w:fill="FFFFFF" w:val="clear"/>
        <w:tabs>
          <w:tab w:val="clear" w:pos="720"/>
          <w:tab w:val="left" w:pos="566" w:leader="none"/>
        </w:tabs>
        <w:ind w:firstLine="284"/>
        <w:rPr>
          <w:rFonts w:ascii="Times New Roman" w:hAnsi="Times New Roman" w:cs="Times New Roman"/>
          <w:sz w:val="24"/>
          <w:szCs w:val="24"/>
        </w:rPr>
      </w:pPr>
      <w:r>
        <w:rPr>
          <w:rFonts w:cs="Times New Roman" w:ascii="Times New Roman" w:hAnsi="Times New Roman"/>
          <w:color w:val="000000"/>
          <w:sz w:val="24"/>
          <w:szCs w:val="24"/>
        </w:rPr>
        <w:t>1.</w:t>
        <w:tab/>
        <w:t>Работа начинается с беседы о том, что один и тот же ребе</w:t>
        <w:softHyphen/>
        <w:br/>
        <w:t>нок в одно время может совершать плохие поступки, а в дру</w:t>
        <w:softHyphen/>
        <w:t>гое — замечательные; например, ребенок на уроке вертелся и</w:t>
        <w:br/>
        <w:t>не слушал учителя, а дома очень помог бабушке. Один и тот же</w:t>
        <w:br/>
        <w:t>человек когда-то может мешать другим людям, а когда-то по</w:t>
        <w:softHyphen/>
        <w:t>могать, когда-то казаться очень красивым, а в какие-то минуты</w:t>
        <w:br/>
        <w:t>безобразны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о же самое характерно и для чувств — они могут помогать человеку, а в другой ситуации способны и помешать ем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ям предлагается придумать ситуации, в которых изучае</w:t>
        <w:softHyphen/>
        <w:t>мое чувство:</w:t>
      </w:r>
    </w:p>
    <w:p>
      <w:pPr>
        <w:pStyle w:val="Normal"/>
        <w:numPr>
          <w:ilvl w:val="0"/>
          <w:numId w:val="16"/>
        </w:numPr>
        <w:shd w:fill="FFFFFF" w:val="clear"/>
        <w:tabs>
          <w:tab w:val="clear" w:pos="720"/>
          <w:tab w:val="left" w:pos="518" w:leader="none"/>
        </w:tabs>
        <w:ind w:left="0" w:firstLine="284"/>
        <w:rPr/>
      </w:pPr>
      <w:r>
        <w:rPr>
          <w:rFonts w:cs="Times New Roman" w:ascii="Times New Roman" w:hAnsi="Times New Roman"/>
          <w:color w:val="000000"/>
          <w:sz w:val="24"/>
          <w:szCs w:val="24"/>
        </w:rPr>
        <w:t>мешает окружающим или помогает;</w:t>
      </w:r>
    </w:p>
    <w:p>
      <w:pPr>
        <w:pStyle w:val="Normal"/>
        <w:numPr>
          <w:ilvl w:val="0"/>
          <w:numId w:val="16"/>
        </w:numPr>
        <w:shd w:fill="FFFFFF" w:val="clear"/>
        <w:tabs>
          <w:tab w:val="clear" w:pos="720"/>
          <w:tab w:val="left" w:pos="518" w:leader="none"/>
        </w:tabs>
        <w:ind w:left="0" w:firstLine="284"/>
        <w:rPr/>
      </w:pPr>
      <w:r>
        <w:rPr>
          <w:rFonts w:cs="Times New Roman" w:ascii="Times New Roman" w:hAnsi="Times New Roman"/>
          <w:color w:val="000000"/>
          <w:sz w:val="24"/>
          <w:szCs w:val="24"/>
        </w:rPr>
        <w:t>выглядит прекрасным или безобразным.</w:t>
      </w:r>
    </w:p>
    <w:p>
      <w:pPr>
        <w:pStyle w:val="Normal"/>
        <w:shd w:fill="FFFFFF" w:val="clear"/>
        <w:tabs>
          <w:tab w:val="clear" w:pos="720"/>
          <w:tab w:val="left" w:pos="566" w:leader="none"/>
        </w:tabs>
        <w:ind w:firstLine="284"/>
        <w:rPr>
          <w:rFonts w:ascii="Times New Roman" w:hAnsi="Times New Roman" w:cs="Times New Roman"/>
          <w:sz w:val="24"/>
          <w:szCs w:val="24"/>
        </w:rPr>
      </w:pPr>
      <w:r>
        <w:rPr>
          <w:rFonts w:cs="Times New Roman" w:ascii="Times New Roman" w:hAnsi="Times New Roman"/>
          <w:color w:val="000000"/>
          <w:sz w:val="24"/>
          <w:szCs w:val="24"/>
        </w:rPr>
        <w:t>2.</w:t>
        <w:tab/>
        <w:t>Далее дети делят лист бумаги на две части и рисуют то или</w:t>
        <w:br/>
        <w:t>иное чувство в двух ситуациях: позитивной и негативной. После</w:t>
        <w:br/>
        <w:t>работы с каждым чувством делается вывод о том, что не бывает</w:t>
        <w:br/>
        <w:t>плохих или хороших чувств. Но любое чувство может быть полез</w:t>
        <w:softHyphen/>
        <w:t>ным человеку и окружающим его людям, а может и вредить им.</w:t>
        <w:br/>
        <w:t>В дальнейшем ведущему необходимо следить за тем, чтобы дет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не употребляли сочетания «плохие или хорошие чувства», под</w:t>
        <w:softHyphen/>
        <w:t>черкивать их относительност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3. Для закрепления понимания детьми относительности чувств ведущий может рассказать (а с более старшими детьми и разыграть) одну или несколько сказок или рассказов, иллюстри</w:t>
        <w:softHyphen/>
        <w:t>рующих эту мысль. Приведем примеры таких рассказов.</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 xml:space="preserve">Относительность страха. </w:t>
      </w:r>
      <w:r>
        <w:rPr>
          <w:rFonts w:cs="Times New Roman" w:ascii="Times New Roman" w:hAnsi="Times New Roman"/>
          <w:iCs/>
          <w:color w:val="000000"/>
          <w:sz w:val="24"/>
          <w:szCs w:val="24"/>
        </w:rPr>
        <w:t>В одном большом городе, в доме на первом этаже жила семья: папа, мама и двое детей — Миша и Маша. Мама с папой ходили на работу, а Миша и Маша в школу. Они были близнецы, поэтому учились в одном классе и сидели за одной партой. Папа и мама очень любили своих детей и гор</w:t>
        <w:softHyphen/>
        <w:t>дились ими, но одно их огорчало — оба ребенка очень всего боя</w:t>
        <w:softHyphen/>
        <w:t>лись: боялись темноты, боялись волка, боялись оставаться одни дома.</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Когда они ложились спать, то Миша клал рядом с собой игру</w:t>
        <w:softHyphen/>
        <w:t>шечный пистолет, который, несмотря на то что был игрушечным, очень громко стрелял. А Маша — саблю из Мишиного рыцарско</w:t>
        <w:softHyphen/>
        <w:t>го набора. Засыпая в своих кроватках, они долго крутились, при</w:t>
        <w:softHyphen/>
        <w:t>слушиваясь к каждому шороху, так что по утрам, поправляя их простыни, мама каждый раз вздыхала.</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Однажды вечером мама </w:t>
      </w:r>
      <w:r>
        <w:rPr>
          <w:rFonts w:cs="Times New Roman" w:ascii="Times New Roman" w:hAnsi="Times New Roman"/>
          <w:color w:val="000000"/>
          <w:sz w:val="24"/>
          <w:szCs w:val="24"/>
        </w:rPr>
        <w:t xml:space="preserve">с </w:t>
      </w:r>
      <w:r>
        <w:rPr>
          <w:rFonts w:cs="Times New Roman" w:ascii="Times New Roman" w:hAnsi="Times New Roman"/>
          <w:iCs/>
          <w:color w:val="000000"/>
          <w:sz w:val="24"/>
          <w:szCs w:val="24"/>
        </w:rPr>
        <w:t>папой уложили детей спать и уехали ненадолго на вокзал встречать бабушку. Вскоре в коридоре, а за</w:t>
        <w:softHyphen/>
        <w:t>тем в кухне послышались какие-то уж слишком громкие шорохи и шажки. «Может быть, второпях они забыли закрыть дверь?» —про</w:t>
        <w:softHyphen/>
        <w:t xml:space="preserve">шептал сестре Миша. Дети тихонько приоткрыли дверь в коридор </w:t>
      </w:r>
      <w:r>
        <w:rPr>
          <w:rFonts w:cs="Times New Roman" w:ascii="Times New Roman" w:hAnsi="Times New Roman"/>
          <w:color w:val="000000"/>
          <w:sz w:val="24"/>
          <w:szCs w:val="24"/>
        </w:rPr>
        <w:t xml:space="preserve">и </w:t>
      </w:r>
      <w:r>
        <w:rPr>
          <w:rFonts w:cs="Times New Roman" w:ascii="Times New Roman" w:hAnsi="Times New Roman"/>
          <w:iCs/>
          <w:color w:val="000000"/>
          <w:sz w:val="24"/>
          <w:szCs w:val="24"/>
        </w:rPr>
        <w:t>тут же захлопнули. Там ходила большая черная собака с опущен</w:t>
        <w:softHyphen/>
        <w:t>ным хвостом. Дети придвинули к двери стулья, велосипеды и за</w:t>
        <w:softHyphen/>
        <w:t>лезли под Машину кровать. Но вдруг страшная мысль пришла к ним: «А мама с папой, а бабушка? Что будет с ними, когда они увидят собаку? Может быть, она бешеная и искусает их?» Дети зат</w:t>
        <w:softHyphen/>
        <w:t xml:space="preserve">ряслись от страха и тихонько заплакали. Потом как-то сразу Миша взял свой пистолет, а Маша саблю. «Я испугаю ее», — сказал Миша. «А я побью ее», </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сказала Маша. Дети разобрали завал около две</w:t>
        <w:softHyphen/>
        <w:t>ри и вышли в коридор. Миша загрохотал пистолетом, а Маша зас</w:t>
        <w:softHyphen/>
        <w:t>тучала саблей по стене, потом по батарее. «Пошла вон!» — закричали они хором. И собака выскочила, а дети заперли за ней Дверь. Вскоре пришли родители. Они были очень встревожены. Соседка предупредила, что от их двери бежала большая черная собака. Дети рассказали им все, что было. Родители обрадовались. «Мы гордимся такими детьми! Но как же вам удалось про</w:t>
        <w:softHyphen/>
        <w:t>гнать такую страшную собаку?» — спросили они. А дети отвечали: «Мы просто очень боялись за вас».</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 xml:space="preserve">Относительность радости. </w:t>
      </w:r>
      <w:r>
        <w:rPr>
          <w:rFonts w:cs="Times New Roman" w:ascii="Times New Roman" w:hAnsi="Times New Roman"/>
          <w:iCs/>
          <w:color w:val="000000"/>
          <w:sz w:val="24"/>
          <w:szCs w:val="24"/>
        </w:rPr>
        <w:t xml:space="preserve">В одном городе жила семья: папа, мама и двое детей </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Леша и Аня. Дети любили, когда ро</w:t>
        <w:softHyphen/>
        <w:t>дители им что-нибудь покупали, и очень этому радовались. И ро</w:t>
        <w:softHyphen/>
        <w:t xml:space="preserve">дители старались порадовать детей, часто покупали им сладости и игрушки: куклу Барби и домик для нее </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Ане; набор шерифа, гоночные машины, видеоприставку «Денди» — для Леши. И вот наступил день, когда комната Ани и Леши заполни</w:t>
        <w:softHyphen/>
        <w:t>лась игрушками настолько, что в ней стало трудно передвигать</w:t>
        <w:softHyphen/>
        <w:t xml:space="preserve">ся. «Вот вам последние игрушки, — сказал папа, вручая им автомобиль для Барби и конструктор Леше. </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 xml:space="preserve">Теперь у вас все есть, играйте и радуйтесь». Но когда дети вновь рассмотрели новые игрушки, им стало скучновато. «С кем бы поиграть?» </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подумали они и побежали на улицу. Аня первая нашла около гор</w:t>
        <w:softHyphen/>
        <w:t>ки группу девочек. «Пойдемте ко мне, — позвала она, —у меня есть дом для Барби со светом». «Извини, нам некогда, — ото</w:t>
        <w:softHyphen/>
        <w:t>звались девочки. — В соседнем подвале кутята, мы идем их кор</w:t>
        <w:softHyphen/>
        <w:t>мить». Леша подошел к мальчишкам: «Пошли ко мне, у меня...» «После, после! — крикнули они. — Мы сейчас змеев запускать будем, только что сделали».</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Аня с Лешей прошли по всему двору. Но кто-то играл в прят</w:t>
        <w:softHyphen/>
        <w:t>ки, кто-то в футбол, кто-то выгуливал собаку, а кто-то украдкой выводил пальцем на пыльном крыле автомашины узоры. Играть с Аней и Лешей никто не захотел. Никто не пришел к ним и на следующий день и через день. Дети загрустили так, что мама обеспокоилась и повела их к врачу. «Здоровы», — утешил маму врач.</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Неизвестно, чем бы закончился наш рассказ, если бы неожи</w:t>
        <w:softHyphen/>
        <w:t>данно не приехала бабушка Даша. «В деревню, немедленно в де</w:t>
        <w:softHyphen/>
        <w:t>ревню!» — воскликнула бабушка, увидев грустные глаза внуков.</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Игрушки в деревню баба Даша взять не разрешила, но и без них там было ой как весело! Аня больше всего полюбила поли</w:t>
        <w:softHyphen/>
        <w:t>вать огород, потому что можно было лить воду не только на огур</w:t>
        <w:softHyphen/>
        <w:t>цы, но и на ноги, на землю, делать в земле «грязьку» и топать по ней босыми ногами. Леша всякий раз радостно срывался с мес</w:t>
        <w:softHyphen/>
        <w:t>та, услышав квохтанье курицы. «Снесла!» — вопил он, держа в ру</w:t>
        <w:softHyphen/>
        <w:t>ках еще теплое яйцо. И обоим нравилось ловить в пруду головастиков, засовывать их в бутылку, а потом выпускать их об</w:t>
        <w:softHyphen/>
        <w:t>ратно в пруд. А вечером они всегда смотрели на звезды.</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Через месяц навестить детей приехали папа и мама. «Какие вы у нас веселые стали! </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 xml:space="preserve">удивились они. — Спасибо, бабушка, что ты с ними сделала?» «Это я благодарить должна, </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 xml:space="preserve">ответила бабушка. </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Такие дети замечательные! И с огородом помогали, и с курами, и с козой. Мне бы самой не справиться». «Что ты, ба</w:t>
        <w:softHyphen/>
        <w:t>бушка, — не согласилась Аня, — за что тебе нас благодарить?» А Леша добавил: «Когда человек может сделать что-то своими руками — это большая радость».</w:t>
      </w:r>
    </w:p>
    <w:p>
      <w:pPr>
        <w:pStyle w:val="Normal"/>
        <w:shd w:fill="FFFFFF" w:val="clear"/>
        <w:ind w:firstLine="284"/>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ind w:firstLine="284"/>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Этап 3.</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Обучение конструктивному разрешению конфликтов</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Шаг Л.</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Обучение детей умению владеть</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своими чувствам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Работа начинается с рассказа ведущего о том, что у каждого дома есть свой хозяин или хозяйка. Если хозяин хороший, то в доме прибрано, вещи разложены по местам, дом хорошо служит свое</w:t>
        <w:softHyphen/>
        <w:t>му хозяину. Если хозяин неряха, то в доме беспорядок, вещи раз</w:t>
        <w:softHyphen/>
        <w:t>бросаны где попало, хозяин то и дело ищет какую-то вещь и не может найти, а ненужные вещи, наоборот, лезут в руки. Такой дом не может служить своему хозяину. Так же и с чувствами. Один че</w:t>
        <w:softHyphen/>
        <w:t>ловек может быть хорошим хозяином своих чувств, может управ</w:t>
        <w:softHyphen/>
        <w:t>лять и распоряжаться ими. Другой человек— не хозяин своим чувствам. Тогда, наоборот, чувства будут управлять, распоряжать</w:t>
        <w:softHyphen/>
        <w:t>ся этим человеком и доставлять ему много хлопо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читает детям следующий рассказ:</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Жил-был мальчик Толик. Он был умный и сообразительный. Как- то раз на уроке русского языка он вдруг сообразил, что в пос</w:t>
        <w:softHyphen/>
        <w:t>ледней драке он упал, потому что это Вовка ему подножку под</w:t>
        <w:softHyphen/>
        <w:t>ставил. Повернулся Толик назад и ударил Вовку учебником по голове. Учительница застыдила его. "Но почему? — удивился То</w:t>
        <w:softHyphen/>
        <w:t>лик. — Я ведь его справедливо ударил".</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А как-то во время завтрака в столовой такие вкусные оладьи Давали, и так Толику стало радостно, что стал он хохотать на всю столовую, да еще соседку Аньку щекотать, чтобы одному не скучно было смеяться. А учительница застыдила его. Но почему? Ему ведь просто весело было!</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А как-то получил Толик сразу две пятерки: по труду и по физ</w:t>
        <w:softHyphen/>
        <w:t xml:space="preserve">культуре. Радостный прибежал домой, да так громко закричал: "Ура, мама, хвали меня!", что младшая сестренка </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 xml:space="preserve">она была еще грудная — проснулась и заплакала. А мама застыдила его. "Но почему? </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 xml:space="preserve">грустно подумал Толик. </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Я ничего не понимаю"».</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ям предлагается обсудить рассказ. Желательно подвести детей к выводу о том, что беда Толика в том, что он не был хозяи</w:t>
        <w:softHyphen/>
        <w:t>ном своих чувств, а затем привести свои примеры из жизни или литературных произведений, когда неумение владеть своими чув</w:t>
        <w:softHyphen/>
        <w:t>ствами мешает и самому человеку, и окружающим, может приве</w:t>
        <w:softHyphen/>
        <w:t>сти к серьезным конфликтам. Необходимо, чтобы в результате беседы дети изъявили желание научиться владеть своими чув</w:t>
        <w:softHyphen/>
        <w:t>ствами, быть их хозяевам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алее необходимо показать детям некоторые простейшие способы владения своими чувствами. Это можно сделать, рас</w:t>
        <w:softHyphen/>
        <w:t>сказав им такую сказк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В </w:t>
      </w:r>
      <w:r>
        <w:rPr>
          <w:rFonts w:cs="Times New Roman" w:ascii="Times New Roman" w:hAnsi="Times New Roman"/>
          <w:iCs/>
          <w:color w:val="000000"/>
          <w:sz w:val="24"/>
          <w:szCs w:val="24"/>
        </w:rPr>
        <w:t>одной семье жили три сына: двое умных, а третий дурак. Двое работали, и денег подкопить сумели, так что собирались вскоре жениться и невест присматривали. А третий, Иван, как мы уже говорили, был дурак дураком, битым столько раз на день бывал, что и не сосчитаешь. То всей округе расскажет, на каких девушек братья глаз положили. "Да ведь людям интересно, спра</w:t>
        <w:softHyphen/>
        <w:t xml:space="preserve">шивают", </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оправдывается он потом. То в драку влезет. Как ус</w:t>
        <w:softHyphen/>
        <w:t>лышит, кто резкое слово скажет, так скорее кулаком учить его начинает. "Чтобы неповадно было", — оправдывается потом Иван. То хозяйству урон нанесет. Попросят его братья помочь чем-ни</w:t>
        <w:softHyphen/>
        <w:t xml:space="preserve">будь: лошадь запрячь или такую малость, как яйца куриные с гнезд собрать, — так Иван и рад помочь, мигом с места срывается, да либо что-нибудь второпях не так сделает, либо разобьет, либо сам упадет </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 xml:space="preserve">лечи его потом. "Так я же скорее хотел сделать", </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оправдывается.</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И вот надоело Ивану битым быть, и пошел он в лес куда глаза глядят. Шелон, шел и устал, сел на пенек, ногами болтает. Глядь, откуда ни возьмись старушонка с гриб величиной, а глаза у нее большие и добрые. "Знаю, знаю про беду твою, — говорит ему старушонка, </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не можешь сдержать ты ни радость, ни гнев, ни усердие, нет у тебя крепких запоров, чтобы чувства твои из тебя</w:t>
      </w:r>
    </w:p>
    <w:p>
      <w:pPr>
        <w:pStyle w:val="Normal"/>
        <w:shd w:fill="FFFFFF" w:val="clear"/>
        <w:rPr>
          <w:rFonts w:ascii="Times New Roman" w:hAnsi="Times New Roman" w:cs="Times New Roman"/>
          <w:sz w:val="24"/>
          <w:szCs w:val="24"/>
        </w:rPr>
      </w:pPr>
      <w:r>
        <w:rPr>
          <w:rFonts w:cs="Times New Roman" w:ascii="Times New Roman" w:hAnsi="Times New Roman"/>
          <w:iCs/>
          <w:color w:val="000000"/>
          <w:sz w:val="24"/>
          <w:szCs w:val="24"/>
        </w:rPr>
        <w:t>не выскакивали, когда это не надобно." "Правильно ты говоришь, бабушка, —отвечает Иван, —радость тут же на язык скачет, а гнев кулаки чесать начинает, да так, что невтерпеж становится". "По</w:t>
        <w:softHyphen/>
        <w:t xml:space="preserve">могу я тебе, — молвит старушонка, — слушай внимательно. Дам </w:t>
      </w:r>
      <w:r>
        <w:rPr>
          <w:rFonts w:cs="Times New Roman" w:ascii="Times New Roman" w:hAnsi="Times New Roman"/>
          <w:color w:val="000000"/>
          <w:sz w:val="24"/>
          <w:szCs w:val="24"/>
        </w:rPr>
        <w:t xml:space="preserve">я </w:t>
      </w:r>
      <w:r>
        <w:rPr>
          <w:rFonts w:cs="Times New Roman" w:ascii="Times New Roman" w:hAnsi="Times New Roman"/>
          <w:iCs/>
          <w:color w:val="000000"/>
          <w:sz w:val="24"/>
          <w:szCs w:val="24"/>
        </w:rPr>
        <w:t>тебе три совета...</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Перво-наперво, когда сильное чувство приходит, встань обе</w:t>
        <w:softHyphen/>
        <w:t>ими ногами на Мать-Сыру Землю. Встань и пяткой, и всеми паль</w:t>
        <w:softHyphen/>
        <w:t>цами, чтобы Земля силу дала.</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Второй — когда землю почувствовал, осмотрись вокруг и, пока что-нибудь маленькое не найдешь — муравья, комара, муху ли какую или цветочек махонький, чувство наружу не выпускай.</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А третий — это вдохни глубоко-глубоко полной грудью и тихо</w:t>
        <w:softHyphen/>
        <w:t>нечко выдохни, чтобы ты сам своего выдоха не услышал.</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И когда три мои совета выполнишь, то сразу поймешь — надо ли сейчас смеяться или плакать, кулаками махать или спокойный разговор повести". Сказала так старушонка и исчезла.</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Огорчился Иван, что не все он понял, хотел еще спросить-порасспросить, но потом встал на ноги крепко, рассмотрел бо</w:t>
        <w:softHyphen/>
        <w:t>жью коровку, которая на травинку лезла, вдохнул полной грудью, и захотелось ему домой вернуться. "Братья уж волнуются, меня ищут", — подумал он. И зашагал Иван домой. Но три совета старушонкиных всю жизнь помнил и им следовал. А звать его с тех пор стали уважительно — Иваном Ивановичем. А когда женился и детишки у него пошли, наказал детишкам советам этим сле</w:t>
        <w:softHyphen/>
        <w:t>доват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казку обсуждать не нужно. Но необходимо научить детей вы</w:t>
        <w:softHyphen/>
        <w:t>полнению трех советов старушки. И затем возвращаться к ним как можно чаще на последующих занятиях. Можно также поде</w:t>
        <w:softHyphen/>
        <w:t>литься советами с учителем и воспитателем и попросить их на</w:t>
        <w:softHyphen/>
        <w:t>поминать эти советы детям и периодически выполнять, используя их в качестве «минутки расслабл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ля тренировки умения владеть своими чувствами можно предлагать детям следующие упражн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Упражнение «Хочукалки». </w:t>
      </w:r>
      <w:r>
        <w:rPr>
          <w:rFonts w:cs="Times New Roman" w:ascii="Times New Roman" w:hAnsi="Times New Roman"/>
          <w:color w:val="000000"/>
          <w:sz w:val="24"/>
          <w:szCs w:val="24"/>
        </w:rPr>
        <w:t>Ведущий кончиком карандаша рисует в воздухе очень медленно какую-либо букву. Детям пред</w:t>
        <w:softHyphen/>
        <w:t>лагается угадать букву (а угадывают они обычно все), но не кри</w:t>
        <w:softHyphen/>
        <w:t>чать тут же правильный ответ (хотя очень хочется), а, преодолев свое «хочу выкрикнуть», дождаться команды ведущего и ответ прошептать.</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Упражнение «Щекоталки». </w:t>
      </w:r>
      <w:r>
        <w:rPr>
          <w:rFonts w:cs="Times New Roman" w:ascii="Times New Roman" w:hAnsi="Times New Roman"/>
          <w:color w:val="000000"/>
          <w:sz w:val="24"/>
          <w:szCs w:val="24"/>
        </w:rPr>
        <w:t>Дети садятся на стулья, ставят ступни ног на пол и «замирают». Ведущий, медленно считая до десяти, проходит между детьми и легонько щекочет каждого. Де</w:t>
        <w:softHyphen/>
        <w:t>тям необходимо не рассмеяться при этом и сохранить неподвиж</w:t>
        <w:softHyphen/>
        <w:t>ность. При повторном выполнении водит один из детей.</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Упражнение «А-а-ах». </w:t>
      </w:r>
      <w:r>
        <w:rPr>
          <w:rFonts w:cs="Times New Roman" w:ascii="Times New Roman" w:hAnsi="Times New Roman"/>
          <w:color w:val="000000"/>
          <w:sz w:val="24"/>
          <w:szCs w:val="24"/>
        </w:rPr>
        <w:t>Ведущий кладет руку на стол, а дети все вместе начинают тихо произносить звук «а». Ведущий мед</w:t>
        <w:softHyphen/>
        <w:t>ленно поднимает руку, дети при этом постепенно усиливают гром</w:t>
        <w:softHyphen/>
        <w:t>кость звука. Когда рука достигнет вертикального положения, упражнение завершается громким совместным «ах» и дети мгно</w:t>
        <w:softHyphen/>
        <w:t>венно замолкают.</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Упражнение «Я очень хороший». </w:t>
      </w:r>
      <w:r>
        <w:rPr>
          <w:rFonts w:cs="Times New Roman" w:ascii="Times New Roman" w:hAnsi="Times New Roman"/>
          <w:color w:val="000000"/>
          <w:sz w:val="24"/>
          <w:szCs w:val="24"/>
        </w:rPr>
        <w:t>Описание упражнения см. на стр. 14.</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Упражнение «Кричалки». </w:t>
      </w:r>
      <w:r>
        <w:rPr>
          <w:rFonts w:cs="Times New Roman" w:ascii="Times New Roman" w:hAnsi="Times New Roman"/>
          <w:color w:val="000000"/>
          <w:sz w:val="24"/>
          <w:szCs w:val="24"/>
        </w:rPr>
        <w:t>Ведущий вслух читает тексты раз</w:t>
        <w:softHyphen/>
        <w:t>нообразных нелепиц, небылиц, перевертышей из русского фольклора, при этом он совершает некоторые движения (посту</w:t>
        <w:softHyphen/>
        <w:t>кивания, похлопывания, притопывания). Дети вслед за ведущим повторяют его движения и слова — все громче и громче, в конце все дружно кричат их.</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Упражнение «Шепталки». </w:t>
      </w:r>
      <w:r>
        <w:rPr>
          <w:rFonts w:cs="Times New Roman" w:ascii="Times New Roman" w:hAnsi="Times New Roman"/>
          <w:color w:val="000000"/>
          <w:sz w:val="24"/>
          <w:szCs w:val="24"/>
        </w:rPr>
        <w:t>Это упражнение является вари</w:t>
        <w:softHyphen/>
        <w:t>антом предыдущего, только текст все вместе говорят все тише и тише, а в самом конце — шепчут.</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Шаг 2.</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Обучение умению в конфликтных ситуациях</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принимать во внимание чувства другого</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человек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1. Детей нужно подвести к тому, что непонимание людьми чувств друг друга может быть причиной конфликтов. Для этого им читают следующие рассказы:</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Миша рос очень высоким и добрым мальчиком, но, к сожа</w:t>
        <w:softHyphen/>
        <w:t>лению, он часто трусил. И вот пришло время ему идти в детский сад, так как бабушка его уехала в другой город. Не хотел идти Миша в детский сад, боялся, что ребята обижать его будут. И мо</w:t>
        <w:softHyphen/>
        <w:t>жет быть, поэтому, когда он вошел первый раз в группу, показа</w:t>
        <w:softHyphen/>
        <w:t>лось ему, что ребята как-то странно на него смотрят и сейчас бить будут. Сжал он кулаки, приготовился обороняться. А ребята ви</w:t>
        <w:softHyphen/>
        <w:t>дят: вошел высоченный мальчишка со сжатыми кулаками, драть</w:t>
        <w:softHyphen/>
        <w:t>ся хочет. Собрались они все вместе и отлупили Миш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сле чтения рассказа детям предлагается подумать, что чув</w:t>
        <w:softHyphen/>
        <w:t>ствовали в этой ситуации Миша и что ребята, обсуждается, поче</w:t>
        <w:softHyphen/>
        <w:t>му произошла ссора и как ее можно было избежать. Обращается внимание на то, как легко ошибиться в определении состояния другого человека.</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Оставшись как-то раз одна дома, Маша решила помочь маме помыть посуду и нечаянно разбила мамину любимую чашку. Очень ей стало стыдно и маму жалко, расстроилась Маша, забилась в уго</w:t>
        <w:softHyphen/>
        <w:t>лок между диваном и шкафом. Пришла мама, увидела разбитую чашку, стала искать Машу, раскричалась: "Ни стыда у тебя, ни со</w:t>
        <w:softHyphen/>
        <w:t>вести, Маша! Мало того, что чашку разбила, так еще и прячешься, уходишь от ответа". Расплакалась тут Маша. А мама еще больше рассердилась: "Ах, так ты еще плачешь, еще себя жалееш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ям предлагается найти ошибки мамы и Маши в понима</w:t>
        <w:softHyphen/>
        <w:t>нии друг друга, подумать, как им лучше было бы поступить в этой ситуации, придумать хорошее окончание к этому рассказ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онечно, было бы очень хорошо, если бы в конце работы дети захотели научиться понимать чувства других люд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2. Такое обучение можно начинать с предъявления детям си</w:t>
        <w:softHyphen/>
        <w:t>туаций, близких их жизненному опыту, с предложением «угадать» чувства героев. Героями ситуаций должны быть как сверстники, так и взрослые. Приведем примерные ситуаци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огда ребенок упал и разбил коленку, он чувствует..., его мама чувствуе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огда ребенок получил плохую оценку, он чувствует..., его мама чувствует..., учительница чувствуе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огда ребята не хотят с малышом играть, он чувствуе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огда девочка ложится спать, она чувствуе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алее детям предлагается следующая игра.</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Игра «Встань на его (ее) место». </w:t>
      </w:r>
      <w:r>
        <w:rPr>
          <w:rFonts w:cs="Times New Roman" w:ascii="Times New Roman" w:hAnsi="Times New Roman"/>
          <w:color w:val="000000"/>
          <w:sz w:val="24"/>
          <w:szCs w:val="24"/>
        </w:rPr>
        <w:t>Ведущий задает ситуации, в которых один из героев необоснованно обижает другого. При</w:t>
        <w:softHyphen/>
        <w:t>ведем примеры таких ситуаций:</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А. Миша пришел в школу нарядный и радостный — у него се</w:t>
        <w:softHyphen/>
        <w:t>годня день рождения. При входе в класс он нечаянно задел лок</w:t>
        <w:softHyphen/>
        <w:t>тем Васю. Вася же так рассердился, что толкнул Мишу на пол. Миша упал, ударился и порвал нарядную рубашку.</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Б. Сегодня не задали уроков, и Лена решила помочь маме: после школы забежать в магазин и купить хлеба на деньги, кото</w:t>
        <w:softHyphen/>
        <w:t>рые скопила от завтраков. «Вот мама обрадуется», — мечтала</w:t>
      </w:r>
    </w:p>
    <w:p>
      <w:pPr>
        <w:pStyle w:val="Normal"/>
        <w:shd w:fill="FFFFFF" w:val="clear"/>
        <w:rPr>
          <w:rFonts w:ascii="Times New Roman" w:hAnsi="Times New Roman" w:cs="Times New Roman"/>
          <w:sz w:val="24"/>
          <w:szCs w:val="24"/>
        </w:rPr>
      </w:pPr>
      <w:r>
        <w:rPr>
          <w:rFonts w:cs="Times New Roman" w:ascii="Times New Roman" w:hAnsi="Times New Roman"/>
          <w:iCs/>
          <w:color w:val="000000"/>
          <w:sz w:val="24"/>
          <w:szCs w:val="24"/>
        </w:rPr>
        <w:t>она. Правда, в магазине рядом со школой не было свежего хлеба и ей пришлось пойти в дальний, поэтому, когда Лена подошла к своему дому, мама уже стояла у дверей с ремнем в руках. «Ты где же это, негодница, пропадала? Марш домой! Вот придет отец, он тебе добавит!» — кричала мама. И Лена горько заплакала.</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В. На уроке математики дети делали чертеж к задаче. Саша полез в пенал за линейкой, но тут вспомнил, что на перемене Коля его линейкой запускал бумажные шарики в девчонок и забыл ему ее отдать. Саша тихонечко повернулся к Коле за линейкой. Но учительница Ирина Петровна заметила это и закричала: «Немед</w:t>
        <w:softHyphen/>
        <w:t>ленно повернись! Учебные принадлежности надо самому носить, а не соседям мешать. Дневник на стол!». И Коля сидел, еле сдер</w:t>
        <w:softHyphen/>
        <w:t>живая слез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ля каждой ситуации выбирается водящий — он играет роль обижаемого ребенка или взрослого. В центре круга ставится пус</w:t>
        <w:softHyphen/>
        <w:t>той стул — для обидчика. Дети по очереди садятся на этот стул и от первого лица (я — Вася, я —мама, я —учительница Ирина Пет</w:t>
        <w:softHyphen/>
        <w:t>ровна) рассказывают о чувствах обидчика таким образом, чтобы объяснить причину своих действий. Игра заканчивается на том уча</w:t>
        <w:softHyphen/>
        <w:t>стнике, который так представит свои чувства, что водящий — оби</w:t>
        <w:softHyphen/>
        <w:t>женный — перестанет обижаться и сообщит об этом групп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пример:</w:t>
      </w:r>
    </w:p>
    <w:p>
      <w:pPr>
        <w:pStyle w:val="Normal"/>
        <w:shd w:fill="FFFFFF" w:val="clear"/>
        <w:tabs>
          <w:tab w:val="clear" w:pos="720"/>
          <w:tab w:val="left" w:pos="581" w:leader="none"/>
        </w:tabs>
        <w:ind w:firstLine="284"/>
        <w:rPr>
          <w:rFonts w:ascii="Times New Roman" w:hAnsi="Times New Roman" w:cs="Times New Roman"/>
          <w:sz w:val="24"/>
          <w:szCs w:val="24"/>
        </w:rPr>
      </w:pPr>
      <w:r>
        <w:rPr>
          <w:rFonts w:cs="Times New Roman" w:ascii="Times New Roman" w:hAnsi="Times New Roman"/>
          <w:iCs/>
          <w:color w:val="000000"/>
          <w:sz w:val="24"/>
          <w:szCs w:val="24"/>
        </w:rPr>
        <w:t>A.</w:t>
        <w:tab/>
        <w:t>Я — Вася. Вчера вечером я долго смотрел кино и сегодня</w:t>
        <w:br/>
        <w:t>не выспался. Мама накричала на меня, потому что я не хотел вста</w:t>
        <w:softHyphen/>
        <w:t>вать. Сестренка съела мой пирожок, пока я мылся. А еще я дома  забыл тетрадь по русскому языку, получу двойку обязательно, по</w:t>
        <w:softHyphen/>
        <w:br/>
        <w:t>этому я тебя и толкнул, Миша.</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Б. Я — мама. Я очень ждала тебя из школы, Лена. Подогрела борщ, испекла твои любимые булочки. Но тебя долго не было. Сначала я смотрела в окно. Дети все прошли. Потом ходила по квартире, не зная, куда деть себя. А потом уже не смогла терпеть и выскочила на улицу. И поэтому я обидела тебя, Лена.</w:t>
      </w:r>
    </w:p>
    <w:p>
      <w:pPr>
        <w:pStyle w:val="Normal"/>
        <w:shd w:fill="FFFFFF" w:val="clear"/>
        <w:tabs>
          <w:tab w:val="clear" w:pos="720"/>
          <w:tab w:val="left" w:pos="581" w:leader="none"/>
        </w:tabs>
        <w:ind w:firstLine="284"/>
        <w:rPr>
          <w:rFonts w:ascii="Times New Roman" w:hAnsi="Times New Roman" w:cs="Times New Roman"/>
          <w:sz w:val="24"/>
          <w:szCs w:val="24"/>
        </w:rPr>
      </w:pPr>
      <w:r>
        <w:rPr>
          <w:rFonts w:cs="Times New Roman" w:ascii="Times New Roman" w:hAnsi="Times New Roman"/>
          <w:iCs/>
          <w:color w:val="000000"/>
          <w:sz w:val="24"/>
          <w:szCs w:val="24"/>
        </w:rPr>
        <w:t>B.</w:t>
        <w:tab/>
        <w:t>Я — учительница Ирина Петровна. Сегодня утром заболе</w:t>
        <w:softHyphen/>
        <w:t>ла моя дочка, у нее сильно повысилась температура. Я оставила</w:t>
        <w:br/>
        <w:t>ее с бабушкой и все время думаю о ней. Волнуюсь. И поэтому я</w:t>
        <w:br/>
        <w:t>обидела тебя, Саш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Хорошо, если обидчик сможет еще и извиниться. Здесь сле</w:t>
        <w:softHyphen/>
        <w:t>дует быть очень осторожным, чтобы извинение не было фор</w:t>
        <w:softHyphen/>
        <w:t>мальны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Более старшим детям можно предложить следующую игру.</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Игра «Угадай, кто я?». </w:t>
      </w:r>
      <w:r>
        <w:rPr>
          <w:rFonts w:cs="Times New Roman" w:ascii="Times New Roman" w:hAnsi="Times New Roman"/>
          <w:color w:val="000000"/>
          <w:sz w:val="24"/>
          <w:szCs w:val="24"/>
        </w:rPr>
        <w:t>Ведущий тихонько называет водяще</w:t>
        <w:softHyphen/>
        <w:t>му имя одного из участников группы и дотрагивается до него «вол</w:t>
        <w:softHyphen/>
        <w:t>шебной палочкой», «превращая» водящего в этого участника. Далее дети задают водящему вопросы, касающиеся его вкусов, увлечений, например: «Какой цвет ты любишь?», «Кто твой люби</w:t>
        <w:softHyphen/>
        <w:t>мый писатель?» А водящий старается отвечать на них, как будто действительно «превращен». Детям необходимо догадаться, в кого «превращен» водящий.</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Шаг</w:t>
      </w:r>
      <w:r>
        <w:rPr>
          <w:rFonts w:cs="Times New Roman" w:ascii="Times New Roman" w:hAnsi="Times New Roman"/>
          <w:bCs/>
          <w:iCs/>
          <w:color w:val="000000"/>
          <w:sz w:val="24"/>
          <w:szCs w:val="24"/>
          <w:lang w:val="en-US"/>
        </w:rPr>
        <w:t xml:space="preserve"> </w:t>
      </w:r>
      <w:r>
        <w:rPr>
          <w:rFonts w:cs="Times New Roman" w:ascii="Times New Roman" w:hAnsi="Times New Roman"/>
          <w:bCs/>
          <w:iCs/>
          <w:color w:val="000000"/>
          <w:sz w:val="24"/>
          <w:szCs w:val="24"/>
        </w:rPr>
        <w:t>З.</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Обучение детей принятию на себя</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ответственности за свои чувства</w:t>
      </w:r>
    </w:p>
    <w:p>
      <w:pPr>
        <w:pStyle w:val="Normal"/>
        <w:numPr>
          <w:ilvl w:val="0"/>
          <w:numId w:val="4"/>
        </w:numPr>
        <w:shd w:fill="FFFFFF" w:val="clear"/>
        <w:tabs>
          <w:tab w:val="clear" w:pos="720"/>
          <w:tab w:val="left" w:pos="581" w:leader="none"/>
        </w:tabs>
        <w:ind w:left="0" w:firstLine="284"/>
        <w:rPr/>
      </w:pPr>
      <w:r>
        <w:rPr>
          <w:rFonts w:cs="Times New Roman" w:ascii="Times New Roman" w:hAnsi="Times New Roman"/>
          <w:color w:val="000000"/>
          <w:sz w:val="24"/>
          <w:szCs w:val="24"/>
        </w:rPr>
        <w:t>Работа начинается с вопросов ведущего о том, что чувство</w:t>
        <w:softHyphen/>
        <w:br/>
        <w:t>вали сегодня дети, когда проснулись, когда пошли в школу, когда</w:t>
        <w:br/>
        <w:t>сидели на разных уроках. Делается вывод, что чувства могут меняться в течение дня.</w:t>
      </w:r>
    </w:p>
    <w:p>
      <w:pPr>
        <w:pStyle w:val="Normal"/>
        <w:numPr>
          <w:ilvl w:val="0"/>
          <w:numId w:val="4"/>
        </w:numPr>
        <w:shd w:fill="FFFFFF" w:val="clear"/>
        <w:tabs>
          <w:tab w:val="clear" w:pos="720"/>
          <w:tab w:val="left" w:pos="581" w:leader="none"/>
        </w:tabs>
        <w:ind w:left="0" w:firstLine="284"/>
        <w:rPr/>
      </w:pPr>
      <w:r>
        <w:rPr>
          <w:rFonts w:cs="Times New Roman" w:ascii="Times New Roman" w:hAnsi="Times New Roman"/>
          <w:color w:val="000000"/>
          <w:sz w:val="24"/>
          <w:szCs w:val="24"/>
        </w:rPr>
        <w:t>Встает вопрос: а как же изменить неприятные чувства, как</w:t>
        <w:br/>
        <w:t>сделать так, чтобы пропали обида, грусть, жалость к себе и т. д.?</w:t>
        <w:br/>
        <w:t>Чтобы на него ответить, детям читается сказка о еноте Теме.</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В одном лесу, на краю большой поляны, в глубокой и тем</w:t>
        <w:softHyphen/>
        <w:t>ной норе жил-был енот по имени Тема. В этой норе он родился, в ней он и жил. Когда другие зверята прыгали и играли, греясь в ласковых лучах веселого солнца, Тема сидел в своей норе, за</w:t>
        <w:softHyphen/>
        <w:t>копавшись в бурые прошлогодние листья, и думал. Думал Тема о солнце, о зеленой листве, о легком ветре. Думал о том, что все играют вместе, а он здесь один сидит в темноте... И стано</w:t>
        <w:softHyphen/>
        <w:t>вилось еноту грустно и очень жалко себя, бедного и одинокого. Снова закапывался он в старые листья и закрывал глаза. Лучше уж сидеть здесь, чем вылезать наружу: мало ли что там может случиться! Да и привык наш енот к темноте. Страшно вылезти, страшно!</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Но однажды утром Тема проснулся и услышал громкое щебе</w:t>
        <w:softHyphen/>
        <w:t>тание птиц, услышал ласковый шелест листвы. В нору заглянул тонкий золотистый лучик солнца и погладил темную шерстку ено</w:t>
        <w:softHyphen/>
        <w:t>та. Тема принюхался. С поляны доносился запах цветов и трав. И тут Тема решился и осторожно высунул нос из норы. В глаза ему ударил яркий свет. А привыкнув к нему, Тема увидел, что на поляне идет игра: зайчонок, лисенок и волчонок бросали друг другу большой разноцветный мяч. Ах, как захотелось Теме при</w:t>
        <w:softHyphen/>
        <w:t>соединиться к ним! Как захотелось потрогать этот прекрасный мяч, а может быть, даже поиграть с ним</w:t>
      </w:r>
      <w:r>
        <w:rPr>
          <w:rFonts w:cs="Times New Roman" w:ascii="Times New Roman" w:hAnsi="Times New Roman"/>
          <w:iCs/>
          <w:color w:val="000000"/>
          <w:sz w:val="24"/>
          <w:szCs w:val="24"/>
          <w:vertAlign w:val="superscript"/>
        </w:rPr>
        <w:t>1</w:t>
      </w:r>
      <w:r>
        <w:rPr>
          <w:rFonts w:cs="Times New Roman" w:ascii="Times New Roman" w:hAnsi="Times New Roman"/>
          <w:iCs/>
          <w:color w:val="000000"/>
          <w:sz w:val="24"/>
          <w:szCs w:val="24"/>
        </w:rPr>
        <w:t>. Вот сейчас лисенок бро</w:t>
        <w:softHyphen/>
        <w:t>сит его зайчонку, а зайчик заметит Тему, скромно выглядываю</w:t>
        <w:softHyphen/>
        <w:t>щего из норы, и бросит мяч ему!</w:t>
      </w:r>
    </w:p>
    <w:p>
      <w:pPr>
        <w:pStyle w:val="Normal"/>
        <w:shd w:fill="FFFFFF" w:val="clear"/>
        <w:tabs>
          <w:tab w:val="clear" w:pos="720"/>
          <w:tab w:val="left" w:pos="533" w:leader="none"/>
        </w:tabs>
        <w:ind w:firstLine="284"/>
        <w:rPr>
          <w:rFonts w:ascii="Times New Roman" w:hAnsi="Times New Roman" w:cs="Times New Roman"/>
          <w:sz w:val="24"/>
          <w:szCs w:val="24"/>
        </w:rPr>
      </w:pPr>
      <w:r>
        <w:rPr>
          <w:rFonts w:cs="Times New Roman" w:ascii="Times New Roman" w:hAnsi="Times New Roman"/>
          <w:iCs/>
          <w:color w:val="000000"/>
          <w:sz w:val="24"/>
          <w:szCs w:val="24"/>
        </w:rPr>
        <w:t>-</w:t>
        <w:tab/>
        <w:t xml:space="preserve">Ну же, зайка, кидай мне! </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крикнул волчонок.</w:t>
        <w:br/>
        <w:t>Зайчонок размахнулся и... И вдруг большой мяче размаху ударил Тему по носу! Тема пугливо отпрянул и залез поглубже. Из самого темного угла он смотрел, как зайчонок подходит к его норе, подбирает мяч и идет к своим друзьям. Слезы потекли по щекам енота. Как больно ему было, как обидно!</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А я еще хотел с ними поиграть! Вон они какие </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меня даже не заметили. Да еще мячом ударили! Наверное, они не хотят меня видеть. И правильно, зачем я им нужен, такой пугливый и неук</w:t>
        <w:softHyphen/>
        <w:t>люжий..." Вытер Тема слезы и решил никогда больше не выле</w:t>
        <w:softHyphen/>
        <w:t>зать из норы.</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Так прошло лето, потом осень и зима. А енот все сидел в сво</w:t>
        <w:softHyphen/>
        <w:t>ей норе. Только глубокой ночью вылезал он, чтобы пополнить за</w:t>
        <w:softHyphen/>
        <w:t xml:space="preserve">пасы еды. А потом быстрее бежал обратно </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прятаться от своего страха.</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Но вот пригрело солнце, стал подтаивать снег. Наступила вес</w:t>
        <w:softHyphen/>
        <w:t>на. Теперь с поляны часто доносился звон ручейка, пока еще ти</w:t>
        <w:softHyphen/>
        <w:t xml:space="preserve">хий и неуверенный. И решил Тема устроить уборку — выбросить старые листья из норы. А мимо пролетала сорока. Видит </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возле старой березы листья сами собой шевелятся. Подлетела она по</w:t>
        <w:softHyphen/>
        <w:t>ближе и увидела Тему.</w:t>
      </w:r>
    </w:p>
    <w:p>
      <w:pPr>
        <w:pStyle w:val="Normal"/>
        <w:numPr>
          <w:ilvl w:val="0"/>
          <w:numId w:val="16"/>
        </w:numPr>
        <w:shd w:fill="FFFFFF" w:val="clear"/>
        <w:tabs>
          <w:tab w:val="clear" w:pos="720"/>
          <w:tab w:val="left" w:pos="547" w:leader="none"/>
        </w:tabs>
        <w:ind w:left="0" w:firstLine="284"/>
        <w:rPr/>
      </w:pPr>
      <w:r>
        <w:rPr>
          <w:rFonts w:cs="Times New Roman" w:ascii="Times New Roman" w:hAnsi="Times New Roman"/>
          <w:iCs/>
          <w:color w:val="000000"/>
          <w:sz w:val="24"/>
          <w:szCs w:val="24"/>
        </w:rPr>
        <w:t>Здравствуй, енот. Давно я тебя не видела. Пошли к ручью.</w:t>
        <w:br/>
        <w:t>Там кораблики пускают.</w:t>
      </w:r>
    </w:p>
    <w:p>
      <w:pPr>
        <w:pStyle w:val="Normal"/>
        <w:numPr>
          <w:ilvl w:val="0"/>
          <w:numId w:val="16"/>
        </w:numPr>
        <w:shd w:fill="FFFFFF" w:val="clear"/>
        <w:tabs>
          <w:tab w:val="clear" w:pos="720"/>
          <w:tab w:val="left" w:pos="547" w:leader="none"/>
        </w:tabs>
        <w:ind w:left="0" w:firstLine="284"/>
        <w:rPr/>
      </w:pPr>
      <w:r>
        <w:rPr>
          <w:rFonts w:cs="Times New Roman" w:ascii="Times New Roman" w:hAnsi="Times New Roman"/>
          <w:iCs/>
          <w:color w:val="000000"/>
          <w:sz w:val="24"/>
          <w:szCs w:val="24"/>
        </w:rPr>
        <w:t>Правда?! — обрадовался Тема, но вспомнил прошлое лето</w:t>
        <w:br/>
        <w:t>и нахмурился. — Нет, не пойду. Там меня всякий обидеть может.</w:t>
        <w:br/>
        <w:t>Мне и так хорошо.</w:t>
      </w:r>
    </w:p>
    <w:p>
      <w:pPr>
        <w:pStyle w:val="Normal"/>
        <w:numPr>
          <w:ilvl w:val="0"/>
          <w:numId w:val="16"/>
        </w:numPr>
        <w:shd w:fill="FFFFFF" w:val="clear"/>
        <w:tabs>
          <w:tab w:val="clear" w:pos="720"/>
          <w:tab w:val="left" w:pos="547" w:leader="none"/>
        </w:tabs>
        <w:ind w:left="0" w:firstLine="284"/>
        <w:rPr/>
      </w:pPr>
      <w:r>
        <w:rPr>
          <w:rFonts w:cs="Times New Roman" w:ascii="Times New Roman" w:hAnsi="Times New Roman"/>
          <w:iCs/>
          <w:color w:val="000000"/>
          <w:sz w:val="24"/>
          <w:szCs w:val="24"/>
        </w:rPr>
        <w:t>И совсем нехорошо тебе так! — не унималась сорока. - Пошли, иначе ты просидишь в своей норе всю весну!</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Да я могу и всю жизнь в ней просидеть!" — испугался енот и решил вылезти, а там будь что будет.</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И вот идет Тема, озираясь, к ручью. А там лисенок, волчонок и зайчонок сидят, кораблики из коры делают и по ручью пуска</w:t>
        <w:softHyphen/>
        <w:t>ют. Испугался Тема, попятился. А лисенок его заметил и вос</w:t>
        <w:softHyphen/>
        <w:t>кликнул:</w:t>
      </w:r>
    </w:p>
    <w:p>
      <w:pPr>
        <w:pStyle w:val="Normal"/>
        <w:shd w:fill="FFFFFF" w:val="clear"/>
        <w:tabs>
          <w:tab w:val="clear" w:pos="720"/>
          <w:tab w:val="left" w:pos="509" w:leader="none"/>
        </w:tabs>
        <w:ind w:firstLine="284"/>
        <w:rPr>
          <w:rFonts w:ascii="Times New Roman" w:hAnsi="Times New Roman" w:cs="Times New Roman"/>
          <w:sz w:val="24"/>
          <w:szCs w:val="24"/>
        </w:rPr>
      </w:pPr>
      <w:r>
        <w:rPr>
          <w:rFonts w:cs="Times New Roman" w:ascii="Times New Roman" w:hAnsi="Times New Roman"/>
          <w:color w:val="000000"/>
          <w:sz w:val="24"/>
          <w:szCs w:val="24"/>
        </w:rPr>
        <w:t>-</w:t>
        <w:tab/>
      </w:r>
      <w:r>
        <w:rPr>
          <w:rFonts w:cs="Times New Roman" w:ascii="Times New Roman" w:hAnsi="Times New Roman"/>
          <w:iCs/>
          <w:color w:val="000000"/>
          <w:sz w:val="24"/>
          <w:szCs w:val="24"/>
        </w:rPr>
        <w:t>Эй, смотрите, это же настоящий енот! А почему мы тебя</w:t>
        <w:br/>
        <w:t>раньше не видели?</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Рассказал им енот свою грустную историю. Удивились зверята, а зайка сказал:</w:t>
      </w:r>
    </w:p>
    <w:p>
      <w:pPr>
        <w:pStyle w:val="Normal"/>
        <w:numPr>
          <w:ilvl w:val="0"/>
          <w:numId w:val="16"/>
        </w:numPr>
        <w:shd w:fill="FFFFFF" w:val="clear"/>
        <w:tabs>
          <w:tab w:val="clear" w:pos="720"/>
          <w:tab w:val="left" w:pos="509" w:leader="none"/>
        </w:tabs>
        <w:ind w:left="0" w:firstLine="284"/>
        <w:rPr/>
      </w:pPr>
      <w:r>
        <w:rPr>
          <w:rFonts w:cs="Times New Roman" w:ascii="Times New Roman" w:hAnsi="Times New Roman"/>
          <w:iCs/>
          <w:color w:val="000000"/>
          <w:sz w:val="24"/>
          <w:szCs w:val="24"/>
        </w:rPr>
        <w:t>Так ты живешь у старой березы? А я-то думал всегда, что</w:t>
        <w:br/>
        <w:t>наш мяч о кочку споткнулся! Ты уж прости меня, Тема, за то, что я  тебе по носу попал.</w:t>
      </w:r>
    </w:p>
    <w:p>
      <w:pPr>
        <w:pStyle w:val="Normal"/>
        <w:numPr>
          <w:ilvl w:val="0"/>
          <w:numId w:val="16"/>
        </w:numPr>
        <w:shd w:fill="FFFFFF" w:val="clear"/>
        <w:tabs>
          <w:tab w:val="clear" w:pos="720"/>
          <w:tab w:val="left" w:pos="509" w:leader="none"/>
        </w:tabs>
        <w:ind w:left="0" w:firstLine="284"/>
        <w:rPr>
          <w:rFonts w:ascii="Times New Roman" w:hAnsi="Times New Roman" w:cs="Times New Roman"/>
          <w:color w:val="000000"/>
          <w:sz w:val="24"/>
          <w:szCs w:val="24"/>
        </w:rPr>
      </w:pPr>
      <w:r>
        <w:rPr>
          <w:rFonts w:cs="Times New Roman" w:ascii="Times New Roman" w:hAnsi="Times New Roman"/>
          <w:iCs/>
          <w:color w:val="000000"/>
          <w:sz w:val="24"/>
          <w:szCs w:val="24"/>
        </w:rPr>
        <w:t>Это вы меня простите, — сказал Тема, — я думал, вы со мной  играть не хотите.</w:t>
      </w:r>
    </w:p>
    <w:p>
      <w:pPr>
        <w:pStyle w:val="Normal"/>
        <w:numPr>
          <w:ilvl w:val="0"/>
          <w:numId w:val="16"/>
        </w:numPr>
        <w:shd w:fill="FFFFFF" w:val="clear"/>
        <w:tabs>
          <w:tab w:val="clear" w:pos="720"/>
          <w:tab w:val="left" w:pos="509" w:leader="none"/>
        </w:tabs>
        <w:ind w:left="0" w:firstLine="284"/>
        <w:rPr/>
      </w:pPr>
      <w:r>
        <w:rPr>
          <w:rFonts w:cs="Times New Roman" w:ascii="Times New Roman" w:hAnsi="Times New Roman"/>
          <w:iCs/>
          <w:color w:val="000000"/>
          <w:sz w:val="24"/>
          <w:szCs w:val="24"/>
        </w:rPr>
        <w:t>Это мы-то не хотим?! — воскликнул волчонок. —Да нам как  раз еще один помощник нужен! Смотри, сколько мы еще можем</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z w:val="24"/>
          <w:szCs w:val="24"/>
        </w:rPr>
        <w:t>корабликов сделать! За работу!</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Так у Темы появились верные друзья, и зверята были рады новому товарищу. А темная нора напрасно ждала енота целыми дня</w:t>
        <w:softHyphen/>
        <w:t>ми, Тема приходил сюда только вечером, поправлял свою мягкую подушечку из золотистого сена и думал: "Какой же я молодец, что вышел тогда из нор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и обсуждают сказку. В процессе обсуждения ведущий по</w:t>
        <w:softHyphen/>
        <w:t>могает им понять, что Тема нашел в себе силы выйти из норы, то есть в первую очередь изменил себя. И это привело к изменению ситуации — у него появились друзья, появилась радость.</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Этап 4. Итоговый</w:t>
      </w:r>
    </w:p>
    <w:p>
      <w:pPr>
        <w:sectPr>
          <w:footerReference w:type="default" r:id="rId17"/>
          <w:type w:val="nextPage"/>
          <w:pgSz w:orient="landscape" w:w="8417" w:h="11906"/>
          <w:pgMar w:left="851" w:right="851" w:gutter="0" w:header="0" w:top="851" w:footer="720" w:bottom="851"/>
          <w:pgNumType w:fmt="decimal"/>
          <w:formProt w:val="false"/>
          <w:textDirection w:val="lrTb"/>
          <w:docGrid w:type="default" w:linePitch="360" w:charSpace="0"/>
        </w:sect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Завершением занятий по этой части программы (эмоциональ</w:t>
        <w:softHyphen/>
        <w:t>ному блоку) должен стать праздник, на который приглашают ро</w:t>
        <w:softHyphen/>
        <w:t>дителей. Подготовку праздника надо начинать заранее. Праздник может быть организован по-разному в зависимости от возраста детей. Например, для детей от семи лет подходит форма КВНа или «Разнобоя», когда класс делится на две команды, между ко</w:t>
        <w:softHyphen/>
        <w:t>торыми организуется соревнование, включающее темы, изучен</w:t>
        <w:softHyphen/>
        <w:t>ные в данном блоке. И здесь важно не только что-то вспомнить из занятий, повторить или же показать родителям, а именно со</w:t>
        <w:softHyphen/>
        <w:t>здать ситуацию праздника, что необходимо для закрепления пройденного материала, для встраивания в него новых знаний, Для будущего использования.</w:t>
      </w:r>
    </w:p>
    <w:p>
      <w:pPr>
        <w:pStyle w:val="Normal"/>
        <w:shd w:fill="FFFFFF" w:val="clear"/>
        <w:ind w:firstLine="284"/>
        <w:rPr>
          <w:rFonts w:ascii="Times New Roman" w:hAnsi="Times New Roman" w:cs="Times New Roman"/>
          <w:sz w:val="28"/>
          <w:szCs w:val="28"/>
        </w:rPr>
      </w:pPr>
      <w:r>
        <w:rPr>
          <w:rFonts w:cs="Times New Roman" w:ascii="Times New Roman" w:hAnsi="Times New Roman"/>
          <w:bCs/>
          <w:iCs/>
          <w:color w:val="000000"/>
          <w:sz w:val="28"/>
          <w:szCs w:val="28"/>
        </w:rPr>
        <w:t>Часть 2. Когнитивный блок</w:t>
      </w:r>
    </w:p>
    <w:p>
      <w:pPr>
        <w:pStyle w:val="Normal"/>
        <w:shd w:fill="FFFFFF" w:val="clear"/>
        <w:ind w:firstLine="284"/>
        <w:rPr>
          <w:rFonts w:ascii="Times New Roman" w:hAnsi="Times New Roman" w:cs="Times New Roman"/>
          <w:sz w:val="28"/>
          <w:szCs w:val="28"/>
        </w:rPr>
      </w:pPr>
      <w:r>
        <w:rPr>
          <w:rFonts w:cs="Times New Roman" w:ascii="Times New Roman" w:hAnsi="Times New Roman"/>
          <w:bCs/>
          <w:iCs/>
          <w:color w:val="000000"/>
          <w:sz w:val="28"/>
          <w:szCs w:val="28"/>
        </w:rPr>
        <w:t>РАБОТА С САМОСОЗНАНИЕ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ак было уже сказано, центральной задачей данного блока яв</w:t>
        <w:softHyphen/>
        <w:t>ляется формирование у детей самосознания личности. Согласно концепции В. С. Мухиной (1985), под самосознанием понимает</w:t>
        <w:softHyphen/>
        <w:t>ся психологическая структура, представляющая собой единство, находящее выражение в каждом из своих звеньев: имя человека и его физическая сущность, притязание на социальное призна</w:t>
        <w:softHyphen/>
        <w:t>ние, психологическое время личности (ее прошлое, настоящее и будущее), социальное пространство личности (ее права и обя</w:t>
        <w:softHyphen/>
        <w:t>занности). В. С. Мухиной показано, что наиболее существенным искажением в развитии самосознания является депривация од</w:t>
        <w:softHyphen/>
        <w:t>ного или нескольких структурных звеньев самосознания, поскольку это может приводить к появлению агрессивности, тре</w:t>
        <w:softHyphen/>
        <w:t>вожности, трудностей в общении со сверстниками, негативно сказываться на отношении к себ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старшем дошкольном и младшем школьном возрасте наи</w:t>
        <w:softHyphen/>
        <w:t>более значимыми и депривируемыми являются такие звенья самосознания, как осознание имени, притязание на признание и осознание прав и обязаннос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сходя из этого, мы составили игры-упражнения, направлен</w:t>
        <w:softHyphen/>
        <w:t>ные на снятие (или некоторое снижение) депривации данных зве</w:t>
        <w:softHyphen/>
        <w:t>ньев самосознания.</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Игры-упражн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направленные на гармонизацию осознания имени</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1. «Паровозик» (дети сидят кругом) </w:t>
      </w:r>
      <w:r>
        <w:rPr>
          <w:rFonts w:cs="Times New Roman" w:ascii="Times New Roman" w:hAnsi="Times New Roman"/>
          <w:iCs/>
          <w:color w:val="000000"/>
          <w:sz w:val="24"/>
          <w:szCs w:val="24"/>
        </w:rPr>
        <w:t xml:space="preserve">Инструкция: </w:t>
      </w:r>
      <w:r>
        <w:rPr>
          <w:rFonts w:cs="Times New Roman" w:ascii="Times New Roman" w:hAnsi="Times New Roman"/>
          <w:color w:val="000000"/>
          <w:sz w:val="24"/>
          <w:szCs w:val="24"/>
        </w:rPr>
        <w:t>«Сегодня мы будем играть в "паровозики". Сна</w:t>
        <w:softHyphen/>
        <w:t>чала у паровозика не будет вагонов, и тот, кого мы выберем паровозиком, будет в одиночку "ездить" по кругу, громко приго</w:t>
        <w:softHyphen/>
        <w:t>варивая "чух-чух-чух". Потом "паровозик" соскучится и подъедет к любому мальчику или девочке со словами: "Паровозик чух-чух-чух", и назовет свое имя. Тот ребенок, к которому подъехал "паровозик", в ответ называет свое имя и становится новым "паровозиком", а первый — его "вагоном". Новый "паровозик" вме</w:t>
        <w:softHyphen/>
        <w:t>сте с вагоном продолжит движение по кругу, затем подъедет к любому ребенку со словами: "Паровозик чух-чух-чух", и назо</w:t>
        <w:softHyphen/>
        <w:t>вет свое имя и имя своего "вагон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гра продолжается до тех пор, пока в "паровозик" не будут включены все дети. Если "паровозик ломается", то есть кто-то из детей забывает имя своего "вагона", то игру лучше начать сна</w:t>
        <w:softHyphen/>
        <w:t>чала.</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2. «Поем имя» </w:t>
      </w:r>
      <w:r>
        <w:rPr>
          <w:rFonts w:cs="Times New Roman" w:ascii="Times New Roman" w:hAnsi="Times New Roman"/>
          <w:color w:val="000000"/>
          <w:sz w:val="24"/>
          <w:szCs w:val="24"/>
        </w:rPr>
        <w:t xml:space="preserve">(дети стоят кругом) </w:t>
      </w:r>
      <w:r>
        <w:rPr>
          <w:rFonts w:cs="Times New Roman" w:ascii="Times New Roman" w:hAnsi="Times New Roman"/>
          <w:iCs/>
          <w:color w:val="000000"/>
          <w:sz w:val="24"/>
          <w:szCs w:val="24"/>
        </w:rPr>
        <w:t xml:space="preserve">Инструкция: </w:t>
      </w:r>
      <w:r>
        <w:rPr>
          <w:rFonts w:cs="Times New Roman" w:ascii="Times New Roman" w:hAnsi="Times New Roman"/>
          <w:color w:val="000000"/>
          <w:sz w:val="24"/>
          <w:szCs w:val="24"/>
        </w:rPr>
        <w:t>«Представим себе, что мы разучились разгова</w:t>
        <w:softHyphen/>
        <w:t>ривать и умеем только петь, а нам нужно друг с другом познако</w:t>
        <w:softHyphen/>
        <w:t>миться. Давайте поиграем в такое знакомство. По очереди каждый из вас "споет" свое имя, а следом за каждым из вас ваше имя хором споют все дети».</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3. «Ласковое имя» </w:t>
      </w:r>
      <w:r>
        <w:rPr>
          <w:rFonts w:cs="Times New Roman" w:ascii="Times New Roman" w:hAnsi="Times New Roman"/>
          <w:color w:val="000000"/>
          <w:sz w:val="24"/>
          <w:szCs w:val="24"/>
        </w:rPr>
        <w:t xml:space="preserve">(дети сидят кругом) </w:t>
      </w:r>
      <w:r>
        <w:rPr>
          <w:rFonts w:cs="Times New Roman" w:ascii="Times New Roman" w:hAnsi="Times New Roman"/>
          <w:iCs/>
          <w:color w:val="000000"/>
          <w:sz w:val="24"/>
          <w:szCs w:val="24"/>
        </w:rPr>
        <w:t xml:space="preserve">Инструкция: </w:t>
      </w:r>
      <w:r>
        <w:rPr>
          <w:rFonts w:cs="Times New Roman" w:ascii="Times New Roman" w:hAnsi="Times New Roman"/>
          <w:color w:val="000000"/>
          <w:sz w:val="24"/>
          <w:szCs w:val="24"/>
        </w:rPr>
        <w:t>«Вспомните, как вас ласково зовут дома. Мы бу</w:t>
        <w:softHyphen/>
        <w:t>дем бросать друг другу мячик. И тот, к кому мячик попадет, назо</w:t>
        <w:softHyphen/>
        <w:t>вет одно или несколько своих ласковых имен. Важно, кроме того, запоминать, кто каждому из вас бросил мячик.</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огда все дети назовут свои ласковые имена, мячик пойдет в обратную сторону. Нужно постараться не перепутать и бросить мяч тому, кто в первый раз бросил вам, а кроме того, произнести его ласковое имя».</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4. «Рисуем имя» </w:t>
      </w:r>
      <w:r>
        <w:rPr>
          <w:rFonts w:cs="Times New Roman" w:ascii="Times New Roman" w:hAnsi="Times New Roman"/>
          <w:color w:val="000000"/>
          <w:sz w:val="24"/>
          <w:szCs w:val="24"/>
        </w:rPr>
        <w:t>(дети сидят за столиками, поставленными кругом)</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Инструкция: </w:t>
      </w:r>
      <w:r>
        <w:rPr>
          <w:rFonts w:cs="Times New Roman" w:ascii="Times New Roman" w:hAnsi="Times New Roman"/>
          <w:color w:val="000000"/>
          <w:sz w:val="24"/>
          <w:szCs w:val="24"/>
        </w:rPr>
        <w:t>«Давайте закроем глаза, тихонечко посидим. Те</w:t>
        <w:softHyphen/>
        <w:t>перь пусть каждый представит свое имя, написанное на листе бумаги. Попробуйте получше рассмотреть свое имя, увидеть, ка</w:t>
        <w:softHyphen/>
        <w:t>кого цвета буквы, какие они, высокие или низкие, на что они по</w:t>
        <w:softHyphen/>
        <w:t>хожи. А теперь откройте глаза и нарисуйте свое имя так, как вам захочется. Если рядом с именем вам захочется нарисовать что-нибудь еще, то это можно сделать» (перед каждым ребенком ле</w:t>
        <w:softHyphen/>
        <w:t>жат цветные карандаши и лист бумаг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огда дети закончат рисование, они показывают свои рисун</w:t>
        <w:softHyphen/>
        <w:t>ки группе. Ведущий может попросить объяснить выбор цвета для имени.</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5. «Маленькое имя» </w:t>
      </w:r>
      <w:r>
        <w:rPr>
          <w:rFonts w:cs="Times New Roman" w:ascii="Times New Roman" w:hAnsi="Times New Roman"/>
          <w:color w:val="000000"/>
          <w:sz w:val="24"/>
          <w:szCs w:val="24"/>
        </w:rPr>
        <w:t xml:space="preserve">(дети сидят кругом) </w:t>
      </w:r>
      <w:r>
        <w:rPr>
          <w:rFonts w:cs="Times New Roman" w:ascii="Times New Roman" w:hAnsi="Times New Roman"/>
          <w:iCs/>
          <w:color w:val="000000"/>
          <w:sz w:val="24"/>
          <w:szCs w:val="24"/>
        </w:rPr>
        <w:t xml:space="preserve">Инструкция: </w:t>
      </w:r>
      <w:r>
        <w:rPr>
          <w:rFonts w:cs="Times New Roman" w:ascii="Times New Roman" w:hAnsi="Times New Roman"/>
          <w:color w:val="000000"/>
          <w:sz w:val="24"/>
          <w:szCs w:val="24"/>
        </w:rPr>
        <w:t>«Представим себе, что вы вдруг стали маленьки</w:t>
        <w:softHyphen/>
        <w:t>ми. Давайте теперь будем бросать друг другу мяч, называя имя того, кому бросаем. Тот, кто получит мяч, принимает позу малень</w:t>
        <w:softHyphen/>
        <w:t>кого ребенка какого хотите возраста. Все остальные копируют его позу и хором повторяют его им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огда каждый из детей примет нужную позу, можно провести обсуждение того, что они при этом почувствовали, почему был выбран именно тот или иной возраст «маленького ребенка».</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6. «Цветок </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имя» </w:t>
      </w:r>
      <w:r>
        <w:rPr>
          <w:rFonts w:cs="Times New Roman" w:ascii="Times New Roman" w:hAnsi="Times New Roman"/>
          <w:color w:val="000000"/>
          <w:sz w:val="24"/>
          <w:szCs w:val="24"/>
        </w:rPr>
        <w:t xml:space="preserve">(дети сидят кругом на ковре) </w:t>
      </w:r>
      <w:r>
        <w:rPr>
          <w:rFonts w:cs="Times New Roman" w:ascii="Times New Roman" w:hAnsi="Times New Roman"/>
          <w:iCs/>
          <w:color w:val="000000"/>
          <w:sz w:val="24"/>
          <w:szCs w:val="24"/>
        </w:rPr>
        <w:t xml:space="preserve">Инструкция: </w:t>
      </w:r>
      <w:r>
        <w:rPr>
          <w:rFonts w:cs="Times New Roman" w:ascii="Times New Roman" w:hAnsi="Times New Roman"/>
          <w:color w:val="000000"/>
          <w:sz w:val="24"/>
          <w:szCs w:val="24"/>
        </w:rPr>
        <w:t>«Давайте закроем глаза и представим себе лет</w:t>
        <w:softHyphen/>
        <w:t>ний день в саду или на лесной полянке. Почувствуем запахи летне</w:t>
        <w:softHyphen/>
        <w:t>го дня. Может быть, кто-то сможет что-нибудь услышать, например, пение птиц или что-нибудь еще. Рассмотрите цветы вокруг себя. А теперь попробуем увидеть цветок, который вы могли бы назвать своим именем. Какой он? Рассмотрите его, ощутите его запах, возьмите его в руки. Попробуйте запомнить, что чувствуют ваши руки. Можно сделать глубокий вдох и открыть глаз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сле выполнения упражнения нужно предложить детям рас</w:t>
        <w:softHyphen/>
        <w:t>сказать друг другу о цветах, которые носят их имена, поделиться своими чувствами.</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7. «Потерялся мальчик» </w:t>
      </w:r>
      <w:r>
        <w:rPr>
          <w:rFonts w:cs="Times New Roman" w:ascii="Times New Roman" w:hAnsi="Times New Roman"/>
          <w:color w:val="000000"/>
          <w:sz w:val="24"/>
          <w:szCs w:val="24"/>
        </w:rPr>
        <w:t xml:space="preserve">(дети сидят кругом) </w:t>
      </w:r>
      <w:r>
        <w:rPr>
          <w:rFonts w:cs="Times New Roman" w:ascii="Times New Roman" w:hAnsi="Times New Roman"/>
          <w:iCs/>
          <w:color w:val="000000"/>
          <w:sz w:val="24"/>
          <w:szCs w:val="24"/>
        </w:rPr>
        <w:t xml:space="preserve">Инструкция: </w:t>
      </w:r>
      <w:r>
        <w:rPr>
          <w:rFonts w:cs="Times New Roman" w:ascii="Times New Roman" w:hAnsi="Times New Roman"/>
          <w:color w:val="000000"/>
          <w:sz w:val="24"/>
          <w:szCs w:val="24"/>
        </w:rPr>
        <w:t>«Давайте представим, что мы с вами в лесу. Что мы там делаем? Конечно, собираем грибы или ягоды. Но один из нас потерялся. Мы очень обеспокоены, громко и ласково по оче</w:t>
        <w:softHyphen/>
        <w:t xml:space="preserve">реди зовем его, например: "Ау, Сашенька!" "Потерявшегося" мы поставим спиной к группе, и он будет угадывать, кто же его позвал». </w:t>
      </w:r>
      <w:r>
        <w:rPr>
          <w:rFonts w:cs="Times New Roman" w:ascii="Times New Roman" w:hAnsi="Times New Roman"/>
          <w:iCs/>
          <w:color w:val="000000"/>
          <w:sz w:val="24"/>
          <w:szCs w:val="24"/>
        </w:rPr>
        <w:t xml:space="preserve">Модификация: </w:t>
      </w:r>
      <w:r>
        <w:rPr>
          <w:rFonts w:cs="Times New Roman" w:ascii="Times New Roman" w:hAnsi="Times New Roman"/>
          <w:color w:val="000000"/>
          <w:sz w:val="24"/>
          <w:szCs w:val="24"/>
        </w:rPr>
        <w:t>Один ребенок отходит в сторону. Остальные дети по очереди представляют себя братцем Иванушкой, кото</w:t>
        <w:softHyphen/>
        <w:t>рого Баба-Яга с камнем на шее бросила в озеро, и по имени зо</w:t>
        <w:softHyphen/>
        <w:t>вут первого ребенка, просят помочь: «Сашенька, помоги!»</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8. «Мы очень любим» </w:t>
      </w:r>
      <w:r>
        <w:rPr>
          <w:rFonts w:cs="Times New Roman" w:ascii="Times New Roman" w:hAnsi="Times New Roman"/>
          <w:color w:val="000000"/>
          <w:sz w:val="24"/>
          <w:szCs w:val="24"/>
        </w:rPr>
        <w:t xml:space="preserve">(дети сидят кругом) </w:t>
      </w:r>
      <w:r>
        <w:rPr>
          <w:rFonts w:cs="Times New Roman" w:ascii="Times New Roman" w:hAnsi="Times New Roman"/>
          <w:iCs/>
          <w:color w:val="000000"/>
          <w:sz w:val="24"/>
          <w:szCs w:val="24"/>
        </w:rPr>
        <w:t xml:space="preserve">Инструкция: </w:t>
      </w:r>
      <w:r>
        <w:rPr>
          <w:rFonts w:cs="Times New Roman" w:ascii="Times New Roman" w:hAnsi="Times New Roman"/>
          <w:color w:val="000000"/>
          <w:sz w:val="24"/>
          <w:szCs w:val="24"/>
        </w:rPr>
        <w:t>«Давайте выберем водящего, а потом представим, что мы все — мама, папа, бабушка, дедушка, — словом, те, кто очень любит нашего водящего. Он будет кидать нам по очереди мячик, а мы — придумывать и называть его ласковое имя».</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9. «Имя шепчут волны» </w:t>
      </w:r>
      <w:r>
        <w:rPr>
          <w:rFonts w:cs="Times New Roman" w:ascii="Times New Roman" w:hAnsi="Times New Roman"/>
          <w:color w:val="000000"/>
          <w:sz w:val="24"/>
          <w:szCs w:val="24"/>
        </w:rPr>
        <w:t xml:space="preserve">(дети сидят кругом на ковре) </w:t>
      </w:r>
      <w:r>
        <w:rPr>
          <w:rFonts w:cs="Times New Roman" w:ascii="Times New Roman" w:hAnsi="Times New Roman"/>
          <w:iCs/>
          <w:color w:val="000000"/>
          <w:sz w:val="24"/>
          <w:szCs w:val="24"/>
        </w:rPr>
        <w:t xml:space="preserve">Инструкция: </w:t>
      </w:r>
      <w:r>
        <w:rPr>
          <w:rFonts w:cs="Times New Roman" w:ascii="Times New Roman" w:hAnsi="Times New Roman"/>
          <w:color w:val="000000"/>
          <w:sz w:val="24"/>
          <w:szCs w:val="24"/>
        </w:rPr>
        <w:t>«Попробуем представить себе, что неживая при</w:t>
        <w:softHyphen/>
        <w:t>рода ожила и хочет поговорить с нами. Пусть сейчас мы с вами на берегу моря. Мы стоим на песке, набегают волны. И волны хотят заговорить с нами, волны шепчут имя каждого из вас. Попробуй</w:t>
        <w:softHyphen/>
        <w:t>те сначала про себя послушать, как вас зовут волны, а затем по очереди произнести это вслу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показывает, как волны произносят его собственное имя, затем помогает детям, если это будет им трудно. После этого можно предложить детям услышать и произнести вслух, как их зовут ветер, дождь, тучки или камешки на дороге.</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Модификация: </w:t>
      </w:r>
      <w:r>
        <w:rPr>
          <w:rFonts w:cs="Times New Roman" w:ascii="Times New Roman" w:hAnsi="Times New Roman"/>
          <w:color w:val="000000"/>
          <w:sz w:val="24"/>
          <w:szCs w:val="24"/>
        </w:rPr>
        <w:t>Детям предлагается представить себя в сказ</w:t>
        <w:softHyphen/>
        <w:t>ке и попробовать услышать и произнести вслух, как их зовут Баба-Яга, Русалочка, Илья Муромец и другие сказочные герои.</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10. «Взрослое имя» </w:t>
      </w:r>
      <w:r>
        <w:rPr>
          <w:rFonts w:cs="Times New Roman" w:ascii="Times New Roman" w:hAnsi="Times New Roman"/>
          <w:color w:val="000000"/>
          <w:sz w:val="24"/>
          <w:szCs w:val="24"/>
        </w:rPr>
        <w:t xml:space="preserve">(дети сидят кругом) </w:t>
      </w:r>
      <w:r>
        <w:rPr>
          <w:rFonts w:cs="Times New Roman" w:ascii="Times New Roman" w:hAnsi="Times New Roman"/>
          <w:iCs/>
          <w:color w:val="000000"/>
          <w:sz w:val="24"/>
          <w:szCs w:val="24"/>
        </w:rPr>
        <w:t xml:space="preserve">Инструкция: </w:t>
      </w:r>
      <w:r>
        <w:rPr>
          <w:rFonts w:cs="Times New Roman" w:ascii="Times New Roman" w:hAnsi="Times New Roman"/>
          <w:color w:val="000000"/>
          <w:sz w:val="24"/>
          <w:szCs w:val="24"/>
        </w:rPr>
        <w:t>«Закройте глаза. Попробуйте увидеть себя взрос</w:t>
        <w:softHyphen/>
        <w:t>лыми. Как вы будете сидеть? Во что будете одеты? Сядьте сейчас так, как будто вы уже стали взрослыми. Как вы будете разговари</w:t>
        <w:softHyphen/>
        <w:t>вать? Как к вам будут обращаться другие люди? Наверное, по име</w:t>
        <w:softHyphen/>
        <w:t>ни и отчеству? Откройте глаза. Давайте поиграем. Я буду по очереди называть вас по имени и отчеству. Тот, кого я назову, вста</w:t>
        <w:softHyphen/>
        <w:t>нет со своего места, походит по комнате, как ходят взрослые. За</w:t>
        <w:softHyphen/>
        <w:t>тем каждому из детей он (она) подаст руку и представится по имени и отчеству, например: "Я — Мария Николаевна", "Я — Игорь Викторович"».</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огда все побывают в роли взрослых, можно предложить де</w:t>
        <w:softHyphen/>
        <w:t>тям обсудить, понравилось ли им быть в роли взрослых и почему. Определить, кому из детей лучше всего удалось справиться с ро</w:t>
        <w:softHyphen/>
        <w:t>лью взрослого.</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Игры-упражн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направленные на гармонизацию притязания на признание</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Подарок» </w:t>
      </w:r>
      <w:r>
        <w:rPr>
          <w:rFonts w:cs="Times New Roman" w:ascii="Times New Roman" w:hAnsi="Times New Roman"/>
          <w:color w:val="000000"/>
          <w:sz w:val="24"/>
          <w:szCs w:val="24"/>
        </w:rPr>
        <w:t xml:space="preserve">(дети сидят кругом) </w:t>
      </w:r>
      <w:r>
        <w:rPr>
          <w:rFonts w:cs="Times New Roman" w:ascii="Times New Roman" w:hAnsi="Times New Roman"/>
          <w:iCs/>
          <w:color w:val="000000"/>
          <w:sz w:val="24"/>
          <w:szCs w:val="24"/>
        </w:rPr>
        <w:t xml:space="preserve">Инструкция: </w:t>
      </w:r>
      <w:r>
        <w:rPr>
          <w:rFonts w:cs="Times New Roman" w:ascii="Times New Roman" w:hAnsi="Times New Roman"/>
          <w:color w:val="000000"/>
          <w:sz w:val="24"/>
          <w:szCs w:val="24"/>
        </w:rPr>
        <w:t>«Ребята, кто любит получать подарки? А кто да</w:t>
        <w:softHyphen/>
        <w:t>рить? А кто что больше любит? Сегодня мы поиграем в игру, ко</w:t>
        <w:softHyphen/>
        <w:t>торая позволит вам и дарить, и получать подарки, только  выдуманные. Вполне вероятно, что выдуманные подарки почти так же интересны, как и настоящие. Итак, давайте представим себе, что мы стали всемогущими и можем подарить любой пода</w:t>
        <w:softHyphen/>
        <w:t>рок соседу справа. Посмотрите на него внимательно, попробуй</w:t>
        <w:softHyphen/>
        <w:t>те угадать, какой подарок ему хотелось бы иметь больше всего. А теперь давайте по очереди "подарим друг другу наши подар</w:t>
        <w:softHyphen/>
        <w:t>ки", не забывая при этом смотреть товарищу в глаза. А тот, кто получит подарок, не забудет поблагодарит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сле того как дети «подарят» друг другу «подарки», можно спросить их, какие «подарки» им понравились больше и почему, что было приятнее — делать, дарить или получать подарки?</w:t>
      </w:r>
    </w:p>
    <w:p>
      <w:pPr>
        <w:pStyle w:val="Normal"/>
        <w:shd w:fill="FFFFFF" w:val="clear"/>
        <w:tabs>
          <w:tab w:val="clear" w:pos="720"/>
          <w:tab w:val="left" w:pos="835" w:leader="none"/>
        </w:tabs>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2. «Снежная королева» </w:t>
      </w:r>
      <w:r>
        <w:rPr>
          <w:rFonts w:cs="Times New Roman" w:ascii="Times New Roman" w:hAnsi="Times New Roman"/>
          <w:color w:val="000000"/>
          <w:sz w:val="24"/>
          <w:szCs w:val="24"/>
        </w:rPr>
        <w:t>(дети сидят кругом)</w:t>
        <w:br/>
      </w:r>
      <w:r>
        <w:rPr>
          <w:rFonts w:cs="Times New Roman" w:ascii="Times New Roman" w:hAnsi="Times New Roman"/>
          <w:iCs/>
          <w:color w:val="000000"/>
          <w:sz w:val="24"/>
          <w:szCs w:val="24"/>
        </w:rPr>
        <w:t xml:space="preserve">Инструкция: </w:t>
      </w:r>
      <w:r>
        <w:rPr>
          <w:rFonts w:cs="Times New Roman" w:ascii="Times New Roman" w:hAnsi="Times New Roman"/>
          <w:color w:val="000000"/>
          <w:sz w:val="24"/>
          <w:szCs w:val="24"/>
        </w:rPr>
        <w:t>«Давайте вспомним сказку "Снежная королев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ам было зеркало, в котором все доброе и прекрасное уменьша</w:t>
        <w:softHyphen/>
        <w:t>лось, а все дурное и безобразное делалось еще больше и замет</w:t>
        <w:softHyphen/>
        <w:t>нее. Вспомните, сколько бед натворили осколки этого зеркала, которые попали в глаза людям. Но оказывается, когда Кай и Герда выросли, они сделали волшебные очки, в которые в отличие от зеркала можно было разглядеть то хорошее, что есть в чело</w:t>
        <w:softHyphen/>
        <w:t>веке, и даже то хорошее, которое человек иногда прячет от всех. Мне хочется, чтобы каждый из вас примерил сейчас эти очки. Как это сделать? Просто представить себе, что они надеты, посмот</w:t>
        <w:softHyphen/>
        <w:t>реть внимательно на каждого из ребят и постараться увидеть как можно больше хорошего в каждом — даже то, что обычно не за</w:t>
        <w:softHyphen/>
        <w:t>мечаетс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ему лучше самому первому «надеть очки» и показать детям, как в них смотреть. Важно, чтобы после игры дети расска</w:t>
        <w:softHyphen/>
        <w:t>зали о том, как они чувствовали себя, когда их рассматривали и когда они рассматривали других. Игру можно повторять неодно</w:t>
        <w:softHyphen/>
        <w:t>кратно, отмечая в последующих обсуждениях, что раз от раза в «очки» можно увидеть все больше и больше хорошего.</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Модификация: </w:t>
      </w:r>
      <w:r>
        <w:rPr>
          <w:rFonts w:cs="Times New Roman" w:ascii="Times New Roman" w:hAnsi="Times New Roman"/>
          <w:color w:val="000000"/>
          <w:sz w:val="24"/>
          <w:szCs w:val="24"/>
        </w:rPr>
        <w:t>Можно предложить всем детям «надеть очки» и разглядывать в них поочередно каждого члена группы.</w:t>
      </w:r>
    </w:p>
    <w:p>
      <w:pPr>
        <w:pStyle w:val="Normal"/>
        <w:shd w:fill="FFFFFF" w:val="clear"/>
        <w:tabs>
          <w:tab w:val="clear" w:pos="720"/>
          <w:tab w:val="left" w:pos="840" w:leader="none"/>
        </w:tabs>
        <w:ind w:firstLine="284"/>
        <w:rPr>
          <w:rFonts w:ascii="Times New Roman" w:hAnsi="Times New Roman" w:cs="Times New Roman"/>
          <w:sz w:val="24"/>
          <w:szCs w:val="24"/>
        </w:rPr>
      </w:pPr>
      <w:r>
        <w:rPr>
          <w:rFonts w:cs="Times New Roman" w:ascii="Times New Roman" w:hAnsi="Times New Roman"/>
          <w:bCs/>
          <w:color w:val="000000"/>
          <w:sz w:val="24"/>
          <w:szCs w:val="24"/>
        </w:rPr>
        <w:t>3.</w:t>
        <w:tab/>
        <w:t xml:space="preserve">«Конкурс хвастунов» </w:t>
      </w:r>
      <w:r>
        <w:rPr>
          <w:rFonts w:cs="Times New Roman" w:ascii="Times New Roman" w:hAnsi="Times New Roman"/>
          <w:color w:val="000000"/>
          <w:sz w:val="24"/>
          <w:szCs w:val="24"/>
        </w:rPr>
        <w:t>(дети сидят кругом)</w:t>
        <w:br/>
      </w:r>
      <w:r>
        <w:rPr>
          <w:rFonts w:cs="Times New Roman" w:ascii="Times New Roman" w:hAnsi="Times New Roman"/>
          <w:iCs/>
          <w:color w:val="000000"/>
          <w:sz w:val="24"/>
          <w:szCs w:val="24"/>
        </w:rPr>
        <w:t xml:space="preserve">Инструкция: </w:t>
      </w:r>
      <w:r>
        <w:rPr>
          <w:rFonts w:cs="Times New Roman" w:ascii="Times New Roman" w:hAnsi="Times New Roman"/>
          <w:color w:val="000000"/>
          <w:sz w:val="24"/>
          <w:szCs w:val="24"/>
        </w:rPr>
        <w:t>«Сегодня мы проведем с вами необычный кон</w:t>
        <w:softHyphen/>
        <w:br/>
        <w:t>курс — конкурс хвастунов. Выигрывает тот, кто лучше похвастает</w:t>
        <w:softHyphen/>
        <w:t>ся. Чем мы будем хвастаться? Соседом справа. Посмотри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нимательно на своего соседа. Подумайте, какой он, что он умеет делать, что у него хорошо получается. Например, так: "Лена — очень, очень умная, красивая, быстро бегает, весело смеетс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сле того как будет пройден круг, дети определяют победи</w:t>
        <w:softHyphen/>
        <w:t>теля — лучшего «хвастуна». Можно обсудить, кому что понрави</w:t>
        <w:softHyphen/>
        <w:t>лось больше: рассказывать-хвастаться о соседе или слушать, как рассказывают о нем самом?</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4. «Елочка» </w:t>
      </w:r>
      <w:r>
        <w:rPr>
          <w:rFonts w:cs="Times New Roman" w:ascii="Times New Roman" w:hAnsi="Times New Roman"/>
          <w:color w:val="000000"/>
          <w:sz w:val="24"/>
          <w:szCs w:val="24"/>
        </w:rPr>
        <w:t>(дети стоят круго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дин из детей стоит в центре с шишкой в руке — он изобра</w:t>
        <w:softHyphen/>
        <w:t>жает елочку.</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Инструкция: </w:t>
      </w:r>
      <w:r>
        <w:rPr>
          <w:rFonts w:cs="Times New Roman" w:ascii="Times New Roman" w:hAnsi="Times New Roman"/>
          <w:color w:val="000000"/>
          <w:sz w:val="24"/>
          <w:szCs w:val="24"/>
        </w:rPr>
        <w:t>«Давайте представим себе, что скоро Новый год и нам нужно нарядить нашу елочку. Жаль, конечно, что у нас нет настоящих игрушек. Но мы можем повесить на елочку волшеб</w:t>
        <w:softHyphen/>
        <w:t>ные игрушки, внутри которых будет что-нибудь спрятано: креп</w:t>
        <w:softHyphen/>
        <w:t>кая дружба, веселый смех, смелость, честность, ласковая улыбка или что-нибудь другое. Пусть каждый из вас придумает, какую игрушку он хочет повесить на нашу елочку, а потом подойдет, по</w:t>
        <w:softHyphen/>
        <w:t>весит и скажет о своей игрушке вслу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показывает, как надо «вешать игрушки», обязатель</w:t>
        <w:softHyphen/>
        <w:t>но прикасаясь к «веточкам» — телу ребенка. Если некоторым де</w:t>
        <w:softHyphen/>
        <w:t>тям трудно придумать игрушку, ведущий может им помоч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гра заканчивается хороводом вокруг елочки со словами лю</w:t>
        <w:softHyphen/>
        <w:t>бой из подходящих к случаю детских песен. Игра может повто</w:t>
        <w:softHyphen/>
        <w:t>ряться в другие дни с разными «елочками».</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5. «Царевна Несмеяна» </w:t>
      </w:r>
      <w:r>
        <w:rPr>
          <w:rFonts w:cs="Times New Roman" w:ascii="Times New Roman" w:hAnsi="Times New Roman"/>
          <w:color w:val="000000"/>
          <w:sz w:val="24"/>
          <w:szCs w:val="24"/>
        </w:rPr>
        <w:t xml:space="preserve">(дети сидят кругом) </w:t>
      </w:r>
      <w:r>
        <w:rPr>
          <w:rFonts w:cs="Times New Roman" w:ascii="Times New Roman" w:hAnsi="Times New Roman"/>
          <w:iCs/>
          <w:color w:val="000000"/>
          <w:sz w:val="24"/>
          <w:szCs w:val="24"/>
        </w:rPr>
        <w:t xml:space="preserve">Инструкция: </w:t>
      </w:r>
      <w:r>
        <w:rPr>
          <w:rFonts w:cs="Times New Roman" w:ascii="Times New Roman" w:hAnsi="Times New Roman"/>
          <w:color w:val="000000"/>
          <w:sz w:val="24"/>
          <w:szCs w:val="24"/>
        </w:rPr>
        <w:t>«Давайте поиграем в Царевну Несмеяну. Кто хо</w:t>
        <w:softHyphen/>
        <w:t>чет ею быть? Каждый из вас по очереди будет подходить к Царев</w:t>
        <w:softHyphen/>
        <w:t>не Несмеяне и стараться ее рассмешить. Царевна Несмеяна же изо всех сил будет сдерживаться, чтобы не рассмеяться. Выигра</w:t>
        <w:softHyphen/>
        <w:t>ет тот, кто сумеет все-таки вызвать улыбку у Царевны Несмеяны». Игра повторяется с различными «Царевнами Несмеянами» несколько раз. После окончания можно обсудить, как же легче рассмешить другого человека.</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Модификация: </w:t>
      </w:r>
      <w:r>
        <w:rPr>
          <w:rFonts w:cs="Times New Roman" w:ascii="Times New Roman" w:hAnsi="Times New Roman"/>
          <w:color w:val="000000"/>
          <w:sz w:val="24"/>
          <w:szCs w:val="24"/>
        </w:rPr>
        <w:t>Детям предлагается по очереди невербально пожалеть, то есть погладить или приласкать Царевну Несмеяну за то, что она плачет. Обычно они очень любят быть в роли жале</w:t>
        <w:softHyphen/>
        <w:t>емой Царевны Несмеяны.</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6. «Гадкий утенок» </w:t>
      </w:r>
      <w:r>
        <w:rPr>
          <w:rFonts w:cs="Times New Roman" w:ascii="Times New Roman" w:hAnsi="Times New Roman"/>
          <w:color w:val="000000"/>
          <w:sz w:val="24"/>
          <w:szCs w:val="24"/>
        </w:rPr>
        <w:t xml:space="preserve">(дети сидят кругом) </w:t>
      </w:r>
      <w:r>
        <w:rPr>
          <w:rFonts w:cs="Times New Roman" w:ascii="Times New Roman" w:hAnsi="Times New Roman"/>
          <w:iCs/>
          <w:color w:val="000000"/>
          <w:sz w:val="24"/>
          <w:szCs w:val="24"/>
        </w:rPr>
        <w:t xml:space="preserve">Инструкция: </w:t>
      </w:r>
      <w:r>
        <w:rPr>
          <w:rFonts w:cs="Times New Roman" w:ascii="Times New Roman" w:hAnsi="Times New Roman"/>
          <w:color w:val="000000"/>
          <w:sz w:val="24"/>
          <w:szCs w:val="24"/>
        </w:rPr>
        <w:t>«Вы читали сказку Андерсена "Гадкий утенок"? Давайте в нее поиграем. Кто хотел бы быть Гадким утенком? А кто другими птицами во дворе?» Ведущий помогает каждому из де</w:t>
        <w:softHyphen/>
        <w:t>тей получить роль и озвучить ее. Хорошо, если в озвучивании птиц принимает участие сам Гадкий утенок. Ведущий может спросить у него, есть ли среди птиц учитель, родители, братья и сестры Гадкого утенка. Когда все дети получат роли, каждая из птиц по очереди, а затем все вместе хором прогоняют Гадкого утенка со двора. Затем ведущий делает знак птицам уснуть, остается один Гадкий утенок, который постепенно меняет свою походку, выра</w:t>
        <w:softHyphen/>
        <w:t>жение лица (с помощью ведущего) и превращается в Лебедя. После слов Гадкого утенка: «Я — лебедь», все птицы просыпают</w:t>
        <w:softHyphen/>
        <w:t>ся, подлетают к нему по очереди, гладят его клювами и говорят: «Какой красивый и сильный лебед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гру можно повторять несколько раз в разные дни до тех пор, пока все дети, желающие побыть Гадким утенком, не сыграют эту роль.</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7. «Я умею» </w:t>
      </w:r>
      <w:r>
        <w:rPr>
          <w:rFonts w:cs="Times New Roman" w:ascii="Times New Roman" w:hAnsi="Times New Roman"/>
          <w:color w:val="000000"/>
          <w:sz w:val="24"/>
          <w:szCs w:val="24"/>
        </w:rPr>
        <w:t xml:space="preserve">(дети сидят кругом) </w:t>
      </w:r>
      <w:r>
        <w:rPr>
          <w:rFonts w:cs="Times New Roman" w:ascii="Times New Roman" w:hAnsi="Times New Roman"/>
          <w:iCs/>
          <w:color w:val="000000"/>
          <w:sz w:val="24"/>
          <w:szCs w:val="24"/>
        </w:rPr>
        <w:t xml:space="preserve">Инструкция: </w:t>
      </w:r>
      <w:r>
        <w:rPr>
          <w:rFonts w:cs="Times New Roman" w:ascii="Times New Roman" w:hAnsi="Times New Roman"/>
          <w:color w:val="000000"/>
          <w:sz w:val="24"/>
          <w:szCs w:val="24"/>
        </w:rPr>
        <w:t>«Давайте поиграем в игру "Я умею". Каждый по очереди будет называть, а если захочет, то и показывать какое-нибудь свое умение, например, быстро бегать, забивать гвозди, выращивать цветы и т. п. Всем нужно внимательно слушать, так как каждое умение может быть названо только один раз. Если кто-то не сумеет вспомнить свое умение, то он выбывает из игры. Выигрывает тот, кто останется в круге до конц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сле окончания игры можно вместе вспомнить те сферы уме</w:t>
        <w:softHyphen/>
        <w:t>ний, которые были забыты детьм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8. «Заяц-Хваста» (дети сидят кругом, в центре — стул или столик)</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Инструкция: </w:t>
      </w:r>
      <w:r>
        <w:rPr>
          <w:rFonts w:cs="Times New Roman" w:ascii="Times New Roman" w:hAnsi="Times New Roman"/>
          <w:color w:val="000000"/>
          <w:sz w:val="24"/>
          <w:szCs w:val="24"/>
        </w:rPr>
        <w:t>«Давайте вспомним сказку про Зайца-Хвасту и тетку Ворону. В сказке Заяц стоял на пенечке перед другими зай</w:t>
        <w:softHyphen/>
        <w:t>цами и хвастал: "Я — самый умный, я — самый смелый, я — хит</w:t>
        <w:softHyphen/>
        <w:t>рый!" А тетка Ворона потрепала его за ушко и не разрешила хвастаться. А потом прибежали собаки, поймали тетку Ворону и начали ее трепать, а Заяц и помог ей освободиться. И увидела Ворона, что Заяц — не хваста, а молодец. А сейчас каждый из вас  побудет немножко Зайцем-Хвастой, встанет на стул и очень гром</w:t>
        <w:softHyphen/>
        <w:t>ко проговорит: "Я самый-самы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е у всех детей получится с первого раза похвастаться, мно</w:t>
        <w:softHyphen/>
        <w:t>гие дети будут стесняться выполнять упражнение. Настаивать не стоит, при неоднократном повторении упражнения его выполня</w:t>
        <w:softHyphen/>
        <w:t>ют практически все дет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сле того как все дети побывают Зайцем, можно предложить им подумать о том, что большинство детей на самом деле не хва</w:t>
        <w:softHyphen/>
        <w:t>стались, а говорили правду о себе. Можно предложить детям сно</w:t>
        <w:softHyphen/>
        <w:t>ва встать на стульчик и повторить фразу о себе, только без слов «самый-самый», а группе хором произнести ту же фразу, напри</w:t>
        <w:softHyphen/>
        <w:t>мер: «Ты умный, красивый и ласковый».</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9. «Старенькая бабушка» </w:t>
      </w:r>
      <w:r>
        <w:rPr>
          <w:rFonts w:cs="Times New Roman" w:ascii="Times New Roman" w:hAnsi="Times New Roman"/>
          <w:color w:val="000000"/>
          <w:sz w:val="24"/>
          <w:szCs w:val="24"/>
        </w:rPr>
        <w:t>(дети становятся у стены парами)</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Инструкция: </w:t>
      </w:r>
      <w:r>
        <w:rPr>
          <w:rFonts w:cs="Times New Roman" w:ascii="Times New Roman" w:hAnsi="Times New Roman"/>
          <w:color w:val="000000"/>
          <w:sz w:val="24"/>
          <w:szCs w:val="24"/>
        </w:rPr>
        <w:t>«Давайте представим себе, что каждая пара со</w:t>
        <w:softHyphen/>
        <w:t>стоит из бабушки (дедушки) и внучки (внука). Причем бабушки очень старенькие, они ничего не видят и не слышат (бабушкам завязываем глаза). И вдруг бабушки заболели. Их нужно очень осторожно провести между домами (стульями) и привести в ка</w:t>
        <w:softHyphen/>
        <w:t>бинет врача (стулья у стен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показывает, как можно поддержать бабушек, как проводить их между стульями, как усаживать в кабинете врача. После смены ролей можно обсудить, в какой из ролей детям боль</w:t>
        <w:softHyphen/>
        <w:t>ше всего понравилось быть и почему. Интересно, что многим де</w:t>
        <w:softHyphen/>
        <w:t>тям нравится выступать в роли бабушек.</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Модификация: </w:t>
      </w:r>
      <w:r>
        <w:rPr>
          <w:rFonts w:cs="Times New Roman" w:ascii="Times New Roman" w:hAnsi="Times New Roman"/>
          <w:color w:val="000000"/>
          <w:sz w:val="24"/>
          <w:szCs w:val="24"/>
        </w:rPr>
        <w:t>Детям предлагается ситуация «перевести сле</w:t>
        <w:softHyphen/>
        <w:t>пого старичка через улицу с интенсивным движением». «Улицу» рисуют на полу мелом. Несколько детей играют роль машин и бегают туда-сюда. «Поводырям» нужно уберечь «старичков» от машин и в крайнем случае принять удар «машины» на себя.</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10. «Угадайка» </w:t>
      </w:r>
      <w:r>
        <w:rPr>
          <w:rFonts w:cs="Times New Roman" w:ascii="Times New Roman" w:hAnsi="Times New Roman"/>
          <w:color w:val="000000"/>
          <w:sz w:val="24"/>
          <w:szCs w:val="24"/>
        </w:rPr>
        <w:t xml:space="preserve">(дети сидят кругом) </w:t>
      </w:r>
      <w:r>
        <w:rPr>
          <w:rFonts w:cs="Times New Roman" w:ascii="Times New Roman" w:hAnsi="Times New Roman"/>
          <w:iCs/>
          <w:color w:val="000000"/>
          <w:sz w:val="24"/>
          <w:szCs w:val="24"/>
        </w:rPr>
        <w:t xml:space="preserve">Инструкция: </w:t>
      </w:r>
      <w:r>
        <w:rPr>
          <w:rFonts w:cs="Times New Roman" w:ascii="Times New Roman" w:hAnsi="Times New Roman"/>
          <w:color w:val="000000"/>
          <w:sz w:val="24"/>
          <w:szCs w:val="24"/>
        </w:rPr>
        <w:t>«Давайте поиграем в игру "Угадайка". Посмот</w:t>
        <w:softHyphen/>
        <w:t>рите внимательно на своего соседа справа и попробуйте угадать, что нравится в вашем соседе его мам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се по очереди проговаривают вслух свои догадки. Затем предлагается определить детей, правильно угадавших. Хотя чаще всего дети, о которых угадывают, затрудняются отметить правильность или неправильность отгадок. После первого круга может быть организован второй, в котором дети угадывают, что нра</w:t>
        <w:softHyphen/>
        <w:t>вится в соседе его друзьям, далее третий круг — что нравится учительнице в школе. Ведущий должен быть готов оказать детям помощь в угадывании, особенно в третьем круге.</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11. «Любимый сказочный герой» </w:t>
      </w:r>
      <w:r>
        <w:rPr>
          <w:rFonts w:cs="Times New Roman" w:ascii="Times New Roman" w:hAnsi="Times New Roman"/>
          <w:color w:val="000000"/>
          <w:sz w:val="24"/>
          <w:szCs w:val="24"/>
        </w:rPr>
        <w:t xml:space="preserve">(дети сидят кругом) </w:t>
      </w:r>
      <w:r>
        <w:rPr>
          <w:rFonts w:cs="Times New Roman" w:ascii="Times New Roman" w:hAnsi="Times New Roman"/>
          <w:iCs/>
          <w:color w:val="000000"/>
          <w:sz w:val="24"/>
          <w:szCs w:val="24"/>
        </w:rPr>
        <w:t xml:space="preserve">Инструкция: </w:t>
      </w:r>
      <w:r>
        <w:rPr>
          <w:rFonts w:cs="Times New Roman" w:ascii="Times New Roman" w:hAnsi="Times New Roman"/>
          <w:color w:val="000000"/>
          <w:sz w:val="24"/>
          <w:szCs w:val="24"/>
        </w:rPr>
        <w:t>«Попробуйте вспомнить ваши любимые сказки, любимых сказочных героев, на которых вам хотелось бы быть похожими. Конечно, это может быть и герой из мультфильма. Попробуем превратиться в наших сказочных героев и по очере</w:t>
        <w:softHyphen/>
        <w:t>ди представиться от имени героя, например: "Я — Золушка", "Я — Спиди-гонщик", а потом войти в круг и подвигаться, как двигает</w:t>
        <w:softHyphen/>
        <w:t>ся ваш герой, немного пожить его жизнью».</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процессе игры дети могут задавать необычные и творчес</w:t>
        <w:softHyphen/>
        <w:t>кие вопросы и также на них отвечать. Например, они могут спро</w:t>
        <w:softHyphen/>
        <w:t>сить ребенка в роли Золушки: «Золушка, какие цветы ты больше всего любишь? Что ты ешь на завтрак? Что часто видишь во сне?» Такую творческую инициативу надо всегда поощрять. После того как все «покажут своих героев», можно предложить, посмотрев внимательно на каждого, попытаться найти сходство детей со своими героями. Если дети будут затрудняться это сделать, ве</w:t>
        <w:softHyphen/>
        <w:t>дущий может им помочь.</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12. «Куклы» </w:t>
      </w:r>
      <w:r>
        <w:rPr>
          <w:rFonts w:cs="Times New Roman" w:ascii="Times New Roman" w:hAnsi="Times New Roman"/>
          <w:color w:val="000000"/>
          <w:sz w:val="24"/>
          <w:szCs w:val="24"/>
        </w:rPr>
        <w:t>(дети, разбившись парами, сидят кругом)</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Инструкция: </w:t>
      </w:r>
      <w:r>
        <w:rPr>
          <w:rFonts w:cs="Times New Roman" w:ascii="Times New Roman" w:hAnsi="Times New Roman"/>
          <w:color w:val="000000"/>
          <w:sz w:val="24"/>
          <w:szCs w:val="24"/>
        </w:rPr>
        <w:t>«Сегодня мы с вами будем играть в куклы. Но кук</w:t>
        <w:softHyphen/>
        <w:t>лы у нас будут живыми. Вспомните, когда вы были маленькими, многие из вас верили, что ваши куклы живые. Представим себе, что мы опять стали маленькими, опять играем в куклы (ну а маль</w:t>
        <w:softHyphen/>
        <w:t>чики — в медведей, зайцев, ослов и т. п.). В куклу-девочку или в куклу-мальчика превратится один из пар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предлагает детям помыть кукле руки, каждый паль</w:t>
        <w:softHyphen/>
        <w:t>чик в отдельности, потом покормить обедом, положить спать, разбудить, повести гулять, затем утешить, когда кукла разобьет коленку, и т. п. Если дети увлекутся, пусть продолжат игру само</w:t>
        <w:softHyphen/>
        <w:t>стоятельно. Потом важно обсудить, как они чувствовали себя в роли кукол, как можно приласкать куклу перед сном, как уте</w:t>
        <w:softHyphen/>
        <w:t>шить ее, если она плачет.</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13. «Поздравляю» </w:t>
      </w:r>
      <w:r>
        <w:rPr>
          <w:rFonts w:cs="Times New Roman" w:ascii="Times New Roman" w:hAnsi="Times New Roman"/>
          <w:color w:val="000000"/>
          <w:sz w:val="24"/>
          <w:szCs w:val="24"/>
        </w:rPr>
        <w:t xml:space="preserve">(дети сидят кругом) </w:t>
      </w:r>
      <w:r>
        <w:rPr>
          <w:rFonts w:cs="Times New Roman" w:ascii="Times New Roman" w:hAnsi="Times New Roman"/>
          <w:iCs/>
          <w:color w:val="000000"/>
          <w:sz w:val="24"/>
          <w:szCs w:val="24"/>
        </w:rPr>
        <w:t xml:space="preserve">Инструкция: </w:t>
      </w:r>
      <w:r>
        <w:rPr>
          <w:rFonts w:cs="Times New Roman" w:ascii="Times New Roman" w:hAnsi="Times New Roman"/>
          <w:color w:val="000000"/>
          <w:sz w:val="24"/>
          <w:szCs w:val="24"/>
        </w:rPr>
        <w:t>«Сегодня мы будем учиться сочинять поздрави</w:t>
        <w:softHyphen/>
        <w:t>тельные открытки. Молча, только глазами выберите себе парт</w:t>
        <w:softHyphen/>
        <w:t>нера; глазами договоритесь, что вы будете придумывать открытки друг другу. Никто не остался без пары? Тогда давайте предста</w:t>
        <w:softHyphen/>
        <w:t>вим себе, что у вашего партнера день рождения и вам хочется придумать ему интересную открытку, пожелать ему что-то очень хороше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алее по кругу передают друг другу чистый лист бумаги — «от</w:t>
        <w:softHyphen/>
        <w:t>крытку» и дети вслух «зачитывают» свои поздравления. Можно провести второй круг, в котором детям предлагается представить на месте своего партнера самого себя и придумать открытку са</w:t>
        <w:softHyphen/>
        <w:t>мому себе. Интересно потом провести обсужд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14. «Игрушки» </w:t>
      </w:r>
      <w:r>
        <w:rPr>
          <w:rFonts w:cs="Times New Roman" w:ascii="Times New Roman" w:hAnsi="Times New Roman"/>
          <w:color w:val="000000"/>
          <w:sz w:val="24"/>
          <w:szCs w:val="24"/>
        </w:rPr>
        <w:t xml:space="preserve">(дети сидят кругом) </w:t>
      </w:r>
      <w:r>
        <w:rPr>
          <w:rFonts w:cs="Times New Roman" w:ascii="Times New Roman" w:hAnsi="Times New Roman"/>
          <w:iCs/>
          <w:color w:val="000000"/>
          <w:sz w:val="24"/>
          <w:szCs w:val="24"/>
        </w:rPr>
        <w:t xml:space="preserve">Инструкция: </w:t>
      </w:r>
      <w:r>
        <w:rPr>
          <w:rFonts w:cs="Times New Roman" w:ascii="Times New Roman" w:hAnsi="Times New Roman"/>
          <w:color w:val="000000"/>
          <w:sz w:val="24"/>
          <w:szCs w:val="24"/>
        </w:rPr>
        <w:t>«Попробуем представить себе, что нас заколдо</w:t>
        <w:softHyphen/>
        <w:t>вал волшебник и превратил каждого в какую-нибудь игрушку. Зак</w:t>
        <w:softHyphen/>
        <w:t>ройте глаза и постарайтесь увидеть, в какую игрушку вы превратились: в куклу, слона, машину, мячик или во что-нибудь другое. Может быть, вам удастся почувствовать, как ваш хозяин играете вами, как он берет вас на руки, любуется своей любимой игрушкой. Постарайтесь запомнить это ощущение. А теперь от</w:t>
        <w:softHyphen/>
        <w:t>кройте глаза. Давайте попробуем догадаться, кто в какую игруш</w:t>
        <w:softHyphen/>
        <w:t>ку только что превращалс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 очереди в центре внимания оказывается каждый ребенок. Ведущий помогает понять, как через угадывание его игрушки другие дети передают свое видение различных сторон его Я.</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15. «Смелый мальчик» </w:t>
      </w:r>
      <w:r>
        <w:rPr>
          <w:rFonts w:cs="Times New Roman" w:ascii="Times New Roman" w:hAnsi="Times New Roman"/>
          <w:color w:val="000000"/>
          <w:sz w:val="24"/>
          <w:szCs w:val="24"/>
        </w:rPr>
        <w:t xml:space="preserve">(дети сидят кругом) </w:t>
      </w:r>
      <w:r>
        <w:rPr>
          <w:rFonts w:cs="Times New Roman" w:ascii="Times New Roman" w:hAnsi="Times New Roman"/>
          <w:iCs/>
          <w:color w:val="000000"/>
          <w:sz w:val="24"/>
          <w:szCs w:val="24"/>
        </w:rPr>
        <w:t xml:space="preserve">Инструкция: </w:t>
      </w:r>
      <w:r>
        <w:rPr>
          <w:rFonts w:cs="Times New Roman" w:ascii="Times New Roman" w:hAnsi="Times New Roman"/>
          <w:color w:val="000000"/>
          <w:sz w:val="24"/>
          <w:szCs w:val="24"/>
        </w:rPr>
        <w:t>«У меня в руках карточки, на каждой из которых написано: "Смелый мальчик (девочка)", "Сильный мальчик (де</w:t>
        <w:softHyphen/>
        <w:t>вочка)", "Веселый мальчик (девочка)", "Красивый мальчик (девоч</w:t>
        <w:softHyphen/>
        <w:t>ка)". Я раздам вам по карточке так, чтобы никто не увидел, что там написано. А вы попробуйте изобразить доставшегося вам мальчика или девочку без слов. Для этого можно вставать со сво</w:t>
        <w:softHyphen/>
        <w:t>его места, ходить по комнате, подходить друг к другу, делать что-нибудь друг с другом, нельзя только произносить звук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Если дети не могут угадать, что показывает тот или иной ре</w:t>
        <w:softHyphen/>
        <w:t>бенок, то можно помочь ему в изображении.</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16. «Котенок» </w:t>
      </w:r>
      <w:r>
        <w:rPr>
          <w:rFonts w:cs="Times New Roman" w:ascii="Times New Roman" w:hAnsi="Times New Roman"/>
          <w:color w:val="000000"/>
          <w:sz w:val="24"/>
          <w:szCs w:val="24"/>
        </w:rPr>
        <w:t xml:space="preserve">(дети сидят кругом) </w:t>
      </w:r>
      <w:r>
        <w:rPr>
          <w:rFonts w:cs="Times New Roman" w:ascii="Times New Roman" w:hAnsi="Times New Roman"/>
          <w:iCs/>
          <w:color w:val="000000"/>
          <w:sz w:val="24"/>
          <w:szCs w:val="24"/>
        </w:rPr>
        <w:t xml:space="preserve">Инструкция: </w:t>
      </w:r>
      <w:r>
        <w:rPr>
          <w:rFonts w:cs="Times New Roman" w:ascii="Times New Roman" w:hAnsi="Times New Roman"/>
          <w:color w:val="000000"/>
          <w:sz w:val="24"/>
          <w:szCs w:val="24"/>
        </w:rPr>
        <w:t>«Кто хочет, чтобы ему подарили котенка? А у кого уже дома есть кошки? Представьте: мама принесла домой малень</w:t>
        <w:softHyphen/>
        <w:t>кого котенка. Он испуган, ведь он первый раз в этой квартиру. Кто может показать, как двигается этот котенок? Мы сейчас разобь</w:t>
        <w:softHyphen/>
        <w:t>емся на пары, и один из пары будет изображать такого котенка. Выходите, котята, в центр, покажите, как вам страшно в новом доме. Начинаем играть: пусть каждый из детей попробует позна</w:t>
        <w:softHyphen/>
        <w:t>комиться со своим котенком, успокоит его, чтобы он перестал бо</w:t>
        <w:softHyphen/>
        <w:t>яться, приласкает его и уговорит заснуть на коврик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огда «котята» заснут, игра заканчивается. Можно провести обсуждение, поговорить о чувствах детей в этой игре.</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17. «Ракета» </w:t>
      </w:r>
      <w:r>
        <w:rPr>
          <w:rFonts w:cs="Times New Roman" w:ascii="Times New Roman" w:hAnsi="Times New Roman"/>
          <w:color w:val="000000"/>
          <w:sz w:val="24"/>
          <w:szCs w:val="24"/>
        </w:rPr>
        <w:t>(дети сидят кругом) Подробное описание упражнения —см. на стр. 18.</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18. «Кони и всадники» </w:t>
      </w:r>
      <w:r>
        <w:rPr>
          <w:rFonts w:cs="Times New Roman" w:ascii="Times New Roman" w:hAnsi="Times New Roman"/>
          <w:color w:val="000000"/>
          <w:sz w:val="24"/>
          <w:szCs w:val="24"/>
        </w:rPr>
        <w:t>(дети, разбившись парами, стоят кругом)</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Инструкция: </w:t>
      </w:r>
      <w:r>
        <w:rPr>
          <w:rFonts w:cs="Times New Roman" w:ascii="Times New Roman" w:hAnsi="Times New Roman"/>
          <w:color w:val="000000"/>
          <w:sz w:val="24"/>
          <w:szCs w:val="24"/>
        </w:rPr>
        <w:t>«Представим себе, что в каждой паре один ребе</w:t>
        <w:softHyphen/>
        <w:t>нок превратится в коня, а другой — в его всадника. "Коням" мы завяжем глаза, а "всадники" встанут сзади своих "коней", возьмут за локти и приготовятся ими править. А теперь устроим скачки. Задача "коня" —бегать побыстрее, а задача "всадника" —не до</w:t>
        <w:softHyphen/>
        <w:t>пустить столкновений своего "коня" с другими. Если же какая-нибудь пара падает, то выбывает из игр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Когда ведущий увидит, что дети начинают уставать, можно про</w:t>
        <w:softHyphen/>
        <w:t>извести обмен ролями. Упражнение можно потом обсудить.</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19. «Волшебники» </w:t>
      </w:r>
      <w:r>
        <w:rPr>
          <w:rFonts w:cs="Times New Roman" w:ascii="Times New Roman" w:hAnsi="Times New Roman"/>
          <w:color w:val="000000"/>
          <w:sz w:val="24"/>
          <w:szCs w:val="24"/>
        </w:rPr>
        <w:t xml:space="preserve">(дети сидят кругом) </w:t>
      </w:r>
      <w:r>
        <w:rPr>
          <w:rFonts w:cs="Times New Roman" w:ascii="Times New Roman" w:hAnsi="Times New Roman"/>
          <w:iCs/>
          <w:color w:val="000000"/>
          <w:sz w:val="24"/>
          <w:szCs w:val="24"/>
        </w:rPr>
        <w:t xml:space="preserve">Инструкция: </w:t>
      </w:r>
      <w:r>
        <w:rPr>
          <w:rFonts w:cs="Times New Roman" w:ascii="Times New Roman" w:hAnsi="Times New Roman"/>
          <w:color w:val="000000"/>
          <w:sz w:val="24"/>
          <w:szCs w:val="24"/>
        </w:rPr>
        <w:t>«Давайте теперь попробуем сами стать волшеб</w:t>
        <w:softHyphen/>
        <w:t>никами. Кто хочет попробовать? Кандидату в волшебники мы за</w:t>
        <w:softHyphen/>
        <w:t>вяжем глаза и предложим догадаться, кто из детей будет подходить к нему, ощупывая кисти рук этого ребенка. Посмотрим, кому действительно удастся стать настоящим волшебником».</w:t>
      </w:r>
    </w:p>
    <w:p>
      <w:pPr>
        <w:sectPr>
          <w:footerReference w:type="default" r:id="rId18"/>
          <w:type w:val="nextPage"/>
          <w:pgSz w:orient="landscape" w:w="8417" w:h="11906"/>
          <w:pgMar w:left="851" w:right="851" w:gutter="0" w:header="0" w:top="851" w:footer="720" w:bottom="851"/>
          <w:pgNumType w:fmt="decimal"/>
          <w:formProt w:val="false"/>
          <w:textDirection w:val="lrTb"/>
          <w:docGrid w:type="default" w:linePitch="360" w:charSpace="0"/>
        </w:sect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едущий подводит к «кандидату в волшебники» по очереди 3-4 детей. Затем выбирают другого «кандидата в волшебники». После завершения упражнения можно обсудить, как детям уда</w:t>
        <w:softHyphen/>
        <w:t>валось правильно догадаться, на какие признаки они ориентиро</w:t>
        <w:softHyphen/>
        <w:t>вались.</w:t>
      </w:r>
    </w:p>
    <w:p>
      <w:pPr>
        <w:pStyle w:val="Normal"/>
        <w:shd w:fill="FFFFFF" w:val="clear"/>
        <w:tabs>
          <w:tab w:val="clear" w:pos="720"/>
          <w:tab w:val="left" w:pos="1195" w:leader="none"/>
        </w:tabs>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20. «Я </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взрослый» </w:t>
      </w:r>
      <w:r>
        <w:rPr>
          <w:rFonts w:cs="Times New Roman" w:ascii="Times New Roman" w:hAnsi="Times New Roman"/>
          <w:color w:val="000000"/>
          <w:sz w:val="24"/>
          <w:szCs w:val="24"/>
        </w:rPr>
        <w:t>(дети сидят кругом)</w:t>
        <w:br/>
      </w:r>
      <w:r>
        <w:rPr>
          <w:rFonts w:cs="Times New Roman" w:ascii="Times New Roman" w:hAnsi="Times New Roman"/>
          <w:iCs/>
          <w:color w:val="000000"/>
          <w:sz w:val="24"/>
          <w:szCs w:val="24"/>
        </w:rPr>
        <w:t xml:space="preserve">Инструкция: </w:t>
      </w:r>
      <w:r>
        <w:rPr>
          <w:rFonts w:cs="Times New Roman" w:ascii="Times New Roman" w:hAnsi="Times New Roman"/>
          <w:color w:val="000000"/>
          <w:sz w:val="24"/>
          <w:szCs w:val="24"/>
        </w:rPr>
        <w:t>«Закройте глаза. Постарайтесь увидеть себ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зрослыми. Рассмотрите, как вы одеты, что делаете, какие люди окружают вас. Эти люди вас очень-очень любят. За что они вас любят? Может быть, за вашу отзывчивость или искренность, за честность? Может быть, за что-нибудь еще? Откроем глаза и рас</w:t>
        <w:softHyphen/>
        <w:t>скажем друг другу, какими мы станем, когда вырастем, какие наши качества будут нравиться окружающи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и по очереди рассказывают о себе «взрослом», остальные добавляют «хорошие качества», которыми, по их мнению, будет обладать рассказчик в будущем.</w:t>
      </w:r>
    </w:p>
    <w:p>
      <w:pPr>
        <w:pStyle w:val="Normal"/>
        <w:shd w:fill="FFFFFF" w:val="clear"/>
        <w:tabs>
          <w:tab w:val="clear" w:pos="720"/>
          <w:tab w:val="left" w:pos="1234" w:leader="none"/>
        </w:tabs>
        <w:ind w:firstLine="284"/>
        <w:rPr>
          <w:rFonts w:ascii="Times New Roman" w:hAnsi="Times New Roman" w:cs="Times New Roman"/>
          <w:sz w:val="24"/>
          <w:szCs w:val="24"/>
        </w:rPr>
      </w:pPr>
      <w:r>
        <w:rPr>
          <w:rFonts w:cs="Times New Roman" w:ascii="Times New Roman" w:hAnsi="Times New Roman"/>
          <w:bCs/>
          <w:color w:val="000000"/>
          <w:sz w:val="24"/>
          <w:szCs w:val="24"/>
        </w:rPr>
        <w:t>21</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Мое будущее» </w:t>
      </w:r>
      <w:r>
        <w:rPr>
          <w:rFonts w:cs="Times New Roman" w:ascii="Times New Roman" w:hAnsi="Times New Roman"/>
          <w:color w:val="000000"/>
          <w:sz w:val="24"/>
          <w:szCs w:val="24"/>
        </w:rPr>
        <w:t>(дети сидят кругом)</w:t>
        <w:br/>
      </w:r>
      <w:r>
        <w:rPr>
          <w:rFonts w:cs="Times New Roman" w:ascii="Times New Roman" w:hAnsi="Times New Roman"/>
          <w:iCs/>
          <w:color w:val="000000"/>
          <w:sz w:val="24"/>
          <w:szCs w:val="24"/>
        </w:rPr>
        <w:t xml:space="preserve">Инструкция: </w:t>
      </w:r>
      <w:r>
        <w:rPr>
          <w:rFonts w:cs="Times New Roman" w:ascii="Times New Roman" w:hAnsi="Times New Roman"/>
          <w:color w:val="000000"/>
          <w:sz w:val="24"/>
          <w:szCs w:val="24"/>
        </w:rPr>
        <w:t>«Давайте сегодня заглянем в ваше будущее. На</w:t>
        <w:softHyphen/>
        <w:t>верняка вам хочется, чтобы в будущем вы многое смогли. Может быть, вам хочется стать, например, шофером, летчиком, ученым  или еще кем-нибудь. Наверняка вам хочется стать очень сильным  или очень красивой. Подумайте, чего вам хочется для себя в бу</w:t>
        <w:softHyphen/>
        <w:t>дущем. А теперь пусть каждый из вас по очереди скажет группе о  своем самом заветном желании, только обязательно громким  голосом, например: «В будущем я смогу полететь на Марс!» А мы  теперь уже научились быть волшебниками и поэтому немножко  поколдуем. После слов каждого мы будем хором очень громко повторять: «В будущем ты сможешь...» И тогда ваше желание не</w:t>
        <w:softHyphen/>
        <w:t>пременно сбудетс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Игра может продолжаться до тех пор, пока у детей не закон</w:t>
        <w:softHyphen/>
        <w:t>чатся их желания.</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22. «Я горжусь...» </w:t>
      </w:r>
      <w:r>
        <w:rPr>
          <w:rFonts w:cs="Times New Roman" w:ascii="Times New Roman" w:hAnsi="Times New Roman"/>
          <w:color w:val="000000"/>
          <w:sz w:val="24"/>
          <w:szCs w:val="24"/>
        </w:rPr>
        <w:t>(дети сидят кругом) Дети закрывают глаза, а ведущий просит их представить себе лист бумаги, на котором красивыми большими буквами написа</w:t>
        <w:softHyphen/>
        <w:t>но: «Я горжусь, что я...» После того как дети внимательно рассмотрят красивые буквы, ведущий предлагает им мысленно «дописать» это предложение, а затем рассказать группе, что уда</w:t>
        <w:softHyphen/>
        <w:t>лось дописать.</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23. «Волны» </w:t>
      </w:r>
      <w:r>
        <w:rPr>
          <w:rFonts w:cs="Times New Roman" w:ascii="Times New Roman" w:hAnsi="Times New Roman"/>
          <w:color w:val="000000"/>
          <w:sz w:val="24"/>
          <w:szCs w:val="24"/>
        </w:rPr>
        <w:t xml:space="preserve">(дети сидят кругом) </w:t>
      </w:r>
      <w:r>
        <w:rPr>
          <w:rFonts w:cs="Times New Roman" w:ascii="Times New Roman" w:hAnsi="Times New Roman"/>
          <w:iCs/>
          <w:color w:val="000000"/>
          <w:sz w:val="24"/>
          <w:szCs w:val="24"/>
        </w:rPr>
        <w:t xml:space="preserve">Инструкция: </w:t>
      </w:r>
      <w:r>
        <w:rPr>
          <w:rFonts w:cs="Times New Roman" w:ascii="Times New Roman" w:hAnsi="Times New Roman"/>
          <w:color w:val="000000"/>
          <w:sz w:val="24"/>
          <w:szCs w:val="24"/>
        </w:rPr>
        <w:t>«Наверное, вы любите купаться в речке, в пруду, но особенно в море. Почему в море? Наверное, потому, что в море обычно бывают небольшие волны и так приятно, когда они ласко</w:t>
        <w:softHyphen/>
        <w:t>во омывают тебя. Давайте сейчас превратимся в морские волны. Попробуем подвигаться, как будто мы волны. Попробуем улыб</w:t>
        <w:softHyphen/>
        <w:t>нуться, как волны, когда они искрятся на ярком солнце. Попробу</w:t>
        <w:softHyphen/>
        <w:t>ем "пошуршать", как волны, когда они накатывают на камушки на берегу, попробуем сказать вслух, что говорили бы волны купаю</w:t>
        <w:softHyphen/>
        <w:t>щимся в них людям, если бы умели говорить. Наверное, они го</w:t>
        <w:softHyphen/>
        <w:t>ворили бы: "Мы любим вас, мы любим вас".</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Затем ведущий предлагает всем по очереди «искупаться в мо</w:t>
        <w:softHyphen/>
        <w:t>ре». «Купающийся» становится в центр, «волны» по одной подбе</w:t>
        <w:softHyphen/>
        <w:t>гают к нему и, поглаживая его, тихонько проговаривают свои слова: «Мы любим тебя, мы любим тебя».</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24. «Маленький принц» </w:t>
      </w:r>
      <w:r>
        <w:rPr>
          <w:rFonts w:cs="Times New Roman" w:ascii="Times New Roman" w:hAnsi="Times New Roman"/>
          <w:color w:val="000000"/>
          <w:sz w:val="24"/>
          <w:szCs w:val="24"/>
        </w:rPr>
        <w:t>(дети сидят за столиками, поставленными круго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ям предлагается вспомнить Маленького принца (из книги Антуана де Сент-Экзюпери) и его собственную планету. Затем представить, что у каждого тоже есть своя планета, и нарисовать ее. При обсуждении можно спросить детей, какого размера эта планета, кто на ней живет и можно ли до нее добраться.</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25. «Ладошка» </w:t>
      </w:r>
      <w:r>
        <w:rPr>
          <w:rFonts w:cs="Times New Roman" w:ascii="Times New Roman" w:hAnsi="Times New Roman"/>
          <w:color w:val="000000"/>
          <w:sz w:val="24"/>
          <w:szCs w:val="24"/>
        </w:rPr>
        <w:t>(дети сидят за столиками, поставленными круго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ям предлагается положить левую ладошку на лист бума</w:t>
        <w:softHyphen/>
        <w:t>ги, раздвинуть пальцы. Затем обвести ее контуры карандашом и на каждом пальце написать что-либо хорошее о себе от первого лица:«Я — красивый», «Я — сильный» и т. п. Затем ведущий со</w:t>
        <w:softHyphen/>
        <w:t>бирает «ладошки», по очереди читает их группе, а дети догады</w:t>
        <w:softHyphen/>
        <w:t>ваются, кому какая «ладошка» принадлежит.</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Игры-упражнения,  направленные на гармонизацию осознания детьми прав и обязанносте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ажной особенностью этого структурного звена самосозна</w:t>
        <w:softHyphen/>
        <w:t>ния у младших школьников является значительное преобладание осознаваемых обязанностей над правами. Кроме того, осозна</w:t>
        <w:softHyphen/>
        <w:t>ваемые обязанности, как правило, односторонне ориентирова</w:t>
        <w:softHyphen/>
        <w:t>ны на обеспечение успешности обучения в школе (хорошо</w:t>
      </w:r>
      <w:r>
        <w:rPr>
          <w:rFonts w:cs="Times New Roman" w:ascii="Times New Roman" w:hAnsi="Times New Roman"/>
          <w:sz w:val="24"/>
          <w:szCs w:val="24"/>
        </w:rPr>
        <w:t xml:space="preserve">  </w:t>
      </w:r>
      <w:r>
        <w:rPr>
          <w:rFonts w:cs="Times New Roman" w:ascii="Times New Roman" w:hAnsi="Times New Roman"/>
          <w:color w:val="000000"/>
          <w:sz w:val="24"/>
          <w:szCs w:val="24"/>
        </w:rPr>
        <w:t>учиться, красиво писать в тетради, всегда делать уроки и т. п.) или же на сдерживание у детей проявлений потребностей в игре и движении (не бегать, не вертеться, не играть на уроке, не кри</w:t>
        <w:softHyphen/>
        <w:t>чать громко и т. п.). Исходя из этого, основные цели упражнений, приведенных в данном разделе, были определены как расшире</w:t>
        <w:softHyphen/>
        <w:t>ние перечня прав, осознаваемых детьми, и формирование у де</w:t>
        <w:softHyphen/>
        <w:t>тей представлений об относительности осознаваемых ими обязанностей.</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1. «Школа для кенгуру» </w:t>
      </w:r>
      <w:r>
        <w:rPr>
          <w:rFonts w:cs="Times New Roman" w:ascii="Times New Roman" w:hAnsi="Times New Roman"/>
          <w:color w:val="000000"/>
          <w:sz w:val="24"/>
          <w:szCs w:val="24"/>
        </w:rPr>
        <w:t xml:space="preserve">(дети сидят кругом) </w:t>
      </w:r>
      <w:r>
        <w:rPr>
          <w:rFonts w:cs="Times New Roman" w:ascii="Times New Roman" w:hAnsi="Times New Roman"/>
          <w:iCs/>
          <w:color w:val="000000"/>
          <w:sz w:val="24"/>
          <w:szCs w:val="24"/>
        </w:rPr>
        <w:t xml:space="preserve">Инструкция: </w:t>
      </w:r>
      <w:r>
        <w:rPr>
          <w:rFonts w:cs="Times New Roman" w:ascii="Times New Roman" w:hAnsi="Times New Roman"/>
          <w:color w:val="000000"/>
          <w:sz w:val="24"/>
          <w:szCs w:val="24"/>
        </w:rPr>
        <w:t>«Попробуем представить себе, что мы попали в школу для зверей, например, в школу для кенгуру. Кто хочет быть учителем-кенгуру? А все остальные будут учениками-кенгуру. "Учитель" будет вести урок, кого-то вызывать к доске, кого-то хва</w:t>
        <w:softHyphen/>
        <w:t>лить, кого-то ругать, но все "на языке кенгуру". А мы попробуем отгадать, что от нас хочет "учител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сле проигрывания «урока» происходит обсуждение, на</w:t>
        <w:softHyphen/>
        <w:t>сколько ученики поняли своего «учителя» и что помогало пони</w:t>
        <w:softHyphen/>
        <w:t>манию. При повторении игры ее можно усложнить, надевая на «учителя» маску животного.</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2. «Крокодил в синей шляпе» </w:t>
      </w:r>
      <w:r>
        <w:rPr>
          <w:rFonts w:cs="Times New Roman" w:ascii="Times New Roman" w:hAnsi="Times New Roman"/>
          <w:color w:val="000000"/>
          <w:sz w:val="24"/>
          <w:szCs w:val="24"/>
        </w:rPr>
        <w:t>(дети сидят кругом)</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Инструкция: </w:t>
      </w:r>
      <w:r>
        <w:rPr>
          <w:rFonts w:cs="Times New Roman" w:ascii="Times New Roman" w:hAnsi="Times New Roman"/>
          <w:color w:val="000000"/>
          <w:sz w:val="24"/>
          <w:szCs w:val="24"/>
        </w:rPr>
        <w:t>«Давайте все вместе подумаем, что мы будем делать, если к нам сейчас постучите дверь и зайдет большой кро</w:t>
        <w:softHyphen/>
        <w:t>кодил в синей шляпе с полям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и по очереди придумывают свои варианты. Затем пред</w:t>
        <w:softHyphen/>
        <w:t>лагаются для обсуждения следующие ситуаци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озвенел звонок. Все встали у своих парт. И вдруг учитель</w:t>
        <w:softHyphen/>
        <w:t>ница не входит, а впрыгивает на одной ножк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ы открываете свой пенал, а оттуда выпрыгивает мама, ма</w:t>
        <w:softHyphen/>
        <w:t>ленькая, размером с ластик...»</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Можно предложить детям самим придумывать ситуации.</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3. «Фантазеры» </w:t>
      </w:r>
      <w:r>
        <w:rPr>
          <w:rFonts w:cs="Times New Roman" w:ascii="Times New Roman" w:hAnsi="Times New Roman"/>
          <w:color w:val="000000"/>
          <w:sz w:val="24"/>
          <w:szCs w:val="24"/>
        </w:rPr>
        <w:t xml:space="preserve">(дети сидят кругом) </w:t>
      </w:r>
      <w:r>
        <w:rPr>
          <w:rFonts w:cs="Times New Roman" w:ascii="Times New Roman" w:hAnsi="Times New Roman"/>
          <w:iCs/>
          <w:color w:val="000000"/>
          <w:sz w:val="24"/>
          <w:szCs w:val="24"/>
        </w:rPr>
        <w:t xml:space="preserve">Инструкция: </w:t>
      </w:r>
      <w:r>
        <w:rPr>
          <w:rFonts w:cs="Times New Roman" w:ascii="Times New Roman" w:hAnsi="Times New Roman"/>
          <w:color w:val="000000"/>
          <w:sz w:val="24"/>
          <w:szCs w:val="24"/>
        </w:rPr>
        <w:t>«Многие из вас, наверное, читали рассказ Н. Но</w:t>
        <w:softHyphen/>
        <w:t>сова "Фантазеры". Давайте мы тоже поиграем в фантазеров. Каж</w:t>
        <w:softHyphen/>
        <w:t>дый попробует придумать и рассказать какой-нибудь самый невероятный случай, который с ним произошел. А потом мы оп</w:t>
        <w:softHyphen/>
        <w:t>ределим, кому же удалось лучше всех "соврать"».</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4. «Комната смеха» </w:t>
      </w:r>
      <w:r>
        <w:rPr>
          <w:rFonts w:cs="Times New Roman" w:ascii="Times New Roman" w:hAnsi="Times New Roman"/>
          <w:color w:val="000000"/>
          <w:sz w:val="24"/>
          <w:szCs w:val="24"/>
        </w:rPr>
        <w:t xml:space="preserve">(дети сидят кругом) </w:t>
      </w:r>
      <w:r>
        <w:rPr>
          <w:rFonts w:cs="Times New Roman" w:ascii="Times New Roman" w:hAnsi="Times New Roman"/>
          <w:iCs/>
          <w:color w:val="000000"/>
          <w:sz w:val="24"/>
          <w:szCs w:val="24"/>
        </w:rPr>
        <w:t xml:space="preserve">Инструкция: </w:t>
      </w:r>
      <w:r>
        <w:rPr>
          <w:rFonts w:cs="Times New Roman" w:ascii="Times New Roman" w:hAnsi="Times New Roman"/>
          <w:color w:val="000000"/>
          <w:sz w:val="24"/>
          <w:szCs w:val="24"/>
        </w:rPr>
        <w:t>«Кто-нибудь из вас был в "комнате смеха"? Я на</w:t>
        <w:softHyphen/>
        <w:t>помню. Там стоят "кривые зеркала", которые могут расширить или сузить изображение, удлинить или укоротить его либо же совсем искривить. Смотреть на себя в такие "зеркала" бывает обычно очень смешно. Сейчас каждый из вас станет "кривым зеркалом" (ведущий задает детям тип зеркала). А один из нас как будто ку</w:t>
        <w:softHyphen/>
        <w:t>пит билетик, зайдет в нашу "комнату смеха" и по очереди будет подходить к каждому "зеркалу" и что-нибудь перед ним делать. А "зеркало" попробует его отразить. Побеждает то "зеркало", ко</w:t>
        <w:softHyphen/>
        <w:t>торое сумеет "отразить" смешнее всего, то есть то, глядя на ко</w:t>
        <w:softHyphen/>
        <w:t>торое дети будут громче смеяться. Потом в "комнате смеха" у нас побывает кажды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5. «Да и </w:t>
      </w:r>
      <w:r>
        <w:rPr>
          <w:rFonts w:cs="Times New Roman" w:ascii="Times New Roman" w:hAnsi="Times New Roman"/>
          <w:bCs/>
          <w:color w:val="000000"/>
          <w:sz w:val="24"/>
          <w:szCs w:val="24"/>
        </w:rPr>
        <w:t xml:space="preserve">нет» </w:t>
      </w:r>
      <w:r>
        <w:rPr>
          <w:rFonts w:cs="Times New Roman" w:ascii="Times New Roman" w:hAnsi="Times New Roman"/>
          <w:color w:val="000000"/>
          <w:sz w:val="24"/>
          <w:szCs w:val="24"/>
        </w:rPr>
        <w:t xml:space="preserve">(дети сидят кругом) </w:t>
      </w:r>
      <w:r>
        <w:rPr>
          <w:rFonts w:cs="Times New Roman" w:ascii="Times New Roman" w:hAnsi="Times New Roman"/>
          <w:iCs/>
          <w:color w:val="000000"/>
          <w:sz w:val="24"/>
          <w:szCs w:val="24"/>
        </w:rPr>
        <w:t xml:space="preserve">Инструкция: </w:t>
      </w:r>
      <w:r>
        <w:rPr>
          <w:rFonts w:cs="Times New Roman" w:ascii="Times New Roman" w:hAnsi="Times New Roman"/>
          <w:color w:val="000000"/>
          <w:sz w:val="24"/>
          <w:szCs w:val="24"/>
        </w:rPr>
        <w:t>«Попробуем определить, кто из вас умеет быть внимательным. Каждому по очереди мы будем задавать вопро</w:t>
        <w:softHyphen/>
        <w:t>сы, на которые заранее знаем ответы: "да" или "не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пример: "Ты ходишь в школу?", "Ты был на Северном полю</w:t>
        <w:softHyphen/>
        <w:t>се?", "Ты вчера целовался с тигром?" и т. п. А тот, кого спрашива</w:t>
        <w:softHyphen/>
        <w:t>ют, должен обязательно отвечать наоборот. Например: "У тебя есть рога? — Да". Тот, кто ошибется, выбывает из игры. Игра бу</w:t>
        <w:softHyphen/>
        <w:t>дет продолжаться до тех пор, пока не останется один участник-победитель».</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6. «Педсовет»</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Инструкция: </w:t>
      </w:r>
      <w:r>
        <w:rPr>
          <w:rFonts w:cs="Times New Roman" w:ascii="Times New Roman" w:hAnsi="Times New Roman"/>
          <w:color w:val="000000"/>
          <w:sz w:val="24"/>
          <w:szCs w:val="24"/>
        </w:rPr>
        <w:t>«Представим себе, что мы вдруг стали взрослы</w:t>
        <w:softHyphen/>
        <w:t>ми, учителями, сидим на педсовете. Давайте попробуем поси</w:t>
        <w:softHyphen/>
        <w:t>деть, как учителя, посмотреть вокруг, как учителя. На нашем "педсовете" идет обсуждение обязанностей ученика в школе, ка</w:t>
        <w:softHyphen/>
        <w:t>ким должен быть ученик. Учителя спорят, не соглашаются друг с другом. Давайте поиграем в такой педсовет. Один из нас будет говорить, что должен делать ученик, его сосед — опровергать сказанное и предлагать свой вариант ответа. Это может быть, на</w:t>
        <w:softHyphen/>
        <w:t>пример, так:</w:t>
      </w:r>
    </w:p>
    <w:p>
      <w:pPr>
        <w:pStyle w:val="Normal"/>
        <w:numPr>
          <w:ilvl w:val="0"/>
          <w:numId w:val="22"/>
        </w:numPr>
        <w:shd w:fill="FFFFFF" w:val="clear"/>
        <w:tabs>
          <w:tab w:val="clear" w:pos="720"/>
          <w:tab w:val="left" w:pos="518" w:leader="none"/>
        </w:tabs>
        <w:ind w:left="0" w:firstLine="284"/>
        <w:rPr/>
      </w:pPr>
      <w:r>
        <w:rPr>
          <w:rFonts w:cs="Times New Roman" w:ascii="Times New Roman" w:hAnsi="Times New Roman"/>
          <w:color w:val="000000"/>
          <w:sz w:val="24"/>
          <w:szCs w:val="24"/>
        </w:rPr>
        <w:t>Ученик должен всегда слушаться учителя.</w:t>
      </w:r>
    </w:p>
    <w:p>
      <w:pPr>
        <w:pStyle w:val="Normal"/>
        <w:numPr>
          <w:ilvl w:val="0"/>
          <w:numId w:val="22"/>
        </w:numPr>
        <w:shd w:fill="FFFFFF" w:val="clear"/>
        <w:tabs>
          <w:tab w:val="clear" w:pos="720"/>
          <w:tab w:val="left" w:pos="518" w:leader="none"/>
        </w:tabs>
        <w:ind w:left="0" w:firstLine="284"/>
        <w:rPr/>
      </w:pPr>
      <w:r>
        <w:rPr>
          <w:rFonts w:cs="Times New Roman" w:ascii="Times New Roman" w:hAnsi="Times New Roman"/>
          <w:color w:val="000000"/>
          <w:sz w:val="24"/>
          <w:szCs w:val="24"/>
        </w:rPr>
        <w:t>Ученик не должен всегда слушаться учителя, потому что от</w:t>
        <w:softHyphen/>
        <w:t>выкнет думать своей головой. Ученик должен всегда хорошо вес</w:t>
        <w:softHyphen/>
        <w:t>ти себя в школе.</w:t>
      </w:r>
    </w:p>
    <w:p>
      <w:pPr>
        <w:pStyle w:val="Normal"/>
        <w:shd w:fill="FFFFFF" w:val="clear"/>
        <w:tabs>
          <w:tab w:val="clear" w:pos="720"/>
          <w:tab w:val="left" w:pos="490" w:leader="none"/>
        </w:tabs>
        <w:ind w:firstLine="284"/>
        <w:rPr>
          <w:rFonts w:ascii="Times New Roman" w:hAnsi="Times New Roman" w:cs="Times New Roman"/>
          <w:sz w:val="24"/>
          <w:szCs w:val="24"/>
        </w:rPr>
      </w:pPr>
      <w:r>
        <w:rPr>
          <w:rFonts w:cs="Times New Roman" w:ascii="Times New Roman" w:hAnsi="Times New Roman"/>
          <w:color w:val="000000"/>
          <w:sz w:val="24"/>
          <w:szCs w:val="24"/>
        </w:rPr>
        <w:t>-</w:t>
        <w:tab/>
        <w:t>Ученик не должен всегда хорошо вести себя в школе, пото</w:t>
        <w:softHyphen/>
        <w:t>му что ему станет скучно в школу ходить. Ученик должен всегда</w:t>
        <w:br/>
        <w:t>отвечать уроки на "пять"» и т. п.</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и начинают играть по кругу. В начале круга ведущий мо</w:t>
        <w:softHyphen/>
        <w:t>жет помочь детям, так как многим бывает трудно переводить «должен» в «не должен».</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Модификация: </w:t>
      </w:r>
      <w:r>
        <w:rPr>
          <w:rFonts w:cs="Times New Roman" w:ascii="Times New Roman" w:hAnsi="Times New Roman"/>
          <w:color w:val="000000"/>
          <w:sz w:val="24"/>
          <w:szCs w:val="24"/>
        </w:rPr>
        <w:t>Упражнение можно повторить для ситуаций дома и улицы, то есть «Дома должен — не должен», «На улице должен — не должен».</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7. «Учсовет» </w:t>
      </w:r>
      <w:r>
        <w:rPr>
          <w:rFonts w:cs="Times New Roman" w:ascii="Times New Roman" w:hAnsi="Times New Roman"/>
          <w:color w:val="000000"/>
          <w:sz w:val="24"/>
          <w:szCs w:val="24"/>
        </w:rPr>
        <w:t xml:space="preserve">(дети сидят кругом) </w:t>
      </w:r>
      <w:r>
        <w:rPr>
          <w:rFonts w:cs="Times New Roman" w:ascii="Times New Roman" w:hAnsi="Times New Roman"/>
          <w:iCs/>
          <w:color w:val="000000"/>
          <w:sz w:val="24"/>
          <w:szCs w:val="24"/>
        </w:rPr>
        <w:t xml:space="preserve">Инструкция: </w:t>
      </w:r>
      <w:r>
        <w:rPr>
          <w:rFonts w:cs="Times New Roman" w:ascii="Times New Roman" w:hAnsi="Times New Roman"/>
          <w:color w:val="000000"/>
          <w:sz w:val="24"/>
          <w:szCs w:val="24"/>
        </w:rPr>
        <w:t>«А теперь представим себе педсовет учеников — "Учсовет". Ученики сидят и обсуждают, каким должен быть и ка</w:t>
        <w:softHyphen/>
        <w:t>ким не должен быть учитель. И ученики тоже спорят и не соглашаются друге другом. Давайте поиграем так же, как и в пре</w:t>
        <w:softHyphen/>
        <w:t>дыдущем упражнении, по схеме "должен — не должен". Это может быть, например, так:</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Учитель должен всегда говорить спокойным голосом, не кри</w:t>
        <w:softHyphen/>
        <w:t>чать.</w:t>
      </w:r>
    </w:p>
    <w:p>
      <w:pPr>
        <w:pStyle w:val="Normal"/>
        <w:shd w:fill="FFFFFF" w:val="clear"/>
        <w:tabs>
          <w:tab w:val="clear" w:pos="720"/>
          <w:tab w:val="left" w:pos="490" w:leader="none"/>
        </w:tabs>
        <w:ind w:firstLine="284"/>
        <w:rPr>
          <w:rFonts w:ascii="Times New Roman" w:hAnsi="Times New Roman" w:cs="Times New Roman"/>
          <w:sz w:val="24"/>
          <w:szCs w:val="24"/>
        </w:rPr>
      </w:pPr>
      <w:r>
        <w:rPr>
          <w:rFonts w:cs="Times New Roman" w:ascii="Times New Roman" w:hAnsi="Times New Roman"/>
          <w:color w:val="000000"/>
          <w:sz w:val="24"/>
          <w:szCs w:val="24"/>
        </w:rPr>
        <w:t>-</w:t>
        <w:tab/>
        <w:t>Учитель не должен всегда говорить спокойным голосом, по</w:t>
        <w:softHyphen/>
        <w:br/>
        <w:t>тому что дети не будут его слушаться. Он должен быть веселым».</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8. «Родители и дети» </w:t>
      </w:r>
      <w:r>
        <w:rPr>
          <w:rFonts w:cs="Times New Roman" w:ascii="Times New Roman" w:hAnsi="Times New Roman"/>
          <w:color w:val="000000"/>
          <w:sz w:val="24"/>
          <w:szCs w:val="24"/>
        </w:rPr>
        <w:t xml:space="preserve">(дети сидят кругом) </w:t>
      </w:r>
      <w:r>
        <w:rPr>
          <w:rFonts w:cs="Times New Roman" w:ascii="Times New Roman" w:hAnsi="Times New Roman"/>
          <w:iCs/>
          <w:color w:val="000000"/>
          <w:sz w:val="24"/>
          <w:szCs w:val="24"/>
        </w:rPr>
        <w:t xml:space="preserve">Инструкция: </w:t>
      </w:r>
      <w:r>
        <w:rPr>
          <w:rFonts w:cs="Times New Roman" w:ascii="Times New Roman" w:hAnsi="Times New Roman"/>
          <w:color w:val="000000"/>
          <w:sz w:val="24"/>
          <w:szCs w:val="24"/>
        </w:rPr>
        <w:t>«Представим себе, что мы превратились в роди</w:t>
        <w:softHyphen/>
        <w:t>телей. Мы очень любим своего ребенка, хотим, чтобы он был хо</w:t>
        <w:softHyphen/>
        <w:t>рошим, и поэтому даем ему советы, каким ему следует быть. Так же, как и в предыдущих упражнениях, каждый последующий "ро</w:t>
        <w:softHyphen/>
        <w:t>дитель" отрицает совет предыдущего и дает свой собственный. Это может быть, например, так:</w:t>
      </w:r>
    </w:p>
    <w:p>
      <w:pPr>
        <w:pStyle w:val="Normal"/>
        <w:numPr>
          <w:ilvl w:val="0"/>
          <w:numId w:val="23"/>
        </w:numPr>
        <w:shd w:fill="FFFFFF" w:val="clear"/>
        <w:tabs>
          <w:tab w:val="clear" w:pos="720"/>
          <w:tab w:val="left" w:pos="490" w:leader="none"/>
        </w:tabs>
        <w:ind w:left="0" w:firstLine="284"/>
        <w:rPr/>
      </w:pPr>
      <w:r>
        <w:rPr>
          <w:rFonts w:cs="Times New Roman" w:ascii="Times New Roman" w:hAnsi="Times New Roman"/>
          <w:color w:val="000000"/>
          <w:sz w:val="24"/>
          <w:szCs w:val="24"/>
        </w:rPr>
        <w:t>Будь всегда честной.</w:t>
      </w:r>
    </w:p>
    <w:p>
      <w:pPr>
        <w:pStyle w:val="Normal"/>
        <w:numPr>
          <w:ilvl w:val="0"/>
          <w:numId w:val="23"/>
        </w:numPr>
        <w:shd w:fill="FFFFFF" w:val="clear"/>
        <w:tabs>
          <w:tab w:val="clear" w:pos="720"/>
          <w:tab w:val="left" w:pos="490" w:leader="none"/>
        </w:tabs>
        <w:ind w:left="0" w:firstLine="284"/>
        <w:rPr/>
      </w:pPr>
      <w:r>
        <w:rPr>
          <w:rFonts w:cs="Times New Roman" w:ascii="Times New Roman" w:hAnsi="Times New Roman"/>
          <w:color w:val="000000"/>
          <w:sz w:val="24"/>
          <w:szCs w:val="24"/>
        </w:rPr>
        <w:t>Не надо быть всегда честной, а то скажешь что-нибудь не</w:t>
        <w:br/>
        <w:t>так и можешь обидеть окружающих. Будь всегда веселой».</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алее выбирают одного из детей на роль воспитуемого ре</w:t>
        <w:softHyphen/>
        <w:t>бенка, сажают его в центр круга и по очереди дают ему советы. В конце можно обсудить чувства детей в обеих ролях.</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9. «Я имею право» </w:t>
      </w:r>
      <w:r>
        <w:rPr>
          <w:rFonts w:cs="Times New Roman" w:ascii="Times New Roman" w:hAnsi="Times New Roman"/>
          <w:color w:val="000000"/>
          <w:sz w:val="24"/>
          <w:szCs w:val="24"/>
        </w:rPr>
        <w:t xml:space="preserve">(дети сидят кругом) </w:t>
      </w:r>
      <w:r>
        <w:rPr>
          <w:rFonts w:cs="Times New Roman" w:ascii="Times New Roman" w:hAnsi="Times New Roman"/>
          <w:iCs/>
          <w:color w:val="000000"/>
          <w:sz w:val="24"/>
          <w:szCs w:val="24"/>
        </w:rPr>
        <w:t xml:space="preserve">Инструкция: </w:t>
      </w:r>
      <w:r>
        <w:rPr>
          <w:rFonts w:cs="Times New Roman" w:ascii="Times New Roman" w:hAnsi="Times New Roman"/>
          <w:color w:val="000000"/>
          <w:sz w:val="24"/>
          <w:szCs w:val="24"/>
        </w:rPr>
        <w:t>«Вы хорошо знаете, что каждый человек имеет не только обязанности, но и права. Подумайте, какими правам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бладает ученик в школе. А потом возьмите лист бумаги и запи</w:t>
        <w:softHyphen/>
        <w:t>шите все права, которые вам удалось вспомнить. Когда все за</w:t>
        <w:softHyphen/>
        <w:t>кончат, кто-нибудь зачитает то, что он записал. Остальные будут вычеркивать в своих списках те права, которые говорящий уже назвал. Победит тот, у кого в списке останется больше всего не-вычеркнутых слов о правах».</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конце можно будет обсудить содержание прав, названных детьми, совместно раскрыть ту сферу прав, которая детьми не названа.</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 xml:space="preserve">Модификация: </w:t>
      </w:r>
      <w:r>
        <w:rPr>
          <w:rFonts w:cs="Times New Roman" w:ascii="Times New Roman" w:hAnsi="Times New Roman"/>
          <w:color w:val="000000"/>
          <w:sz w:val="24"/>
          <w:szCs w:val="24"/>
        </w:rPr>
        <w:t>Упражнения повторяются для ситуаций дома и на улице.</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10. «Я — учитель» </w:t>
      </w:r>
      <w:r>
        <w:rPr>
          <w:rFonts w:cs="Times New Roman" w:ascii="Times New Roman" w:hAnsi="Times New Roman"/>
          <w:color w:val="000000"/>
          <w:sz w:val="24"/>
          <w:szCs w:val="24"/>
        </w:rPr>
        <w:t xml:space="preserve">(дети сидят кругом) </w:t>
      </w:r>
      <w:r>
        <w:rPr>
          <w:rFonts w:cs="Times New Roman" w:ascii="Times New Roman" w:hAnsi="Times New Roman"/>
          <w:iCs/>
          <w:color w:val="000000"/>
          <w:sz w:val="24"/>
          <w:szCs w:val="24"/>
        </w:rPr>
        <w:t xml:space="preserve">Инструкция: </w:t>
      </w:r>
      <w:r>
        <w:rPr>
          <w:rFonts w:cs="Times New Roman" w:ascii="Times New Roman" w:hAnsi="Times New Roman"/>
          <w:color w:val="000000"/>
          <w:sz w:val="24"/>
          <w:szCs w:val="24"/>
        </w:rPr>
        <w:t>«А теперь попробуем опять превратиться в учи</w:t>
        <w:softHyphen/>
        <w:t>телей и подумать, какими правами мы обладаем как учителя, а затем записать это».</w:t>
      </w:r>
    </w:p>
    <w:p>
      <w:pPr>
        <w:pStyle w:val="Normal"/>
        <w:shd w:fill="FFFFFF" w:val="clear"/>
        <w:ind w:firstLine="284"/>
        <w:rPr>
          <w:rFonts w:ascii="Times New Roman" w:hAnsi="Times New Roman" w:cs="Times New Roman"/>
          <w:color w:val="000000"/>
          <w:sz w:val="24"/>
          <w:szCs w:val="24"/>
        </w:rPr>
      </w:pPr>
      <w:r>
        <w:rPr>
          <w:rFonts w:cs="Times New Roman" w:ascii="Times New Roman" w:hAnsi="Times New Roman"/>
          <w:color w:val="000000"/>
          <w:sz w:val="24"/>
          <w:szCs w:val="24"/>
        </w:rPr>
        <w:t>Далее упражнение проигрывается по той же схеме, что и пре</w:t>
        <w:softHyphen/>
        <w:t>дыдущее.</w:t>
      </w:r>
    </w:p>
    <w:p>
      <w:pPr>
        <w:pStyle w:val="Normal"/>
        <w:shd w:fill="FFFFFF" w:val="clear"/>
        <w:ind w:firstLine="28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 xml:space="preserve">Часть </w:t>
      </w:r>
      <w:r>
        <w:rPr>
          <w:rFonts w:cs="Times New Roman" w:ascii="Times New Roman" w:hAnsi="Times New Roman"/>
          <w:bCs/>
          <w:color w:val="000000"/>
          <w:sz w:val="24"/>
          <w:szCs w:val="24"/>
        </w:rPr>
        <w:t xml:space="preserve">3. </w:t>
      </w:r>
      <w:r>
        <w:rPr>
          <w:rFonts w:cs="Times New Roman" w:ascii="Times New Roman" w:hAnsi="Times New Roman"/>
          <w:bCs/>
          <w:iCs/>
          <w:color w:val="000000"/>
          <w:sz w:val="24"/>
          <w:szCs w:val="24"/>
        </w:rPr>
        <w:t>Поведенческий блок</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РАБОТА С РОЛЕВЫМ ПОВЕДЕНИЕ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Центральной задачей данной программы является обеспече</w:t>
        <w:softHyphen/>
        <w:t>ние адекватного ролевого развития детей. Согласно Я. Морено, адекватное ролевое развитие обеспечивает психическое здоро</w:t>
        <w:softHyphen/>
        <w:t>вье человека. При этом под адекватным ролевым развитием по</w:t>
        <w:softHyphen/>
        <w:t>нимается умение принимать роли, соответствующие новым ситуациям, и умение изменять своим привычным ролям в старых ситуациях, то есть обладание ролевой гибкостью и ролевой кре</w:t>
        <w:softHyphen/>
        <w:t>ативностью.</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рушениями в ролевом развитии являются неумение вхо</w:t>
        <w:softHyphen/>
        <w:t>дить в роли разные по статусу и содержанию или же отождеств</w:t>
        <w:softHyphen/>
        <w:t>ление себя с какой-либо из своих ролей, часто патологической. Нарушения в ролевом развитии могут негативно сказаться на формировании личности ребенка, разрушить ведущую деятель</w:t>
        <w:softHyphen/>
        <w:t>ность дошкольника — ролевую игру, затруднить общение со свер</w:t>
        <w:softHyphen/>
        <w:t>стниками и внутрисемейное общение, привести к возникновению психосоматической патологи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м представляется, что, работая с ролевым развитием де</w:t>
        <w:softHyphen/>
        <w:t>тей, лучше всего обращаться к традиционной русской культуре, в которой взаимодействию человека с ролью уделяется большое внимание. В настоящее время психотерапевтические возможно</w:t>
        <w:softHyphen/>
        <w:t>сти народной культуры еще не изучены, и сама она, на наш взгляд, не получила должного психологического осмысления. Поэтому, не претендуя на глубину анализа, коротко коснемся лишь аспек</w:t>
        <w:softHyphen/>
        <w:t>та, связанного с ролью.</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родная культура обеспечивала достаточно тесное взаимо</w:t>
        <w:softHyphen/>
        <w:t>действие человека и роли прежде всего через ряженье. Явление ряженья было в основном разрушено к середине 1930-х годов, и необходимо понять, что из этого явления должно и может быть возвращено к жизн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уществует много общих теорий ряженья, мы будем опирать</w:t>
        <w:softHyphen/>
        <w:t xml:space="preserve">ся на понимание его как игрового обрядового действия, игровой версии мифологических представлений </w:t>
      </w:r>
      <w:r>
        <w:rPr>
          <w:rFonts w:cs="Times New Roman" w:ascii="Times New Roman" w:hAnsi="Times New Roman"/>
          <w:iCs/>
          <w:color w:val="000000"/>
          <w:sz w:val="24"/>
          <w:szCs w:val="24"/>
        </w:rPr>
        <w:t xml:space="preserve">{Ивлева, </w:t>
      </w:r>
      <w:r>
        <w:rPr>
          <w:rFonts w:cs="Times New Roman" w:ascii="Times New Roman" w:hAnsi="Times New Roman"/>
          <w:color w:val="000000"/>
          <w:sz w:val="24"/>
          <w:szCs w:val="24"/>
        </w:rPr>
        <w:t>1994). Исходя из этого, проигрывание роли в ряженье требует проигрывания ее мифологического содержания. Кроме того, следует обратит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нимание на такой важнейший принцип ряженья, как переверну</w:t>
        <w:softHyphen/>
        <w:t>тость. Этот принцип подчеркивался и маской, и одеждой (наи</w:t>
        <w:softHyphen/>
        <w:t>знанку, рваной, старой, противоположной полу и статусу), и хореографией ряженья (вихляние с участием корпуса, верчение, кувыркание, контрастное сочетание «угловатых движений» и др.), и голосом (молчание или изменение голоса). С помощью данных средств достигалось особое состояние «я — не я, а кто-то дру</w:t>
        <w:softHyphen/>
        <w:t>гой», то есть уход от нормативного «я» в антиформу. Что же дава</w:t>
        <w:softHyphen/>
        <w:t>ло человеку ряженье помимо безусловного развития ролевой гибкости и креативност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скольку традиционно антиповедение связывалось с пред</w:t>
        <w:softHyphen/>
        <w:t>ставлением о потустороннем мире, можно сделать вывод о том, что через ряженье осуществлялось установление контактов с умершими предками и демоническими существами, то есть с потусторонним миром (а в ряженье — антимиром), следова</w:t>
        <w:softHyphen/>
        <w:t>тельно, происходило снятие страхов перед этим миром. Более того, осуществлялось включение антимира в человека, в резуль</w:t>
        <w:softHyphen/>
        <w:t>тате достигалась определенная внутренняя целостность чело</w:t>
        <w:softHyphen/>
        <w:t>века, так как «...темное также принадлежит моей целостности» (Юнг, 1991).</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Таким образом, проанализировав опыт взаимодействия че</w:t>
        <w:softHyphen/>
        <w:t>ловека с ролью в народной культуре мы полагаем, что основой обеспечения адекватного ролевого развития ребенка должно быть проигрывание мифологического содержания определенных персонажей. Этими персонажами должны стать основные герои русских народных сказок по следующим причинам:</w:t>
      </w:r>
    </w:p>
    <w:p>
      <w:pPr>
        <w:pStyle w:val="Normal"/>
        <w:numPr>
          <w:ilvl w:val="0"/>
          <w:numId w:val="23"/>
        </w:numPr>
        <w:shd w:fill="FFFFFF" w:val="clear"/>
        <w:tabs>
          <w:tab w:val="clear" w:pos="720"/>
          <w:tab w:val="left" w:pos="514" w:leader="none"/>
        </w:tabs>
        <w:ind w:left="0" w:firstLine="284"/>
        <w:rPr/>
      </w:pPr>
      <w:r>
        <w:rPr>
          <w:rFonts w:cs="Times New Roman" w:ascii="Times New Roman" w:hAnsi="Times New Roman"/>
          <w:color w:val="000000"/>
          <w:sz w:val="24"/>
          <w:szCs w:val="24"/>
        </w:rPr>
        <w:t>в сказке в символической форме присутствуют ситуации, которые переживает ребенок, и понимание смысла этих ситуаций на сознательном или бессознательном уровнях дает ему возмож</w:t>
        <w:softHyphen/>
        <w:t>ность разобраться в своих чувствах;</w:t>
      </w:r>
    </w:p>
    <w:p>
      <w:pPr>
        <w:pStyle w:val="Normal"/>
        <w:numPr>
          <w:ilvl w:val="0"/>
          <w:numId w:val="23"/>
        </w:numPr>
        <w:shd w:fill="FFFFFF" w:val="clear"/>
        <w:tabs>
          <w:tab w:val="clear" w:pos="720"/>
          <w:tab w:val="left" w:pos="514" w:leader="none"/>
        </w:tabs>
        <w:ind w:left="0" w:firstLine="284"/>
        <w:rPr/>
      </w:pPr>
      <w:r>
        <w:rPr>
          <w:rFonts w:cs="Times New Roman" w:ascii="Times New Roman" w:hAnsi="Times New Roman"/>
          <w:color w:val="000000"/>
          <w:sz w:val="24"/>
          <w:szCs w:val="24"/>
        </w:rPr>
        <w:t>ребенок, обладая магическим мышлением, легко идентифи</w:t>
        <w:softHyphen/>
        <w:t>цирует себя с героями сказки;</w:t>
      </w:r>
    </w:p>
    <w:p>
      <w:pPr>
        <w:pStyle w:val="Normal"/>
        <w:numPr>
          <w:ilvl w:val="0"/>
          <w:numId w:val="23"/>
        </w:numPr>
        <w:shd w:fill="FFFFFF" w:val="clear"/>
        <w:tabs>
          <w:tab w:val="clear" w:pos="720"/>
          <w:tab w:val="left" w:pos="514" w:leader="none"/>
        </w:tabs>
        <w:ind w:left="0" w:firstLine="284"/>
        <w:rPr/>
      </w:pPr>
      <w:r>
        <w:rPr>
          <w:rFonts w:cs="Times New Roman" w:ascii="Times New Roman" w:hAnsi="Times New Roman"/>
          <w:color w:val="000000"/>
          <w:sz w:val="24"/>
          <w:szCs w:val="24"/>
        </w:rPr>
        <w:t>поскольку сказки являются архетипами коллективного бес</w:t>
        <w:softHyphen/>
        <w:br/>
        <w:t>сознательного, через них ребенок получает доступ к культурным</w:t>
        <w:br/>
        <w:t xml:space="preserve">ценностям прошлых поколений </w:t>
      </w:r>
      <w:r>
        <w:rPr>
          <w:rFonts w:cs="Times New Roman" w:ascii="Times New Roman" w:hAnsi="Times New Roman"/>
          <w:iCs/>
          <w:color w:val="000000"/>
          <w:sz w:val="24"/>
          <w:szCs w:val="24"/>
        </w:rPr>
        <w:t xml:space="preserve">{Юнг, </w:t>
      </w:r>
      <w:r>
        <w:rPr>
          <w:rFonts w:cs="Times New Roman" w:ascii="Times New Roman" w:hAnsi="Times New Roman"/>
          <w:color w:val="000000"/>
          <w:sz w:val="24"/>
          <w:szCs w:val="24"/>
        </w:rPr>
        <w:t>1991).</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бращение к героям русских народных сказок в настоящее время приобретает особенную значимость, так как перенасыще</w:t>
        <w:softHyphen/>
        <w:t>ние экранов телевизоров западными мультфильмами и кино</w:t>
        <w:softHyphen/>
        <w:t>фильмами приводит к «вымыванию» из сознания детей фольклор</w:t>
      </w:r>
      <w:r>
        <mc:AlternateContent>
          <mc:Choice Requires="wps">
            <w:drawing>
              <wp:anchor behindDoc="0" distT="0" distB="0" distL="114935" distR="114935" simplePos="0" locked="0" layoutInCell="0" allowOverlap="1" relativeHeight="28">
                <wp:simplePos x="0" y="0"/>
                <wp:positionH relativeFrom="margin">
                  <wp:posOffset>-137160</wp:posOffset>
                </wp:positionH>
                <wp:positionV relativeFrom="paragraph">
                  <wp:posOffset>5584190</wp:posOffset>
                </wp:positionV>
                <wp:extent cx="0" cy="737870"/>
                <wp:effectExtent l="6350" t="0" r="6350" b="0"/>
                <wp:wrapNone/>
                <wp:docPr id="19" name=""/>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8pt,439.7pt" to="-10.8pt,497.7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color w:val="000000"/>
          <w:sz w:val="24"/>
          <w:szCs w:val="24"/>
        </w:rPr>
        <w:t>ных образов, в результате традиционные символы остаются нео</w:t>
        <w:softHyphen/>
        <w:t>своенными, и дети теряют доступ к духовному наследию своего народа. Отторжение же от духовного наследства народа приво</w:t>
        <w:softHyphen/>
        <w:t xml:space="preserve">дит к духовной нищете и растущему чувству страха </w:t>
      </w:r>
      <w:r>
        <w:rPr>
          <w:rFonts w:cs="Times New Roman" w:ascii="Times New Roman" w:hAnsi="Times New Roman"/>
          <w:iCs/>
          <w:color w:val="000000"/>
          <w:sz w:val="24"/>
          <w:szCs w:val="24"/>
        </w:rPr>
        <w:t xml:space="preserve">(Юнг, </w:t>
      </w:r>
      <w:r>
        <w:rPr>
          <w:rFonts w:cs="Times New Roman" w:ascii="Times New Roman" w:hAnsi="Times New Roman"/>
          <w:color w:val="000000"/>
          <w:sz w:val="24"/>
          <w:szCs w:val="24"/>
        </w:rPr>
        <w:t>1991). Таким образом, обращение к бессознательным явлениям стано</w:t>
        <w:softHyphen/>
        <w:t>вится для нас жизненно важным вопросом. И работа внутри дан</w:t>
        <w:softHyphen/>
        <w:t>ного блока, следовательно, должна строиться через проигрыва</w:t>
        <w:softHyphen/>
        <w:t>ние детьми образов русских народных сказок. Мы полагаем, что в первую очередь необходимо обратиться к проигрыванию об</w:t>
        <w:softHyphen/>
        <w:t>разов Змея Горыныча, Бабы-Яги, Волка и Медведя, поскольку именно они из-за своей глубинной архетипической сущности могут символизировать многие детские страхи, и особым обра</w:t>
        <w:softHyphen/>
        <w:t>зом организованное проигрывание данных образов может, кро</w:t>
        <w:softHyphen/>
        <w:t>ме ролевого развития детей, способствовать некоторому сниже</w:t>
        <w:softHyphen/>
        <w:t>нию страхов.</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братимся к основной структуре занятий-образов. При ее оп</w:t>
        <w:softHyphen/>
        <w:t>ределении мы исходили из следующего наблюдени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Современный человек, как правило, воспринимает Змея Го</w:t>
        <w:softHyphen/>
        <w:t>рыныча и Бабу-Ягу как носителей только темного начала, в мень</w:t>
        <w:softHyphen/>
        <w:t>шей степени это касается Волка и почти не касается Медведя. В древности же эти персонажи воспринимались дуально, то есть, помимо темного смертоносного начала, они также воплощали и светлое животворящее. Можно предположить, что именно утеря дуальности восприятия этих персонажей влечет появление стра</w:t>
        <w:softHyphen/>
        <w:t>хов перед ним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На основании всего вышесказанного мы предлагаем следую</w:t>
        <w:softHyphen/>
        <w:t>щую структуру занятий-образов.</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 xml:space="preserve">1. Актуализация темного начала в персонаже </w:t>
      </w:r>
      <w:r>
        <w:rPr>
          <w:rFonts w:cs="Times New Roman" w:ascii="Times New Roman" w:hAnsi="Times New Roman"/>
          <w:bCs/>
          <w:color w:val="000000"/>
          <w:sz w:val="24"/>
          <w:szCs w:val="24"/>
        </w:rPr>
        <w:t xml:space="preserve">Вступительная беседа о персонаже </w:t>
      </w:r>
      <w:r>
        <w:rPr>
          <w:rFonts w:cs="Times New Roman" w:ascii="Times New Roman" w:hAnsi="Times New Roman"/>
          <w:color w:val="000000"/>
          <w:sz w:val="24"/>
          <w:szCs w:val="24"/>
        </w:rPr>
        <w:t>— что он делает, когда он злой?</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Разминка </w:t>
      </w:r>
      <w:r>
        <w:rPr>
          <w:rFonts w:cs="Times New Roman" w:ascii="Times New Roman" w:hAnsi="Times New Roman"/>
          <w:color w:val="000000"/>
          <w:sz w:val="24"/>
          <w:szCs w:val="24"/>
        </w:rPr>
        <w:t>— детям предлагается побыть таким же, как пер</w:t>
        <w:softHyphen/>
        <w:t>сонаж:</w:t>
      </w:r>
    </w:p>
    <w:p>
      <w:pPr>
        <w:pStyle w:val="Normal"/>
        <w:numPr>
          <w:ilvl w:val="0"/>
          <w:numId w:val="24"/>
        </w:numPr>
        <w:shd w:fill="FFFFFF" w:val="clear"/>
        <w:tabs>
          <w:tab w:val="clear" w:pos="720"/>
          <w:tab w:val="left" w:pos="576" w:leader="none"/>
        </w:tabs>
        <w:ind w:left="0" w:firstLine="284"/>
        <w:rPr/>
      </w:pPr>
      <w:r>
        <w:rPr>
          <w:rFonts w:cs="Times New Roman" w:ascii="Times New Roman" w:hAnsi="Times New Roman"/>
          <w:color w:val="000000"/>
          <w:sz w:val="24"/>
          <w:szCs w:val="24"/>
        </w:rPr>
        <w:t>мимическая разминка (надо поулыбаться, как..., посердить</w:t>
        <w:softHyphen/>
        <w:t>ся, как...);</w:t>
      </w:r>
    </w:p>
    <w:p>
      <w:pPr>
        <w:pStyle w:val="Normal"/>
        <w:numPr>
          <w:ilvl w:val="0"/>
          <w:numId w:val="24"/>
        </w:numPr>
        <w:shd w:fill="FFFFFF" w:val="clear"/>
        <w:tabs>
          <w:tab w:val="clear" w:pos="720"/>
          <w:tab w:val="left" w:pos="576" w:leader="none"/>
        </w:tabs>
        <w:ind w:left="0" w:firstLine="284"/>
        <w:rPr/>
      </w:pPr>
      <w:r>
        <w:rPr>
          <w:rFonts w:cs="Times New Roman" w:ascii="Times New Roman" w:hAnsi="Times New Roman"/>
          <w:color w:val="000000"/>
          <w:sz w:val="24"/>
          <w:szCs w:val="24"/>
        </w:rPr>
        <w:t>телесная разминка (надо посидеть, как..., подвигаться, как);</w:t>
      </w:r>
    </w:p>
    <w:p>
      <w:pPr>
        <w:pStyle w:val="Normal"/>
        <w:numPr>
          <w:ilvl w:val="0"/>
          <w:numId w:val="24"/>
        </w:numPr>
        <w:shd w:fill="FFFFFF" w:val="clear"/>
        <w:tabs>
          <w:tab w:val="clear" w:pos="720"/>
          <w:tab w:val="left" w:pos="576" w:leader="none"/>
        </w:tabs>
        <w:ind w:left="0" w:firstLine="284"/>
        <w:rPr/>
      </w:pPr>
      <w:r>
        <w:rPr>
          <w:rFonts w:cs="Times New Roman" w:ascii="Times New Roman" w:hAnsi="Times New Roman"/>
          <w:color w:val="000000"/>
          <w:sz w:val="24"/>
          <w:szCs w:val="24"/>
        </w:rPr>
        <w:t>голосовая разминка (надо пошипеть, как..., поговорить,</w:t>
        <w:br/>
        <w:t>как..., попеть, как..., покричать, как...);</w:t>
      </w:r>
    </w:p>
    <w:p>
      <w:pPr>
        <w:pStyle w:val="Normal"/>
        <w:numPr>
          <w:ilvl w:val="0"/>
          <w:numId w:val="24"/>
        </w:numPr>
        <w:shd w:fill="FFFFFF" w:val="clear"/>
        <w:tabs>
          <w:tab w:val="clear" w:pos="720"/>
          <w:tab w:val="left" w:pos="576" w:leader="none"/>
        </w:tabs>
        <w:ind w:left="0" w:firstLine="284"/>
        <w:rPr/>
      </w:pPr>
      <w:r>
        <w:rPr>
          <w:rFonts w:cs="Times New Roman" w:ascii="Times New Roman" w:hAnsi="Times New Roman"/>
          <w:color w:val="000000"/>
          <w:sz w:val="24"/>
          <w:szCs w:val="24"/>
        </w:rPr>
        <w:t>дыхательная разминка (надо подышать, как...);</w:t>
      </w:r>
    </w:p>
    <w:p>
      <w:pPr>
        <w:pStyle w:val="Normal"/>
        <w:numPr>
          <w:ilvl w:val="0"/>
          <w:numId w:val="25"/>
        </w:numPr>
        <w:shd w:fill="FFFFFF" w:val="clear"/>
        <w:tabs>
          <w:tab w:val="clear" w:pos="720"/>
          <w:tab w:val="left" w:pos="566" w:leader="none"/>
        </w:tabs>
        <w:ind w:left="0" w:firstLine="284"/>
        <w:rPr/>
      </w:pPr>
      <w:r>
        <mc:AlternateContent>
          <mc:Choice Requires="wps">
            <w:drawing>
              <wp:anchor behindDoc="0" distT="0" distB="0" distL="114935" distR="114935" simplePos="0" locked="0" layoutInCell="0" allowOverlap="1" relativeHeight="29">
                <wp:simplePos x="0" y="0"/>
                <wp:positionH relativeFrom="margin">
                  <wp:posOffset>4160520</wp:posOffset>
                </wp:positionH>
                <wp:positionV relativeFrom="paragraph">
                  <wp:posOffset>4382770</wp:posOffset>
                </wp:positionV>
                <wp:extent cx="0" cy="292735"/>
                <wp:effectExtent l="3175" t="0" r="3175" b="0"/>
                <wp:wrapNone/>
                <wp:docPr id="20" name=""/>
                <a:graphic xmlns:a="http://schemas.openxmlformats.org/drawingml/2006/main">
                  <a:graphicData uri="http://schemas.microsoft.com/office/word/2010/wordprocessingShape">
                    <wps:wsp>
                      <wps:cNvSpPr/>
                      <wps:spPr>
                        <a:xfrm>
                          <a:off x="0" y="0"/>
                          <a:ext cx="0" cy="292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7.6pt,345.1pt" to="327.6pt,368.1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z w:val="24"/>
          <w:szCs w:val="24"/>
        </w:rPr>
        <w:t>глазная разминка (надо посмотреть, как...);</w:t>
      </w:r>
    </w:p>
    <w:p>
      <w:pPr>
        <w:pStyle w:val="Normal"/>
        <w:numPr>
          <w:ilvl w:val="0"/>
          <w:numId w:val="25"/>
        </w:numPr>
        <w:shd w:fill="FFFFFF" w:val="clear"/>
        <w:tabs>
          <w:tab w:val="clear" w:pos="720"/>
          <w:tab w:val="left" w:pos="566" w:leader="none"/>
        </w:tabs>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t>ручная разминка (надо подвигать рукой, как...).</w:t>
        <w:br/>
      </w:r>
      <w:r>
        <w:rPr>
          <w:rFonts w:cs="Times New Roman" w:ascii="Times New Roman" w:hAnsi="Times New Roman"/>
          <w:bCs/>
          <w:color w:val="000000"/>
          <w:sz w:val="24"/>
          <w:szCs w:val="24"/>
        </w:rPr>
        <w:t xml:space="preserve">Конкурс </w:t>
      </w:r>
      <w:r>
        <w:rPr>
          <w:rFonts w:cs="Times New Roman" w:ascii="Times New Roman" w:hAnsi="Times New Roman"/>
          <w:color w:val="000000"/>
          <w:sz w:val="24"/>
          <w:szCs w:val="24"/>
        </w:rPr>
        <w:t>на изображение самого страшного персонажа.</w:t>
        <w:br/>
      </w:r>
      <w:r>
        <w:rPr>
          <w:rFonts w:cs="Times New Roman" w:ascii="Times New Roman" w:hAnsi="Times New Roman"/>
          <w:bCs/>
          <w:color w:val="000000"/>
          <w:sz w:val="24"/>
          <w:szCs w:val="24"/>
        </w:rPr>
        <w:t>Игровое взаимодействие с персонажем.</w:t>
      </w:r>
    </w:p>
    <w:p>
      <w:pPr>
        <w:pStyle w:val="Normal"/>
        <w:shd w:fill="FFFFFF" w:val="clear"/>
        <w:tabs>
          <w:tab w:val="clear" w:pos="720"/>
          <w:tab w:val="left" w:pos="619" w:leader="none"/>
        </w:tabs>
        <w:ind w:firstLine="284"/>
        <w:rPr>
          <w:rFonts w:ascii="Times New Roman" w:hAnsi="Times New Roman" w:cs="Times New Roman"/>
          <w:sz w:val="24"/>
          <w:szCs w:val="24"/>
        </w:rPr>
      </w:pPr>
      <w:r>
        <w:rPr>
          <w:rFonts w:cs="Times New Roman" w:ascii="Times New Roman" w:hAnsi="Times New Roman"/>
          <w:bCs/>
          <w:iCs/>
          <w:color w:val="000000"/>
          <w:sz w:val="24"/>
          <w:szCs w:val="24"/>
        </w:rPr>
        <w:t>2.</w:t>
        <w:tab/>
        <w:t>Актуализация светлого начала в персонаже</w:t>
      </w:r>
    </w:p>
    <w:p>
      <w:pPr>
        <w:pStyle w:val="Normal"/>
        <w:numPr>
          <w:ilvl w:val="0"/>
          <w:numId w:val="16"/>
        </w:numPr>
        <w:shd w:fill="FFFFFF" w:val="clear"/>
        <w:tabs>
          <w:tab w:val="clear" w:pos="720"/>
          <w:tab w:val="left" w:pos="504" w:leader="none"/>
        </w:tabs>
        <w:ind w:left="0" w:firstLine="284"/>
        <w:rPr/>
      </w:pPr>
      <w:r>
        <w:rPr>
          <w:rFonts w:cs="Times New Roman" w:ascii="Times New Roman" w:hAnsi="Times New Roman"/>
          <w:bCs/>
          <w:color w:val="000000"/>
          <w:sz w:val="24"/>
          <w:szCs w:val="24"/>
        </w:rPr>
        <w:t xml:space="preserve">Беседа </w:t>
      </w:r>
      <w:r>
        <w:rPr>
          <w:rFonts w:cs="Times New Roman" w:ascii="Times New Roman" w:hAnsi="Times New Roman"/>
          <w:color w:val="000000"/>
          <w:sz w:val="24"/>
          <w:szCs w:val="24"/>
        </w:rPr>
        <w:t>с детьми о том, какие полезные свойства имеет тот</w:t>
        <w:br/>
        <w:t>или иной персонаж, что он делает, когда он добрый.</w:t>
      </w:r>
    </w:p>
    <w:p>
      <w:pPr>
        <w:pStyle w:val="Normal"/>
        <w:numPr>
          <w:ilvl w:val="0"/>
          <w:numId w:val="16"/>
        </w:numPr>
        <w:shd w:fill="FFFFFF" w:val="clear"/>
        <w:tabs>
          <w:tab w:val="clear" w:pos="720"/>
          <w:tab w:val="left" w:pos="504" w:leader="none"/>
        </w:tabs>
        <w:ind w:left="0" w:firstLine="284"/>
        <w:rPr/>
      </w:pPr>
      <w:r>
        <w:rPr>
          <w:rFonts w:cs="Times New Roman" w:ascii="Times New Roman" w:hAnsi="Times New Roman"/>
          <w:bCs/>
          <w:color w:val="000000"/>
          <w:sz w:val="24"/>
          <w:szCs w:val="24"/>
        </w:rPr>
        <w:t xml:space="preserve">Рисование </w:t>
      </w:r>
      <w:r>
        <w:rPr>
          <w:rFonts w:cs="Times New Roman" w:ascii="Times New Roman" w:hAnsi="Times New Roman"/>
          <w:color w:val="000000"/>
          <w:sz w:val="24"/>
          <w:szCs w:val="24"/>
        </w:rPr>
        <w:t>персонажа добрым, то есть таким, с которым</w:t>
        <w:br/>
        <w:t>можно было бы подружиться.</w:t>
      </w:r>
    </w:p>
    <w:p>
      <w:pPr>
        <w:pStyle w:val="Normal"/>
        <w:shd w:fill="FFFFFF" w:val="clear"/>
        <w:tabs>
          <w:tab w:val="clear" w:pos="720"/>
          <w:tab w:val="left" w:pos="619" w:leader="none"/>
        </w:tabs>
        <w:ind w:firstLine="284"/>
        <w:rPr>
          <w:rFonts w:ascii="Times New Roman" w:hAnsi="Times New Roman" w:cs="Times New Roman"/>
          <w:sz w:val="24"/>
          <w:szCs w:val="24"/>
        </w:rPr>
      </w:pPr>
      <w:r>
        <w:rPr>
          <w:rFonts w:cs="Times New Roman" w:ascii="Times New Roman" w:hAnsi="Times New Roman"/>
          <w:bCs/>
          <w:iCs/>
          <w:color w:val="000000"/>
          <w:sz w:val="24"/>
          <w:szCs w:val="24"/>
        </w:rPr>
        <w:t>3.</w:t>
        <w:tab/>
        <w:t>«Праздник»</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рганизация подвижной игры либо проведение телесно-ори</w:t>
        <w:softHyphen/>
        <w:t>ентированного упражнения, вызывающего у детей радост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Хочется обратить особое внимание на необходимость вклю</w:t>
        <w:softHyphen/>
        <w:t>чения в разминку работы с руками. Рука имеет огромное значе</w:t>
        <w:softHyphen/>
        <w:t>ние для развития личности ребенка. Через руки матери ребенок ощущает поддержку и безопасность. Но эти же руки достаточно часто являются для ребенка и источником агрессии, поэтому именно с руками связываются многие детские страхи. И дей</w:t>
        <w:softHyphen/>
        <w:t>ствительно, анализ современного детского фольклора (страш</w:t>
        <w:softHyphen/>
        <w:t>ные сказки, которые дети любят рассказывать друг другу) показывает, что во многих сказках источником опасности явля</w:t>
        <w:softHyphen/>
        <w:t>ется именно рука (черная рука, рука-невидимка, черная перчат</w:t>
        <w:softHyphen/>
        <w:t>ка и др.). Приведем примерные сценарии занятий-образов, включающие краткие характеристики мифологического содер</w:t>
        <w:softHyphen/>
        <w:t>жания персонажей.</w:t>
      </w:r>
    </w:p>
    <w:p>
      <w:pPr>
        <w:pStyle w:val="Normal"/>
        <w:shd w:fill="FFFFFF" w:val="clear"/>
        <w:ind w:firstLine="284"/>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iCs/>
          <w:color w:val="000000"/>
          <w:sz w:val="24"/>
          <w:szCs w:val="24"/>
        </w:rPr>
        <w:t>ЗМЕЙ ГОРЫНЫЧ</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Ему отводилась одна из главнейших ролей в славянской ми</w:t>
        <w:softHyphen/>
        <w:t>фологии, он являлся прежде всего воплощением смертоносного начала. Однако можно отметить, что в одних преданиях кровь дракона считалась ядовитой, и герой — противник змея подвер</w:t>
        <w:softHyphen/>
        <w:t>гался опасности погибнуть от его крови, которая рекой течет из его ран. В других же преданиях крови дракона придавались спа</w:t>
        <w:softHyphen/>
        <w:t>сительные свойства живой воды, она не только не причиняла герою вреда, но, напротив, сообщала его телу неуязвимость</w:t>
      </w:r>
    </w:p>
    <w:p>
      <w:pPr>
        <w:pStyle w:val="Normal"/>
        <w:shd w:fill="FFFFFF" w:val="clear"/>
        <w:rPr>
          <w:rFonts w:ascii="Times New Roman" w:hAnsi="Times New Roman" w:cs="Times New Roman"/>
          <w:sz w:val="24"/>
          <w:szCs w:val="24"/>
        </w:rPr>
      </w:pPr>
      <w:r>
        <w:rPr>
          <w:rFonts w:cs="Times New Roman" w:ascii="Times New Roman" w:hAnsi="Times New Roman"/>
          <w:iCs/>
          <w:color w:val="000000"/>
          <w:sz w:val="24"/>
          <w:szCs w:val="24"/>
        </w:rPr>
        <w:t xml:space="preserve">(Афанасьев, </w:t>
      </w:r>
      <w:r>
        <w:rPr>
          <w:rFonts w:cs="Times New Roman" w:ascii="Times New Roman" w:hAnsi="Times New Roman"/>
          <w:color w:val="000000"/>
          <w:sz w:val="24"/>
          <w:szCs w:val="24"/>
        </w:rPr>
        <w:t>1995). Дуальность восприятия образа змея особен</w:t>
        <w:softHyphen/>
        <w:t>но ярко отражает следующее предание: «У царя змея два золотых рога, овладевши которыми должно закопать их под дву</w:t>
        <w:softHyphen/>
        <w:t>мя еще не распустившимися дубами. Один дуб засохнет, а другой — покроется зеленью. Рог, зарытый под первым дере</w:t>
        <w:softHyphen/>
        <w:t>вом, несчастливый, мертвящий, а зарытый под другим — счастливый, оживляющий».</w:t>
      </w:r>
    </w:p>
    <w:p>
      <w:pPr>
        <w:pStyle w:val="Normal"/>
        <w:shd w:fill="FFFFFF" w:val="clear"/>
        <w:tabs>
          <w:tab w:val="clear" w:pos="720"/>
          <w:tab w:val="left" w:pos="634" w:leader="none"/>
        </w:tabs>
        <w:ind w:firstLine="284"/>
        <w:rPr>
          <w:rFonts w:ascii="Times New Roman" w:hAnsi="Times New Roman" w:cs="Times New Roman"/>
          <w:sz w:val="24"/>
          <w:szCs w:val="24"/>
        </w:rPr>
      </w:pPr>
      <w:r>
        <w:rPr>
          <w:rFonts w:cs="Times New Roman" w:ascii="Times New Roman" w:hAnsi="Times New Roman"/>
          <w:bCs/>
          <w:iCs/>
          <w:color w:val="000000"/>
          <w:sz w:val="24"/>
          <w:szCs w:val="24"/>
        </w:rPr>
        <w:t>1.</w:t>
        <w:tab/>
        <w:t>Актуализация темного начала в персонаж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 xml:space="preserve">В </w:t>
      </w:r>
      <w:r>
        <w:rPr>
          <w:rFonts w:cs="Times New Roman" w:ascii="Times New Roman" w:hAnsi="Times New Roman"/>
          <w:bCs/>
          <w:color w:val="000000"/>
          <w:sz w:val="24"/>
          <w:szCs w:val="24"/>
        </w:rPr>
        <w:t xml:space="preserve">беседе </w:t>
      </w:r>
      <w:r>
        <w:rPr>
          <w:rFonts w:cs="Times New Roman" w:ascii="Times New Roman" w:hAnsi="Times New Roman"/>
          <w:color w:val="000000"/>
          <w:sz w:val="24"/>
          <w:szCs w:val="24"/>
        </w:rPr>
        <w:t>можно отметить, что когда Змей Горыныч злой, он:</w:t>
      </w:r>
    </w:p>
    <w:p>
      <w:pPr>
        <w:pStyle w:val="Normal"/>
        <w:numPr>
          <w:ilvl w:val="0"/>
          <w:numId w:val="26"/>
        </w:numPr>
        <w:shd w:fill="FFFFFF" w:val="clear"/>
        <w:tabs>
          <w:tab w:val="clear" w:pos="720"/>
          <w:tab w:val="left" w:pos="590" w:leader="none"/>
        </w:tabs>
        <w:ind w:left="0" w:firstLine="284"/>
        <w:rPr/>
      </w:pPr>
      <w:r>
        <w:rPr>
          <w:rFonts w:cs="Times New Roman" w:ascii="Times New Roman" w:hAnsi="Times New Roman"/>
          <w:color w:val="000000"/>
          <w:sz w:val="24"/>
          <w:szCs w:val="24"/>
        </w:rPr>
        <w:t>«палит» огнем, то есть выдыхает из пасти дым и испепеля</w:t>
        <w:softHyphen/>
        <w:t>ет пламенем;</w:t>
      </w:r>
    </w:p>
    <w:p>
      <w:pPr>
        <w:pStyle w:val="Normal"/>
        <w:numPr>
          <w:ilvl w:val="0"/>
          <w:numId w:val="26"/>
        </w:numPr>
        <w:shd w:fill="FFFFFF" w:val="clear"/>
        <w:tabs>
          <w:tab w:val="clear" w:pos="720"/>
          <w:tab w:val="left" w:pos="590" w:leader="none"/>
        </w:tabs>
        <w:ind w:left="0" w:firstLine="284"/>
        <w:rPr/>
      </w:pPr>
      <w:r>
        <w:rPr>
          <w:rFonts w:cs="Times New Roman" w:ascii="Times New Roman" w:hAnsi="Times New Roman"/>
          <w:color w:val="000000"/>
          <w:sz w:val="24"/>
          <w:szCs w:val="24"/>
        </w:rPr>
        <w:t>испепеляет взором, то есть человек, которого коснется</w:t>
        <w:br/>
        <w:t>взор змея, падает замертво;</w:t>
      </w:r>
    </w:p>
    <w:p>
      <w:pPr>
        <w:pStyle w:val="Normal"/>
        <w:numPr>
          <w:ilvl w:val="0"/>
          <w:numId w:val="26"/>
        </w:numPr>
        <w:shd w:fill="FFFFFF" w:val="clear"/>
        <w:tabs>
          <w:tab w:val="clear" w:pos="720"/>
          <w:tab w:val="left" w:pos="590" w:leader="none"/>
        </w:tabs>
        <w:ind w:left="0" w:firstLine="284"/>
        <w:rPr/>
      </w:pPr>
      <w:r>
        <w:rPr>
          <w:rFonts w:cs="Times New Roman" w:ascii="Times New Roman" w:hAnsi="Times New Roman"/>
          <w:color w:val="000000"/>
          <w:sz w:val="24"/>
          <w:szCs w:val="24"/>
        </w:rPr>
        <w:t>разрушает и опустошает все вокруг себя;</w:t>
      </w:r>
    </w:p>
    <w:p>
      <w:pPr>
        <w:pStyle w:val="Normal"/>
        <w:shd w:fill="FFFFFF" w:val="clear"/>
        <w:tabs>
          <w:tab w:val="clear" w:pos="720"/>
          <w:tab w:val="left" w:pos="590" w:leader="none"/>
        </w:tabs>
        <w:ind w:firstLine="284"/>
        <w:rPr>
          <w:rFonts w:ascii="Times New Roman" w:hAnsi="Times New Roman" w:cs="Times New Roman"/>
          <w:sz w:val="24"/>
          <w:szCs w:val="24"/>
        </w:rPr>
      </w:pPr>
      <w:r>
        <w:rPr>
          <w:rFonts w:cs="Times New Roman" w:ascii="Times New Roman" w:hAnsi="Times New Roman"/>
          <w:color w:val="000000"/>
          <w:sz w:val="24"/>
          <w:szCs w:val="24"/>
        </w:rPr>
        <w:t>-</w:t>
        <w:tab/>
        <w:t>похищает красавиц.</w:t>
        <w:br/>
      </w:r>
      <w:r>
        <w:rPr>
          <w:rFonts w:cs="Times New Roman" w:ascii="Times New Roman" w:hAnsi="Times New Roman"/>
          <w:bCs/>
          <w:color w:val="000000"/>
          <w:sz w:val="24"/>
          <w:szCs w:val="24"/>
        </w:rPr>
        <w:t>Разминка.</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Конкурс </w:t>
      </w:r>
      <w:r>
        <w:rPr>
          <w:rFonts w:cs="Times New Roman" w:ascii="Times New Roman" w:hAnsi="Times New Roman"/>
          <w:color w:val="000000"/>
          <w:sz w:val="24"/>
          <w:szCs w:val="24"/>
        </w:rPr>
        <w:t>на самого страшного Змея Горыныча.</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Игра </w:t>
      </w:r>
      <w:r>
        <w:rPr>
          <w:rFonts w:cs="Times New Roman" w:ascii="Times New Roman" w:hAnsi="Times New Roman"/>
          <w:color w:val="000000"/>
          <w:sz w:val="24"/>
          <w:szCs w:val="24"/>
        </w:rPr>
        <w:t>— для организации игрового взаимодействия можно использовать известную игру «Дракон кусает свой хвост»: дети встают в цепочку друг за другом, кладут руки на плечи впереди-стоящего участника. Ребенок, стоящий первым в этой цепочке, становится «головой дракона», а самый последний ребенок — его хвостом. Задача «головы» — « укусить хвост» (схватить пос</w:t>
        <w:softHyphen/>
        <w:t>леднего ребенка таким образом, чтобы вся цепочка не разор</w:t>
        <w:softHyphen/>
        <w:t>валась).</w:t>
      </w:r>
    </w:p>
    <w:p>
      <w:pPr>
        <w:pStyle w:val="Normal"/>
        <w:shd w:fill="FFFFFF" w:val="clear"/>
        <w:tabs>
          <w:tab w:val="clear" w:pos="720"/>
          <w:tab w:val="left" w:pos="634" w:leader="none"/>
        </w:tabs>
        <w:ind w:firstLine="284"/>
        <w:rPr>
          <w:rFonts w:ascii="Times New Roman" w:hAnsi="Times New Roman" w:cs="Times New Roman"/>
          <w:sz w:val="24"/>
          <w:szCs w:val="24"/>
        </w:rPr>
      </w:pPr>
      <w:r>
        <w:rPr>
          <w:rFonts w:cs="Times New Roman" w:ascii="Times New Roman" w:hAnsi="Times New Roman"/>
          <w:bCs/>
          <w:iCs/>
          <w:color w:val="000000"/>
          <w:sz w:val="24"/>
          <w:szCs w:val="24"/>
        </w:rPr>
        <w:t>2.</w:t>
        <w:tab/>
        <w:t>Актуализация светлого начала в персонаже</w:t>
        <w:br/>
      </w:r>
      <w:r>
        <w:rPr>
          <w:rFonts w:cs="Times New Roman" w:ascii="Times New Roman" w:hAnsi="Times New Roman"/>
          <w:color w:val="000000"/>
          <w:sz w:val="24"/>
          <w:szCs w:val="24"/>
        </w:rPr>
        <w:t xml:space="preserve">В </w:t>
      </w:r>
      <w:r>
        <w:rPr>
          <w:rFonts w:cs="Times New Roman" w:ascii="Times New Roman" w:hAnsi="Times New Roman"/>
          <w:bCs/>
          <w:color w:val="000000"/>
          <w:sz w:val="24"/>
          <w:szCs w:val="24"/>
        </w:rPr>
        <w:t xml:space="preserve">беседе </w:t>
      </w:r>
      <w:r>
        <w:rPr>
          <w:rFonts w:cs="Times New Roman" w:ascii="Times New Roman" w:hAnsi="Times New Roman"/>
          <w:color w:val="000000"/>
          <w:sz w:val="24"/>
          <w:szCs w:val="24"/>
        </w:rPr>
        <w:t>отмечается, что когда Змей Горыныч бывает доб</w:t>
        <w:softHyphen/>
        <w:t>рым, он:</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умеет лечить людей, так как знает целебные травы, которые и поныне сохранили в своем названии принадлежность змею (змеиный корень, змееголовник и т. д.), а также потому, что вла</w:t>
        <w:softHyphen/>
        <w:t>деет живой водой;</w:t>
      </w:r>
    </w:p>
    <w:p>
      <w:pPr>
        <w:pStyle w:val="Normal"/>
        <w:numPr>
          <w:ilvl w:val="0"/>
          <w:numId w:val="27"/>
        </w:numPr>
        <w:shd w:fill="FFFFFF" w:val="clear"/>
        <w:tabs>
          <w:tab w:val="clear" w:pos="720"/>
          <w:tab w:val="left" w:pos="552" w:leader="none"/>
        </w:tabs>
        <w:ind w:left="0" w:firstLine="284"/>
        <w:rPr/>
      </w:pPr>
      <w:r>
        <w:rPr>
          <w:rFonts w:cs="Times New Roman" w:ascii="Times New Roman" w:hAnsi="Times New Roman"/>
          <w:color w:val="000000"/>
          <w:sz w:val="24"/>
          <w:szCs w:val="24"/>
        </w:rPr>
        <w:t>может учить людей, так как много знает (в некоторых сказ</w:t>
        <w:softHyphen/>
        <w:t>ках герой обращается к змею с вопросами и загадками);</w:t>
      </w:r>
    </w:p>
    <w:p>
      <w:pPr>
        <w:pStyle w:val="Normal"/>
        <w:numPr>
          <w:ilvl w:val="0"/>
          <w:numId w:val="27"/>
        </w:numPr>
        <w:shd w:fill="FFFFFF" w:val="clear"/>
        <w:tabs>
          <w:tab w:val="clear" w:pos="720"/>
          <w:tab w:val="left" w:pos="552" w:leader="none"/>
        </w:tabs>
        <w:ind w:left="0" w:firstLine="284"/>
        <w:rPr/>
      </w:pPr>
      <w:r>
        <w:rPr>
          <w:rFonts w:cs="Times New Roman" w:ascii="Times New Roman" w:hAnsi="Times New Roman"/>
          <w:color w:val="000000"/>
          <w:sz w:val="24"/>
          <w:szCs w:val="24"/>
        </w:rPr>
        <w:t>может помогать людям, так как обладает богатырской си</w:t>
        <w:softHyphen/>
        <w:t>лой и несметными богатствами.</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Рисование </w:t>
      </w:r>
      <w:r>
        <w:rPr>
          <w:rFonts w:cs="Times New Roman" w:ascii="Times New Roman" w:hAnsi="Times New Roman"/>
          <w:color w:val="000000"/>
          <w:sz w:val="24"/>
          <w:szCs w:val="24"/>
        </w:rPr>
        <w:t>Змея Горыныча добрым и красивым.</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3. «Праздник»</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Здесь детям предлагается выполнить упражнение — игру «Заклинатели змей». Прежде всего детям объясняют, что суще</w:t>
        <w:softHyphen/>
        <w:t>ствуют такие люди — заклинатели змей, которые живут со змея</w:t>
        <w:softHyphen/>
        <w:t>ми в большой дружбе, позволяя им обвиваться вокруг себ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алее дети делятся на пары, превращаясь в заклинателя и его змею. Змеи руками обхватывают своего хозяина и прижимаются к нему всем телом; заклинателю не разрешается придерживать или касаться руками своей змеи. Затем ведущий объявляет та</w:t>
        <w:softHyphen/>
        <w:t>нец «Заклинателей змей», ритмично похлопывая и задавая пос</w:t>
        <w:softHyphen/>
        <w:t>ледовательность движений (подпрыгиваем, кружимся и т. д.). Побеждает наиболее дружная пара, сумевшая дольше всех со</w:t>
        <w:softHyphen/>
        <w:t>хранить телесный контакт.</w:t>
      </w:r>
    </w:p>
    <w:p>
      <w:pPr>
        <w:pStyle w:val="Normal"/>
        <w:shd w:fill="FFFFFF" w:val="clear"/>
        <w:ind w:firstLine="284"/>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iCs/>
          <w:color w:val="000000"/>
          <w:sz w:val="24"/>
          <w:szCs w:val="24"/>
        </w:rPr>
        <w:t>БАБА-ЯГА</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Это многоплановый, глубинный образ. Традиционно Баба-Яга рассматривается как воительница и похитительница, но нередко упускается из виду, что она также дарительница и помощница ге</w:t>
        <w:softHyphen/>
        <w:t>роя. Более того, Баба-Яга считается жрицей в обряде инициации, на что указывает наличие у нее лопаты, которой она забрасывает детей в печь именно для осуществления инициации (Словарь «Славянская мифология», М., 1995). Недаром в древности суще</w:t>
        <w:softHyphen/>
        <w:t>ствовал любопытный обряд, совершаемый над больным ребен</w:t>
        <w:softHyphen/>
        <w:t>ком, который назывался «перепекание». Мать больного ребенка сажала его на лопату, обмывала водой и трижды носила к печи, как бы собираясь посадить туда ребенка вместе с хлебами. Счи</w:t>
        <w:softHyphen/>
        <w:t>талось, что этот обряд способствовал выздоравливанию.</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1. Актуализация темного начала в персонаже. В</w:t>
      </w:r>
      <w:r>
        <w:rPr>
          <w:rFonts w:cs="Times New Roman" w:ascii="Times New Roman" w:hAnsi="Times New Roman"/>
          <w:bCs/>
          <w:color w:val="000000"/>
          <w:sz w:val="24"/>
          <w:szCs w:val="24"/>
        </w:rPr>
        <w:t xml:space="preserve"> беседе </w:t>
      </w:r>
      <w:r>
        <w:rPr>
          <w:rFonts w:cs="Times New Roman" w:ascii="Times New Roman" w:hAnsi="Times New Roman"/>
          <w:color w:val="000000"/>
          <w:sz w:val="24"/>
          <w:szCs w:val="24"/>
        </w:rPr>
        <w:t>важно отметить, что когда Баба-Яга злая, она:</w:t>
      </w:r>
    </w:p>
    <w:p>
      <w:pPr>
        <w:pStyle w:val="Normal"/>
        <w:numPr>
          <w:ilvl w:val="0"/>
          <w:numId w:val="16"/>
        </w:numPr>
        <w:shd w:fill="FFFFFF" w:val="clear"/>
        <w:tabs>
          <w:tab w:val="clear" w:pos="720"/>
          <w:tab w:val="left" w:pos="528" w:leader="none"/>
        </w:tabs>
        <w:ind w:left="0" w:firstLine="284"/>
        <w:rPr/>
      </w:pPr>
      <w:r>
        <w:rPr>
          <w:rFonts w:cs="Times New Roman" w:ascii="Times New Roman" w:hAnsi="Times New Roman"/>
          <w:color w:val="000000"/>
          <w:sz w:val="24"/>
          <w:szCs w:val="24"/>
        </w:rPr>
        <w:t>пугает детей (обещает сварить и съесть);</w:t>
      </w:r>
    </w:p>
    <w:p>
      <w:pPr>
        <w:pStyle w:val="Normal"/>
        <w:numPr>
          <w:ilvl w:val="0"/>
          <w:numId w:val="16"/>
        </w:numPr>
        <w:shd w:fill="FFFFFF" w:val="clear"/>
        <w:tabs>
          <w:tab w:val="clear" w:pos="720"/>
          <w:tab w:val="left" w:pos="528" w:leader="none"/>
        </w:tabs>
        <w:ind w:left="0" w:firstLine="284"/>
        <w:rPr/>
      </w:pPr>
      <w:r>
        <w:rPr>
          <w:rFonts w:cs="Times New Roman" w:ascii="Times New Roman" w:hAnsi="Times New Roman"/>
          <w:color w:val="000000"/>
          <w:sz w:val="24"/>
          <w:szCs w:val="24"/>
        </w:rPr>
        <w:t>наказывает их (заставляет делать тяжелую работу и т. д.);</w:t>
      </w:r>
    </w:p>
    <w:p>
      <w:pPr>
        <w:pStyle w:val="Normal"/>
        <w:numPr>
          <w:ilvl w:val="0"/>
          <w:numId w:val="16"/>
        </w:numPr>
        <w:shd w:fill="FFFFFF" w:val="clear"/>
        <w:tabs>
          <w:tab w:val="clear" w:pos="720"/>
          <w:tab w:val="left" w:pos="528" w:leader="none"/>
        </w:tabs>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t>похищает из семьи (с помощью животных и т. д.).</w:t>
        <w:br/>
      </w:r>
      <w:r>
        <w:rPr>
          <w:rFonts w:cs="Times New Roman" w:ascii="Times New Roman" w:hAnsi="Times New Roman"/>
          <w:bCs/>
          <w:color w:val="000000"/>
          <w:sz w:val="24"/>
          <w:szCs w:val="24"/>
        </w:rPr>
        <w:t>Разминка.</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Конкурс </w:t>
      </w:r>
      <w:r>
        <w:rPr>
          <w:rFonts w:cs="Times New Roman" w:ascii="Times New Roman" w:hAnsi="Times New Roman"/>
          <w:color w:val="000000"/>
          <w:sz w:val="24"/>
          <w:szCs w:val="24"/>
        </w:rPr>
        <w:t xml:space="preserve">на самую страшную Бабу-Ягу. </w:t>
      </w:r>
      <w:r>
        <w:rPr>
          <w:rFonts w:cs="Times New Roman" w:ascii="Times New Roman" w:hAnsi="Times New Roman"/>
          <w:bCs/>
          <w:color w:val="000000"/>
          <w:sz w:val="24"/>
          <w:szCs w:val="24"/>
        </w:rPr>
        <w:t xml:space="preserve">Игры. </w:t>
      </w:r>
      <w:r>
        <w:rPr>
          <w:rFonts w:cs="Times New Roman" w:ascii="Times New Roman" w:hAnsi="Times New Roman"/>
          <w:color w:val="000000"/>
          <w:sz w:val="24"/>
          <w:szCs w:val="24"/>
        </w:rPr>
        <w:t>Здесь можно использовать следующую игру. По считал</w:t>
        <w:softHyphen/>
        <w:t>ке выбирается Баба-Яга. Затем в центре комнаты кладется круг,</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ырезанный из бумаги. Баба-Яга берет в руки веточку — помело и становится в центр круга. Дети бегают вокруг и дразнят:</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Баба-Яга — Костяная нога. С печки упала, Ногу сломала, Пошла в огород, Испугала народ, Побежала в баньку, Испугала зайк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Баба-Яга скачет из круга на одной ноге и старается коснуться ребят «помелом». Кого она коснется, тот останавливается и за</w:t>
        <w:softHyphen/>
        <w:t>мирает на месте. Игра продолжается до тех пор, пока не будут "осалены" все дети.</w:t>
      </w:r>
    </w:p>
    <w:p>
      <w:pPr>
        <w:pStyle w:val="Normal"/>
        <w:shd w:fill="FFFFFF" w:val="clear"/>
        <w:tabs>
          <w:tab w:val="clear" w:pos="720"/>
          <w:tab w:val="left" w:pos="638" w:leader="none"/>
        </w:tabs>
        <w:ind w:firstLine="284"/>
        <w:rPr>
          <w:rFonts w:ascii="Times New Roman" w:hAnsi="Times New Roman" w:cs="Times New Roman"/>
          <w:sz w:val="24"/>
          <w:szCs w:val="24"/>
        </w:rPr>
      </w:pPr>
      <w:r>
        <w:rPr>
          <w:rFonts w:cs="Times New Roman" w:ascii="Times New Roman" w:hAnsi="Times New Roman"/>
          <w:bCs/>
          <w:iCs/>
          <w:color w:val="000000"/>
          <w:sz w:val="24"/>
          <w:szCs w:val="24"/>
        </w:rPr>
        <w:t>2.</w:t>
        <w:tab/>
        <w:t>Актуализация светлого начала в персонаже. В</w:t>
      </w:r>
      <w:r>
        <w:rPr>
          <w:rFonts w:cs="Times New Roman" w:ascii="Times New Roman" w:hAnsi="Times New Roman"/>
          <w:bCs/>
          <w:color w:val="000000"/>
          <w:sz w:val="24"/>
          <w:szCs w:val="24"/>
        </w:rPr>
        <w:t xml:space="preserve"> беседе </w:t>
      </w:r>
      <w:r>
        <w:rPr>
          <w:rFonts w:cs="Times New Roman" w:ascii="Times New Roman" w:hAnsi="Times New Roman"/>
          <w:color w:val="000000"/>
          <w:sz w:val="24"/>
          <w:szCs w:val="24"/>
        </w:rPr>
        <w:t>отмечается, что Баба-Яга, когда она добрая:</w:t>
      </w:r>
    </w:p>
    <w:p>
      <w:pPr>
        <w:pStyle w:val="Normal"/>
        <w:shd w:fill="FFFFFF" w:val="clear"/>
        <w:tabs>
          <w:tab w:val="clear" w:pos="720"/>
          <w:tab w:val="left" w:pos="528" w:leader="none"/>
        </w:tabs>
        <w:ind w:firstLine="284"/>
        <w:rPr>
          <w:rFonts w:ascii="Times New Roman" w:hAnsi="Times New Roman" w:cs="Times New Roman"/>
          <w:sz w:val="24"/>
          <w:szCs w:val="24"/>
        </w:rPr>
      </w:pPr>
      <w:r>
        <w:rPr>
          <w:rFonts w:cs="Times New Roman" w:ascii="Times New Roman" w:hAnsi="Times New Roman"/>
          <w:color w:val="000000"/>
          <w:sz w:val="24"/>
          <w:szCs w:val="24"/>
        </w:rPr>
        <w:t>-</w:t>
        <w:tab/>
        <w:t>может помогать людям (дает советы, указывает дорогу);</w:t>
        <w:br/>
        <w:t>-может защищать людей (дарит различные волшебные вещи, которые при своих превращениях оберегают героя);</w:t>
      </w:r>
    </w:p>
    <w:p>
      <w:pPr>
        <w:pStyle w:val="Normal"/>
        <w:shd w:fill="FFFFFF" w:val="clear"/>
        <w:tabs>
          <w:tab w:val="clear" w:pos="720"/>
          <w:tab w:val="left" w:pos="523" w:leader="none"/>
        </w:tabs>
        <w:ind w:firstLine="284"/>
        <w:rPr>
          <w:rFonts w:ascii="Times New Roman" w:hAnsi="Times New Roman" w:cs="Times New Roman"/>
          <w:sz w:val="24"/>
          <w:szCs w:val="24"/>
        </w:rPr>
      </w:pPr>
      <w:r>
        <w:rPr>
          <w:rFonts w:cs="Times New Roman" w:ascii="Times New Roman" w:hAnsi="Times New Roman"/>
          <w:color w:val="000000"/>
          <w:sz w:val="24"/>
          <w:szCs w:val="24"/>
        </w:rPr>
        <w:t>-</w:t>
        <w:tab/>
        <w:t>может содействовать торжеству добра (награждает добрых</w:t>
        <w:br/>
        <w:t>и наказывает злых).</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Рисование </w:t>
      </w:r>
      <w:r>
        <w:rPr>
          <w:rFonts w:cs="Times New Roman" w:ascii="Times New Roman" w:hAnsi="Times New Roman"/>
          <w:color w:val="000000"/>
          <w:sz w:val="24"/>
          <w:szCs w:val="24"/>
        </w:rPr>
        <w:t>доброй бабушки Яги, с которой можно было бы подружиться.</w:t>
      </w:r>
    </w:p>
    <w:p>
      <w:pPr>
        <w:pStyle w:val="Normal"/>
        <w:shd w:fill="FFFFFF" w:val="clear"/>
        <w:tabs>
          <w:tab w:val="clear" w:pos="720"/>
          <w:tab w:val="left" w:pos="638" w:leader="none"/>
        </w:tabs>
        <w:ind w:firstLine="284"/>
        <w:rPr>
          <w:rFonts w:ascii="Times New Roman" w:hAnsi="Times New Roman" w:cs="Times New Roman"/>
          <w:sz w:val="24"/>
          <w:szCs w:val="24"/>
        </w:rPr>
      </w:pPr>
      <w:r>
        <w:rPr>
          <w:rFonts w:cs="Times New Roman" w:ascii="Times New Roman" w:hAnsi="Times New Roman"/>
          <w:bCs/>
          <w:color w:val="000000"/>
          <w:sz w:val="24"/>
          <w:szCs w:val="24"/>
        </w:rPr>
        <w:t>3.</w:t>
        <w:tab/>
      </w:r>
      <w:r>
        <w:rPr>
          <w:rFonts w:cs="Times New Roman" w:ascii="Times New Roman" w:hAnsi="Times New Roman"/>
          <w:bCs/>
          <w:iCs/>
          <w:color w:val="000000"/>
          <w:sz w:val="24"/>
          <w:szCs w:val="24"/>
        </w:rPr>
        <w:t>«Праздник»</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ям предлагается выполнить игровое упражнение — «Вы</w:t>
        <w:softHyphen/>
        <w:t>пекание пряничной куколки». Выбирают водящего и укладывают его на ковер в центре круга. Затем ведущий и остальные дети приступают к «выпеканию» (предварительно договорившись быть очень осторожными, чтобы не сделать водящему больно). Сна</w:t>
        <w:softHyphen/>
        <w:t>чала замешивают тесто — ласково массируют ребенка, прогова</w:t>
        <w:softHyphen/>
        <w:t>ривая вслух, что закладывается в тесто: мука, яйца и т. п. Затем приступают к лепке куколки нежными осторожными поглаживаю</w:t>
        <w:softHyphen/>
        <w:t>щими движениями, начиная с головы. Водящий постоянно вслух проговаривает, какие красивые глазки, ушки, носик получаются, приглашает всех детей полюбоваться. Затем так же лепятся шея, руки, тело, ноги. Когда куколка будет вылеплена, дети трижды вду</w:t>
        <w:softHyphen/>
        <w:t>вают в нее жизнь. Куколка оживае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Упражнение можно повторять на последующих занятиях, пока все дети не побудут куколкой.</w:t>
      </w:r>
    </w:p>
    <w:p>
      <w:pPr>
        <w:pStyle w:val="Normal"/>
        <w:shd w:fill="FFFFFF" w:val="clear"/>
        <w:ind w:firstLine="284"/>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iCs/>
          <w:color w:val="000000"/>
          <w:sz w:val="24"/>
          <w:szCs w:val="24"/>
        </w:rPr>
        <w:t>ВОЛК</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Это один из наиболее мифологизированных персонажей. Оп</w:t>
        <w:softHyphen/>
        <w:t>ределяющим в символике Волка является признак «чужой». Волк издавна считался представителем темного (злого) начала. Для защиты скота от него соблюдались определенные запреты, су</w:t>
        <w:softHyphen/>
        <w:t>ществовали заговоры.</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В то же время глаз, сердце, зубы, когти, шерсть этого зверя часто служили амулетами и лечебными средствами. Волк, забе</w:t>
        <w:softHyphen/>
        <w:t>жавший в деревню, сулил неурожай, а пробегающий мимо дерев</w:t>
        <w:softHyphen/>
        <w:t>ни — предвещал удачу. Как видно, Волк так же, как и Змей, и Баба-Яга, воспринимался дуально.</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 xml:space="preserve">1. Актуализация темного начала в персонаже </w:t>
      </w:r>
      <w:r>
        <w:rPr>
          <w:rFonts w:cs="Times New Roman" w:ascii="Times New Roman" w:hAnsi="Times New Roman"/>
          <w:bCs/>
          <w:color w:val="000000"/>
          <w:sz w:val="24"/>
          <w:szCs w:val="24"/>
        </w:rPr>
        <w:t xml:space="preserve">Беседа </w:t>
      </w:r>
      <w:r>
        <w:rPr>
          <w:rFonts w:cs="Times New Roman" w:ascii="Times New Roman" w:hAnsi="Times New Roman"/>
          <w:color w:val="000000"/>
          <w:sz w:val="24"/>
          <w:szCs w:val="24"/>
        </w:rPr>
        <w:t>строится на том, что когда Волк злой, он:</w:t>
      </w:r>
    </w:p>
    <w:p>
      <w:pPr>
        <w:pStyle w:val="Normal"/>
        <w:numPr>
          <w:ilvl w:val="0"/>
          <w:numId w:val="20"/>
        </w:numPr>
        <w:shd w:fill="FFFFFF" w:val="clear"/>
        <w:tabs>
          <w:tab w:val="clear" w:pos="720"/>
          <w:tab w:val="left" w:pos="509" w:leader="none"/>
        </w:tabs>
        <w:ind w:left="0" w:firstLine="284"/>
        <w:rPr/>
      </w:pPr>
      <w:r>
        <w:rPr>
          <w:rFonts w:cs="Times New Roman" w:ascii="Times New Roman" w:hAnsi="Times New Roman"/>
          <w:color w:val="000000"/>
          <w:sz w:val="24"/>
          <w:szCs w:val="24"/>
        </w:rPr>
        <w:t>похищает скот;</w:t>
      </w:r>
    </w:p>
    <w:p>
      <w:pPr>
        <w:pStyle w:val="Normal"/>
        <w:numPr>
          <w:ilvl w:val="0"/>
          <w:numId w:val="28"/>
        </w:numPr>
        <w:shd w:fill="FFFFFF" w:val="clear"/>
        <w:tabs>
          <w:tab w:val="clear" w:pos="720"/>
          <w:tab w:val="left" w:pos="509" w:leader="none"/>
        </w:tabs>
        <w:ind w:left="0" w:firstLine="284"/>
        <w:rPr/>
      </w:pPr>
      <w:r>
        <w:rPr>
          <w:rFonts w:cs="Times New Roman" w:ascii="Times New Roman" w:hAnsi="Times New Roman"/>
          <w:color w:val="000000"/>
          <w:sz w:val="24"/>
          <w:szCs w:val="24"/>
        </w:rPr>
        <w:t>является источником не всегда понятной опасности (как чу</w:t>
        <w:softHyphen/>
        <w:t>жой).</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Разминка.</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Конкурс </w:t>
      </w:r>
      <w:r>
        <w:rPr>
          <w:rFonts w:cs="Times New Roman" w:ascii="Times New Roman" w:hAnsi="Times New Roman"/>
          <w:color w:val="000000"/>
          <w:sz w:val="24"/>
          <w:szCs w:val="24"/>
        </w:rPr>
        <w:t>на самого страшного Волка.</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Игры. </w:t>
      </w:r>
      <w:r>
        <w:rPr>
          <w:rFonts w:cs="Times New Roman" w:ascii="Times New Roman" w:hAnsi="Times New Roman"/>
          <w:color w:val="000000"/>
          <w:sz w:val="24"/>
          <w:szCs w:val="24"/>
        </w:rPr>
        <w:t>Один из детей выбирается ведущим, он вытягивает пе</w:t>
        <w:softHyphen/>
        <w:t>ред собой руку ладонью вверх. Каждый из играющих кладет свой указательный палец на его ладонь. Ведущий считает:</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Сидит заяц на припеке,</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Молвит слово по-турецки:</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Эванк, бонк,</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Куралон,</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Этот — заяц,</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Этот — волк.</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Участник, на которого пришлось слово «заяц», убегает, а дру</w:t>
        <w:softHyphen/>
        <w:t>гой, на которого пришлось слово «волк», ловит его.</w:t>
      </w:r>
    </w:p>
    <w:p>
      <w:pPr>
        <w:pStyle w:val="Normal"/>
        <w:shd w:fill="FFFFFF" w:val="clear"/>
        <w:tabs>
          <w:tab w:val="clear" w:pos="720"/>
          <w:tab w:val="left" w:pos="610" w:leader="none"/>
        </w:tabs>
        <w:ind w:firstLine="284"/>
        <w:rPr>
          <w:rFonts w:ascii="Times New Roman" w:hAnsi="Times New Roman" w:cs="Times New Roman"/>
          <w:sz w:val="24"/>
          <w:szCs w:val="24"/>
        </w:rPr>
      </w:pPr>
      <w:r>
        <w:rPr>
          <w:rFonts w:cs="Times New Roman" w:ascii="Times New Roman" w:hAnsi="Times New Roman"/>
          <w:bCs/>
          <w:iCs/>
          <w:color w:val="000000"/>
          <w:sz w:val="24"/>
          <w:szCs w:val="24"/>
        </w:rPr>
        <w:t>2.</w:t>
        <w:tab/>
        <w:t>Актуализация светлого начала в персонаже. В</w:t>
      </w:r>
      <w:r>
        <w:rPr>
          <w:rFonts w:cs="Times New Roman" w:ascii="Times New Roman" w:hAnsi="Times New Roman"/>
          <w:color w:val="000000"/>
          <w:sz w:val="24"/>
          <w:szCs w:val="24"/>
        </w:rPr>
        <w:t xml:space="preserve">о время </w:t>
      </w:r>
      <w:r>
        <w:rPr>
          <w:rFonts w:cs="Times New Roman" w:ascii="Times New Roman" w:hAnsi="Times New Roman"/>
          <w:bCs/>
          <w:color w:val="000000"/>
          <w:sz w:val="24"/>
          <w:szCs w:val="24"/>
        </w:rPr>
        <w:t xml:space="preserve">беседы </w:t>
      </w:r>
      <w:r>
        <w:rPr>
          <w:rFonts w:cs="Times New Roman" w:ascii="Times New Roman" w:hAnsi="Times New Roman"/>
          <w:color w:val="000000"/>
          <w:sz w:val="24"/>
          <w:szCs w:val="24"/>
        </w:rPr>
        <w:t>важно отметить, что добрый Волк может:</w:t>
      </w:r>
    </w:p>
    <w:p>
      <w:pPr>
        <w:pStyle w:val="Normal"/>
        <w:numPr>
          <w:ilvl w:val="0"/>
          <w:numId w:val="22"/>
        </w:numPr>
        <w:shd w:fill="FFFFFF" w:val="clear"/>
        <w:tabs>
          <w:tab w:val="clear" w:pos="720"/>
          <w:tab w:val="left" w:pos="494" w:leader="none"/>
        </w:tabs>
        <w:ind w:left="0" w:firstLine="284"/>
        <w:rPr/>
      </w:pPr>
      <w:r>
        <w:rPr>
          <w:rFonts w:cs="Times New Roman" w:ascii="Times New Roman" w:hAnsi="Times New Roman"/>
          <w:color w:val="000000"/>
          <w:sz w:val="24"/>
          <w:szCs w:val="24"/>
        </w:rPr>
        <w:t>помогать герою;</w:t>
      </w:r>
    </w:p>
    <w:p>
      <w:pPr>
        <w:pStyle w:val="Normal"/>
        <w:numPr>
          <w:ilvl w:val="0"/>
          <w:numId w:val="22"/>
        </w:numPr>
        <w:shd w:fill="FFFFFF" w:val="clear"/>
        <w:tabs>
          <w:tab w:val="clear" w:pos="720"/>
          <w:tab w:val="left" w:pos="494" w:leader="none"/>
        </w:tabs>
        <w:ind w:left="0" w:firstLine="284"/>
        <w:rPr/>
      </w:pPr>
      <w:r>
        <w:rPr>
          <w:rFonts w:cs="Times New Roman" w:ascii="Times New Roman" w:hAnsi="Times New Roman"/>
          <w:color w:val="000000"/>
          <w:sz w:val="24"/>
          <w:szCs w:val="24"/>
        </w:rPr>
        <w:t>защищать героя от опасностей;</w:t>
      </w:r>
    </w:p>
    <w:p>
      <w:pPr>
        <w:pStyle w:val="Normal"/>
        <w:numPr>
          <w:ilvl w:val="0"/>
          <w:numId w:val="22"/>
        </w:numPr>
        <w:shd w:fill="FFFFFF" w:val="clear"/>
        <w:tabs>
          <w:tab w:val="clear" w:pos="720"/>
          <w:tab w:val="left" w:pos="494" w:leader="none"/>
        </w:tabs>
        <w:ind w:left="0" w:firstLine="284"/>
        <w:rPr/>
      </w:pPr>
      <w:r>
        <w:rPr>
          <w:rFonts w:cs="Times New Roman" w:ascii="Times New Roman" w:hAnsi="Times New Roman"/>
          <w:color w:val="000000"/>
          <w:sz w:val="24"/>
          <w:szCs w:val="24"/>
        </w:rPr>
        <w:t>лечить людей (знает, где находится живая и мертвая вода);</w:t>
      </w:r>
    </w:p>
    <w:p>
      <w:pPr>
        <w:pStyle w:val="Normal"/>
        <w:numPr>
          <w:ilvl w:val="0"/>
          <w:numId w:val="22"/>
        </w:numPr>
        <w:shd w:fill="FFFFFF" w:val="clear"/>
        <w:tabs>
          <w:tab w:val="clear" w:pos="720"/>
          <w:tab w:val="left" w:pos="494" w:leader="none"/>
        </w:tabs>
        <w:ind w:left="0" w:firstLine="284"/>
        <w:rPr/>
      </w:pPr>
      <w:r>
        <w:rPr>
          <w:rFonts w:cs="Times New Roman" w:ascii="Times New Roman" w:hAnsi="Times New Roman"/>
          <w:color w:val="000000"/>
          <w:sz w:val="24"/>
          <w:szCs w:val="24"/>
        </w:rPr>
        <w:t>давать герою советы.</w:t>
        <w:br/>
      </w:r>
      <w:r>
        <w:rPr>
          <w:rFonts w:cs="Times New Roman" w:ascii="Times New Roman" w:hAnsi="Times New Roman"/>
          <w:bCs/>
          <w:color w:val="000000"/>
          <w:sz w:val="24"/>
          <w:szCs w:val="24"/>
        </w:rPr>
        <w:t xml:space="preserve">Рисование </w:t>
      </w:r>
      <w:r>
        <w:rPr>
          <w:rFonts w:cs="Times New Roman" w:ascii="Times New Roman" w:hAnsi="Times New Roman"/>
          <w:color w:val="000000"/>
          <w:sz w:val="24"/>
          <w:szCs w:val="24"/>
        </w:rPr>
        <w:t>доброго и веселого Волка.</w:t>
      </w:r>
    </w:p>
    <w:p>
      <w:pPr>
        <w:pStyle w:val="Normal"/>
        <w:shd w:fill="FFFFFF" w:val="clear"/>
        <w:tabs>
          <w:tab w:val="clear" w:pos="720"/>
          <w:tab w:val="left" w:pos="610" w:leader="none"/>
        </w:tabs>
        <w:ind w:firstLine="284"/>
        <w:rPr>
          <w:rFonts w:ascii="Times New Roman" w:hAnsi="Times New Roman" w:cs="Times New Roman"/>
          <w:sz w:val="24"/>
          <w:szCs w:val="24"/>
        </w:rPr>
      </w:pPr>
      <w:r>
        <w:rPr>
          <w:rFonts w:cs="Times New Roman" w:ascii="Times New Roman" w:hAnsi="Times New Roman"/>
          <w:bCs/>
          <w:color w:val="000000"/>
          <w:sz w:val="24"/>
          <w:szCs w:val="24"/>
        </w:rPr>
        <w:t>3.</w:t>
        <w:tab/>
      </w:r>
      <w:r>
        <w:rPr>
          <w:rFonts w:cs="Times New Roman" w:ascii="Times New Roman" w:hAnsi="Times New Roman"/>
          <w:bCs/>
          <w:iCs/>
          <w:color w:val="000000"/>
          <w:sz w:val="24"/>
          <w:szCs w:val="24"/>
        </w:rPr>
        <w:t>«Праздник»</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Детям предлагается вспомнить сказку про Ивана Царевича и Серого Волка, представить себе, как иногда страшно было Ивану Царевичу мчаться на Волке в неведомые страны, но он доверял Волку и приобрел с его помощью счастье. Далее дети делятся на пары — Ивана Царевича и его Волка. Иванам Царевичам завязы</w:t>
        <w:softHyphen/>
        <w:t>вают глаза. Затем они встают сзади своих Волков и берут их за локти. Потом по команде ведущего Волки начинают бегать по ком</w:t>
        <w:softHyphen/>
        <w:t>нате и «возить» своих Царевичей, при этом им необходимо не допустить столкновений или падения Иванов Царевичей.</w:t>
      </w:r>
    </w:p>
    <w:p>
      <w:pPr>
        <w:pStyle w:val="Normal"/>
        <w:shd w:fill="FFFFFF" w:val="clear"/>
        <w:ind w:firstLine="284"/>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iCs/>
          <w:color w:val="000000"/>
          <w:sz w:val="24"/>
          <w:szCs w:val="24"/>
        </w:rPr>
        <w:t>МЕДВЕДЬ</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н наиболее близок к Волку, с которым его объединяют сход</w:t>
        <w:softHyphen/>
        <w:t>ные демонологические поверья. Медведь считался опасным для человека. Существовало много обрядов, направленных нато, что</w:t>
        <w:softHyphen/>
        <w:t>бы он не причинил вреда. У южных славян, например, существо</w:t>
        <w:softHyphen/>
        <w:t>вали специальные «медвежьи дни», которые праздновались для защиты от медведя. В то же время шерстью зверя изгоняли ис</w:t>
        <w:softHyphen/>
        <w:t>пуг и лихорадку, салом его мазали лоб для улучшения памяти. Когти и шерсть использовались как амулет для защиты от сглаза и порчи, таким образом, дуальность восприятия образа Медве</w:t>
        <w:softHyphen/>
        <w:t>дя не вызывает сомнений.</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 xml:space="preserve">1. Актуализация темного начала в персонаже </w:t>
      </w:r>
      <w:r>
        <w:rPr>
          <w:rFonts w:cs="Times New Roman" w:ascii="Times New Roman" w:hAnsi="Times New Roman"/>
          <w:color w:val="000000"/>
          <w:sz w:val="24"/>
          <w:szCs w:val="24"/>
        </w:rPr>
        <w:t xml:space="preserve">В </w:t>
      </w:r>
      <w:r>
        <w:rPr>
          <w:rFonts w:cs="Times New Roman" w:ascii="Times New Roman" w:hAnsi="Times New Roman"/>
          <w:bCs/>
          <w:color w:val="000000"/>
          <w:sz w:val="24"/>
          <w:szCs w:val="24"/>
        </w:rPr>
        <w:t xml:space="preserve">беседе </w:t>
      </w:r>
      <w:r>
        <w:rPr>
          <w:rFonts w:cs="Times New Roman" w:ascii="Times New Roman" w:hAnsi="Times New Roman"/>
          <w:color w:val="000000"/>
          <w:sz w:val="24"/>
          <w:szCs w:val="24"/>
        </w:rPr>
        <w:t>можно отметить, что когда Медведь злой, он:</w:t>
      </w:r>
    </w:p>
    <w:p>
      <w:pPr>
        <w:pStyle w:val="Normal"/>
        <w:numPr>
          <w:ilvl w:val="0"/>
          <w:numId w:val="23"/>
        </w:numPr>
        <w:shd w:fill="FFFFFF" w:val="clear"/>
        <w:tabs>
          <w:tab w:val="clear" w:pos="720"/>
          <w:tab w:val="left" w:pos="504" w:leader="none"/>
        </w:tabs>
        <w:ind w:left="0" w:firstLine="284"/>
        <w:rPr/>
      </w:pPr>
      <w:r>
        <w:rPr>
          <w:rFonts w:cs="Times New Roman" w:ascii="Times New Roman" w:hAnsi="Times New Roman"/>
          <w:color w:val="000000"/>
          <w:sz w:val="24"/>
          <w:szCs w:val="24"/>
        </w:rPr>
        <w:t>дружит с нечистой силой;</w:t>
      </w:r>
    </w:p>
    <w:p>
      <w:pPr>
        <w:pStyle w:val="Normal"/>
        <w:numPr>
          <w:ilvl w:val="0"/>
          <w:numId w:val="23"/>
        </w:numPr>
        <w:shd w:fill="FFFFFF" w:val="clear"/>
        <w:tabs>
          <w:tab w:val="clear" w:pos="720"/>
          <w:tab w:val="left" w:pos="504" w:leader="none"/>
        </w:tabs>
        <w:ind w:left="0" w:firstLine="284"/>
        <w:rPr/>
      </w:pPr>
      <w:r>
        <w:rPr>
          <w:rFonts w:cs="Times New Roman" w:ascii="Times New Roman" w:hAnsi="Times New Roman"/>
          <w:color w:val="000000"/>
          <w:sz w:val="24"/>
          <w:szCs w:val="24"/>
        </w:rPr>
        <w:t>нападает на человека;</w:t>
      </w:r>
    </w:p>
    <w:p>
      <w:pPr>
        <w:pStyle w:val="Normal"/>
        <w:numPr>
          <w:ilvl w:val="0"/>
          <w:numId w:val="23"/>
        </w:numPr>
        <w:shd w:fill="FFFFFF" w:val="clear"/>
        <w:tabs>
          <w:tab w:val="clear" w:pos="720"/>
          <w:tab w:val="left" w:pos="504" w:leader="none"/>
        </w:tabs>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t>похищает скот.</w:t>
        <w:br/>
      </w:r>
      <w:r>
        <w:rPr>
          <w:rFonts w:cs="Times New Roman" w:ascii="Times New Roman" w:hAnsi="Times New Roman"/>
          <w:bCs/>
          <w:color w:val="000000"/>
          <w:sz w:val="24"/>
          <w:szCs w:val="24"/>
        </w:rPr>
        <w:t>Разминка.</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Конкурс </w:t>
      </w:r>
      <w:r>
        <w:rPr>
          <w:rFonts w:cs="Times New Roman" w:ascii="Times New Roman" w:hAnsi="Times New Roman"/>
          <w:color w:val="000000"/>
          <w:sz w:val="24"/>
          <w:szCs w:val="24"/>
        </w:rPr>
        <w:t>на самого страшного Медведя.</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Игры. </w:t>
      </w:r>
      <w:r>
        <w:rPr>
          <w:rFonts w:cs="Times New Roman" w:ascii="Times New Roman" w:hAnsi="Times New Roman"/>
          <w:color w:val="000000"/>
          <w:sz w:val="24"/>
          <w:szCs w:val="24"/>
        </w:rPr>
        <w:t>Играющие помечают на противоположных концах ком</w:t>
        <w:softHyphen/>
        <w:t>наты два участка — дом и бор. Один из детей изображает Медве</w:t>
        <w:softHyphen/>
        <w:t>дя. Он рычит, переваливается с ноги на ногу, топчется в бору, потом ложится на землю и делает вид, что спит. Дети приходят в бор и гуляют там со словами:</w:t>
      </w:r>
    </w:p>
    <w:p>
      <w:pPr>
        <w:pStyle w:val="Normal"/>
        <w:shd w:fill="FFFFFF" w:val="clear"/>
        <w:ind w:firstLine="284"/>
        <w:rPr>
          <w:rFonts w:ascii="Times New Roman" w:hAnsi="Times New Roman" w:cs="Times New Roman"/>
          <w:sz w:val="24"/>
          <w:szCs w:val="24"/>
        </w:rPr>
      </w:pPr>
      <w:r>
        <w:rPr>
          <w:rFonts w:cs="Times New Roman" w:ascii="Times New Roman" w:hAnsi="Times New Roman"/>
          <w:iCs/>
          <w:color w:val="000000"/>
          <w:sz w:val="24"/>
          <w:szCs w:val="24"/>
        </w:rPr>
        <w:t>У Медведя во бору Грибы-ягоды беру, А Медведь не спит, Все на пол глядит, А потом как зарычит И за нами побежит.</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сле этих слов Медведь вскакивает и начинает гоняться за детьми. Кого поймает, отводит в бор. Кто из детей успевает убе</w:t>
        <w:softHyphen/>
        <w:t>жать в дом, того Медведь не трогает.</w:t>
      </w:r>
    </w:p>
    <w:p>
      <w:pPr>
        <w:pStyle w:val="Normal"/>
        <w:shd w:fill="FFFFFF" w:val="clear"/>
        <w:tabs>
          <w:tab w:val="clear" w:pos="720"/>
          <w:tab w:val="left" w:pos="634" w:leader="none"/>
        </w:tabs>
        <w:ind w:firstLine="284"/>
        <w:rPr>
          <w:rFonts w:ascii="Times New Roman" w:hAnsi="Times New Roman" w:cs="Times New Roman"/>
          <w:sz w:val="24"/>
          <w:szCs w:val="24"/>
        </w:rPr>
      </w:pPr>
      <w:r>
        <w:rPr>
          <w:rFonts w:cs="Times New Roman" w:ascii="Times New Roman" w:hAnsi="Times New Roman"/>
          <w:bCs/>
          <w:iCs/>
          <w:color w:val="000000"/>
          <w:sz w:val="24"/>
          <w:szCs w:val="24"/>
        </w:rPr>
        <w:t>2.</w:t>
        <w:tab/>
        <w:t>Актуализация светлого начала в персонаже</w:t>
        <w:br/>
      </w:r>
      <w:r>
        <w:rPr>
          <w:rFonts w:cs="Times New Roman" w:ascii="Times New Roman" w:hAnsi="Times New Roman"/>
          <w:color w:val="000000"/>
          <w:sz w:val="24"/>
          <w:szCs w:val="24"/>
        </w:rPr>
        <w:t xml:space="preserve">В </w:t>
      </w:r>
      <w:r>
        <w:rPr>
          <w:rFonts w:cs="Times New Roman" w:ascii="Times New Roman" w:hAnsi="Times New Roman"/>
          <w:bCs/>
          <w:color w:val="000000"/>
          <w:sz w:val="24"/>
          <w:szCs w:val="24"/>
        </w:rPr>
        <w:t xml:space="preserve">беседе </w:t>
      </w:r>
      <w:r>
        <w:rPr>
          <w:rFonts w:cs="Times New Roman" w:ascii="Times New Roman" w:hAnsi="Times New Roman"/>
          <w:color w:val="000000"/>
          <w:sz w:val="24"/>
          <w:szCs w:val="24"/>
        </w:rPr>
        <w:t>важно отметить, что Медведь, когда он добрый:</w:t>
      </w:r>
    </w:p>
    <w:p>
      <w:pPr>
        <w:pStyle w:val="Normal"/>
        <w:numPr>
          <w:ilvl w:val="0"/>
          <w:numId w:val="2"/>
        </w:numPr>
        <w:shd w:fill="FFFFFF" w:val="clear"/>
        <w:tabs>
          <w:tab w:val="clear" w:pos="720"/>
          <w:tab w:val="left" w:pos="567" w:leader="none"/>
        </w:tabs>
        <w:rPr>
          <w:rFonts w:ascii="Times New Roman" w:hAnsi="Times New Roman" w:cs="Times New Roman"/>
          <w:color w:val="000000"/>
          <w:sz w:val="24"/>
          <w:szCs w:val="24"/>
        </w:rPr>
      </w:pPr>
      <w:r>
        <w:rPr>
          <w:rFonts w:cs="Times New Roman" w:ascii="Times New Roman" w:hAnsi="Times New Roman"/>
          <w:color w:val="000000"/>
          <w:sz w:val="24"/>
          <w:szCs w:val="24"/>
        </w:rPr>
        <w:t>радуется и горюет, как человек, и понимает человеческую  речь;</w:t>
      </w:r>
    </w:p>
    <w:p>
      <w:pPr>
        <w:pStyle w:val="Normal"/>
        <w:numPr>
          <w:ilvl w:val="0"/>
          <w:numId w:val="2"/>
        </w:numPr>
        <w:shd w:fill="FFFFFF" w:val="clear"/>
        <w:tabs>
          <w:tab w:val="clear" w:pos="720"/>
          <w:tab w:val="left" w:pos="567" w:leader="none"/>
        </w:tabs>
        <w:rPr>
          <w:rFonts w:ascii="Times New Roman" w:hAnsi="Times New Roman" w:cs="Times New Roman"/>
          <w:color w:val="000000"/>
          <w:sz w:val="24"/>
          <w:szCs w:val="24"/>
        </w:rPr>
      </w:pPr>
      <w:r>
        <w:rPr>
          <w:rFonts w:cs="Times New Roman" w:ascii="Times New Roman" w:hAnsi="Times New Roman"/>
          <w:color w:val="000000"/>
          <w:sz w:val="24"/>
          <w:szCs w:val="24"/>
        </w:rPr>
        <w:t>охраняет скот;</w:t>
      </w:r>
    </w:p>
    <w:p>
      <w:pPr>
        <w:pStyle w:val="Normal"/>
        <w:numPr>
          <w:ilvl w:val="0"/>
          <w:numId w:val="2"/>
        </w:numPr>
        <w:shd w:fill="FFFFFF" w:val="clear"/>
        <w:tabs>
          <w:tab w:val="clear" w:pos="720"/>
          <w:tab w:val="left" w:pos="567" w:leader="none"/>
        </w:tabs>
        <w:rPr>
          <w:rFonts w:ascii="Times New Roman" w:hAnsi="Times New Roman" w:cs="Times New Roman"/>
          <w:sz w:val="24"/>
          <w:szCs w:val="24"/>
        </w:rPr>
      </w:pPr>
      <w:r>
        <w:rPr>
          <w:rFonts w:cs="Times New Roman" w:ascii="Times New Roman" w:hAnsi="Times New Roman"/>
          <w:color w:val="000000"/>
          <w:sz w:val="24"/>
          <w:szCs w:val="24"/>
        </w:rPr>
        <w:t>умеет лечить.</w:t>
      </w:r>
    </w:p>
    <w:p>
      <w:pPr>
        <w:pStyle w:val="Normal"/>
        <w:shd w:fill="FFFFFF" w:val="clear"/>
        <w:ind w:firstLine="284"/>
        <w:rPr>
          <w:rFonts w:ascii="Times New Roman" w:hAnsi="Times New Roman" w:cs="Times New Roman"/>
          <w:sz w:val="24"/>
          <w:szCs w:val="24"/>
        </w:rPr>
      </w:pPr>
      <w:r>
        <w:rPr>
          <w:rFonts w:cs="Times New Roman" w:ascii="Times New Roman" w:hAnsi="Times New Roman"/>
          <w:bCs/>
          <w:color w:val="000000"/>
          <w:sz w:val="24"/>
          <w:szCs w:val="24"/>
        </w:rPr>
        <w:t xml:space="preserve">Рисование </w:t>
      </w:r>
      <w:r>
        <w:rPr>
          <w:rFonts w:cs="Times New Roman" w:ascii="Times New Roman" w:hAnsi="Times New Roman"/>
          <w:color w:val="000000"/>
          <w:sz w:val="24"/>
          <w:szCs w:val="24"/>
        </w:rPr>
        <w:t>доброго и пушистого Медведя.</w:t>
      </w:r>
    </w:p>
    <w:p>
      <w:pPr>
        <w:pStyle w:val="Normal"/>
        <w:shd w:fill="FFFFFF" w:val="clear"/>
        <w:tabs>
          <w:tab w:val="clear" w:pos="720"/>
          <w:tab w:val="left" w:pos="634" w:leader="none"/>
        </w:tabs>
        <w:ind w:firstLine="284"/>
        <w:rPr>
          <w:rFonts w:ascii="Times New Roman" w:hAnsi="Times New Roman" w:cs="Times New Roman"/>
          <w:sz w:val="24"/>
          <w:szCs w:val="24"/>
        </w:rPr>
      </w:pPr>
      <w:r>
        <w:rPr>
          <w:rFonts w:cs="Times New Roman" w:ascii="Times New Roman" w:hAnsi="Times New Roman"/>
          <w:bCs/>
          <w:iCs/>
          <w:color w:val="000000"/>
          <w:sz w:val="24"/>
          <w:szCs w:val="24"/>
        </w:rPr>
        <w:t>3.</w:t>
        <w:tab/>
        <w:t>«Праздник»</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Участники встают в круг и берутся за руки. Один из ребят изоб</w:t>
        <w:softHyphen/>
        <w:t>ражает медведя. Он становится в центр круга. Хоровод начинает двигаться, все поют.</w:t>
      </w:r>
    </w:p>
    <w:p>
      <w:pPr>
        <w:pStyle w:val="Normal"/>
        <w:shd w:fill="FFFFFF" w:val="clear"/>
        <w:ind w:left="993"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Шел Медведь по лесу, </w:t>
      </w:r>
    </w:p>
    <w:p>
      <w:pPr>
        <w:pStyle w:val="Normal"/>
        <w:shd w:fill="FFFFFF" w:val="clear"/>
        <w:ind w:left="993"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По лесу, по лесу, </w:t>
      </w:r>
    </w:p>
    <w:p>
      <w:pPr>
        <w:pStyle w:val="Normal"/>
        <w:shd w:fill="FFFFFF" w:val="clear"/>
        <w:ind w:left="993"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Нашел Медведь принцессу, </w:t>
      </w:r>
    </w:p>
    <w:p>
      <w:pPr>
        <w:pStyle w:val="Normal"/>
        <w:shd w:fill="FFFFFF" w:val="clear"/>
        <w:ind w:left="993"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Принцессу, принцессу, </w:t>
      </w:r>
    </w:p>
    <w:p>
      <w:pPr>
        <w:pStyle w:val="Normal"/>
        <w:shd w:fill="FFFFFF" w:val="clear"/>
        <w:ind w:left="993"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Давай с тобой попрыгаем, </w:t>
      </w:r>
    </w:p>
    <w:p>
      <w:pPr>
        <w:pStyle w:val="Normal"/>
        <w:shd w:fill="FFFFFF" w:val="clear"/>
        <w:ind w:left="993" w:firstLine="284"/>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Попрыгаем, попрыгаем, </w:t>
      </w:r>
    </w:p>
    <w:p>
      <w:pPr>
        <w:pStyle w:val="Normal"/>
        <w:shd w:fill="FFFFFF" w:val="clear"/>
        <w:ind w:left="993" w:firstLine="284"/>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Ножками подрыгаем, </w:t>
      </w:r>
    </w:p>
    <w:p>
      <w:pPr>
        <w:pStyle w:val="Normal"/>
        <w:shd w:fill="FFFFFF" w:val="clear"/>
        <w:ind w:left="993" w:firstLine="284"/>
        <w:rPr>
          <w:rFonts w:ascii="Times New Roman" w:hAnsi="Times New Roman" w:cs="Times New Roman"/>
          <w:sz w:val="24"/>
          <w:szCs w:val="24"/>
        </w:rPr>
      </w:pPr>
      <w:r>
        <w:rPr>
          <w:rFonts w:cs="Times New Roman" w:ascii="Times New Roman" w:hAnsi="Times New Roman"/>
          <w:iCs/>
          <w:color w:val="000000"/>
          <w:sz w:val="24"/>
          <w:szCs w:val="24"/>
        </w:rPr>
        <w:t>Подрыгаем, подрыгаем.</w:t>
      </w:r>
    </w:p>
    <w:p>
      <w:pPr>
        <w:pStyle w:val="Normal"/>
        <w:shd w:fill="FFFFFF" w:val="clear"/>
        <w:ind w:left="993"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Ручками похлопаем, </w:t>
      </w:r>
    </w:p>
    <w:p>
      <w:pPr>
        <w:pStyle w:val="Normal"/>
        <w:shd w:fill="FFFFFF" w:val="clear"/>
        <w:ind w:left="993"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Похлопаем, похлопаем, </w:t>
      </w:r>
    </w:p>
    <w:p>
      <w:pPr>
        <w:pStyle w:val="Normal"/>
        <w:shd w:fill="FFFFFF" w:val="clear"/>
        <w:ind w:left="993"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Ножками потопаем, </w:t>
      </w:r>
    </w:p>
    <w:p>
      <w:pPr>
        <w:pStyle w:val="Normal"/>
        <w:shd w:fill="FFFFFF" w:val="clear"/>
        <w:ind w:left="993" w:firstLine="284"/>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 xml:space="preserve">Потопаем, потопаем, </w:t>
      </w:r>
    </w:p>
    <w:p>
      <w:pPr>
        <w:pStyle w:val="Normal"/>
        <w:shd w:fill="FFFFFF" w:val="clear"/>
        <w:ind w:left="993" w:firstLine="284"/>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Хвостиком помашем, </w:t>
      </w:r>
    </w:p>
    <w:p>
      <w:pPr>
        <w:pStyle w:val="Normal"/>
        <w:shd w:fill="FFFFFF" w:val="clear"/>
        <w:ind w:left="993" w:firstLine="284"/>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Помашем, помашем </w:t>
      </w:r>
    </w:p>
    <w:p>
      <w:pPr>
        <w:pStyle w:val="Normal"/>
        <w:shd w:fill="FFFFFF" w:val="clear"/>
        <w:ind w:left="993" w:firstLine="284"/>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И опять попляшем, </w:t>
      </w:r>
    </w:p>
    <w:p>
      <w:pPr>
        <w:pStyle w:val="Normal"/>
        <w:shd w:fill="FFFFFF" w:val="clear"/>
        <w:ind w:left="993" w:firstLine="284"/>
        <w:rPr>
          <w:rFonts w:ascii="Times New Roman" w:hAnsi="Times New Roman" w:cs="Times New Roman"/>
          <w:sz w:val="24"/>
          <w:szCs w:val="24"/>
        </w:rPr>
      </w:pPr>
      <w:r>
        <w:rPr>
          <w:rFonts w:cs="Times New Roman" w:ascii="Times New Roman" w:hAnsi="Times New Roman"/>
          <w:iCs/>
          <w:color w:val="000000"/>
          <w:sz w:val="24"/>
          <w:szCs w:val="24"/>
        </w:rPr>
        <w:t>Попляшем, попляшем!</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ри словах «Шел Медведь по лесу...» Медведь с закрытыми глазами кружится. А когда поют «Нашел Медведь принцессу», он останавливается и открывает глаза. Если перед ним оказывает</w:t>
        <w:softHyphen/>
        <w:t>ся девочка, то он выбирает ее принцессой и выводит на середи</w:t>
        <w:softHyphen/>
        <w:t>ну круга. Если мальчик, первые две строчки повторяются. Вместе мальчик и девочка выполняют то, о чем говорится в песне, — пры</w:t>
        <w:softHyphen/>
        <w:t>гают, хлопают в ладоши, пляшут и т. д.</w:t>
      </w:r>
    </w:p>
    <w:p>
      <w:pPr>
        <w:sectPr>
          <w:footerReference w:type="default" r:id="rId19"/>
          <w:type w:val="nextPage"/>
          <w:pgSz w:orient="landscape" w:w="8417" w:h="11906"/>
          <w:pgMar w:left="851" w:right="851" w:gutter="0" w:header="0" w:top="851" w:footer="720" w:bottom="851"/>
          <w:pgNumType w:fmt="decimal"/>
          <w:formProt w:val="false"/>
          <w:textDirection w:val="lrTb"/>
          <w:docGrid w:type="default" w:linePitch="360" w:charSpace="0"/>
        </w:sect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После того как дети проиграют данные условно-отрицатель</w:t>
        <w:softHyphen/>
        <w:t>ные персонажи, необходимо обратиться и к условно-положи</w:t>
        <w:softHyphen/>
        <w:t>тельным персонажам, соблюдая структуру занятий, указанную ранее, с той разницей, что сначала актуализируется светлая часть героев, а потом темная. Мы предлагаем обратиться к об</w:t>
        <w:softHyphen/>
        <w:t>разам: Иванушки-дурачка, Ильи Муромца, Елены Прекрасной и Василисы Премудрой. Нам представляется, что нет необходи</w:t>
        <w:softHyphen/>
        <w:t>мости приводить подробные сценарии занятий. Ведущий может справиться с этим самостоятельно и, более того, получит удо</w:t>
        <w:softHyphen/>
        <w:t>вольствие, потому что при подготовке к занятиям придется пе</w:t>
        <w:softHyphen/>
        <w:t>речитать сказки, а также энциклопедический словарь «Славян</w:t>
        <w:softHyphen/>
        <w:t>ская мифология», М., 1995.</w:t>
      </w:r>
    </w:p>
    <w:p>
      <w:pPr>
        <w:pStyle w:val="Normal"/>
        <w:shd w:fill="FFFFFF" w:val="clear"/>
        <w:ind w:firstLine="284"/>
        <w:rPr>
          <w:rFonts w:ascii="Times New Roman" w:hAnsi="Times New Roman" w:cs="Times New Roman"/>
          <w:sz w:val="24"/>
          <w:szCs w:val="24"/>
        </w:rPr>
      </w:pPr>
      <w:r>
        <w:rPr>
          <w:rFonts w:cs="Times New Roman" w:ascii="Times New Roman" w:hAnsi="Times New Roman"/>
          <w:bCs/>
          <w:iCs/>
          <w:color w:val="000000"/>
          <w:sz w:val="24"/>
          <w:szCs w:val="24"/>
        </w:rPr>
        <w:t>Заключение</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Мы очень любим наших детей. Мы покупаем для них развива</w:t>
        <w:softHyphen/>
        <w:t>ющие игрушки, старательно обучаем чтению и счету. Усиленно готовим к школе, проверяя степень этой готовности батареями заданий и тестов. Помещаем в лицеи и гимназии, обучаем инос</w:t>
        <w:softHyphen/>
        <w:t>транному языку, проверяем темп чтения. В общем, мы делаем все, чтобы наш ребенок становился все умнее и умнее. Но редко при этом задумываемся о его будущей жизни. Зачем ему все эти зна</w:t>
        <w:softHyphen/>
        <w:t>ния? «Поступить в престижный институт, получить высокоопла</w:t>
        <w:softHyphen/>
        <w:t>чиваемую профессию», — скажут многие. И это все? Как правило, на этом размышления о будущем ребенка заканчиваются.</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А я бы хотела, чтобы мои дети, внуки, правнуки умели не толь</w:t>
        <w:softHyphen/>
        <w:t>ко считать и писать, но и любить. Что и кого любить? Любить небо, ветер, звезды, волны — это очень важно. Но главное, чтобы они умели любить людей: всех вместе и каждого отдельного челове</w:t>
        <w:softHyphen/>
        <w:t>ка, который встретится на их пути.</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Однако это очень непростое умение. И научиться ему труд</w:t>
        <w:softHyphen/>
        <w:t>нее, чем чтению и письму, потому что для этого прежде всего нуж</w:t>
        <w:softHyphen/>
        <w:t>но научиться любить самого себя. А это так трудно — осознать свое несовершенство и принять его, разрешив себе не быть бо</w:t>
        <w:softHyphen/>
        <w:t>гом, а развиваться в течение жизни. Так же непросто сохранить детскую спонтанность и способность к творчеству. Не загонять в глубь себя свои чувства, а осознавать и выражать их — это тоже нелегкая задача. А уж научиться управлять своим гневом и стра</w:t>
        <w:softHyphen/>
        <w:t>хом — это крайне тяжело. Даже если все это удастся, то тем, кто хочет научиться любить других, предстоит еще долгий путь. Им нужно уметь доверять миру и отдельному человеку. Видеть в лю</w:t>
        <w:softHyphen/>
        <w:t>бом, даже не очень хорошем, человеке его светлые качества — они ведь есть в каждом, не правда ли? Уметь работать вместе с другими, сотрудничать с ними. Но главное— стремиться не только получать что-то от людей, но и отдавать им хотя бы ка</w:t>
        <w:softHyphen/>
        <w:t>пельку самого себя, своей радости, своего тепла. И обязательно согревать своим светом самых близких людей: маму и папу.</w:t>
      </w:r>
    </w:p>
    <w:p>
      <w:pPr>
        <w:pStyle w:val="Normal"/>
        <w:shd w:fill="FFFFFF" w:val="clear"/>
        <w:ind w:firstLine="284"/>
        <w:rPr>
          <w:rFonts w:ascii="Times New Roman" w:hAnsi="Times New Roman" w:cs="Times New Roman"/>
          <w:sz w:val="24"/>
          <w:szCs w:val="24"/>
        </w:rPr>
      </w:pPr>
      <w:r>
        <w:rPr>
          <w:rFonts w:cs="Times New Roman" w:ascii="Times New Roman" w:hAnsi="Times New Roman"/>
          <w:color w:val="000000"/>
          <w:sz w:val="24"/>
          <w:szCs w:val="24"/>
        </w:rPr>
        <w:t>Может быть, вам тоже хочется, чтобы дети, с которыми вы работаете, умели любить, чувствовать свое сердце и жить, сове</w:t>
        <w:softHyphen/>
        <w:t>туясь с ним? Тогда эта книга будет для вас интересной и полез</w:t>
        <w:softHyphen/>
        <w:t>ной. Успехов вам!</w:t>
      </w:r>
    </w:p>
    <w:p>
      <w:pPr>
        <w:pStyle w:val="Normal"/>
        <w:shd w:fill="FFFFFF" w:val="clear"/>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sectPr>
          <w:footerReference w:type="default" r:id="rId21"/>
          <w:type w:val="nextPage"/>
          <w:pgSz w:orient="landscape" w:w="8417" w:h="11906"/>
          <w:pgMar w:left="851" w:right="851" w:gutter="0" w:header="0" w:top="851" w:footer="720" w:bottom="851"/>
          <w:pgNumType w:fmt="decimal"/>
          <w:formProt w:val="false"/>
          <w:textDirection w:val="lrTb"/>
          <w:docGrid w:type="default" w:linePitch="360" w:charSpace="0"/>
        </w:sectPr>
        <w:pStyle w:val="Normal"/>
        <w:shd w:fill="FFFFFF" w:val="clear"/>
        <w:ind w:firstLine="284"/>
        <w:rPr>
          <w:rFonts w:ascii="Times New Roman" w:hAnsi="Times New Roman" w:cs="Times New Roman"/>
          <w:b/>
          <w:b/>
          <w:sz w:val="36"/>
          <w:szCs w:val="36"/>
        </w:rPr>
      </w:pPr>
      <w:r>
        <w:drawing>
          <wp:anchor behindDoc="1" distT="0" distB="0" distL="114935" distR="114935" simplePos="0" locked="0" layoutInCell="0" allowOverlap="1" relativeHeight="15">
            <wp:simplePos x="0" y="0"/>
            <wp:positionH relativeFrom="column">
              <wp:posOffset>463550</wp:posOffset>
            </wp:positionH>
            <wp:positionV relativeFrom="paragraph">
              <wp:posOffset>391795</wp:posOffset>
            </wp:positionV>
            <wp:extent cx="3136900" cy="5600700"/>
            <wp:effectExtent l="0" t="0" r="0" b="0"/>
            <wp:wrapTight wrapText="bothSides">
              <wp:wrapPolygon edited="0">
                <wp:start x="-65" y="0"/>
                <wp:lineTo x="-65" y="21561"/>
                <wp:lineTo x="21600" y="21561"/>
                <wp:lineTo x="21600" y="0"/>
                <wp:lineTo x="-65" y="0"/>
              </wp:wrapPolygon>
            </wp:wrapTight>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0"/>
                    <a:srcRect l="-11" t="-6" r="-11" b="-6"/>
                    <a:stretch>
                      <a:fillRect/>
                    </a:stretch>
                  </pic:blipFill>
                  <pic:spPr bwMode="auto">
                    <a:xfrm>
                      <a:off x="0" y="0"/>
                      <a:ext cx="3136900" cy="5600700"/>
                    </a:xfrm>
                    <a:prstGeom prst="rect">
                      <a:avLst/>
                    </a:prstGeom>
                  </pic:spPr>
                </pic:pic>
              </a:graphicData>
            </a:graphic>
          </wp:anchor>
        </w:drawing>
      </w:r>
      <w:r>
        <w:rPr>
          <w:rFonts w:cs="Times New Roman" w:ascii="Times New Roman" w:hAnsi="Times New Roman"/>
          <w:b/>
          <w:bCs/>
          <w:iCs/>
          <w:color w:val="000000"/>
          <w:sz w:val="36"/>
          <w:szCs w:val="36"/>
        </w:rPr>
        <w:t>Приложение</w:t>
      </w:r>
    </w:p>
    <w:p>
      <w:pPr>
        <w:sectPr>
          <w:footerReference w:type="default" r:id="rId23"/>
          <w:type w:val="nextPage"/>
          <w:pgSz w:orient="landscape" w:w="8417" w:h="11906"/>
          <w:pgMar w:left="851" w:right="851" w:gutter="0" w:header="0" w:top="851" w:footer="720" w:bottom="851"/>
          <w:pgNumType w:fmt="decimal"/>
          <w:formProt w:val="false"/>
          <w:textDirection w:val="lrTb"/>
          <w:docGrid w:type="default" w:linePitch="360" w:charSpace="0"/>
        </w:sectPr>
        <w:pStyle w:val="Normal"/>
        <w:shd w:fill="FFFFFF" w:val="clear"/>
        <w:ind w:firstLine="284"/>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25400" distR="25400" simplePos="0" locked="0" layoutInCell="0" allowOverlap="1" relativeHeight="30">
            <wp:simplePos x="0" y="0"/>
            <wp:positionH relativeFrom="margin">
              <wp:posOffset>387350</wp:posOffset>
            </wp:positionH>
            <wp:positionV relativeFrom="paragraph">
              <wp:posOffset>-347345</wp:posOffset>
            </wp:positionV>
            <wp:extent cx="3891280" cy="6705600"/>
            <wp:effectExtent l="0" t="0" r="0" b="0"/>
            <wp:wrapTopAndBottom/>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2"/>
                    <a:srcRect l="-11" t="-7" r="-11" b="-7"/>
                    <a:stretch>
                      <a:fillRect/>
                    </a:stretch>
                  </pic:blipFill>
                  <pic:spPr bwMode="auto">
                    <a:xfrm>
                      <a:off x="0" y="0"/>
                      <a:ext cx="3891280" cy="6705600"/>
                    </a:xfrm>
                    <a:prstGeom prst="rect">
                      <a:avLst/>
                    </a:prstGeom>
                  </pic:spPr>
                </pic:pic>
              </a:graphicData>
            </a:graphic>
          </wp:anchor>
        </w:drawing>
      </w:r>
    </w:p>
    <w:p>
      <w:pPr>
        <w:sectPr>
          <w:footerReference w:type="default" r:id="rId25"/>
          <w:type w:val="nextPage"/>
          <w:pgSz w:orient="landscape" w:w="8417" w:h="11906"/>
          <w:pgMar w:left="851" w:right="851" w:gutter="0" w:header="0" w:top="851" w:footer="720" w:bottom="851"/>
          <w:pgNumType w:fmt="decimal"/>
          <w:formProt w:val="false"/>
          <w:textDirection w:val="lrTb"/>
          <w:docGrid w:type="default" w:linePitch="360" w:charSpace="0"/>
        </w:sectPr>
        <w:pStyle w:val="Normal"/>
        <w:ind w:firstLine="284"/>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2">
            <wp:simplePos x="0" y="0"/>
            <wp:positionH relativeFrom="column">
              <wp:posOffset>183515</wp:posOffset>
            </wp:positionH>
            <wp:positionV relativeFrom="paragraph">
              <wp:posOffset>6985</wp:posOffset>
            </wp:positionV>
            <wp:extent cx="3213100" cy="5651500"/>
            <wp:effectExtent l="0" t="0" r="0" b="0"/>
            <wp:wrapSquare wrapText="bothSides"/>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4"/>
                    <a:srcRect l="-11" t="-6" r="-11" b="-6"/>
                    <a:stretch>
                      <a:fillRect/>
                    </a:stretch>
                  </pic:blipFill>
                  <pic:spPr bwMode="auto">
                    <a:xfrm>
                      <a:off x="0" y="0"/>
                      <a:ext cx="3213100" cy="5651500"/>
                    </a:xfrm>
                    <a:prstGeom prst="rect">
                      <a:avLst/>
                    </a:prstGeom>
                  </pic:spPr>
                </pic:pic>
              </a:graphicData>
            </a:graphic>
          </wp:anchor>
        </w:drawing>
      </w:r>
    </w:p>
    <w:p>
      <w:pPr>
        <w:pStyle w:val="Normal"/>
        <w:ind w:firstLine="284"/>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6401435" distR="6401435" simplePos="0" locked="0" layoutInCell="0" allowOverlap="1" relativeHeight="31">
            <wp:simplePos x="0" y="0"/>
            <wp:positionH relativeFrom="margin">
              <wp:posOffset>387350</wp:posOffset>
            </wp:positionH>
            <wp:positionV relativeFrom="paragraph">
              <wp:posOffset>-118745</wp:posOffset>
            </wp:positionV>
            <wp:extent cx="3627755" cy="6358255"/>
            <wp:effectExtent l="0" t="0" r="0" b="0"/>
            <wp:wrapSquare wrapText="bothSides"/>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6"/>
                    <a:srcRect l="-10" t="-6" r="-10" b="-6"/>
                    <a:stretch>
                      <a:fillRect/>
                    </a:stretch>
                  </pic:blipFill>
                  <pic:spPr bwMode="auto">
                    <a:xfrm>
                      <a:off x="0" y="0"/>
                      <a:ext cx="3627755" cy="6358255"/>
                    </a:xfrm>
                    <a:prstGeom prst="rect">
                      <a:avLst/>
                    </a:prstGeom>
                  </pic:spPr>
                </pic:pic>
              </a:graphicData>
            </a:graphic>
          </wp:anchor>
        </w:drawing>
      </w:r>
    </w:p>
    <w:p>
      <w:p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3391535" cy="605599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7"/>
                    <a:srcRect l="-11" t="-6" r="-11" b="-6"/>
                    <a:stretch>
                      <a:fillRect/>
                    </a:stretch>
                  </pic:blipFill>
                  <pic:spPr bwMode="auto">
                    <a:xfrm>
                      <a:off x="0" y="0"/>
                      <a:ext cx="3391535" cy="6055995"/>
                    </a:xfrm>
                    <a:prstGeom prst="rect">
                      <a:avLst/>
                    </a:prstGeom>
                  </pic:spPr>
                </pic:pic>
              </a:graphicData>
            </a:graphic>
          </wp:inline>
        </w:drawing>
      </w:r>
      <w:r>
        <mc:AlternateContent>
          <mc:Choice Requires="wps">
            <w:drawing>
              <wp:anchor behindDoc="0" distT="0" distB="0" distL="6400800" distR="6400800" simplePos="0" locked="0" layoutInCell="0" allowOverlap="1" relativeHeight="7">
                <wp:simplePos x="0" y="0"/>
                <wp:positionH relativeFrom="margin">
                  <wp:posOffset>635</wp:posOffset>
                </wp:positionH>
                <wp:positionV relativeFrom="paragraph">
                  <wp:posOffset>635</wp:posOffset>
                </wp:positionV>
                <wp:extent cx="14605" cy="6211570"/>
                <wp:effectExtent l="0" t="0" r="0" b="0"/>
                <wp:wrapTopAndBottom/>
                <wp:docPr id="30" name="Frame3"/>
                <a:graphic xmlns:a="http://schemas.openxmlformats.org/drawingml/2006/main">
                  <a:graphicData uri="http://schemas.microsoft.com/office/word/2010/wordprocessingShape">
                    <wps:wsp>
                      <wps:cNvSpPr txBox="1"/>
                      <wps:spPr>
                        <a:xfrm>
                          <a:off x="0" y="0"/>
                          <a:ext cx="14605" cy="621157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489.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sectPr>
          <w:footerReference w:type="default" r:id="rId29"/>
          <w:type w:val="nextPage"/>
          <w:pgSz w:orient="landscape" w:w="8417" w:h="11906"/>
          <w:pgMar w:left="851" w:right="851" w:gutter="0" w:header="0" w:top="851" w:footer="720" w:bottom="851"/>
          <w:pgNumType w:fmt="decimal"/>
          <w:formProt w:val="false"/>
          <w:textDirection w:val="lrTb"/>
          <w:docGrid w:type="default" w:linePitch="360" w:charSpace="0"/>
        </w:sect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3364865" cy="600392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8"/>
                    <a:srcRect l="-11" t="-6" r="-11" b="-6"/>
                    <a:stretch>
                      <a:fillRect/>
                    </a:stretch>
                  </pic:blipFill>
                  <pic:spPr bwMode="auto">
                    <a:xfrm>
                      <a:off x="0" y="0"/>
                      <a:ext cx="3364865" cy="6003925"/>
                    </a:xfrm>
                    <a:prstGeom prst="rect">
                      <a:avLst/>
                    </a:prstGeom>
                  </pic:spPr>
                </pic:pic>
              </a:graphicData>
            </a:graphic>
          </wp:inline>
        </w:drawing>
      </w:r>
    </w:p>
    <w:p>
      <w:pPr>
        <w:sectPr>
          <w:footerReference w:type="default" r:id="rId31"/>
          <w:type w:val="nextPage"/>
          <w:pgSz w:orient="landscape" w:w="8417" w:h="11906"/>
          <w:pgMar w:left="851" w:right="851" w:gutter="0" w:header="0" w:top="851" w:footer="720" w:bottom="851"/>
          <w:pgNumType w:fmt="decimal"/>
          <w:formProt w:val="false"/>
          <w:textDirection w:val="lrTb"/>
          <w:docGrid w:type="default" w:linePitch="360" w:charSpace="0"/>
        </w:sectPr>
        <w:pStyle w:val="Normal"/>
        <w:ind w:firstLine="284"/>
        <w:rPr>
          <w:rFonts w:ascii="Times New Roman" w:hAnsi="Times New Roman" w:cs="Times New Roman"/>
          <w:sz w:val="24"/>
          <w:szCs w:val="24"/>
        </w:rPr>
      </w:pPr>
      <w:r>
        <w:rPr>
          <w:rFonts w:cs="Times New Roman" w:ascii="Times New Roman" w:hAnsi="Times New Roman"/>
          <w:sz w:val="24"/>
          <w:szCs w:val="24"/>
        </w:rPr>
        <w:drawing>
          <wp:inline distT="0" distB="0" distL="0" distR="0">
            <wp:extent cx="3440430" cy="609536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0"/>
                    <a:srcRect l="-10" t="-6" r="-10" b="-6"/>
                    <a:stretch>
                      <a:fillRect/>
                    </a:stretch>
                  </pic:blipFill>
                  <pic:spPr bwMode="auto">
                    <a:xfrm>
                      <a:off x="0" y="0"/>
                      <a:ext cx="3440430" cy="6095365"/>
                    </a:xfrm>
                    <a:prstGeom prst="rect">
                      <a:avLst/>
                    </a:prstGeom>
                  </pic:spPr>
                </pic:pic>
              </a:graphicData>
            </a:graphic>
          </wp:inline>
        </w:drawing>
      </w:r>
    </w:p>
    <w:p>
      <w:pPr>
        <w:pStyle w:val="Normal"/>
        <w:ind w:firstLine="284"/>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7">
            <wp:simplePos x="0" y="0"/>
            <wp:positionH relativeFrom="column">
              <wp:posOffset>6350</wp:posOffset>
            </wp:positionH>
            <wp:positionV relativeFrom="paragraph">
              <wp:posOffset>33655</wp:posOffset>
            </wp:positionV>
            <wp:extent cx="3898900" cy="5981700"/>
            <wp:effectExtent l="0" t="0" r="0" b="0"/>
            <wp:wrapTight wrapText="bothSides">
              <wp:wrapPolygon edited="0">
                <wp:start x="-52" y="0"/>
                <wp:lineTo x="-52" y="21563"/>
                <wp:lineTo x="21597" y="21563"/>
                <wp:lineTo x="21597" y="0"/>
                <wp:lineTo x="-52" y="0"/>
              </wp:wrapPolygon>
            </wp:wrapTight>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32"/>
                    <a:srcRect l="-9" t="-6" r="-9" b="-6"/>
                    <a:stretch>
                      <a:fillRect/>
                    </a:stretch>
                  </pic:blipFill>
                  <pic:spPr bwMode="auto">
                    <a:xfrm>
                      <a:off x="0" y="0"/>
                      <a:ext cx="3898900" cy="5981700"/>
                    </a:xfrm>
                    <a:prstGeom prst="rect">
                      <a:avLst/>
                    </a:prstGeom>
                  </pic:spPr>
                </pic:pic>
              </a:graphicData>
            </a:graphic>
          </wp:anchor>
        </w:drawing>
      </w:r>
    </w:p>
    <w:p>
      <w:pPr>
        <w:sectPr>
          <w:footerReference w:type="default" r:id="rId33"/>
          <w:type w:val="nextPage"/>
          <w:pgSz w:orient="landscape" w:w="8417" w:h="11906"/>
          <w:pgMar w:left="851" w:right="851" w:gutter="0" w:header="0" w:top="851" w:footer="720" w:bottom="851"/>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sectPr>
          <w:footerReference w:type="default" r:id="rId35"/>
          <w:type w:val="nextPage"/>
          <w:pgSz w:orient="landscape" w:w="8417" w:h="11906"/>
          <w:pgMar w:left="851" w:right="851" w:gutter="0" w:header="0" w:top="851" w:footer="720" w:bottom="851"/>
          <w:pgNumType w:fmt="decimal"/>
          <w:formProt w:val="false"/>
          <w:textDirection w:val="lrTb"/>
          <w:docGrid w:type="default" w:linePitch="360" w:charSpace="0"/>
        </w:sectPr>
        <w:pStyle w:val="Normal"/>
        <w:ind w:firstLine="284"/>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6">
            <wp:simplePos x="0" y="0"/>
            <wp:positionH relativeFrom="column">
              <wp:posOffset>183515</wp:posOffset>
            </wp:positionH>
            <wp:positionV relativeFrom="paragraph">
              <wp:posOffset>6985</wp:posOffset>
            </wp:positionV>
            <wp:extent cx="3543300" cy="5549900"/>
            <wp:effectExtent l="0" t="0" r="0" b="0"/>
            <wp:wrapTight wrapText="bothSides">
              <wp:wrapPolygon edited="0">
                <wp:start x="-57" y="0"/>
                <wp:lineTo x="-57" y="21561"/>
                <wp:lineTo x="21600" y="21561"/>
                <wp:lineTo x="21600" y="0"/>
                <wp:lineTo x="-57" y="0"/>
              </wp:wrapPolygon>
            </wp:wrapTight>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4"/>
                    <a:srcRect l="-10" t="-6" r="-10" b="-6"/>
                    <a:stretch>
                      <a:fillRect/>
                    </a:stretch>
                  </pic:blipFill>
                  <pic:spPr bwMode="auto">
                    <a:xfrm>
                      <a:off x="0" y="0"/>
                      <a:ext cx="3543300" cy="5549900"/>
                    </a:xfrm>
                    <a:prstGeom prst="rect">
                      <a:avLst/>
                    </a:prstGeom>
                  </pic:spPr>
                </pic:pic>
              </a:graphicData>
            </a:graphic>
          </wp:anchor>
        </w:drawing>
      </w:r>
    </w:p>
    <w:p>
      <w:pPr>
        <w:sectPr>
          <w:footerReference w:type="default" r:id="rId37"/>
          <w:type w:val="nextPage"/>
          <w:pgSz w:orient="landscape" w:w="8417" w:h="11906"/>
          <w:pgMar w:left="851" w:right="851" w:gutter="0" w:header="0" w:top="851" w:footer="720" w:bottom="851"/>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lang w:val="en-US"/>
        </w:rPr>
      </w:pPr>
      <w:r>
        <w:rPr>
          <w:rFonts w:cs="Times New Roman" w:ascii="Times New Roman" w:hAnsi="Times New Roman"/>
          <w:sz w:val="24"/>
          <w:szCs w:val="24"/>
          <w:lang w:val="en-US"/>
        </w:rPr>
        <w:drawing>
          <wp:anchor behindDoc="1" distT="0" distB="0" distL="114935" distR="114935" simplePos="0" locked="0" layoutInCell="0" allowOverlap="1" relativeHeight="18">
            <wp:simplePos x="0" y="0"/>
            <wp:positionH relativeFrom="column">
              <wp:posOffset>183515</wp:posOffset>
            </wp:positionH>
            <wp:positionV relativeFrom="paragraph">
              <wp:posOffset>6985</wp:posOffset>
            </wp:positionV>
            <wp:extent cx="3949700" cy="6032500"/>
            <wp:effectExtent l="0" t="0" r="0" b="0"/>
            <wp:wrapTight wrapText="bothSides">
              <wp:wrapPolygon edited="0">
                <wp:start x="-52" y="0"/>
                <wp:lineTo x="-52" y="21563"/>
                <wp:lineTo x="21597" y="21563"/>
                <wp:lineTo x="21597" y="0"/>
                <wp:lineTo x="-52" y="0"/>
              </wp:wrapPolygon>
            </wp:wrapTight>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36"/>
                    <a:srcRect l="-9" t="-6" r="-9" b="-6"/>
                    <a:stretch>
                      <a:fillRect/>
                    </a:stretch>
                  </pic:blipFill>
                  <pic:spPr bwMode="auto">
                    <a:xfrm>
                      <a:off x="0" y="0"/>
                      <a:ext cx="3949700" cy="6032500"/>
                    </a:xfrm>
                    <a:prstGeom prst="rect">
                      <a:avLst/>
                    </a:prstGeom>
                  </pic:spPr>
                </pic:pic>
              </a:graphicData>
            </a:graphic>
          </wp:anchor>
        </w:drawing>
      </w:r>
    </w:p>
    <w:p>
      <w:pPr>
        <w:pStyle w:val="Normal"/>
        <w:ind w:firstLine="284"/>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6401435" distR="6401435" simplePos="0" locked="0" layoutInCell="0" allowOverlap="1" relativeHeight="19">
            <wp:simplePos x="0" y="0"/>
            <wp:positionH relativeFrom="margin">
              <wp:posOffset>0</wp:posOffset>
            </wp:positionH>
            <wp:positionV relativeFrom="paragraph">
              <wp:posOffset>635</wp:posOffset>
            </wp:positionV>
            <wp:extent cx="4152900" cy="6324600"/>
            <wp:effectExtent l="0" t="0" r="0" b="0"/>
            <wp:wrapTight wrapText="bothSides">
              <wp:wrapPolygon edited="0">
                <wp:start x="-49" y="0"/>
                <wp:lineTo x="-49" y="21565"/>
                <wp:lineTo x="21600" y="21565"/>
                <wp:lineTo x="21600" y="0"/>
                <wp:lineTo x="-49" y="0"/>
              </wp:wrapPolygon>
            </wp:wrapTight>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38"/>
                    <a:srcRect l="-9" t="-6" r="-9" b="-6"/>
                    <a:stretch>
                      <a:fillRect/>
                    </a:stretch>
                  </pic:blipFill>
                  <pic:spPr bwMode="auto">
                    <a:xfrm>
                      <a:off x="0" y="0"/>
                      <a:ext cx="4152900" cy="6324600"/>
                    </a:xfrm>
                    <a:prstGeom prst="rect">
                      <a:avLst/>
                    </a:prstGeom>
                  </pic:spPr>
                </pic:pic>
              </a:graphicData>
            </a:graphic>
          </wp:anchor>
        </w:drawing>
      </w:r>
    </w:p>
    <w:p>
      <w:pPr>
        <w:sectPr>
          <w:footerReference w:type="default" r:id="rId40"/>
          <w:type w:val="nextPage"/>
          <w:pgSz w:orient="landscape" w:w="8417" w:h="11906"/>
          <w:pgMar w:left="851" w:right="851" w:gutter="0" w:header="0" w:top="851" w:footer="720" w:bottom="851"/>
          <w:pgNumType w:fmt="decimal"/>
          <w:formProt w:val="false"/>
          <w:textDirection w:val="lrTb"/>
          <w:docGrid w:type="default" w:linePitch="360" w:charSpace="0"/>
        </w:sectPr>
        <w:pStyle w:val="Normal"/>
        <w:ind w:firstLine="284"/>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0">
            <wp:simplePos x="0" y="0"/>
            <wp:positionH relativeFrom="column">
              <wp:posOffset>183515</wp:posOffset>
            </wp:positionH>
            <wp:positionV relativeFrom="paragraph">
              <wp:posOffset>6985</wp:posOffset>
            </wp:positionV>
            <wp:extent cx="3352800" cy="6019800"/>
            <wp:effectExtent l="0" t="0" r="0" b="0"/>
            <wp:wrapTight wrapText="bothSides">
              <wp:wrapPolygon edited="0">
                <wp:start x="-61" y="0"/>
                <wp:lineTo x="-61" y="21563"/>
                <wp:lineTo x="21600" y="21563"/>
                <wp:lineTo x="21600" y="0"/>
                <wp:lineTo x="-61" y="0"/>
              </wp:wrapPolygon>
            </wp:wrapTight>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39"/>
                    <a:srcRect l="-11" t="-6" r="-11" b="-6"/>
                    <a:stretch>
                      <a:fillRect/>
                    </a:stretch>
                  </pic:blipFill>
                  <pic:spPr bwMode="auto">
                    <a:xfrm>
                      <a:off x="0" y="0"/>
                      <a:ext cx="3352800" cy="6019800"/>
                    </a:xfrm>
                    <a:prstGeom prst="rect">
                      <a:avLst/>
                    </a:prstGeom>
                  </pic:spPr>
                </pic:pic>
              </a:graphicData>
            </a:graphic>
          </wp:anchor>
        </w:drawing>
      </w:r>
      <w:r>
        <mc:AlternateContent>
          <mc:Choice Requires="wps">
            <w:drawing>
              <wp:anchor behindDoc="0" distT="0" distB="0" distL="6400800" distR="6400800" simplePos="0" locked="0" layoutInCell="0" allowOverlap="1" relativeHeight="11">
                <wp:simplePos x="0" y="0"/>
                <wp:positionH relativeFrom="margin">
                  <wp:posOffset>635</wp:posOffset>
                </wp:positionH>
                <wp:positionV relativeFrom="paragraph">
                  <wp:posOffset>635</wp:posOffset>
                </wp:positionV>
                <wp:extent cx="14605" cy="6324600"/>
                <wp:effectExtent l="0" t="0" r="0" b="0"/>
                <wp:wrapTopAndBottom/>
                <wp:docPr id="44" name="Frame4"/>
                <a:graphic xmlns:a="http://schemas.openxmlformats.org/drawingml/2006/main">
                  <a:graphicData uri="http://schemas.microsoft.com/office/word/2010/wordprocessingShape">
                    <wps:wsp>
                      <wps:cNvSpPr txBox="1"/>
                      <wps:spPr>
                        <a:xfrm>
                          <a:off x="0" y="0"/>
                          <a:ext cx="14605" cy="632460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49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pStyle w:val="Normal"/>
        <w:ind w:firstLine="284"/>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6401435" distR="6401435" simplePos="0" locked="0" layoutInCell="0" allowOverlap="1" relativeHeight="21">
            <wp:simplePos x="0" y="0"/>
            <wp:positionH relativeFrom="margin">
              <wp:posOffset>0</wp:posOffset>
            </wp:positionH>
            <wp:positionV relativeFrom="paragraph">
              <wp:posOffset>635</wp:posOffset>
            </wp:positionV>
            <wp:extent cx="3543300" cy="6096000"/>
            <wp:effectExtent l="0" t="0" r="0" b="0"/>
            <wp:wrapTight wrapText="bothSides">
              <wp:wrapPolygon edited="0">
                <wp:start x="-57" y="0"/>
                <wp:lineTo x="-57" y="21564"/>
                <wp:lineTo x="21600" y="21564"/>
                <wp:lineTo x="21600" y="0"/>
                <wp:lineTo x="-57" y="0"/>
              </wp:wrapPolygon>
            </wp:wrapTight>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41"/>
                    <a:srcRect l="-10" t="-6" r="-10" b="-6"/>
                    <a:stretch>
                      <a:fillRect/>
                    </a:stretch>
                  </pic:blipFill>
                  <pic:spPr bwMode="auto">
                    <a:xfrm>
                      <a:off x="0" y="0"/>
                      <a:ext cx="3543300" cy="6096000"/>
                    </a:xfrm>
                    <a:prstGeom prst="rect">
                      <a:avLst/>
                    </a:prstGeom>
                  </pic:spPr>
                </pic:pic>
              </a:graphicData>
            </a:graphic>
          </wp:anchor>
        </w:drawing>
      </w:r>
    </w:p>
    <w:p>
      <w:pPr>
        <w:sectPr>
          <w:footerReference w:type="default" r:id="rId43"/>
          <w:type w:val="nextPage"/>
          <w:pgSz w:orient="landscape" w:w="8417" w:h="11906"/>
          <w:pgMar w:left="851" w:right="851" w:gutter="0" w:header="0" w:top="851" w:footer="720" w:bottom="851"/>
          <w:pgNumType w:fmt="decimal"/>
          <w:formProt w:val="false"/>
          <w:textDirection w:val="lrTb"/>
          <w:docGrid w:type="default" w:linePitch="360" w:charSpace="0"/>
        </w:sectPr>
        <w:pStyle w:val="Normal"/>
        <w:ind w:firstLine="284"/>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2">
            <wp:simplePos x="0" y="0"/>
            <wp:positionH relativeFrom="column">
              <wp:posOffset>183515</wp:posOffset>
            </wp:positionH>
            <wp:positionV relativeFrom="paragraph">
              <wp:posOffset>6985</wp:posOffset>
            </wp:positionV>
            <wp:extent cx="3568700" cy="6083300"/>
            <wp:effectExtent l="0" t="0" r="0" b="0"/>
            <wp:wrapTight wrapText="bothSides">
              <wp:wrapPolygon edited="0">
                <wp:start x="-57" y="0"/>
                <wp:lineTo x="-57" y="21563"/>
                <wp:lineTo x="21600" y="21563"/>
                <wp:lineTo x="21600" y="0"/>
                <wp:lineTo x="-57" y="0"/>
              </wp:wrapPolygon>
            </wp:wrapTight>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42"/>
                    <a:srcRect l="-10" t="-6" r="-10" b="-6"/>
                    <a:stretch>
                      <a:fillRect/>
                    </a:stretch>
                  </pic:blipFill>
                  <pic:spPr bwMode="auto">
                    <a:xfrm>
                      <a:off x="0" y="0"/>
                      <a:ext cx="3568700" cy="6083300"/>
                    </a:xfrm>
                    <a:prstGeom prst="rect">
                      <a:avLst/>
                    </a:prstGeom>
                  </pic:spPr>
                </pic:pic>
              </a:graphicData>
            </a:graphic>
          </wp:anchor>
        </w:drawing>
      </w:r>
      <w:r>
        <mc:AlternateContent>
          <mc:Choice Requires="wps">
            <w:drawing>
              <wp:anchor behindDoc="0" distT="0" distB="0" distL="6400800" distR="6400800" simplePos="0" locked="0" layoutInCell="0" allowOverlap="1" relativeHeight="12">
                <wp:simplePos x="0" y="0"/>
                <wp:positionH relativeFrom="margin">
                  <wp:posOffset>635</wp:posOffset>
                </wp:positionH>
                <wp:positionV relativeFrom="paragraph">
                  <wp:posOffset>635</wp:posOffset>
                </wp:positionV>
                <wp:extent cx="14605" cy="6096000"/>
                <wp:effectExtent l="0" t="0" r="0" b="0"/>
                <wp:wrapTopAndBottom/>
                <wp:docPr id="48" name="Frame5"/>
                <a:graphic xmlns:a="http://schemas.openxmlformats.org/drawingml/2006/main">
                  <a:graphicData uri="http://schemas.microsoft.com/office/word/2010/wordprocessingShape">
                    <wps:wsp>
                      <wps:cNvSpPr txBox="1"/>
                      <wps:spPr>
                        <a:xfrm>
                          <a:off x="0" y="0"/>
                          <a:ext cx="14605" cy="609600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480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sectPr>
          <w:footerReference w:type="default" r:id="rId45"/>
          <w:type w:val="nextPage"/>
          <w:pgSz w:orient="landscape" w:w="8417" w:h="11906"/>
          <w:pgMar w:left="851" w:right="851" w:gutter="0" w:header="0" w:top="851" w:footer="720" w:bottom="851"/>
          <w:pgNumType w:fmt="decimal"/>
          <w:formProt w:val="false"/>
          <w:textDirection w:val="lrTb"/>
          <w:docGrid w:type="default" w:linePitch="360" w:charSpace="0"/>
        </w:sectPr>
        <w:pStyle w:val="Normal"/>
        <w:ind w:firstLine="284"/>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3">
            <wp:simplePos x="0" y="0"/>
            <wp:positionH relativeFrom="column">
              <wp:posOffset>183515</wp:posOffset>
            </wp:positionH>
            <wp:positionV relativeFrom="paragraph">
              <wp:posOffset>6985</wp:posOffset>
            </wp:positionV>
            <wp:extent cx="3721100" cy="5727700"/>
            <wp:effectExtent l="0" t="0" r="0" b="0"/>
            <wp:wrapTight wrapText="bothSides">
              <wp:wrapPolygon edited="0">
                <wp:start x="-55" y="0"/>
                <wp:lineTo x="-55" y="21561"/>
                <wp:lineTo x="21600" y="21561"/>
                <wp:lineTo x="21600" y="0"/>
                <wp:lineTo x="-55" y="0"/>
              </wp:wrapPolygon>
            </wp:wrapTight>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44"/>
                    <a:srcRect l="-10" t="-6" r="-10" b="-6"/>
                    <a:stretch>
                      <a:fillRect/>
                    </a:stretch>
                  </pic:blipFill>
                  <pic:spPr bwMode="auto">
                    <a:xfrm>
                      <a:off x="0" y="0"/>
                      <a:ext cx="3721100" cy="5727700"/>
                    </a:xfrm>
                    <a:prstGeom prst="rect">
                      <a:avLst/>
                    </a:prstGeom>
                  </pic:spPr>
                </pic:pic>
              </a:graphicData>
            </a:graphic>
          </wp:anchor>
        </w:drawing>
      </w:r>
    </w:p>
    <w:p>
      <w:pPr>
        <w:pStyle w:val="Normal"/>
        <w:ind w:firstLine="284"/>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6401435" distR="6401435" simplePos="0" locked="0" layoutInCell="0" allowOverlap="1" relativeHeight="25">
            <wp:simplePos x="0" y="0"/>
            <wp:positionH relativeFrom="margin">
              <wp:posOffset>-69850</wp:posOffset>
            </wp:positionH>
            <wp:positionV relativeFrom="paragraph">
              <wp:posOffset>-42545</wp:posOffset>
            </wp:positionV>
            <wp:extent cx="4446270" cy="6172200"/>
            <wp:effectExtent l="0" t="0" r="0" b="0"/>
            <wp:wrapTight wrapText="bothSides">
              <wp:wrapPolygon edited="0">
                <wp:start x="-48" y="0"/>
                <wp:lineTo x="-48" y="21562"/>
                <wp:lineTo x="21599" y="21562"/>
                <wp:lineTo x="21599" y="0"/>
                <wp:lineTo x="-48" y="0"/>
              </wp:wrapPolygon>
            </wp:wrapTight>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46"/>
                    <a:srcRect l="-8" t="-6" r="-8" b="-6"/>
                    <a:stretch>
                      <a:fillRect/>
                    </a:stretch>
                  </pic:blipFill>
                  <pic:spPr bwMode="auto">
                    <a:xfrm>
                      <a:off x="0" y="0"/>
                      <a:ext cx="4446270" cy="6172200"/>
                    </a:xfrm>
                    <a:prstGeom prst="rect">
                      <a:avLst/>
                    </a:prstGeom>
                  </pic:spPr>
                </pic:pic>
              </a:graphicData>
            </a:graphic>
          </wp:anchor>
        </w:drawing>
      </w:r>
    </w:p>
    <w:p>
      <w:pPr>
        <w:pStyle w:val="Normal"/>
        <w:ind w:firstLine="284"/>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6401435" distR="6401435" simplePos="0" locked="0" layoutInCell="0" allowOverlap="1" relativeHeight="24">
            <wp:simplePos x="0" y="0"/>
            <wp:positionH relativeFrom="margin">
              <wp:posOffset>0</wp:posOffset>
            </wp:positionH>
            <wp:positionV relativeFrom="paragraph">
              <wp:posOffset>635</wp:posOffset>
            </wp:positionV>
            <wp:extent cx="4001770" cy="6282055"/>
            <wp:effectExtent l="0" t="0" r="0" b="0"/>
            <wp:wrapTight wrapText="bothSides">
              <wp:wrapPolygon edited="0">
                <wp:start x="-58" y="0"/>
                <wp:lineTo x="-58" y="21561"/>
                <wp:lineTo x="21600" y="21561"/>
                <wp:lineTo x="21600" y="0"/>
                <wp:lineTo x="-58" y="0"/>
              </wp:wrapPolygon>
            </wp:wrapTight>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47"/>
                    <a:srcRect l="-10" t="-6" r="-10" b="-6"/>
                    <a:stretch>
                      <a:fillRect/>
                    </a:stretch>
                  </pic:blipFill>
                  <pic:spPr bwMode="auto">
                    <a:xfrm>
                      <a:off x="0" y="0"/>
                      <a:ext cx="4001770" cy="6282055"/>
                    </a:xfrm>
                    <a:prstGeom prst="rect">
                      <a:avLst/>
                    </a:prstGeom>
                  </pic:spPr>
                </pic:pic>
              </a:graphicData>
            </a:graphic>
          </wp:anchor>
        </w:drawing>
      </w:r>
      <w:r>
        <mc:AlternateContent>
          <mc:Choice Requires="wps">
            <w:drawing>
              <wp:anchor behindDoc="0" distT="0" distB="0" distL="6400800" distR="6400800" simplePos="0" locked="0" layoutInCell="0" allowOverlap="1" relativeHeight="13">
                <wp:simplePos x="0" y="0"/>
                <wp:positionH relativeFrom="margin">
                  <wp:posOffset>635</wp:posOffset>
                </wp:positionH>
                <wp:positionV relativeFrom="paragraph">
                  <wp:posOffset>635</wp:posOffset>
                </wp:positionV>
                <wp:extent cx="14605" cy="5904230"/>
                <wp:effectExtent l="0" t="0" r="0" b="0"/>
                <wp:wrapTopAndBottom/>
                <wp:docPr id="53" name="Frame6"/>
                <a:graphic xmlns:a="http://schemas.openxmlformats.org/drawingml/2006/main">
                  <a:graphicData uri="http://schemas.microsoft.com/office/word/2010/wordprocessingShape">
                    <wps:wsp>
                      <wps:cNvSpPr txBox="1"/>
                      <wps:spPr>
                        <a:xfrm>
                          <a:off x="0" y="0"/>
                          <a:ext cx="14605" cy="590423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464.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pStyle w:val="Normal"/>
        <w:ind w:firstLine="284"/>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6400800" distR="6400800" simplePos="0" locked="0" layoutInCell="0" allowOverlap="1" relativeHeight="14">
                <wp:simplePos x="0" y="0"/>
                <wp:positionH relativeFrom="margin">
                  <wp:posOffset>635</wp:posOffset>
                </wp:positionH>
                <wp:positionV relativeFrom="paragraph">
                  <wp:posOffset>635</wp:posOffset>
                </wp:positionV>
                <wp:extent cx="14605" cy="5556250"/>
                <wp:effectExtent l="0" t="0" r="0" b="0"/>
                <wp:wrapTopAndBottom/>
                <wp:docPr id="54" name="Frame7"/>
                <a:graphic xmlns:a="http://schemas.openxmlformats.org/drawingml/2006/main">
                  <a:graphicData uri="http://schemas.microsoft.com/office/word/2010/wordprocessingShape">
                    <wps:wsp>
                      <wps:cNvSpPr txBox="1"/>
                      <wps:spPr>
                        <a:xfrm>
                          <a:off x="0" y="0"/>
                          <a:ext cx="14605" cy="555625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437.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sectPr>
          <w:footerReference w:type="default" r:id="rId49"/>
          <w:type w:val="nextPage"/>
          <w:pgSz w:orient="landscape" w:w="8417" w:h="11906"/>
          <w:pgMar w:left="851" w:right="851" w:gutter="0" w:header="0" w:top="851" w:footer="720" w:bottom="851"/>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lang w:val="en-US"/>
        </w:rPr>
      </w:pPr>
      <w:r>
        <w:rPr>
          <w:rFonts w:cs="Times New Roman" w:ascii="Times New Roman" w:hAnsi="Times New Roman"/>
          <w:sz w:val="24"/>
          <w:szCs w:val="24"/>
          <w:lang w:val="en-US"/>
        </w:rPr>
        <w:drawing>
          <wp:anchor behindDoc="1" distT="0" distB="0" distL="114935" distR="114935" simplePos="0" locked="0" layoutInCell="0" allowOverlap="1" relativeHeight="27">
            <wp:simplePos x="0" y="0"/>
            <wp:positionH relativeFrom="column">
              <wp:posOffset>158750</wp:posOffset>
            </wp:positionH>
            <wp:positionV relativeFrom="paragraph">
              <wp:posOffset>86995</wp:posOffset>
            </wp:positionV>
            <wp:extent cx="4018915" cy="6248400"/>
            <wp:effectExtent l="0" t="0" r="0" b="0"/>
            <wp:wrapTight wrapText="bothSides">
              <wp:wrapPolygon edited="0">
                <wp:start x="-55" y="0"/>
                <wp:lineTo x="-55" y="21562"/>
                <wp:lineTo x="21600" y="21562"/>
                <wp:lineTo x="21600" y="0"/>
                <wp:lineTo x="-55" y="0"/>
              </wp:wrapPolygon>
            </wp:wrapTight>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48"/>
                    <a:srcRect l="-10" t="-6" r="-10" b="-6"/>
                    <a:stretch>
                      <a:fillRect/>
                    </a:stretch>
                  </pic:blipFill>
                  <pic:spPr bwMode="auto">
                    <a:xfrm>
                      <a:off x="0" y="0"/>
                      <a:ext cx="4018915" cy="6248400"/>
                    </a:xfrm>
                    <a:prstGeom prst="rect">
                      <a:avLst/>
                    </a:prstGeom>
                  </pic:spPr>
                </pic:pic>
              </a:graphicData>
            </a:graphic>
          </wp:anchor>
        </w:drawing>
      </w:r>
    </w:p>
    <w:p>
      <w:pPr>
        <w:pStyle w:val="Normal"/>
        <w:ind w:firstLine="284"/>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6401435" distR="6401435" simplePos="0" locked="0" layoutInCell="0" allowOverlap="1" relativeHeight="26">
            <wp:simplePos x="0" y="0"/>
            <wp:positionH relativeFrom="margin">
              <wp:posOffset>0</wp:posOffset>
            </wp:positionH>
            <wp:positionV relativeFrom="paragraph">
              <wp:posOffset>635</wp:posOffset>
            </wp:positionV>
            <wp:extent cx="4479290" cy="6358255"/>
            <wp:effectExtent l="0" t="0" r="0" b="0"/>
            <wp:wrapTight wrapText="bothSides">
              <wp:wrapPolygon edited="0">
                <wp:start x="-49" y="0"/>
                <wp:lineTo x="-49" y="21563"/>
                <wp:lineTo x="21600" y="21563"/>
                <wp:lineTo x="21600" y="0"/>
                <wp:lineTo x="-49" y="0"/>
              </wp:wrapPolygon>
            </wp:wrapTight>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50"/>
                    <a:srcRect l="-9" t="-6" r="-9" b="-6"/>
                    <a:stretch>
                      <a:fillRect/>
                    </a:stretch>
                  </pic:blipFill>
                  <pic:spPr bwMode="auto">
                    <a:xfrm>
                      <a:off x="0" y="0"/>
                      <a:ext cx="4479290" cy="6358255"/>
                    </a:xfrm>
                    <a:prstGeom prst="rect">
                      <a:avLst/>
                    </a:prstGeom>
                  </pic:spPr>
                </pic:pic>
              </a:graphicData>
            </a:graphic>
          </wp:anchor>
        </w:drawing>
      </w:r>
    </w:p>
    <w:sectPr>
      <w:footerReference w:type="default" r:id="rId51"/>
      <w:type w:val="nextPage"/>
      <w:pgSz w:orient="landscape" w:w="8417" w:h="11906"/>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41605" cy="146050"/>
              <wp:effectExtent l="0" t="0" r="0" b="0"/>
              <wp:wrapSquare wrapText="largest"/>
              <wp:docPr id="12"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24.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12725" cy="146050"/>
              <wp:effectExtent l="0" t="0" r="0" b="0"/>
              <wp:wrapSquare wrapText="largest"/>
              <wp:docPr id="14" name="Frame17"/>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12725" cy="146050"/>
              <wp:effectExtent l="0" t="0" r="0" b="0"/>
              <wp:wrapSquare wrapText="largest"/>
              <wp:docPr id="15" name="Frame1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1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212725" cy="146050"/>
              <wp:effectExtent l="0" t="0" r="0" b="0"/>
              <wp:wrapSquare wrapText="largest"/>
              <wp:docPr id="17" name="Frame1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1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212725" cy="146050"/>
              <wp:effectExtent l="0" t="0" r="0" b="0"/>
              <wp:wrapSquare wrapText="largest"/>
              <wp:docPr id="18" name="Frame2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212725" cy="146050"/>
              <wp:effectExtent l="0" t="0" r="0" b="0"/>
              <wp:wrapSquare wrapText="largest"/>
              <wp:docPr id="21" name="Frame2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212725" cy="146050"/>
              <wp:effectExtent l="0" t="0" r="0" b="0"/>
              <wp:wrapSquare wrapText="largest"/>
              <wp:docPr id="23" name="Frame2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1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212725" cy="146050"/>
              <wp:effectExtent l="0" t="0" r="0" b="0"/>
              <wp:wrapSquare wrapText="largest"/>
              <wp:docPr id="25" name="Frame2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212725" cy="146050"/>
              <wp:effectExtent l="0" t="0" r="0" b="0"/>
              <wp:wrapSquare wrapText="largest"/>
              <wp:docPr id="27" name="Frame2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1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212725" cy="146050"/>
              <wp:effectExtent l="0" t="0" r="0" b="0"/>
              <wp:wrapSquare wrapText="largest"/>
              <wp:docPr id="32" name="Frame2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1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212725" cy="146050"/>
              <wp:effectExtent l="0" t="0" r="0" b="0"/>
              <wp:wrapSquare wrapText="largest"/>
              <wp:docPr id="34" name="Frame2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212725" cy="146050"/>
              <wp:effectExtent l="0" t="0" r="0" b="0"/>
              <wp:wrapSquare wrapText="largest"/>
              <wp:docPr id="36" name="Frame27"/>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1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212725" cy="146050"/>
              <wp:effectExtent l="0" t="0" r="0" b="0"/>
              <wp:wrapSquare wrapText="largest"/>
              <wp:docPr id="38" name="Frame2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212725" cy="146050"/>
              <wp:effectExtent l="0" t="0" r="0" b="0"/>
              <wp:wrapSquare wrapText="largest"/>
              <wp:docPr id="40" name="Frame2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1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212725" cy="146050"/>
              <wp:effectExtent l="0" t="0" r="0" b="0"/>
              <wp:wrapSquare wrapText="largest"/>
              <wp:docPr id="43" name="Frame3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212725" cy="146050"/>
              <wp:effectExtent l="0" t="0" r="0" b="0"/>
              <wp:wrapSquare wrapText="largest"/>
              <wp:docPr id="47" name="Frame3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212725" cy="146050"/>
              <wp:effectExtent l="0" t="0" r="0" b="0"/>
              <wp:wrapSquare wrapText="largest"/>
              <wp:docPr id="50" name="Frame3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1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212725" cy="146050"/>
              <wp:effectExtent l="0" t="0" r="0" b="0"/>
              <wp:wrapSquare wrapText="largest"/>
              <wp:docPr id="56" name="Frame3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212725" cy="146050"/>
              <wp:effectExtent l="0" t="0" r="0" b="0"/>
              <wp:wrapSquare wrapText="largest"/>
              <wp:docPr id="58" name="Frame3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1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1120" cy="146050"/>
              <wp:effectExtent l="0" t="0" r="0" b="0"/>
              <wp:wrapSquare wrapText="largest"/>
              <wp:docPr id="2" name="Frame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1120" cy="146050"/>
              <wp:effectExtent l="0" t="0" r="0" b="0"/>
              <wp:wrapSquare wrapText="largest"/>
              <wp:docPr id="3" name="Frame1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330.1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1120" cy="146050"/>
              <wp:effectExtent l="0" t="0" r="0" b="0"/>
              <wp:wrapSquare wrapText="largest"/>
              <wp:docPr id="4" name="Frame1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1120" cy="146050"/>
              <wp:effectExtent l="0" t="0" r="0" b="0"/>
              <wp:wrapSquare wrapText="largest"/>
              <wp:docPr id="6" name="Frame1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330.1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1605" cy="146050"/>
              <wp:effectExtent l="0" t="0" r="0" b="0"/>
              <wp:wrapSquare wrapText="largest"/>
              <wp:docPr id="7"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1605" cy="146050"/>
              <wp:effectExtent l="0" t="0" r="0" b="0"/>
              <wp:wrapSquare wrapText="largest"/>
              <wp:docPr id="8"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24.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1605" cy="146050"/>
              <wp:effectExtent l="0" t="0" r="0" b="0"/>
              <wp:wrapSquare wrapText="largest"/>
              <wp:docPr id="11"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24.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Arial" w:hAnsi="Arial" w:cs="Arial"/>
      </w:rPr>
    </w:lvl>
  </w:abstractNum>
  <w:abstractNum w:abstractNumId="2">
    <w:lvl w:ilvl="0">
      <w:start w:val="1"/>
      <w:numFmt w:val="bullet"/>
      <w:lvlText w:val=""/>
      <w:lvlJc w:val="left"/>
      <w:pPr>
        <w:tabs>
          <w:tab w:val="num" w:pos="1004"/>
        </w:tabs>
        <w:ind w:left="1004" w:hanging="360"/>
      </w:pPr>
      <w:rPr>
        <w:rFonts w:ascii="Symbol" w:hAnsi="Symbol" w:cs="Symbol" w:hint="default"/>
        <w:color w:val="000000"/>
      </w:rPr>
    </w:lvl>
  </w:abstractNum>
  <w:abstractNum w:abstractNumId="3">
    <w:lvl w:ilvl="0">
      <w:start w:val="5"/>
      <w:numFmt w:val="decimal"/>
      <w:lvlText w:val="%1."/>
      <w:lvlJc w:val="left"/>
      <w:pPr>
        <w:tabs>
          <w:tab w:val="num" w:pos="720"/>
        </w:tabs>
        <w:ind w:left="0" w:hanging="0"/>
      </w:pPr>
      <w:rPr>
        <w:rFonts w:ascii="Arial" w:hAnsi="Arial" w:cs="Arial"/>
      </w:rPr>
    </w:lvl>
  </w:abstractNum>
  <w:abstractNum w:abstractNumId="4">
    <w:lvl w:ilvl="0">
      <w:start w:val="1"/>
      <w:numFmt w:val="decimal"/>
      <w:lvlText w:val="%1."/>
      <w:lvlJc w:val="left"/>
      <w:pPr>
        <w:tabs>
          <w:tab w:val="num" w:pos="720"/>
        </w:tabs>
        <w:ind w:left="0" w:hanging="0"/>
      </w:pPr>
      <w:rPr>
        <w:rFonts w:ascii="Arial" w:hAnsi="Arial" w:cs="Arial"/>
      </w:rPr>
    </w:lvl>
  </w:abstractNum>
  <w:abstractNum w:abstractNumId="5">
    <w:lvl w:ilvl="0">
      <w:numFmt w:val="bullet"/>
      <w:lvlText w:val="•"/>
      <w:lvlJc w:val="left"/>
      <w:pPr>
        <w:tabs>
          <w:tab w:val="num" w:pos="720"/>
        </w:tabs>
        <w:ind w:left="0" w:hanging="0"/>
      </w:pPr>
      <w:rPr>
        <w:rFonts w:ascii="Arial" w:hAnsi="Arial" w:cs="Arial" w:hint="default"/>
      </w:rPr>
    </w:lvl>
  </w:abstractNum>
  <w:abstractNum w:abstractNumId="6">
    <w:lvl w:ilvl="0">
      <w:numFmt w:val="bullet"/>
      <w:lvlText w:val="•"/>
      <w:lvlJc w:val="left"/>
      <w:pPr>
        <w:tabs>
          <w:tab w:val="num" w:pos="720"/>
        </w:tabs>
        <w:ind w:left="0" w:hanging="0"/>
      </w:pPr>
      <w:rPr>
        <w:rFonts w:ascii="Arial" w:hAnsi="Arial" w:cs="Arial" w:hint="default"/>
      </w:rPr>
    </w:lvl>
  </w:abstractNum>
  <w:abstractNum w:abstractNumId="7">
    <w:lvl w:ilvl="0">
      <w:numFmt w:val="bullet"/>
      <w:lvlText w:val="•"/>
      <w:lvlJc w:val="left"/>
      <w:pPr>
        <w:tabs>
          <w:tab w:val="num" w:pos="720"/>
        </w:tabs>
        <w:ind w:left="0" w:hanging="0"/>
      </w:pPr>
      <w:rPr>
        <w:rFonts w:ascii="Arial" w:hAnsi="Arial" w:cs="Arial" w:hint="default"/>
      </w:rPr>
    </w:lvl>
  </w:abstractNum>
  <w:abstractNum w:abstractNumId="8">
    <w:lvl w:ilvl="0">
      <w:numFmt w:val="bullet"/>
      <w:lvlText w:val="-"/>
      <w:lvlJc w:val="left"/>
      <w:pPr>
        <w:tabs>
          <w:tab w:val="num" w:pos="720"/>
        </w:tabs>
        <w:ind w:left="0" w:hanging="0"/>
      </w:pPr>
      <w:rPr>
        <w:rFonts w:ascii="Arial" w:hAnsi="Arial" w:cs="Arial" w:hint="default"/>
      </w:rPr>
    </w:lvl>
  </w:abstractNum>
  <w:abstractNum w:abstractNumId="9">
    <w:lvl w:ilvl="0">
      <w:numFmt w:val="bullet"/>
      <w:lvlText w:val="-"/>
      <w:lvlJc w:val="left"/>
      <w:pPr>
        <w:tabs>
          <w:tab w:val="num" w:pos="720"/>
        </w:tabs>
        <w:ind w:left="0" w:hanging="0"/>
      </w:pPr>
      <w:rPr>
        <w:rFonts w:ascii="Arial" w:hAnsi="Arial" w:cs="Arial" w:hint="default"/>
      </w:rPr>
    </w:lvl>
  </w:abstractNum>
  <w:abstractNum w:abstractNumId="10">
    <w:lvl w:ilvl="0">
      <w:numFmt w:val="bullet"/>
      <w:lvlText w:val="-"/>
      <w:lvlJc w:val="left"/>
      <w:pPr>
        <w:tabs>
          <w:tab w:val="num" w:pos="720"/>
        </w:tabs>
        <w:ind w:left="0" w:hanging="0"/>
      </w:pPr>
      <w:rPr>
        <w:rFonts w:ascii="Arial" w:hAnsi="Arial" w:cs="Arial" w:hint="default"/>
      </w:rPr>
    </w:lvl>
  </w:abstractNum>
  <w:abstractNum w:abstractNumId="11">
    <w:lvl w:ilvl="0">
      <w:numFmt w:val="bullet"/>
      <w:lvlText w:val="-"/>
      <w:lvlJc w:val="left"/>
      <w:pPr>
        <w:tabs>
          <w:tab w:val="num" w:pos="720"/>
        </w:tabs>
        <w:ind w:left="0" w:hanging="0"/>
      </w:pPr>
      <w:rPr>
        <w:rFonts w:ascii="Arial" w:hAnsi="Arial" w:cs="Arial" w:hint="default"/>
      </w:rPr>
    </w:lvl>
  </w:abstractNum>
  <w:abstractNum w:abstractNumId="12">
    <w:lvl w:ilvl="0">
      <w:numFmt w:val="bullet"/>
      <w:lvlText w:val="•"/>
      <w:lvlJc w:val="left"/>
      <w:pPr>
        <w:tabs>
          <w:tab w:val="num" w:pos="720"/>
        </w:tabs>
        <w:ind w:left="0" w:hanging="0"/>
      </w:pPr>
      <w:rPr>
        <w:rFonts w:ascii="Arial" w:hAnsi="Arial" w:cs="Arial" w:hint="default"/>
      </w:rPr>
    </w:lvl>
  </w:abstractNum>
  <w:abstractNum w:abstractNumId="13">
    <w:lvl w:ilvl="0">
      <w:numFmt w:val="bullet"/>
      <w:lvlText w:val="•"/>
      <w:lvlJc w:val="left"/>
      <w:pPr>
        <w:tabs>
          <w:tab w:val="num" w:pos="720"/>
        </w:tabs>
        <w:ind w:left="0" w:hanging="0"/>
      </w:pPr>
      <w:rPr>
        <w:rFonts w:ascii="Arial" w:hAnsi="Arial" w:cs="Arial" w:hint="default"/>
      </w:rPr>
    </w:lvl>
  </w:abstractNum>
  <w:abstractNum w:abstractNumId="14">
    <w:lvl w:ilvl="0">
      <w:numFmt w:val="bullet"/>
      <w:lvlText w:val="•"/>
      <w:lvlJc w:val="left"/>
      <w:pPr>
        <w:tabs>
          <w:tab w:val="num" w:pos="720"/>
        </w:tabs>
        <w:ind w:left="0" w:hanging="0"/>
      </w:pPr>
      <w:rPr>
        <w:rFonts w:ascii="Arial" w:hAnsi="Arial" w:cs="Arial" w:hint="default"/>
      </w:rPr>
    </w:lvl>
  </w:abstractNum>
  <w:abstractNum w:abstractNumId="15">
    <w:lvl w:ilvl="0">
      <w:numFmt w:val="bullet"/>
      <w:lvlText w:val="-"/>
      <w:lvlJc w:val="left"/>
      <w:pPr>
        <w:tabs>
          <w:tab w:val="num" w:pos="720"/>
        </w:tabs>
        <w:ind w:left="0" w:hanging="0"/>
      </w:pPr>
      <w:rPr>
        <w:rFonts w:ascii="Arial" w:hAnsi="Arial" w:cs="Arial" w:hint="default"/>
      </w:rPr>
    </w:lvl>
  </w:abstractNum>
  <w:abstractNum w:abstractNumId="16">
    <w:lvl w:ilvl="0">
      <w:numFmt w:val="bullet"/>
      <w:lvlText w:val="-"/>
      <w:lvlJc w:val="left"/>
      <w:pPr>
        <w:tabs>
          <w:tab w:val="num" w:pos="720"/>
        </w:tabs>
        <w:ind w:left="0" w:hanging="0"/>
      </w:pPr>
      <w:rPr>
        <w:rFonts w:ascii="Arial" w:hAnsi="Arial" w:cs="Arial" w:hint="default"/>
      </w:rPr>
    </w:lvl>
  </w:abstractNum>
  <w:abstractNum w:abstractNumId="17">
    <w:lvl w:ilvl="0">
      <w:numFmt w:val="bullet"/>
      <w:lvlText w:val="-"/>
      <w:lvlJc w:val="left"/>
      <w:pPr>
        <w:tabs>
          <w:tab w:val="num" w:pos="720"/>
        </w:tabs>
        <w:ind w:left="0" w:hanging="0"/>
      </w:pPr>
      <w:rPr>
        <w:rFonts w:ascii="Arial" w:hAnsi="Arial" w:cs="Arial" w:hint="default"/>
      </w:rPr>
    </w:lvl>
  </w:abstractNum>
  <w:abstractNum w:abstractNumId="18">
    <w:lvl w:ilvl="0">
      <w:numFmt w:val="bullet"/>
      <w:lvlText w:val="-"/>
      <w:lvlJc w:val="left"/>
      <w:pPr>
        <w:tabs>
          <w:tab w:val="num" w:pos="720"/>
        </w:tabs>
        <w:ind w:left="0" w:hanging="0"/>
      </w:pPr>
      <w:rPr>
        <w:rFonts w:ascii="Arial" w:hAnsi="Arial" w:cs="Arial" w:hint="default"/>
      </w:rPr>
    </w:lvl>
  </w:abstractNum>
  <w:abstractNum w:abstractNumId="19">
    <w:lvl w:ilvl="0">
      <w:numFmt w:val="bullet"/>
      <w:lvlText w:val="-"/>
      <w:lvlJc w:val="left"/>
      <w:pPr>
        <w:tabs>
          <w:tab w:val="num" w:pos="720"/>
        </w:tabs>
        <w:ind w:left="0" w:hanging="0"/>
      </w:pPr>
      <w:rPr>
        <w:rFonts w:ascii="Arial" w:hAnsi="Arial" w:cs="Arial" w:hint="default"/>
      </w:rPr>
    </w:lvl>
  </w:abstractNum>
  <w:abstractNum w:abstractNumId="20">
    <w:lvl w:ilvl="0">
      <w:numFmt w:val="bullet"/>
      <w:lvlText w:val="-"/>
      <w:lvlJc w:val="left"/>
      <w:pPr>
        <w:tabs>
          <w:tab w:val="num" w:pos="720"/>
        </w:tabs>
        <w:ind w:left="0" w:hanging="0"/>
      </w:pPr>
      <w:rPr>
        <w:rFonts w:ascii="Arial" w:hAnsi="Arial" w:cs="Arial" w:hint="default"/>
      </w:rPr>
    </w:lvl>
  </w:abstractNum>
  <w:abstractNum w:abstractNumId="21">
    <w:lvl w:ilvl="0">
      <w:numFmt w:val="bullet"/>
      <w:lvlText w:val="-"/>
      <w:lvlJc w:val="left"/>
      <w:pPr>
        <w:tabs>
          <w:tab w:val="num" w:pos="720"/>
        </w:tabs>
        <w:ind w:left="0" w:hanging="0"/>
      </w:pPr>
      <w:rPr>
        <w:rFonts w:ascii="Arial" w:hAnsi="Arial" w:cs="Arial" w:hint="default"/>
      </w:rPr>
    </w:lvl>
  </w:abstractNum>
  <w:abstractNum w:abstractNumId="22">
    <w:lvl w:ilvl="0">
      <w:numFmt w:val="bullet"/>
      <w:lvlText w:val="-"/>
      <w:lvlJc w:val="left"/>
      <w:pPr>
        <w:tabs>
          <w:tab w:val="num" w:pos="720"/>
        </w:tabs>
        <w:ind w:left="0" w:hanging="0"/>
      </w:pPr>
      <w:rPr>
        <w:rFonts w:ascii="Arial" w:hAnsi="Arial" w:cs="Arial" w:hint="default"/>
      </w:rPr>
    </w:lvl>
  </w:abstractNum>
  <w:abstractNum w:abstractNumId="23">
    <w:lvl w:ilvl="0">
      <w:numFmt w:val="bullet"/>
      <w:lvlText w:val="-"/>
      <w:lvlJc w:val="left"/>
      <w:pPr>
        <w:tabs>
          <w:tab w:val="num" w:pos="720"/>
        </w:tabs>
        <w:ind w:left="0" w:hanging="0"/>
      </w:pPr>
      <w:rPr>
        <w:rFonts w:ascii="Arial" w:hAnsi="Arial" w:cs="Arial" w:hint="default"/>
      </w:rPr>
    </w:lvl>
  </w:abstractNum>
  <w:abstractNum w:abstractNumId="24">
    <w:lvl w:ilvl="0">
      <w:numFmt w:val="bullet"/>
      <w:lvlText w:val="-"/>
      <w:lvlJc w:val="left"/>
      <w:pPr>
        <w:tabs>
          <w:tab w:val="num" w:pos="720"/>
        </w:tabs>
        <w:ind w:left="0" w:hanging="0"/>
      </w:pPr>
      <w:rPr>
        <w:rFonts w:ascii="Arial" w:hAnsi="Arial" w:cs="Arial" w:hint="default"/>
      </w:rPr>
    </w:lvl>
  </w:abstractNum>
  <w:abstractNum w:abstractNumId="25">
    <w:lvl w:ilvl="0">
      <w:numFmt w:val="bullet"/>
      <w:lvlText w:val="-"/>
      <w:lvlJc w:val="left"/>
      <w:pPr>
        <w:tabs>
          <w:tab w:val="num" w:pos="720"/>
        </w:tabs>
        <w:ind w:left="0" w:hanging="0"/>
      </w:pPr>
      <w:rPr>
        <w:rFonts w:ascii="Arial" w:hAnsi="Arial" w:cs="Arial" w:hint="default"/>
      </w:rPr>
    </w:lvl>
  </w:abstractNum>
  <w:abstractNum w:abstractNumId="26">
    <w:lvl w:ilvl="0">
      <w:numFmt w:val="bullet"/>
      <w:lvlText w:val="-"/>
      <w:lvlJc w:val="left"/>
      <w:pPr>
        <w:tabs>
          <w:tab w:val="num" w:pos="720"/>
        </w:tabs>
        <w:ind w:left="0" w:hanging="0"/>
      </w:pPr>
      <w:rPr>
        <w:rFonts w:ascii="Arial" w:hAnsi="Arial" w:cs="Arial" w:hint="default"/>
      </w:rPr>
    </w:lvl>
  </w:abstractNum>
  <w:abstractNum w:abstractNumId="27">
    <w:lvl w:ilvl="0">
      <w:numFmt w:val="bullet"/>
      <w:lvlText w:val="-"/>
      <w:lvlJc w:val="left"/>
      <w:pPr>
        <w:tabs>
          <w:tab w:val="num" w:pos="720"/>
        </w:tabs>
        <w:ind w:left="0" w:hanging="0"/>
      </w:pPr>
      <w:rPr>
        <w:rFonts w:ascii="Arial" w:hAnsi="Arial" w:cs="Arial" w:hint="default"/>
      </w:rPr>
    </w:lvl>
  </w:abstractNum>
  <w:abstractNum w:abstractNumId="28">
    <w:lvl w:ilvl="0">
      <w:numFmt w:val="bullet"/>
      <w:lvlText w:val="-"/>
      <w:lvlJc w:val="left"/>
      <w:pPr>
        <w:tabs>
          <w:tab w:val="num" w:pos="720"/>
        </w:tabs>
        <w:ind w:left="0" w:hanging="0"/>
      </w:pPr>
      <w:rPr>
        <w:rFonts w:ascii="Arial" w:hAnsi="Arial" w:cs="Aria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WW8NumSt27z0">
    <w:name w:val="WW8NumSt27z0"/>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character" w:styleId="WW8Dropcap0">
    <w:name w:val="WW8Dropcap0"/>
    <w:qFormat/>
    <w:rPr>
      <w:rFonts w:ascii="Times New Roman" w:hAnsi="Times New Roman" w:cs="Times New Roman"/>
      <w:sz w:val="24"/>
      <w:szCs w:val="24"/>
    </w:rPr>
  </w:style>
  <w:style w:type="character" w:styleId="WW8Dropcap1">
    <w:name w:val="WW8Dropcap1"/>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jpeg"/><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image" Target="media/image2.jpe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3.jpeg"/><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image" Target="media/image4.jpeg"/><Relationship Id="rId21" Type="http://schemas.openxmlformats.org/officeDocument/2006/relationships/footer" Target="footer16.xml"/><Relationship Id="rId22" Type="http://schemas.openxmlformats.org/officeDocument/2006/relationships/image" Target="media/image5.png"/><Relationship Id="rId23" Type="http://schemas.openxmlformats.org/officeDocument/2006/relationships/footer" Target="footer17.xml"/><Relationship Id="rId24" Type="http://schemas.openxmlformats.org/officeDocument/2006/relationships/image" Target="media/image6.jpeg"/><Relationship Id="rId25" Type="http://schemas.openxmlformats.org/officeDocument/2006/relationships/footer" Target="footer18.xml"/><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image" Target="media/image9.jpeg"/><Relationship Id="rId29" Type="http://schemas.openxmlformats.org/officeDocument/2006/relationships/footer" Target="footer19.xml"/><Relationship Id="rId30" Type="http://schemas.openxmlformats.org/officeDocument/2006/relationships/image" Target="media/image10.jpeg"/><Relationship Id="rId31" Type="http://schemas.openxmlformats.org/officeDocument/2006/relationships/footer" Target="footer20.xml"/><Relationship Id="rId32" Type="http://schemas.openxmlformats.org/officeDocument/2006/relationships/image" Target="media/image11.jpeg"/><Relationship Id="rId33" Type="http://schemas.openxmlformats.org/officeDocument/2006/relationships/footer" Target="footer21.xml"/><Relationship Id="rId34" Type="http://schemas.openxmlformats.org/officeDocument/2006/relationships/image" Target="media/image12.jpeg"/><Relationship Id="rId35" Type="http://schemas.openxmlformats.org/officeDocument/2006/relationships/footer" Target="footer22.xml"/><Relationship Id="rId36" Type="http://schemas.openxmlformats.org/officeDocument/2006/relationships/image" Target="media/image13.jpeg"/><Relationship Id="rId37" Type="http://schemas.openxmlformats.org/officeDocument/2006/relationships/footer" Target="footer23.xml"/><Relationship Id="rId38" Type="http://schemas.openxmlformats.org/officeDocument/2006/relationships/image" Target="media/image14.jpeg"/><Relationship Id="rId39" Type="http://schemas.openxmlformats.org/officeDocument/2006/relationships/image" Target="media/image15.jpeg"/><Relationship Id="rId40" Type="http://schemas.openxmlformats.org/officeDocument/2006/relationships/footer" Target="footer24.xml"/><Relationship Id="rId41" Type="http://schemas.openxmlformats.org/officeDocument/2006/relationships/image" Target="media/image16.jpeg"/><Relationship Id="rId42" Type="http://schemas.openxmlformats.org/officeDocument/2006/relationships/image" Target="media/image17.jpeg"/><Relationship Id="rId43" Type="http://schemas.openxmlformats.org/officeDocument/2006/relationships/footer" Target="footer25.xml"/><Relationship Id="rId44" Type="http://schemas.openxmlformats.org/officeDocument/2006/relationships/image" Target="media/image18.jpeg"/><Relationship Id="rId45" Type="http://schemas.openxmlformats.org/officeDocument/2006/relationships/footer" Target="footer26.xml"/><Relationship Id="rId46" Type="http://schemas.openxmlformats.org/officeDocument/2006/relationships/image" Target="media/image19.jpeg"/><Relationship Id="rId47" Type="http://schemas.openxmlformats.org/officeDocument/2006/relationships/image" Target="media/image20.jpeg"/><Relationship Id="rId48" Type="http://schemas.openxmlformats.org/officeDocument/2006/relationships/image" Target="media/image21.jpeg"/><Relationship Id="rId49" Type="http://schemas.openxmlformats.org/officeDocument/2006/relationships/footer" Target="footer27.xml"/><Relationship Id="rId50" Type="http://schemas.openxmlformats.org/officeDocument/2006/relationships/image" Target="media/image22.jpeg"/><Relationship Id="rId51" Type="http://schemas.openxmlformats.org/officeDocument/2006/relationships/footer" Target="footer28.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7:06:00Z</dcterms:created>
  <dc:creator>Mongol</dc:creator>
  <dc:description/>
  <dc:language>en-US</dc:language>
  <cp:lastModifiedBy>Пользователь Windows</cp:lastModifiedBy>
  <dcterms:modified xsi:type="dcterms:W3CDTF">2019-06-10T17:06:00Z</dcterms:modified>
  <cp:revision>2</cp:revision>
  <dc:subject/>
  <dc:title>О</dc:title>
</cp:coreProperties>
</file>