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rPr>
          <w:sz w:val="22"/>
          <w:szCs w:val="22"/>
        </w:rPr>
      </w:pPr>
      <w:r>
        <w:rPr>
          <w:rStyle w:val="C6"/>
          <w:sz w:val="42"/>
          <w:szCs w:val="42"/>
        </w:rPr>
        <w:t>Проект «Мое лето» во второй младшей группе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3"/>
          <w:b/>
          <w:bCs/>
          <w:sz w:val="28"/>
          <w:szCs w:val="28"/>
        </w:rPr>
        <w:t>Актуальность:</w:t>
      </w:r>
    </w:p>
    <w:p>
      <w:pPr>
        <w:pStyle w:val="C0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Лето – прекрасная и удивительная пора! Сколько радости приносят малышу игры с песком и водой, солнечные ванны, хождение босиком по траве, обливание водой. Очень важно, чтобы жизнь детей в этот период была содержательной и интересной. Дети младшей возрастной группы только начинают изучать окружающий нас мир. Привлечение родителей к данному проекту, делает их образованнее в вопросах воспитания любознательного, здорового ребенка и проведения интересного досуга в семье.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4"/>
          <w:b/>
          <w:bCs/>
          <w:sz w:val="28"/>
          <w:szCs w:val="28"/>
        </w:rPr>
        <w:t>Тип проекта</w:t>
      </w:r>
      <w:r>
        <w:rPr>
          <w:rStyle w:val="C1"/>
          <w:sz w:val="28"/>
          <w:szCs w:val="28"/>
        </w:rPr>
        <w:t>: исследовательский, творческий.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4"/>
          <w:b/>
          <w:bCs/>
          <w:sz w:val="28"/>
          <w:szCs w:val="28"/>
        </w:rPr>
        <w:t>Участники проекта</w:t>
      </w:r>
      <w:r>
        <w:rPr>
          <w:rStyle w:val="C1"/>
          <w:sz w:val="28"/>
          <w:szCs w:val="28"/>
        </w:rPr>
        <w:t>: дети средней группы, родители, воспитатели.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4"/>
          <w:b/>
          <w:bCs/>
          <w:sz w:val="28"/>
          <w:szCs w:val="28"/>
        </w:rPr>
        <w:t>Продолжительность проекта</w:t>
      </w:r>
      <w:r>
        <w:rPr>
          <w:rStyle w:val="C1"/>
          <w:sz w:val="28"/>
          <w:szCs w:val="28"/>
        </w:rPr>
        <w:t>: 2 недели.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4"/>
          <w:b/>
          <w:bCs/>
          <w:sz w:val="28"/>
          <w:szCs w:val="28"/>
        </w:rPr>
        <w:t>Цель:</w:t>
      </w:r>
      <w:r>
        <w:rPr>
          <w:rStyle w:val="C1"/>
          <w:sz w:val="28"/>
          <w:szCs w:val="28"/>
        </w:rPr>
        <w:t> Формирование у детей знаний о сезонных явлениях живой и неживой природы.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3"/>
          <w:b/>
          <w:bCs/>
          <w:sz w:val="28"/>
          <w:szCs w:val="28"/>
        </w:rPr>
        <w:t>Задачи: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чить детей отмечать летние изменения в природе;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Формировать у детей умения слушать и понимать художественное слово;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Формировать у детей представления о взаимосвязи природы с человеком;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Учить детей видеть необыкновенную красоту природы и радоваться окружающему миру;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Развивать наблюдательность, творческое воображение, представления об окружающем мире, произвольную память и внимание;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Воспитывать у детей интерес и бережное отношение к природе;</w:t>
      </w:r>
    </w:p>
    <w:p>
      <w:pPr>
        <w:pStyle w:val="C2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 xml:space="preserve">• </w:t>
      </w:r>
      <w:r>
        <w:rPr>
          <w:rStyle w:val="C1"/>
          <w:sz w:val="28"/>
          <w:szCs w:val="28"/>
        </w:rPr>
        <w:t>Обогащать словарь детей новыми словами.</w:t>
      </w:r>
    </w:p>
    <w:p>
      <w:pPr>
        <w:pStyle w:val="C0"/>
        <w:shd w:fill="FFFFFF" w:val="clear"/>
        <w:spacing w:before="0" w:after="0"/>
        <w:rPr>
          <w:sz w:val="22"/>
          <w:szCs w:val="22"/>
        </w:rPr>
      </w:pPr>
      <w:r>
        <w:rPr>
          <w:rStyle w:val="C1"/>
          <w:sz w:val="28"/>
          <w:szCs w:val="28"/>
        </w:rPr>
        <w:t>Предполагаемые результаты:</w:t>
      </w:r>
    </w:p>
    <w:p>
      <w:pPr>
        <w:pStyle w:val="C2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Обогащение знаний о сезонных явлениях природы.  Формирование у детей знаний о здоровье.  Формирование у детей умений взаимодействовать друг с другом и взрослыми.  Воспитание любознательности и эмоциональной отзывчивости.</w:t>
      </w:r>
    </w:p>
    <w:p>
      <w:pPr>
        <w:pStyle w:val="C0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5303"/>
        <w:gridCol w:w="2092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пы проект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ники проект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ительный эта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Составление плана деятельност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одбор необходимого материала для оснащения развивающей среды в групп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одобрать методическую литературу по данной тем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.Подобрать иллюстрации и дидактические игр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оформить в группах для родителей информационные уголки по теме «Лето. Безопасность для детей.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Подбор игр- стихов для дет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7.Подбор художественной литературы, книг для чтения и рассказывания детям на занятиях, во время бесед и в свободной деятельности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8. побор музыкального репертуара, мультфильмов о лете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тели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ёмова М.М.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кова Е.Н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й эта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О «Социально-коммуникативное развитие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дактические и развивающие игр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акого цветка не стало», «Какое насекомое летает, ползает?», «Одень куклу», «Съедобное-несъедобное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вижные игр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Солнышко и дождик», «У медведя во бору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Через ручеёк», «Как живёшь …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рческое рассказывание детей по тем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В деревне летом», «Летом у реки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ение художественной литературы: В. Сутеев «Цыпленок и утенок», Ф. Грубин «Белые ромашки-сестрички», З. Александрова «Ромашки», Е. Серова «Ромашки», Л. Толстой «У Розки были щенки», Д. Новиков «Пес Барбос», А. Барто «Солнышко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сматривание альбом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Ягоды», «Грибы», Деревья, кусты», «Насекомые», «Птицы», «Звери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гадывание загадок: о временах года, о явлениях природы (облака, тучи., гроза), о растениях и цвета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людение на прогулке з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бом, солнцем, ветром, птицами, насекомыми, песко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: закреплять умение устанавливать простейшие связи: идет дождь на земле – лужи; по цвету определять сухой или мокрый песок,; умение определять состояние погоды по основным признака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О «Художественно-эстетическое развитие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сование: «Ягоды в траве», «Бабочки», рисовапние на асфальт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ппликация: «Одуванчик – солнышко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пка: «Ежик» (пластилин и семечки)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учивание песенок: «Про меня и муравья», «Я на солнышке лежу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руирование: «Домик-теремок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: Совершенствовать навыки и умения детей в лепке, рисовании, учить доводить начатое дело до конца, прививать аккуратность в работе. Вызывать желание слушать музыку, выполнять движения в такт музыки. Развивать творческие способности взрослых и детей в процессе совместной деятельност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тели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кова Е.Н.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ёмова М.М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лючительный эта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лекательного мероприятия  в младшей группе «Вместе весело играть!» посвящённого дню защиты дет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спитатели группы, музыкальный руководитель.</w:t>
            </w:r>
          </w:p>
        </w:tc>
      </w:tr>
    </w:tbl>
    <w:p>
      <w:pPr>
        <w:pStyle w:val="C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03:00Z</dcterms:created>
  <dc:creator>mary</dc:creator>
  <dc:description/>
  <cp:keywords/>
  <dc:language>en-US</dc:language>
  <cp:lastModifiedBy>Пользователь Windows</cp:lastModifiedBy>
  <cp:lastPrinted>2019-05-21T11:06:00Z</cp:lastPrinted>
  <dcterms:modified xsi:type="dcterms:W3CDTF">2019-06-02T13:41:00Z</dcterms:modified>
  <cp:revision>11</cp:revision>
  <dc:subject/>
  <dc:title>Проект «Мое лето» во второй младшей группе</dc:title>
</cp:coreProperties>
</file>