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851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69900</wp:posOffset>
            </wp:positionH>
            <wp:positionV relativeFrom="paragraph">
              <wp:posOffset>635</wp:posOffset>
            </wp:positionV>
            <wp:extent cx="914400" cy="100584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ОБРАЗОВАНИЯ ГОРОДА МОСКВЫ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щеобразовательное учреждение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Москвы «Школа №2051»</w:t>
      </w:r>
    </w:p>
    <w:p>
      <w:pPr>
        <w:pStyle w:val="Normal"/>
        <w:kinsoku w:val="false"/>
        <w:overflowPunct w:val="false"/>
        <w:ind w:left="567" w:hanging="0"/>
        <w:rPr>
          <w:szCs w:val="28"/>
        </w:rPr>
      </w:pPr>
      <w:r>
        <w:rPr>
          <w:b/>
          <w:bCs/>
          <w:szCs w:val="28"/>
        </w:rPr>
        <w:t>Юридическийадре</w:t>
      </w:r>
      <w:r>
        <w:rPr>
          <w:b/>
          <w:bCs/>
          <w:spacing w:val="-1"/>
          <w:szCs w:val="28"/>
        </w:rPr>
        <w:t>с</w:t>
      </w:r>
      <w:r>
        <w:rPr>
          <w:b/>
          <w:bCs/>
          <w:szCs w:val="28"/>
        </w:rPr>
        <w:t>:111674, г.Москва, проспект Защитников Москвы д.9, корп. 2</w:t>
      </w:r>
    </w:p>
    <w:p>
      <w:pPr>
        <w:pStyle w:val="Normal"/>
        <w:jc w:val="center"/>
        <w:rPr/>
      </w:pPr>
      <w:r>
        <w:rPr>
          <w:spacing w:val="-1"/>
        </w:rPr>
        <w:t>Те</w:t>
      </w:r>
      <w:r>
        <w:rPr/>
        <w:t>л (факс):(499)588-00-50, e-mail:</w:t>
      </w:r>
      <w:r>
        <w:rPr>
          <w:color w:val="0065CC"/>
          <w:u w:val="thick"/>
        </w:rPr>
        <w:t>2051@</w:t>
      </w:r>
      <w:r>
        <w:rPr>
          <w:color w:val="0065CC"/>
          <w:u w:val="thick"/>
          <w:lang w:val="en-US"/>
        </w:rPr>
        <w:t>edu</w:t>
      </w:r>
      <w:r>
        <w:rPr>
          <w:color w:val="0065CC"/>
          <w:u w:val="thick"/>
        </w:rPr>
        <w:t>.</w:t>
      </w:r>
      <w:r>
        <w:rPr>
          <w:color w:val="0065CC"/>
          <w:u w:val="thick"/>
          <w:lang w:val="en-US"/>
        </w:rPr>
        <w:t>mos</w:t>
      </w:r>
      <w:r>
        <w:rPr>
          <w:color w:val="0065CC"/>
          <w:u w:val="thick"/>
        </w:rPr>
        <w:t>.</w:t>
      </w:r>
      <w:r>
        <w:rPr>
          <w:color w:val="0065CC"/>
          <w:u w:val="thick"/>
          <w:lang w:val="en-US"/>
        </w:rPr>
        <w:t>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3438"/>
        <w:gridCol w:w="3412"/>
      </w:tblGrid>
      <w:tr>
        <w:trPr/>
        <w:tc>
          <w:tcPr>
            <w:tcW w:w="3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ассмотрено на заседании</w:t>
            </w:r>
          </w:p>
        </w:tc>
        <w:tc>
          <w:tcPr>
            <w:tcW w:w="34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 на заседании</w:t>
            </w:r>
          </w:p>
        </w:tc>
        <w:tc>
          <w:tcPr>
            <w:tcW w:w="34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:</w:t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етодического объединения</w:t>
            </w:r>
          </w:p>
        </w:tc>
        <w:tc>
          <w:tcPr>
            <w:tcW w:w="34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едагогического Совета</w:t>
            </w:r>
          </w:p>
        </w:tc>
        <w:tc>
          <w:tcPr>
            <w:tcW w:w="34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чителей </w:t>
            </w:r>
          </w:p>
        </w:tc>
        <w:tc>
          <w:tcPr>
            <w:tcW w:w="34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токол №1</w:t>
            </w:r>
          </w:p>
        </w:tc>
        <w:tc>
          <w:tcPr>
            <w:tcW w:w="34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иректор ГБОУ Школа №2051</w:t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rPr/>
            </w:pPr>
            <w:r>
              <w:rPr/>
              <w:t>Протокол №1 о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</w:p>
        </w:tc>
        <w:tc>
          <w:tcPr>
            <w:tcW w:w="34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еменова Е.Н.</w:t>
            </w:r>
          </w:p>
        </w:tc>
      </w:tr>
      <w:tr>
        <w:trPr>
          <w:trHeight w:val="60" w:hRule="atLeast"/>
        </w:trPr>
        <w:tc>
          <w:tcPr>
            <w:tcW w:w="3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БОЧАЯ ПРОГРАММА</w:t>
      </w:r>
      <w:bookmarkStart w:id="0" w:name="_GoBack"/>
      <w:bookmarkEnd w:id="0"/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52"/>
          <w:szCs w:val="52"/>
        </w:rPr>
        <w:t>по литературному чтени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4"/>
          <w:szCs w:val="44"/>
        </w:rPr>
        <w:t>2 класс</w:t>
      </w:r>
    </w:p>
    <w:p>
      <w:pPr>
        <w:pStyle w:val="Normal"/>
        <w:jc w:val="right"/>
        <w:rPr>
          <w:b/>
          <w:b/>
          <w:sz w:val="36"/>
          <w:szCs w:val="44"/>
          <w:u w:val="single"/>
        </w:rPr>
      </w:pPr>
      <w:r>
        <w:rPr>
          <w:b/>
          <w:sz w:val="36"/>
          <w:szCs w:val="44"/>
          <w:u w:val="single"/>
        </w:rPr>
      </w:r>
    </w:p>
    <w:p>
      <w:pPr>
        <w:pStyle w:val="Normal"/>
        <w:ind w:left="6372" w:firstLine="708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  <w:t xml:space="preserve">Составители: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                                                                                                     </w:t>
      </w:r>
      <w:r>
        <w:rPr>
          <w:b/>
          <w:sz w:val="28"/>
          <w:szCs w:val="32"/>
        </w:rPr>
        <w:t>Логинова А.Е.</w:t>
      </w:r>
    </w:p>
    <w:p>
      <w:pPr>
        <w:pStyle w:val="Normal"/>
        <w:rPr>
          <w:szCs w:val="44"/>
        </w:rPr>
      </w:pPr>
      <w:r>
        <w:rPr>
          <w:b/>
          <w:sz w:val="28"/>
          <w:szCs w:val="32"/>
        </w:rPr>
        <w:t xml:space="preserve">                                                                                                      </w:t>
      </w:r>
      <w:r>
        <w:rPr>
          <w:b/>
          <w:sz w:val="28"/>
          <w:szCs w:val="32"/>
        </w:rPr>
        <w:t>Беляева Л.А.</w:t>
      </w:r>
    </w:p>
    <w:p>
      <w:pPr>
        <w:pStyle w:val="Normal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осква, 2018 – 2019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44"/>
          <w:lang w:val="en-US" w:eastAsia="en-US"/>
        </w:rPr>
      </w:pPr>
      <w:r>
        <w:rPr>
          <w:b/>
          <w:sz w:val="36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0200</wp:posOffset>
            </wp:positionH>
            <wp:positionV relativeFrom="paragraph">
              <wp:posOffset>434975</wp:posOffset>
            </wp:positionV>
            <wp:extent cx="914400" cy="100584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tbl>
      <w:tblPr>
        <w:tblW w:w="10280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АРТАМЕНТ ОБРАЗОВАНИЯ ГОРОДА МОСКВЫ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ЮГО-ВОСТОЧНОЕ ОКРУЖНОЕ УПРАВЛЕНИЕ ОБРАЗОВАНИЯ</w:t>
      </w:r>
    </w:p>
    <w:p>
      <w:pPr>
        <w:pStyle w:val="Normal"/>
        <w:ind w:left="127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ОЕ БЮДЖЕТНОЕ ОБРАЗОВАТЕЛЬНОЕ УЧРЕЖДЕНИЕ ГОРОДА МОСКВЫ </w:t>
      </w:r>
    </w:p>
    <w:p>
      <w:pPr>
        <w:pStyle w:val="Normal"/>
        <w:ind w:left="127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Школа №2051»</w:t>
      </w:r>
    </w:p>
    <w:p>
      <w:pPr>
        <w:pStyle w:val="Normal"/>
        <w:ind w:left="127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7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111674, г. Москва, проспект Защитников Москвы, дом 9, корп.2                          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: 2051@</w:t>
      </w:r>
      <w:r>
        <w:rPr>
          <w:b/>
          <w:sz w:val="28"/>
          <w:szCs w:val="28"/>
          <w:lang w:val="en-US"/>
        </w:rPr>
        <w:t>edu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mos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ind w:left="1276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27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76" w:hanging="0"/>
        <w:rPr/>
      </w:pPr>
      <w:r>
        <w:rPr>
          <w:b/>
          <w:sz w:val="28"/>
          <w:szCs w:val="28"/>
        </w:rPr>
        <w:t>на 2017 - 2018 учебный год</w:t>
      </w:r>
    </w:p>
    <w:p>
      <w:pPr>
        <w:pStyle w:val="Normal"/>
        <w:ind w:left="1276" w:hanging="0"/>
        <w:rPr/>
      </w:pPr>
      <w:r>
        <w:rPr>
          <w:b/>
          <w:sz w:val="28"/>
          <w:szCs w:val="28"/>
        </w:rPr>
        <w:t>Количество часов за год –136</w:t>
      </w:r>
    </w:p>
    <w:p>
      <w:pPr>
        <w:pStyle w:val="Normal"/>
        <w:ind w:left="12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 в неделю -4 ч.</w:t>
      </w:r>
    </w:p>
    <w:p>
      <w:pPr>
        <w:pStyle w:val="Normal"/>
        <w:ind w:left="12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ичество часов :за </w:t>
      </w:r>
    </w:p>
    <w:p>
      <w:pPr>
        <w:pStyle w:val="Normal"/>
        <w:ind w:left="1276" w:hanging="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триместр -48ч.</w:t>
      </w:r>
    </w:p>
    <w:p>
      <w:pPr>
        <w:pStyle w:val="Normal"/>
        <w:ind w:left="1276" w:hanging="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триместр –41ч.</w:t>
      </w:r>
    </w:p>
    <w:p>
      <w:pPr>
        <w:pStyle w:val="Normal"/>
        <w:ind w:left="1276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триместр –47ч.</w:t>
      </w:r>
    </w:p>
    <w:p>
      <w:pPr>
        <w:pStyle w:val="Normal"/>
        <w:ind w:left="12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ичество контрольных работ: </w:t>
      </w:r>
    </w:p>
    <w:p>
      <w:pPr>
        <w:pStyle w:val="Normal"/>
        <w:ind w:left="1276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триместр -1</w:t>
      </w:r>
    </w:p>
    <w:p>
      <w:pPr>
        <w:pStyle w:val="Normal"/>
        <w:ind w:left="1276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триместр -1</w:t>
      </w:r>
    </w:p>
    <w:p>
      <w:pPr>
        <w:pStyle w:val="Normal"/>
        <w:ind w:left="1276" w:hanging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триместр – 2</w:t>
      </w:r>
    </w:p>
    <w:p>
      <w:pPr>
        <w:pStyle w:val="Normal"/>
        <w:ind w:left="12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76" w:hanging="0"/>
        <w:rPr/>
      </w:pPr>
      <w:r>
        <w:rPr>
          <w:b/>
          <w:sz w:val="28"/>
          <w:szCs w:val="28"/>
        </w:rPr>
        <w:t>Тематическое планирование составлено в соответствие с Примерной программой основного начального образования по литературному чтению</w:t>
      </w:r>
    </w:p>
    <w:p>
      <w:pPr>
        <w:pStyle w:val="Normal"/>
        <w:shd w:fill="FFFFFF" w:val="clear"/>
        <w:autoSpaceDE w:val="false"/>
        <w:ind w:left="127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127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993" w:right="849" w:gutter="0" w:header="0" w:top="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ind w:left="1276" w:hanging="0"/>
        <w:rPr/>
      </w:pPr>
      <w:r>
        <w:rPr>
          <w:b/>
          <w:sz w:val="28"/>
          <w:szCs w:val="28"/>
        </w:rPr>
        <w:t>Учебники–Л.Ф.Климанова, В.Г.Горецкий.</w:t>
      </w:r>
      <w:r>
        <w:rPr>
          <w:b/>
          <w:color w:val="000000"/>
          <w:sz w:val="28"/>
          <w:szCs w:val="28"/>
        </w:rPr>
        <w:t>Просвещение, 2016 г</w:t>
      </w:r>
    </w:p>
    <w:p>
      <w:pPr>
        <w:pStyle w:val="Style18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ОДЕРЖАНИЕ ПРОГРАММЫ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Вводный раздел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риглашение в страну Литературию. Книга – друг и советник.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Жанровый блок.</w:t>
      </w:r>
    </w:p>
    <w:p>
      <w:pPr>
        <w:pStyle w:val="Normal"/>
        <w:rPr/>
      </w:pPr>
      <w:r>
        <w:rPr/>
        <w:t xml:space="preserve">Устное народное творчество: загадки. Пословицы, потешки, небылицы; сказки о животных; бытовые и волшебные сказки (сказки народов России и зарубежных стран). </w:t>
      </w:r>
    </w:p>
    <w:p>
      <w:pPr>
        <w:pStyle w:val="Normal"/>
        <w:rPr/>
      </w:pPr>
      <w:r>
        <w:rPr/>
        <w:t>Литературные произведения: сказки русских писателей; басни и рассказы современных писателей и писателей-классиков; «Страницы поэзии» (стихи русских поэтов).</w:t>
      </w:r>
    </w:p>
    <w:p>
      <w:pPr>
        <w:pStyle w:val="Normal"/>
        <w:rPr/>
      </w:pPr>
      <w:r>
        <w:rPr/>
        <w:t>Литература – искусство слова. Дальнейшее знакомство с произведениями детских писателей (К.Чуковский, С.Маршак, С.Михалков, А.Барто, Н.Носов), небольшой справочный материал о жизни и творчестве писате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ий блок.</w:t>
      </w:r>
    </w:p>
    <w:p>
      <w:pPr>
        <w:pStyle w:val="Normal"/>
        <w:rPr/>
      </w:pPr>
      <w:r>
        <w:rPr/>
        <w:t>Произведения современных писателей, писателей-классиков русской и зарубежной литературы, раскрывающие художественно – эстетические, морально – этические и патриотические темы (о красоте родной природы, о детях и семье, о школе, родной стране и её людя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водный урок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юбите книгу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ски осен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р народной сказ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есёлый хоровод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ы друзь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дравствуй, матушка – зим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удеса случаютс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сна, весна! И всё ей радо!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и самые близкие и дорог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юблю всё живо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изнь дана на добрые дел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тог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13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221E1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21E1F"/>
          <w:sz w:val="28"/>
          <w:szCs w:val="28"/>
        </w:rPr>
        <w:t>Результаты изучения курса</w:t>
      </w:r>
    </w:p>
    <w:p>
      <w:pPr>
        <w:pStyle w:val="CM13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Личностные результаты</w:t>
      </w:r>
    </w:p>
    <w:p>
      <w:pPr>
        <w:pStyle w:val="Default"/>
        <w:spacing w:lineRule="auto" w:line="360"/>
        <w:ind w:firstLine="567"/>
        <w:jc w:val="both"/>
        <w:rPr>
          <w:bCs/>
          <w:color w:val="221E1F"/>
        </w:rPr>
      </w:pPr>
      <w:r>
        <w:rPr>
          <w:bCs/>
          <w:color w:val="221E1F"/>
        </w:rPr>
        <w:t xml:space="preserve">1.Формирование чувства гордости за свою Родину, российский народ и историю России. </w:t>
      </w:r>
    </w:p>
    <w:p>
      <w:pPr>
        <w:pStyle w:val="Default"/>
        <w:spacing w:lineRule="auto" w:line="360"/>
        <w:ind w:firstLine="567"/>
        <w:jc w:val="both"/>
        <w:rPr>
          <w:bCs/>
          <w:color w:val="221E1F"/>
        </w:rPr>
      </w:pPr>
      <w:r>
        <w:rPr>
          <w:bCs/>
          <w:color w:val="221E1F"/>
        </w:rPr>
        <w:t>2. Формирование уважительного отношения к иному мнению, истории и культуре других народов.</w:t>
      </w:r>
    </w:p>
    <w:p>
      <w:pPr>
        <w:pStyle w:val="Default"/>
        <w:spacing w:lineRule="auto" w:line="360"/>
        <w:ind w:firstLine="567"/>
        <w:jc w:val="both"/>
        <w:rPr>
          <w:shd w:fill="FF0000" w:val="clear"/>
        </w:rPr>
      </w:pPr>
      <w:r>
        <w:rPr/>
        <w:t>3. Развитие мотивов учебной деятельности и личностного смысла учения.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4. Развитие самостоятельности, личной ответственности за свои поступки на основе представлений о нравственных нормах общения.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>5. Формирование эстетических чувств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>6. 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>7. Развитие навыков сотрудничества; формирование стремления овладеть положительной, гуманистической моделью доброжелательного общения; развитие умения находить выходы из спорных ситуаций.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>8. Наличие мотивации к творческому труду, формирование установки на безопасный, здоровый образ жизни.</w:t>
      </w:r>
    </w:p>
    <w:p>
      <w:pPr>
        <w:pStyle w:val="Default"/>
        <w:spacing w:lineRule="auto" w:line="360"/>
        <w:ind w:firstLine="567"/>
        <w:jc w:val="both"/>
        <w:rPr/>
      </w:pPr>
      <w:r>
        <w:rPr/>
      </w:r>
    </w:p>
    <w:p>
      <w:pPr>
        <w:pStyle w:val="CM1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color w:val="221E1F"/>
        </w:rPr>
      </w:pPr>
      <w:r>
        <w:rPr>
          <w:rFonts w:cs="Times New Roman" w:ascii="Times New Roman" w:hAnsi="Times New Roman"/>
          <w:b/>
          <w:bCs/>
          <w:color w:val="221E1F"/>
        </w:rPr>
        <w:t>Метапредметные результаты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Овладение навыками смыслового чтения текстов различных видов и жанров, осознанно строить речевое высказывание в соответствии с задачами коммуникации и составлять тексты в устной и письменной форме.</w:t>
      </w:r>
    </w:p>
    <w:p>
      <w:pPr>
        <w:pStyle w:val="Default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Активное использование речевых средств для решения познавательных и коммуникативных задач.</w:t>
      </w:r>
    </w:p>
    <w:p>
      <w:pPr>
        <w:pStyle w:val="Default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Готовность слушать собеседника и вести диалог, признавать возможность существования различных точек зрения, излагать своё мнение и аргументировать свою точку зрения.</w:t>
      </w:r>
    </w:p>
    <w:p>
      <w:pPr>
        <w:pStyle w:val="Default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eastAsia="Times New Roman"/>
        </w:rPr>
        <w:t xml:space="preserve"> </w:t>
      </w:r>
      <w:r>
        <w:rPr/>
        <w:t>Овладение логическими действиями сравнения, анализа, синтеза, обобщения, классификации, установление аналогий и причинно-следственных связей, построения рассуждений.</w:t>
      </w:r>
    </w:p>
    <w:p>
      <w:pPr>
        <w:pStyle w:val="Default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bCs/>
          <w:color w:val="221E1F"/>
          <w:shd w:fill="FF0000" w:val="clear"/>
        </w:rPr>
      </w:pPr>
      <w:r>
        <w:rPr/>
        <w:t>Овладение базовыми предметными и межпредметными понятиями, отражающими существенные связи между объектами и процессами (общение, культура, творчество; книга, автор, содержание; художественный текст и др.); осознание связи между предметами гуманитарно-эстетического цикла.</w:t>
      </w:r>
    </w:p>
    <w:p>
      <w:pPr>
        <w:pStyle w:val="Default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bCs/>
          <w:color w:val="221E1F"/>
        </w:rPr>
      </w:pPr>
      <w:r>
        <w:rPr>
          <w:bCs/>
          <w:color w:val="221E1F"/>
        </w:rPr>
        <w:t>Овладение способностью принимать и сохранять цели и задачи учебной деятельности, находить средства их осуществления.</w:t>
      </w:r>
    </w:p>
    <w:p>
      <w:pPr>
        <w:pStyle w:val="Default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bCs/>
          <w:color w:val="221E1F"/>
        </w:rPr>
      </w:pPr>
      <w:r>
        <w:rPr/>
        <w:t>Формирование умений планировать, контролировать и оценивать учебные действия в соответствии с поставленной задачей, определять наиболее эффективные способы достижения результата.</w:t>
      </w:r>
    </w:p>
    <w:p>
      <w:pPr>
        <w:pStyle w:val="Default"/>
        <w:spacing w:lineRule="auto" w:line="360"/>
        <w:jc w:val="both"/>
        <w:rPr>
          <w:bCs/>
          <w:color w:val="221E1F"/>
        </w:rPr>
      </w:pPr>
      <w:r>
        <w:rPr>
          <w:bCs/>
          <w:color w:val="221E1F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center"/>
        <w:rPr/>
      </w:pPr>
      <w:r>
        <w:rPr>
          <w:b/>
        </w:rPr>
        <w:t>П</w:t>
      </w:r>
      <w:r>
        <w:rPr>
          <w:b/>
          <w:spacing w:val="-6"/>
        </w:rPr>
        <w:t>редметные</w:t>
      </w:r>
      <w:r>
        <w:rPr>
          <w:b/>
          <w:i/>
          <w:spacing w:val="-6"/>
        </w:rPr>
        <w:t xml:space="preserve"> </w:t>
      </w:r>
      <w:r>
        <w:rPr>
          <w:b/>
        </w:rPr>
        <w:t>результат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/>
        <w:t>1. Понимание литературы как явления национальной и мировой культуры, средства сохранения и передачи нравственных ценностей и традиц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/>
        <w:t>2. Формирование отношения к книге как важнейшей культурной ценно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/>
        <w:t>3. Формирование отношения к художественным произведениям как искусству слова.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4. Осознание духовно-нравственных ценностей великой русской литературы и литературы народов многонациональной России.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5. Осознание значимости систематического чтения для личностного развития; формирование представлений о мире, российской истории и культуре, первоначальных 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>этических представлений, понятий о добре и зле, нравственности; успешности обучения по всем учебным предметам; формирование потребности в систематическом чтении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6. Понимание роли чтения;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видов текстов, участвовать в обсуждении, давать и обосновывать нравственную оценку поступков героев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7. Достижение необходимого для продолжения образования уровня читательской компетентности, общего речевого развития, т. е. овладение техникой чтения вслух и про себя, элементарными приё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8. Умение выбирать книгу для самостоятельного чтения, ориентируясь на тематический и алфавитный каталоги и рекомендательный список литературы, оценивать результаты своей читательской деятельности, вносить коррективы, пользоваться справочными источниками для понимания и получения дополнительной информ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 тематическое планирование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90"/>
        <w:gridCol w:w="2630"/>
        <w:gridCol w:w="3020"/>
        <w:gridCol w:w="3588"/>
        <w:gridCol w:w="956"/>
        <w:gridCol w:w="15"/>
        <w:gridCol w:w="15"/>
        <w:gridCol w:w="15"/>
        <w:gridCol w:w="15"/>
        <w:gridCol w:w="15"/>
        <w:gridCol w:w="15"/>
        <w:gridCol w:w="15"/>
        <w:gridCol w:w="15"/>
        <w:gridCol w:w="60"/>
        <w:gridCol w:w="45"/>
        <w:gridCol w:w="378"/>
        <w:gridCol w:w="1331"/>
      </w:tblGrid>
      <w:tr>
        <w:trPr>
          <w:trHeight w:val="34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и тип урока.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емые проблемы.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ование УУД.</w:t>
            </w:r>
          </w:p>
        </w:tc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ИКТ.</w:t>
            </w:r>
          </w:p>
          <w:p>
            <w:pPr>
              <w:pStyle w:val="Normal"/>
              <w:jc w:val="center"/>
              <w:rPr/>
            </w:pPr>
            <w:r>
              <w:rPr/>
              <w:t>Уровень усвоения материала.</w:t>
            </w:r>
          </w:p>
          <w:p>
            <w:pPr>
              <w:pStyle w:val="Normal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28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ата</w:t>
            </w:r>
          </w:p>
        </w:tc>
      </w:tr>
      <w:tr>
        <w:trPr>
          <w:trHeight w:val="42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 и личностные</w:t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ак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ературное чтение 1 часть.</w:t>
            </w:r>
          </w:p>
        </w:tc>
        <w:tc>
          <w:tcPr>
            <w:tcW w:w="155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триместр(48ч.)</w:t>
            </w:r>
          </w:p>
        </w:tc>
        <w:tc>
          <w:tcPr>
            <w:tcW w:w="1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"Любите книгу" ( 9 часов)</w:t>
            </w:r>
          </w:p>
        </w:tc>
        <w:tc>
          <w:tcPr>
            <w:tcW w:w="1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*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бите книгу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 о любимых книгах.</w:t>
            </w:r>
          </w:p>
          <w:p>
            <w:pPr>
              <w:pStyle w:val="Default"/>
              <w:rPr/>
            </w:pPr>
            <w:r>
              <w:rPr>
                <w:i/>
                <w:sz w:val="22"/>
                <w:szCs w:val="22"/>
              </w:rPr>
              <w:t>(ИНм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чего нужны книги?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-Использовать в активном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оваре новые термины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 понятия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-Выразительно читать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изведение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-Выбирать 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ллюстрировать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трывок из произведе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Работать 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художественным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кстом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-Составлять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ассказ о прочитанном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оизведении. 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ознавательные 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пределять значение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 смысл новых слов и поняти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осмысливать прочитанный текст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пределять тему, главную мыс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 обосновывать своё мнени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определять значимость книги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её иллюстраций и обосновывать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воё мнени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ставлять пословицу о книг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е и объяснять её смысл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спользовать приобретённые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мения в презентации прочитанного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извед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Регулятивные</w:t>
            </w:r>
            <w:r>
              <w:rPr>
                <w:rFonts w:eastAsia="Calibri"/>
              </w:rPr>
              <w:t xml:space="preserve"> 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чебное задани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, используя алгоритм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задание по плану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осуществлять самопроверку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 взаимопроверку при выполнени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чебного зада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адекватно оценивать результа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ения учебного зада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Коммуникативные</w:t>
            </w:r>
            <w:r>
              <w:rPr>
                <w:rFonts w:eastAsia="Calibri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формулировать собственное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мнение и позицию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заимодействовать с партнёром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рамках учебного диалога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гласовывать позици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 партнёром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 выражать собственное мнени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адекватно использовать речевые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редства для представле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зультата работы.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Личностные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нтерес и ценностное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ношение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к книге как к источнику знаний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дрому наставнику и другу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зитивное отношение к чтению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 книге и осознанное желание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итать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творческое отношение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 составлению рассказа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 прочитанном произведении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книг прочитанных летом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любимой книги 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*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Энтин «Слово про слово».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ИНм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чего нужны книги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 .стр 5-выразительное чтение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текстом. Вариант 1. </w:t>
            </w:r>
          </w:p>
        </w:tc>
        <w:tc>
          <w:tcPr>
            <w:tcW w:w="1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Боков. «Книга – учитель…»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Ладонщиков «Лучший друг».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ие пословицы о книгах я знаю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"Славянская письменность"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 .стр 5 или 6- одно стихотворение наизусть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выбору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в паре: ответы на вопросы </w:t>
            </w:r>
          </w:p>
        </w:tc>
        <w:tc>
          <w:tcPr>
            <w:tcW w:w="1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ниги из далёкого прошлого и современные книг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янская письменность .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гда появились первые книги?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и как писал первые книги на Руси?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. стр. 8-13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продукция картины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Васнецова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вятой Нестор-летописец»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Н.Кончаловской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Наша древняя столица»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ключевых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лов в тексте учебника </w:t>
            </w:r>
          </w:p>
        </w:tc>
        <w:tc>
          <w:tcPr>
            <w:tcW w:w="1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 Кончаловская «В монастырской келье». 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и как писал первые книги на Руси?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4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продукция картины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аснецова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Святой Нестор-летописец»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Н.Кончаловской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Наша древняя столица»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учить наизусть или выразительно читать. </w:t>
            </w:r>
          </w:p>
        </w:tc>
        <w:tc>
          <w:tcPr>
            <w:tcW w:w="1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*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идём в библиотеку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авочная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энциклопедическая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итература. 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НМ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работать с энциклопедией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. стр. 15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и-справочники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ниги-энциклопеди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выступление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тему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Это интересно знать"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. Вариант 2.</w:t>
            </w:r>
          </w:p>
        </w:tc>
        <w:tc>
          <w:tcPr>
            <w:tcW w:w="1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и любимые художники-иллюстраторы </w:t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НМ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то такое иллюстрация?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к создаются иллюстрации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" Мои любимые художники-иллюстраторы "</w:t>
            </w:r>
          </w:p>
          <w:p>
            <w:pPr>
              <w:pStyle w:val="Normal"/>
              <w:rPr/>
            </w:pPr>
            <w:r>
              <w:rPr/>
              <w:t>Уч. стр. 17-19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исунок к любимому произведению.</w:t>
            </w:r>
          </w:p>
        </w:tc>
        <w:tc>
          <w:tcPr>
            <w:tcW w:w="1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*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ое чтение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. Мориц «Трудолюбивая старушка»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 мысль стихотворения.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НМ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то такое иллюстрация?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оздаются иллюстрации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трет и книги Ю. Мориц</w:t>
            </w:r>
          </w:p>
          <w:p>
            <w:pPr>
              <w:pStyle w:val="Normal"/>
              <w:rPr/>
            </w:pPr>
            <w:r>
              <w:rPr/>
              <w:t>Уч. стр. 20-21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</w:tc>
        <w:tc>
          <w:tcPr>
            <w:tcW w:w="1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ейное чтение. Сокровища духовной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ой мудрости. Пословицы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поговорки о добре.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то я знаю о книгах?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кие пословицы о книгах я знаю?</w:t>
            </w:r>
          </w:p>
        </w:tc>
        <w:tc>
          <w:tcPr>
            <w:tcW w:w="2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ковый словарь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на тему: "Пословицы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поговорки о добре"</w:t>
            </w:r>
          </w:p>
          <w:p>
            <w:pPr>
              <w:pStyle w:val="Normal"/>
              <w:rPr/>
            </w:pPr>
            <w:r>
              <w:rPr/>
              <w:t>Уч. стр. 22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"Краски осени" ( 13 часов).</w:t>
            </w:r>
          </w:p>
        </w:tc>
        <w:tc>
          <w:tcPr>
            <w:tcW w:w="1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*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С.Пушкин «Унылая пора...»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ксаков «Осень». 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НМ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выразительные средства использовал автор для описания осени?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итать выразительно текс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работать с художественным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текстом, используя алгорит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-формулировать значение слов «сравнение», «эпитет»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олицетворение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Составлять рассказописание</w:t>
            </w:r>
          </w:p>
          <w:p>
            <w:pPr>
              <w:pStyle w:val="Style17"/>
              <w:ind w:left="750" w:hanging="0"/>
              <w:rPr>
                <w:rFonts w:eastAsia="Calibri"/>
              </w:rPr>
            </w:pPr>
            <w:r>
              <w:rPr>
                <w:rFonts w:eastAsia="Calibri"/>
              </w:rPr>
              <w:t>-об осенней природе,</w:t>
            </w:r>
          </w:p>
          <w:p>
            <w:pPr>
              <w:pStyle w:val="Style17"/>
              <w:ind w:left="750" w:hanging="0"/>
              <w:rPr>
                <w:rFonts w:eastAsia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/>
              </w:rPr>
              <w:t xml:space="preserve">используя образные </w:t>
            </w:r>
          </w:p>
          <w:p>
            <w:pPr>
              <w:pStyle w:val="Style17"/>
              <w:ind w:left="750" w:hanging="0"/>
              <w:rPr>
                <w:rFonts w:eastAsia="Calibri"/>
              </w:rPr>
            </w:pPr>
            <w:r>
              <w:rPr>
                <w:rFonts w:eastAsia="Calibri"/>
              </w:rPr>
              <w:t>выраже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Иллюстрировать произведение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трывок из текст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Инсценировать произведени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Составлять текст полезного совета.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ознавательные умения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определять тему, главную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ысль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текста и обосновывать своё мнени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равнивать произведе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литературы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 живописи, обосновыват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воё мнени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пределять в тексте сравнения, эпитеты, олицетворе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 обосновывать своё мнени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определять смысл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родных приме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 пословиц и обосновыват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воё мнени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спользовать разные источник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нформации для выполнени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ебного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зада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анализировать ситуацию и определять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рядок действий при подготовке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 школьному празднику;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Регулятивные умения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чебное действие по плану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чебное задание, используя алгоритм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чебное задание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 соответствии с целью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существлять взаимопроверку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 самооценку при выполнени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ебного задания.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Коммуникативные умения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формулировать собственное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мнение и позицию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троить понятные для партнёр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сказывания в рамках учебного диалога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читывать разные мнения и стремиться к сотрудничеству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 рамках учебного диалога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адекватно взаимодействовать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 партнёром в рамках учебного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диалога.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Личностные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нтерес к самостоятельному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бщению с книго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эмоционально ценностное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ношение к красоте осенней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ироды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нтерес и творческое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ношение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к созданию и оформлению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лезного совет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вать важность образных выражений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средством которых передаются чувства, эмоции, представле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автора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ео материал на тему осени.</w:t>
            </w:r>
          </w:p>
          <w:p>
            <w:pPr>
              <w:pStyle w:val="Normal"/>
              <w:rPr/>
            </w:pPr>
            <w:r>
              <w:rPr/>
              <w:t>Уч. стр. 25-наизусть,стр. 26-выразительно читать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. Вариант 3.</w:t>
            </w:r>
          </w:p>
        </w:tc>
        <w:tc>
          <w:tcPr>
            <w:tcW w:w="1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репродукциями картин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.Поленов «Осень в Абрамцево». А.Куинджи" Осень" 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кие выразительные средства использовал автор для описания осени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продукции картин В.Поленов «Осень в Абрамцево». А.Куинджи" Осень"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27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лжить ряд слов-ассоциаций.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ков "Осень",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сенин "Закружилась листва золотая...", Васильев "Болото в лесу"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кие выразительные средства использовал автор для описания осени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 стр. 28- 29 одно стихотворение наизусть (по выбору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в паре: создание стихотворения «Осенний день»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«палитры настроений» с помощью красок.</w:t>
            </w:r>
          </w:p>
        </w:tc>
        <w:tc>
          <w:tcPr>
            <w:tcW w:w="1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макова. «Опустел скворечник»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Плещеев "Осень наступила..."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кие выразительные средства использовал автор для описания осени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30-наизусть, стр 31-выразительное чтение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слов из стихотворения, которые созвучны осеннему настроению.</w:t>
            </w:r>
          </w:p>
        </w:tc>
        <w:tc>
          <w:tcPr>
            <w:tcW w:w="1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*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устного народного творчества об осени. Пословицы и поговорки.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НМ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кие пословицы, поговорки и приметы об осени я знаю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32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. Вариант 4.</w:t>
            </w:r>
          </w:p>
        </w:tc>
        <w:tc>
          <w:tcPr>
            <w:tcW w:w="1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приметы. Осенние загадки.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НМ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загадки об осени я знаю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32-33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е: сочинение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сенних загадок. </w:t>
            </w:r>
          </w:p>
        </w:tc>
        <w:tc>
          <w:tcPr>
            <w:tcW w:w="1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*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ы идём в библиотеку.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Маршак «Октябрь». 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НМ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кие произведения об осени можно прочитать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34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в паре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ключевых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 в стихотворении.</w:t>
            </w:r>
          </w:p>
        </w:tc>
        <w:tc>
          <w:tcPr>
            <w:tcW w:w="1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чтение. Цвета осени. Маршак "Осень", "Октябрь". Яхнин "Осень в лесу". Сладков "Сентябрь".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кие произведения об осени можно прочитать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ы Маршака, Яхнина, Сладкова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35-36-читать. пересказывать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в паре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ключевых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лов в стихотворении. </w:t>
            </w:r>
          </w:p>
        </w:tc>
        <w:tc>
          <w:tcPr>
            <w:tcW w:w="1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*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ое чтение .Образцов "Стеклянный пруд"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текста по аналогии.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 чём пишет С. Образцов в произведении «Стеклянный пруд»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Образцова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37-39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рать слова-ассоциации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слову </w:t>
            </w:r>
            <w:r>
              <w:rPr>
                <w:i/>
                <w:iCs/>
                <w:sz w:val="22"/>
                <w:szCs w:val="22"/>
              </w:rPr>
              <w:t xml:space="preserve">осень.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. Вариант 5.</w:t>
            </w:r>
          </w:p>
        </w:tc>
        <w:tc>
          <w:tcPr>
            <w:tcW w:w="1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ш театр. Н.Сладков «Осень» 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НМ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ую роль я могу сыграть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Сладкова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40-42-читать по ролям, пересказывать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ценирование произведения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Сладкова «Осень»</w:t>
            </w:r>
          </w:p>
        </w:tc>
        <w:tc>
          <w:tcPr>
            <w:tcW w:w="1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енькие и большие секреты страны Литератури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стихи отличаются от прозы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Никитин «Встреча зимы» 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НМ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приёмы использованы при создании изученных произведений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43. стр 44-наизусть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ть красками настроение осени.  Определение в тексте эпитетов и сравнений. 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Бунин. «Листопад»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Майков «Летний дождь». 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пишут об осени мои любимые поэты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 стр. 45 одно стихотворение наизусть (по выбору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в паре: какие секреты осени вы открыли, прочитав произведения этого раздела? 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очная работа №1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разделу "Краски осени"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применение знаний и умений)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(стр.8-9)-тест  "Осень" (по вариантам)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«Мир народной сказки» (14 часов) 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народной сказки .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НМ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народные сказки я знаю?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итать текст сказки осознанно, выразительно и без ошибок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-Работать с содержанием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кста сказк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Пересказывать сказку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спользуя план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Читать сказку по роля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Инсценировать сказку.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ознавательные умения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определять тему и главную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ысль сказки и обосновыват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воё мнени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определять виды народных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казок и обосновывать своё мнени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пределять особенности сказок и проводить их сравнение по плану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пределять структуру сказки и обосновывать своё мнени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формулировать вопрос и адекватно на него отвечать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спользовать приобретённые знания и умения при сочинении собственной сказки.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Регулятивные умения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чебное действие по плану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чебное задание, используя алгоритм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чебное задание в соответствии с целью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существлять взаимопроверку и самооценку при выполнении учебного задания.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Коммуникативные умения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злагать понятно для партнёра основное содержание сказки, используя иллюстрации или план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читывать разные мнения и стремиться к сотрудничеству в рамках учебного диалога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адекватно взаимодействовать в паре и группе при выполнении учебного задания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спользовать речевые средства для представления результата деятельности.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Личностные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нтерес к народной сказке и её героям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зитивное отношение к чтению 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дных сказок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желание создать (написать) сказку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46-49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книг по теме урока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ть сказку «Заюшкина избушка» с другими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усскими народными сказками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. Вариант 6.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*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ая народная сказка «Лисичка-сестричка и волк». 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НМ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ему учит народная сказка? Какие приёмы использованы при создании народной сказки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льтфильм«Лисичка-сестричка и волк». 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50-56-читать, пересказывать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иллюстраций к сказке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зительное чтение по ролям. 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якская сказка «Хитрая лиса». Сравнение героев сказок. 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у учит народная сказка? Какие приёмы использованы при создании народной сказки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"Корякия"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56-59-читать, пересказывать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ить главных героев русской народной сказки и корякской сказки. 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*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сказка «Зимовьё». Чтение сказки по ролям.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НМ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у учит народная сказка? Какие приёмы использованы при создании народной сказки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60-63-читать, пересказывать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авторские пометы, которые помогут правильно прочитать реплики героев. 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сказка «У страха глаза велики» . Составление плана сказки.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у учит народная сказка? Какие приёмы использованы при создании народной сказки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фильм  «У страха глаза велики» . Составление плана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64-67-читать, пересказывать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 сказки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орусская сказка «Пых» 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ему учит народная сказка? Какие приёмы использованы при создании народной сказки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68-69-читать, пересказывать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каз по плану.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. Вариант 7.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идём в библиотеку. Русские народные сказки.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НМ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народные сказки я хотел бы прочитать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70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каз любимой народной сказки с показом иллюстрации.. 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ое чтение. Хантыйская сказка «Идэ» 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ему учит народная сказка? Какие приёмы использованы при создании народной сказки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"Территория, быт и культура хантов"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71-73-читать, пересказывать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ить основные эпизоды сказки, составить план своего рассказа. 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ое чтение. Русская народная сказка "Сестрица Аленушка и братец  Иванушка"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ему учит народная сказка? Какие приёмы использованы при создании народной сказки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фильм "Сестрица Аленушка и братец  Иванушка"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а Васнецова "Аленушка"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74-78-читать, пересказывать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умать, чему учит сказка. 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найская сказка «Айога». Выразительное чтение диалога. 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у учит народная сказка? Какие приёмы использованы при создании народной сказки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"Нанайцы"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79-81-читать, пересказывать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зительное чтение по ролям 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нецкая сказка «Кукушка».Сравнение событий сказки. 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у учит народная сказка? Какие приёмы использованы при создании народной сказки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"Ненцы"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82-83-читать, пересказывать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иллюстраций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. Вариант 8.</w:t>
            </w:r>
          </w:p>
        </w:tc>
        <w:tc>
          <w:tcPr>
            <w:tcW w:w="1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*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ш театр.  Сказка «Лиса и журавль». 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НМ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ую роль я могу сыграть?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ыграть свою роль, чтобы передать главный смысл реплик героя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84-85-читать пересказывать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зительное чтение по ролям 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енькие и большие секреты страны Литературии. Работа со сказками. 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приёмы использованы при создании народной сказки?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у ли я сочинить сказку?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у учат мои любимые сказки?</w:t>
            </w:r>
          </w:p>
        </w:tc>
        <w:tc>
          <w:tcPr>
            <w:tcW w:w="2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86-89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исовать лису – сказочного героя и животное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своей сказки по опорным словам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*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sz w:val="22"/>
                <w:szCs w:val="22"/>
              </w:rPr>
              <w:t>Проверочная работа  №2 по разделу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Мир народной сказки"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(применение знаний и умений)</w:t>
            </w:r>
          </w:p>
        </w:tc>
        <w:tc>
          <w:tcPr>
            <w:tcW w:w="2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(стр. 63-65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М-проверочная работа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тр. 31-32)</w:t>
            </w:r>
          </w:p>
        </w:tc>
        <w:tc>
          <w:tcPr>
            <w:tcW w:w="1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"Веселый хоровод" ( 10 часов).</w:t>
            </w:r>
          </w:p>
        </w:tc>
        <w:tc>
          <w:tcPr>
            <w:tcW w:w="1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азванием раздела. Основные понятия раздела: закличка , небылица, прикладное искусство. перевод.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ИНМ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кие жанры народного творчества я знаю?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итать осознанно, выразительно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без ошибок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-Ориентироваться в разных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жанрах устного народного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ворчеств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Проводить наблюдения и выделять особенности разных жанров устного народного творчеств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Составлять тексты закличек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иговорок, небылиц (по аналогии), используя знание особенностей этих произведений устного народного творчеств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Работать с толковым словарём.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ознавательные умения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пределять отличительные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изнаки малых жанров устного народного творчества и обосновывать своё мнени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равнивать произведения фольклора разных жанров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твечать на поставленные вопросы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здавать свой текст любого малого жанра устного народного творчества, используя аналогию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спользовать приобретённые знания для составления сценария праздника «Весёлый хоровод».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Регулятивные умения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чебное задание в соответствии с целью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чебное задание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 плану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существлять взаимопроверку и самооценку при выполнении учебного задания.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Коммуникативные умения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формулировать собственное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мнение и позицию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адекватно взаимодействовать в паре и в группе при выполнении учебного зада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читывать разные мнения и стремиться к сотрудничеству в рамках учебного диалога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спользовать речевые средства для представления результат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ятельности.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Личностные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нтерес к изучению темы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зитивное отношение к чтению и желание читать произведения малых жанров устного народного творчества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нтерес и творческое отношение к созданию собственного сценария праздника устного народного творчества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90-91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ить рассказ о традициях своей семьи. 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Кустодиев "Масленица". Устное сочинение по картине.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НМ)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жанры народного творчества я знаю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художника Кустодиева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91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устного сочинения по картине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. Вариант 9.</w:t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й народного творчества .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рименение знаний и умений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«Дымковская игрушка»? Чем отличается Гжель от других стилей народного творчества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Презентация  «Народное творчество"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92-93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торина. </w:t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*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е заклички, приговорки, потешки, перевёртыши .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НМ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приёмы использовал народ при создании юмористических произведений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94-97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наизусть 1 потешку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инение приговорок и потешек. 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.Успенский «Память». Ю.Мориц «Хохотальная путаница» 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приёмы использовал автор при создании юмористических произведений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98-99-выразительно читать..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идём в библиотеку. Устное народное творчество.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смешные произведения я хотел бы прочитать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00-101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ь название выставке книг 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Хармс «Весёлый старичок». «Небывальщина»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мне нравятся весёлые стихи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Хармса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02-103- выразительное чтение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. Вариант 10.</w:t>
            </w:r>
          </w:p>
        </w:tc>
        <w:tc>
          <w:tcPr>
            <w:tcW w:w="1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ое чтение. Чуковский "Путаница". Небылицы.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ем достигается юмористический эффект в произведении К. Чуковского «Путаница»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Чуковского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фильм "Путаница"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04-107- выразительное чтение.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нькие и большие секреты страны Литературии. Обобщение по разделу.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рименение знаний и умений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к создаются юмористические произведения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08-112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. Вариант 11.</w:t>
            </w:r>
          </w:p>
        </w:tc>
        <w:tc>
          <w:tcPr>
            <w:tcW w:w="1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*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"Веселый хоровод"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рименение знаний и умений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юмористического произведения к семейному празднику.</w:t>
            </w:r>
          </w:p>
        </w:tc>
        <w:tc>
          <w:tcPr>
            <w:tcW w:w="2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юмористического произведения к семейному празднику</w:t>
            </w:r>
          </w:p>
        </w:tc>
        <w:tc>
          <w:tcPr>
            <w:tcW w:w="1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Контрольная  работа №1 за 1 триместр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FF0000"/>
                <w:sz w:val="22"/>
                <w:szCs w:val="22"/>
              </w:rPr>
              <w:t>(применение знаний и умений)</w:t>
            </w:r>
          </w:p>
        </w:tc>
        <w:tc>
          <w:tcPr>
            <w:tcW w:w="2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(стр.6-7)-тест.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>КИМ (стр. 30-31)-кр. работа.</w:t>
            </w:r>
          </w:p>
        </w:tc>
        <w:tc>
          <w:tcPr>
            <w:tcW w:w="1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"Мы друзья" (12 часов)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*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нализ контрольной работы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ы - друзья 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НМ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к рассказывают о дружбе разные авторы?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итать текст осознанно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разительно и без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шибок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-Читать произведение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роля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- Пересказывать рассказ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пользуя план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- Составлять текст рассказ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иллюстрация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- Работать с содержанием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ссказа и басн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Формулировать правил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дружеских отношений.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ознавательные умения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определять отличительные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изнаки жанра басни 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основывать своё мнени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пределять тему и главную мысль произведения и обосновывать своё мнени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дбирать пословицу к произведению и обосновывать свой выбор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поставлять героев разных произведени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спользовать приобретённые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знания и умения для составления правил дружеских отношений.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Регулятивные умения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ланировать и выполнять задание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 соответствии с целью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аботать с текстом произведения, используя алгоритм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существлять взаимопроверку и самооценку при выполнени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чебного зада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адекватно оценивать результат выполнения учебного задания.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Коммуникативные умения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злагать понятно для партнёра основное содержание произведения, используя иллюстрации или план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учитывать разные мнения и стремиться к сотрудничеству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рамках учебного диалога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адекватно взаимодействовать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 паре и в группе при выполнении учебного задания.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Личностные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нтерес к изучению темы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желание читать произведения о дружб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нтерес и творческое отношение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 созданию правил дружеских отношени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зитивное отношение к использованию правил дружеских отношений в своей повседневной жизни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14-115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 «Доскажи пословицу» 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аил Пляцковский «Настоящий друг» 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к рассказывают о дружбе разные авторы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16-выучить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ть записку для заболевшего друга 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триместр(41 ч)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Орлов «Я и мы» 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рассказывают о дружбе разные авторы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песни Пляцковского "Настоящий друг"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17- выучить или выразительно читать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. Вариант 12.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на основе рисунков.</w:t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рименение знаний и умений)</w:t>
            </w:r>
          </w:p>
          <w:p>
            <w:pPr>
              <w:pStyle w:val="Style18"/>
              <w:rPr/>
            </w:pPr>
            <w:r>
              <w:rPr>
                <w:rFonts w:eastAsia="Calibri"/>
                <w:sz w:val="22"/>
                <w:szCs w:val="22"/>
              </w:rPr>
              <w:t xml:space="preserve">Рассказывают о дружбе на </w:t>
            </w:r>
            <w:r>
              <w:rPr>
                <w:sz w:val="22"/>
                <w:szCs w:val="22"/>
              </w:rPr>
              <w:t>основе рисунков.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18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*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Носов «На горке» 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НМ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рассказывают о дружбе разные авторы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Носова. Аудиозапись рассказа "На горке"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19-122- читать. пересказывать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идём в библиотеку. Рассказы о детях.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книги о дружбе я хотел бы прочитать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фильм "Простоквашино"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ать иллюстрацию и подготовить пересказ прочитанного рассказа  о детях.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*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Михалков «Как друзья познаются» 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НМ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 чём рассказывается в произведении С. Михалкова «Как друзья познаются»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Михалкова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24-125- читать. пересказывать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. Вариант 13.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.Успенский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рокодил Гена и его друзья» </w:t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то нового я узнаю о дружбе на примере Чебурашки и крокодила Гены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фильм о Чебурашке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26-127- читать. пересказывать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*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ое чтение. А. Гайдар "Чук и Гек"</w:t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 чём рассказывается в произведении А.Гайдара «Чук и Гек»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Гайдара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.  фильм "Чук и Гек"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28-131- читать. пересказывать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*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ш театр. И.А.Крылов «Стрекоза и Муравей» </w:t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Style18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гу ли я прочитать басню по ролям?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к выразительно читать басни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фильм "Стрекоза и Муравей"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32-133- наизусть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ьяснить, почему басня «Стрекоза и Муравей» включена в данный раздел. 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*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Маленькие и большие секреты страны Литературии». Басня. Мораль басни 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НМ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кие литературные приёмы используют писатели и поэты в произведениях о дружбе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(стр. 18-19)-тест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(стр.40-41)- проверочная работа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34-135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sz w:val="22"/>
                <w:szCs w:val="22"/>
              </w:rPr>
              <w:t>Проверочная работа № 3 по разделу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Мы - друзья"</w:t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(применение знаний и умений)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. Вариант 14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35-137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«Здравствуй, матушка Зима!» (6 часов) 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С.Пушкин «Вот ветер, тучи нагоняя…»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Тютчев «Чародейкою Зимою…» 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НМ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литературные приёмы используются в произведениях о зиме?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итать лирические произведения осознанно, выразительно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без ошибок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Проводить наблюде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 выделять особенност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ирических произведений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- Выделять в тексте произведени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питет, сравнение, олицетворени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Составлять текст загадки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спользуя разные способы их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зда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Рассказывать о зиме и зимних праздниках.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ознавательные умения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пределять тему и главную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мысль поэтического текста и обосновывать своё суждени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пределять отличительные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изнаки лирических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изведений и обосновыват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воё мнени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равнивать содержание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ирических произведений разных авторов и обосновывать своё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мнени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пределять способы созда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загадок и обосновывать своё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нени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спользовать приобретённые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знания и умения для подготовки творческого сюрприза.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Регулятивные умения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чебное задание в соответствии с целью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чебное задание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 плану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существлять взаимопроверку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 самооценку при выполнении учебного задания.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Коммуникативные умения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формулировать высказывания, используя новые термины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едставлять собственное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мнение и позицию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читывать разные мнения и стремиться к сотрудничеству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 рамках учебного диалога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адекватно использовать речевые средства для представле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зультата деятельност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Личностные</w:t>
            </w:r>
            <w:r>
              <w:rPr>
                <w:rFonts w:eastAsia="Calibri"/>
              </w:rPr>
              <w:t>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нтерес к изучению темы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эмоционально ценностное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отношение к красоте зимней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роды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желание читать произведени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 зиме и зимних праздника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нтерес к созданию творческого новогоднего сюрприза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Пушкина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"Зима"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40-выучить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41-выразительное чтение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(стр.65-67) диагностика усвоения прочитанного.</w:t>
            </w:r>
          </w:p>
        </w:tc>
        <w:tc>
          <w:tcPr>
            <w:tcW w:w="1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Есенин «Поёт зима, аукает…»; «Берёза» </w:t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литературные приёмы используются в произведениях о зиме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Есенина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"Сергей Есенин"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42-143 выучить или выразительно читать.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*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Чёрный «Рождественское»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офанов «Ещё те звёзды не погасли..."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НМ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ие литературные приёмы используются в произведениях о зиме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44-145- выразительно читать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. Вариант 15.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Бальмонт «К зиме». С.Маршак«Декабрь»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Барто «Дело было в январе...»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Дрожжин «Улицей гуляет…»</w:t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литературные приёмы используются в произведениях о зиме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"Рождество"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46-149- выразительно читать или выучить понравившееся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(16-17)-тест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*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гадки зимы 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НМ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оздаются загадки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50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ить зимнюю загадку, сделать иллюстрацию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(стр 38-40) проверочная работа к  разделу.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верочная работа №4 к разделу </w:t>
            </w:r>
            <w:r>
              <w:rPr>
                <w:b/>
                <w:bCs/>
                <w:sz w:val="22"/>
                <w:szCs w:val="22"/>
              </w:rPr>
              <w:t>«Здравствуй, матушка Зима!»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(стр.49-52)-контрольная работа - повторение пройденного за 1 полугодие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(стр.52-54)-контрольная работа -  итоговая проверка уровня начитанности и читательских умений.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ературное чтение 2 часть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«Чудеса случаются» (17 часов) </w:t>
            </w:r>
          </w:p>
        </w:tc>
        <w:tc>
          <w:tcPr>
            <w:tcW w:w="28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*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деса случаются .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НМ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я знаю о Пушкине?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итать осознанно, выразительно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 без ошибок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аботать с текстом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описывать героя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его характер, поступк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ставлять словесный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ртрет литературного геро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 сказку по ролям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дробно пересказыват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казку по плану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нсценировать литературную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казку.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ознавательные умения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определять тему, главную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ысль сказки и обосновывать своё мнени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писывать героя, его характер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 обосновывать своё мнени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равнивать героев сказок и обосновывать своё мнени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определять особенност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итературной сказки 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босновывать своё мнени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анализировать содержание иллюстраций к сказк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спользовать приобретённые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ния и умения для создания словесного портрета литературного героя для викторины.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Регулятивные умения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чебное задание по алгоритму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осуществлять взаимопроверку и взаимооценку при выполнени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ебного задания.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Коммуникативные умения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читывать разные мнения и стремиться к сотрудничеству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 рамках учебного диалога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адекватно взаимодействовать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 паре и в группе при выполнении учебного зада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спользовать речевые средств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для представления результата деятельности.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Личностные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нтерес к изучению темы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нтерес к чтению литературных сказок авторов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творческое отношение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 сочинению своей сказочной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стори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желание составлять словесный портрет литературного героя для викторины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4-5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. Вариант 16.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С.Пушкин. «Сказка о рыбаке и рыбке» </w:t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кова главная мысль в «Сказке о рыбаке и рыбке»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Пушкина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о жизни и творчестве поэта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льтфильм «Сказка о рыбаке и рыбке»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6-9-- выразительно читать отрывок.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 захочешь – последнее потеряешь </w:t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кова главная мысль в «Сказке о рыбаке и рыбке»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0-13-- выразительно читать отрывок.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С.Пушкин. «Сказка о рыбаке и рыбке» </w:t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рыбка не выполнила последнюю просьбу старухи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Пушкина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4-17-- выразительно читать отрывок.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*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обложки к книге А.С.Пушкина «Сказка о рыбаке и рыбке»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применение знаний и умений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исовать обложку к сказке.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кроссворд по сказке Пушкина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Мамин-Сибиряк «Алёнушкины сказки"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НМ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ём особенность «Анушкиных сказок»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Д.Н.Мамин-Сибиряка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о жизни и творчестве писателя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8-выразительно читать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исать сказительницу 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Н.Мамин-Сибиряк «Сказка про храброго зайца – длинные уши, косые глаза, короткий хвост» </w:t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 чём рассказывает сказка про храброго зайца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. Вариант 17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8-23-читать. пересказывать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Харрис «Сказки дядюшки Римуса"</w:t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то такие Братец Лис и Братец Кролик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24-25-читать. пересказывать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(47-48) - проверочная работа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Д. Мамин-Сибиряк. Дж. Харрис. Сравнение литературных сказок.</w:t>
            </w:r>
            <w:r>
              <w:rPr>
                <w:i/>
                <w:sz w:val="22"/>
                <w:szCs w:val="22"/>
              </w:rPr>
              <w:t xml:space="preserve"> (комбинированный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литературных сказок.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26-27-читать. пересказывать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*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.Распе «Чудесный олень».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таявшие звуки"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НМ)</w:t>
            </w:r>
          </w:p>
          <w:p>
            <w:pPr>
              <w:pStyle w:val="Style18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к описывается волшебство в сказке «Чудесный олень»?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 что сказка «Оттаявшие звуки»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фильм о приключениях барона Мюнхаузена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28-29-читать. пересказывать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. Вариант 18.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*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ы идём в библиотеку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азки Г.Х.Андерсена </w:t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кие волшебные сказки я хотел бы прочитать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исовать иллюстрацию к сочиненному фантастическому рассказу.</w:t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чтение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Чуковский «Я начинаю любить Бибигона» 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НМ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то такой Бибигон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32-34- выразительно читать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 о приключениях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игона.</w:t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Чуковский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ибигон и пчела"</w:t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чем на самом деле рассказывают сказки про Бибигона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35-38- выразительно читать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ить приключения Бибигона с приключениями барона Мюнхаузена. </w:t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ое чтение Лев Толстой "Два брата"</w:t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чём особенность сказок Л. Толстого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39-41- выразительно читать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(стр.28-29) - тест.</w:t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*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ш театр. К.Чуковский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аденое солнце"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рименение знаний и умений)</w:t>
            </w:r>
          </w:p>
          <w:p>
            <w:pPr>
              <w:pStyle w:val="Style18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кую роль я мог бы сыграть в спектакле «Краденое солнце»?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гу ли я читать по ролям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фильм "Краденое солнце"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42-47- выразительно читать по ролям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. Вариант 19.</w:t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енькие и большие секреты страны Литературии.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гарская сказка «Курица, несущая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ые яйца"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НМ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кие приёмы используются при создании волшебной сказки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48-49- выразительно читать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исовать иллюстрацию к сказке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урица, несущая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ые яйца"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sz w:val="22"/>
                <w:szCs w:val="22"/>
              </w:rPr>
              <w:t>Проверочная  работа №5  по разделу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Чудеса случаются"</w:t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(применение знаний и умений)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(стр.10-11) - тест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(стр.32-34) - проверочная работа.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"Весна, весна! И все ей радо!" (12 часов)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азванием раздела. Основные понятия раздела: олицетворение. воображение.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НМ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олицетворение. воображение?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аботать с художественным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ксто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Определять в тексте эпитет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равнение, олицетворени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Составлять рассказ о весн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Выразительно читать текс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лирического произведения о весн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Иллюстрировать лирическое произведение о весн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Инсценировать отрывок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ьесы-сказки С. Я. Маршак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«Двенадцать месяцев».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ознавательные умения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пределять тему и главную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мысль лирического произведения и обосновывать своё суждени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определять особенност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ирического произведения и обосновывать своё мнени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пределять средства выразительности текст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 обосновывать своё мнени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пределять отношение автор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 к герою и обосновыват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воё мнени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анализировать содержание репродукции, иллюстраци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равнивать произведе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азных авторов и обосновывать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воё мнени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спользовать приобретённые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знания при составлени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ирического текста о весне.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Регулятивные умения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чебное задание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 соответствии с целью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чебное задание, используя алгоритм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существлять взаимопроверку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 взаимооценку при выполнении учебного задания.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Коммуникативные умения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формулировать высказывания, используя новые термины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читывать разные мнения и стремиться к сотрудничеству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 рамках учебного диалога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адекватно взаимодействоват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паре и в группе при выполнении учебного зада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спользовать речевые средств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для представления результата деятельности.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Личностные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нтерес к чтению лирических произведений о весн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желание участвовать в конкурсе чтецов, посвящённом весн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творческое отношение к созданию текста о весенней природ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желание самостоятельно общаться с книго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нимание собственных достижений при освоении учебной темы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. Вариант 20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озапись произведений из цикла Чайковского "Времена года" -"Весна"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на, весна! И всё ей радо!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Тютчев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има недаром злится..."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НМ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кие выразительные средства использовал автор для описания весны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озапись произведений из цикла Чайковского "Времена года" -"Весна"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ция картины Куиджи "Ранняя весна"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51- выучить наизусть.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Никитин «Весна»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Плещеев «Весна».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.Белозёров «Подснежники» </w:t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кие выразительные средства использовал автор для описания весны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52-53-- выразительно читать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Чехов «Весной»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Фет «Уж верба вся пушистая…». А.Барто «Апрель»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выразительные средства использовал автор для описания весны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54-55-- выразительно читать или выучить наизусть 1 стихотворение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*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ы идем в библиотеку.Конкурс на лучшего чтеца стихотворений о весне.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рименение знаний и умений)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любимого стихотворения наизусть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. Вариант 21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ое чтение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Маршак «Март»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Левитан «Ранняя весна» 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НМ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ему художник изобразил именно этот период весны? 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57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сочинение по картине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(36-38) -проверочная работа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Токмакова «Весна»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ша Чёрный «Зелёные стихи». </w:t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выразительные средства использовал автор для описания весны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58-59- выразительно читать или выучить наизусть 1 стихотворение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Контрольная  работа №2 за 2 триместр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FF0000"/>
                <w:sz w:val="22"/>
                <w:szCs w:val="22"/>
              </w:rPr>
              <w:t>(применение знаний и умений)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триместр(47 ч)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*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з контрольной работы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ш театр. С.Маршак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Двенадцать месяцев» </w:t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рименение знаний и умений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автор относится к своим героям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фильм "Двенадцать месяцев"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61-65- выразительно читать по ролям.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енькие и большие секреты страны Литературии 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НМ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но ли сказать, что в природе и в жизни весной всё просыпается, оживает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(стр.22-23) - тест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66-67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текста о весне </w:t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рименение знаний и умений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кие выразительные средства можно использовать для описания весны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. Вариант 22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е: сочинить четверостишие о весне.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sz w:val="22"/>
                <w:szCs w:val="22"/>
              </w:rPr>
              <w:t xml:space="preserve">Проверочная  работа №6 к разделу "Весна, весна! И все ей радо!"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применение знаний и умений)</w:t>
            </w:r>
          </w:p>
        </w:tc>
        <w:tc>
          <w:tcPr>
            <w:tcW w:w="2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(42-44) - проверочная работа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"Самые близкие и дорогие" (11 часов).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азванием раздела. Основные нравственные понятия раздела: семья, согласие. ответственность.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НМ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основными понятия раздела: семья, согласие. ответственность.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ыразительно читать текст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ирического произведе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Читать по ролям осознанно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разительно и без ошибок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аботать с художественным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тексто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формлять обложку дл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читанных произведений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ставлять текст о семь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ставлять лирический текс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 маме, выражая свои чувств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ллюстрировать собственное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чинение.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ознавательные умения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определять тему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 главную мысль произведения и обосновывать своё мнени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пределять отличительные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изнаки лирического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изведения и обосновывать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воё мнени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писывать героя, его характер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 обосновывать своё мнени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равнивать произведения разных авторов и обосновывать своё мнени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носить смысл произведе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 пословицы и обосновывать своё мнени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спользовать приобретённые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знания для составления правил дружной семьи и рассказа о семье.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Регулятивные умения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чебное задание в соответствии с целью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чебное задание, используя алгоритм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существлять самооценку, взаимопроверку и взаимооценку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и выполнении учебного задания.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Коммуникативные умения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формулировать высказывание, используя термины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договариваться и приходить к общему решению при работе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паре и в группе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читывать разные мнения и стремиться к сотрудничеству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 рамках учебного диалога.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Личностные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нтерес к чтению произведений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 близких и родных людя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вои чувства при выразительном чтении лирических произведений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 мам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нтерес и творческое отношение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к составлению правил дружной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мьи или текста о семь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нтерес к самостоятельному общению с книгой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68-69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рассказ о своей семье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исовать маму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и самые близкие и дорогие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Рождественский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 земле хороших людей немало"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НМ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к поэты и писатели пишут о семье?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то я испытываю, когда читаю о семье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озаписи песен о маме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70-выучить наизусть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. Вариант 23.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.Энтин «Песня о маме»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Заходер «С папой мы давно решили»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ередать в художественном тексте свои мысли и чувства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70-71- выразительно читать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текста о маме.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ирование созданного произведения.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Барто "Перед сном"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Сеф "Если ты ужасно гордый"</w:t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к передать в художественном тексте свои мысли и чувства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72-73- выразительно читать или выучить наизусть 1 стихотворение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маме. Дж. Родари "Кто командует?"</w:t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к передать в художественном тексте свои мысли и чувства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74-75-читать. пересказывать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исовать иллюстрацию к произведению.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*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идем в библиотеку. Книги о маме.</w:t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рименение знаний и умений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кие книги о маме я хотел бы прочитать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прочитанных книг о маме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. Вариант 24.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чтение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. Успенский "Если был бы девчонкой…"  «Разгром», 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НМ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ередать в художественном тексте свои мысли и чувства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76-77- выразительно читать или выучить наизусть 1 стихотворение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Заходер "Никто"</w:t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ему эти произведения оказались в одном разделе? 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78- выразительно читать.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(стр. 24-25) - тест.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ое чтение. Л. Толстой "Отец и сыновья". "Старый дед и внучек"</w:t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то пишет Л. Толстой о семье?</w:t>
            </w:r>
          </w:p>
        </w:tc>
        <w:tc>
          <w:tcPr>
            <w:tcW w:w="2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79-80- выразительно читать.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(стр.41-42) -проверочная работа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*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ш театр.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.Пермяк «Как Миша хотел маму перехитрить» </w:t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рименение знаний и умений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к читать по ролям?</w:t>
            </w:r>
          </w:p>
        </w:tc>
        <w:tc>
          <w:tcPr>
            <w:tcW w:w="2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81-83-читать. пересказывать.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нькие и большие секреты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ы Литературии.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применение знаний и умений)</w:t>
            </w:r>
          </w:p>
        </w:tc>
        <w:tc>
          <w:tcPr>
            <w:tcW w:w="2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(стр.67-69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«Люблю все живое» (18 часов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азванием раздела. Основные нравственные понятия раздела: сочувствие, сопереживание.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НМ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воить понятия раздела: сочувствие, сопереживание.  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-Выразительно читат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екст художественного произведения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Работать с художественным и научн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знавательным текстам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Составлять план рассказ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Подробно пересказыват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ссказ по плану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-Составлять рассказ о любимом животном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Составлять отзы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 прочитанном произведени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-Инсценировать сказку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. Бианки «Лесной Колобок — Колючий Бок».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ознавательные умения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пределять тему, главную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мысль художественного произведе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 обосновывать своё мнени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определять характер героя, его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строение и чувства, отношение автор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 обосновывать своё мнени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пределять особенности научно-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знавательного и художественного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кстов и обосновывать своё мнени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равнивать содержание научн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-познавательного и художественного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кстов и обосновывать своё мнени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анализировать содержание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продукции картины, иллюстраци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определять порядок действий пр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ставлении отзыва о прочитанном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изведении и обосновывать своё мнени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спользовать приобретённые знания при составлении текста (научно-познавательного, художественного) о любимом животном или питомце и для участия в конкурсе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ворческих работ на тему «Братья наши меньшие».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Регулятивные умения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учебное задание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 целью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учебное задание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алгоритму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существлять взаимопроверку и взаимооценку при выполнении учебного задания.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Коммуникативные умения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формулировать высказывания, используя новые термины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учитывать разные мнения и стремитьс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 сотрудничеству в рамках учебного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алога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адекватно взаимодействовать в паре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 в группе при выполнении учебного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да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спользовать речевые средства для представления результата деятельности.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Личностные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нтерес к чтению художественных произведений о взаимоотношениях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еловека с природой, животным миром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толерантность к чувствам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дноклассников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желание принимать участие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конкурсе творческих работ на тему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«Братья наши меньшие»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творческое о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шение к созданию текст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 любимом животном или питомц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нимание собственных достижений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и освоении учебной темы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86 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тавка книг о животных.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рочитанных книг о животных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ша Чёрный «Жеребёнок» 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НМ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в стихотворении слова, которые помогают представить жеребенка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87-- выразительно читать или выучить наизусть  стихотворение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Михалков «Мой щенок» </w:t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приёмы используют поэты и писатели при описании животного мира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писателя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88-91- выразительно читать.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рабрый не тот, кто страха не знает, а тот, кто узнал и навстречу идёт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негирёв «Отважный пингвинёнок»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ИНМ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приёмы используют поэты и писатели при описании животного мира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92-93-читать. пересказывать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своего текста «Как я победил страх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ришвин «Ребята и утята»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приёмы используют поэты и писатели при описании животного мира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94-96-читать. пересказывать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. Вариант 25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.Чарушин «Страшный рассказ» </w:t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приёмы используют поэты и писатели при описании животного мира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о жизни и творчестве Чарушина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фильм «Страшный рассказ»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97-99-читать. пересказывать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художественного и научно-популярного текста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 Рубцов «Про зайца».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энциклопедии "Заяц"</w:t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кие приёмы используют поэты и писатели при описании животного мира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00-- выразительно читать.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*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"Создание фотоальбома о природе". В. Берестов "С фотоаппаратом"</w:t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ть встречу писателя с зайцем.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02-103-- выразительно читать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фотографии о природе для создания фотоальбома о природе нашего края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Некрасов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душка Мазай и зайцы"</w:t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типа текста 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льтфильм«Дедушка Мазай и зайцы"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.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*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идем в библиотеку. Рассказы и сказки о природе В. Бианки.</w:t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рименение знаний и умений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то такой Виталий Валентинович Бианки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о жизни и творчестве Бианки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рочитанных рассказов и сказок В. Бианки.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Бианки «Хитрый лис и умная уточка"</w:t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ти опорные слова и составить план рассказа. 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06-107--  читать, пересказывать по плану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чтение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Сладков «Сосулькина вода».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сенний звон»., "Лисица и ёж"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НМ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то пишут о животных разные писатели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08-109--  читать, пересказывать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в паре: составление рассказа по рисункам стр. уч. 109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ейное чтение. В.Сухомлинский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очему плачет синичка?» </w:t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то пишут о животных разные писатели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10-111--  читать, пересказывать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исовать иллюстрацию.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Снегирев "Куда улетаю птицы на зиму?"</w:t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вопросов к тексту.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12-113--  читать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вопросы к тексту.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*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ш театр. Знакомство со сказкой В.Бианки «Лесной Колобок – Колючий Бок» </w:t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данного произведения с русской народной сказкой "Колобок"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14-116--  читать, пересказывать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тки-минутки. В. Берестов "Заяц-барабанщик", "Коза".</w:t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к с юмором рассказать о животном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17-- выразительно читать или выучить наизусть 1  стихотворение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(54-60) - проверочная работа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енькие и большие секреты страны Литературии . А.Барто «Думают ли звери?» </w:t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у ли я интересно рассказать о животном?</w:t>
            </w:r>
          </w:p>
        </w:tc>
        <w:tc>
          <w:tcPr>
            <w:tcW w:w="2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18-120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текста по репродукции картины К. Лемоха "Мальчик с собачкой"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(стр.45-46) - проверочная работа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sz w:val="22"/>
                <w:szCs w:val="22"/>
              </w:rPr>
              <w:t xml:space="preserve">Проверочная работа  работа №7 к разделу </w:t>
            </w:r>
            <w:r>
              <w:rPr>
                <w:b/>
                <w:bCs/>
                <w:sz w:val="22"/>
                <w:szCs w:val="22"/>
              </w:rPr>
              <w:t xml:space="preserve">«Люблю все живое» </w:t>
            </w:r>
          </w:p>
          <w:p>
            <w:pPr>
              <w:pStyle w:val="Style18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(применение знаний и умений)</w:t>
            </w:r>
          </w:p>
          <w:p>
            <w:pPr>
              <w:pStyle w:val="Style18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Style18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(стр.12-13) - тест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(34-36) - проверочная работа</w:t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Контрольная  работа №3 за 3 триместр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FF0000"/>
                <w:sz w:val="22"/>
                <w:szCs w:val="22"/>
              </w:rPr>
              <w:t>(применение знаний и умений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"Жизнь дана на добрые дела" (14 часов).</w:t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з контрольной работы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знь дана на добрые дела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Баруздин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ихи о человеке и его добрых делах»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ИНМ)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слова добрый и добренький.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Выразительно читать текст художественного произведе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Читать текст по ролям осознанно, выразительно и без ошибок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Работать с содержанием художественного текста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-Составлять план текста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-Подробно пересказывать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держание рассказ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Инсценировать басню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Составлять совет для Вани и Домовёнка и рассказ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 добрых делах.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знавательные умения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определять тему и главную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ысль произведения и обосновывать своё суждени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пределять жанр произведения и обосновывать своё мнени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равнивать произведения разных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ров и обосновывать своё мнени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поставлять характеры и поступк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героев разных произведений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 обосновывать своё мнени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пределять отношение автора к герою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 обосновывать своё мнени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носить смысл произведения и пословицы и обосновывать своё мнени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спользовать приобретённые зна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для оформления совета Ване и Домовёнку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 составления рассказа о добром поступк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гулятивные умения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чебное задание, используя алгоритм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чебное задание, используя правило мудрост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существлять самооценку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заимопроверку и взаимооценку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и выполнении учебного зада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муникативные умения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формулировать высказывание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пользуя термины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договариваться и приходить к общему решению при работе в паре и в группе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адекватно сотрудничать в рамках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чебного диалог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ичностные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являть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нтерес к чтению произведений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 делах и поступках сверстников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вои чувства и отношение к герою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и выразительном чтени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удожественных произведени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нтерес и творческое отношение к составлению совета для Вани 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Домовёнка и рассказа о добром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упке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писателя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23-- выразительно читать</w:t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Яхнин «Пятое время года» </w:t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слова добрый и добренький.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24-126--  читать, пересказывать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чить предложение: "Герой рассказа очень хотел совершить добрые дела, но только..."</w:t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то добро творит, того жизнь благословит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Осеева «Просто старушка» 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НМ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то нового я узнаю о людях из книг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27--  читать, пересказывать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ать о мальчике из произведения В.Осеевой «Просто старушка» </w:t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.Шим «Не смей!» </w:t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ь заголовок рассказа.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28-129--  читать, пересказывать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Гайдар «Совесть» </w:t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ь свое отношение к Нине.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30-131--  читать, пересказывать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(стр.14-15) - тест.</w:t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.Григорьева «Во мне сидят два голоса…» </w:t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предложение со словом совесть.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32-133--  читать, пересказывать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(стр.60-62) - проверочная работа</w:t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Осеева «Три товарища» 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НМ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нового я узнаю о людях из книг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34--  читать, пересказывать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свой текст начиная со слов: "Товарищ-это тот, кто..."</w:t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Итоговая контрольная работа за год 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инение «Как я помогал маме» 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рименение знаний и умений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исать сочинение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*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ы идём в библиотеку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и любимые писатели. Н.Носов. 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ИНМ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книги о людях я хотел бы прочитать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о жизни и творчестве Носова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фильм о Незнайке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50-наизусть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йти произведения Н. Носова в библиотеке.</w:t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Носов «Затейники» </w:t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ком пишет Н. Носов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40-142--  читать, пересказывать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в паре: прочитать рассказ в лицах. </w:t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Носов «Фантазёры» </w:t>
            </w:r>
          </w:p>
          <w:p>
            <w:pPr>
              <w:pStyle w:val="Style1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комбинированный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ком пишет Н. Носов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43-149--  читать, пересказывать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 рассказа.</w:t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*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ш театр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Михалков «Не стоит благодарности» </w:t>
            </w:r>
          </w:p>
          <w:p>
            <w:pPr>
              <w:pStyle w:val="Defaul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рименение знаний и умений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у ли я выразительно читать по ролям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. 151--  читать, пересказывать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(стр.69-73) - диагностика усвоения прочитанного</w:t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у я научился за этот учебный год?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245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MyslC">
    <w:altName w:val="Courier New"/>
    <w:charset w:val="00"/>
    <w:family w:val="decorative"/>
    <w:pitch w:val="variable"/>
  </w:font>
  <w:font w:name="Arial">
    <w:charset w:val="cc"/>
    <w:family w:val="swiss"/>
    <w:pitch w:val="variable"/>
  </w:font>
  <w:font w:name="GFOGG P+ Pragmatica C">
    <w:altName w:val="Pragmatica C"/>
    <w:charset w:val="cc"/>
    <w:family w:val="swiss"/>
    <w:pitch w:val="default"/>
  </w:font>
  <w:font w:name="GHOIB C+ School Book C San Pin">
    <w:altName w:val="School Book CSan Pi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Times New Roman" w:hAnsi="Times New Roman" w:eastAsia="Calibri"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rebovanijaobuch">
    <w:name w:val="Trebovanija_obuch"/>
    <w:qFormat/>
    <w:pPr>
      <w:widowControl/>
      <w:bidi w:val="0"/>
      <w:spacing w:lineRule="exact" w:line="237"/>
      <w:jc w:val="both"/>
    </w:pPr>
    <w:rPr>
      <w:rFonts w:ascii="MyslC;Courier New" w:hAnsi="MyslC;Courier New" w:eastAsia="Íåâîçìîæíî èìïîðòèðîâàòü ôàéëû;Times New Roman" w:cs="MyslC;Courier New"/>
      <w:b/>
      <w:i/>
      <w:color w:val="auto"/>
      <w:sz w:val="21"/>
      <w:szCs w:val="20"/>
      <w:lang w:val="en-US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M1">
    <w:name w:val="CM1"/>
    <w:basedOn w:val="Default"/>
    <w:next w:val="Default"/>
    <w:qFormat/>
    <w:pPr>
      <w:widowControl w:val="false"/>
      <w:spacing w:lineRule="atLeast" w:line="228"/>
    </w:pPr>
    <w:rPr>
      <w:rFonts w:ascii="GFOGG P+ Pragmatica C;Pragmatica C" w:hAnsi="GFOGG P+ Pragmatica C;Pragmatica C" w:eastAsia="Times New Roman" w:cs="GFOGG P+ Pragmatica C;Pragmatica C"/>
      <w:color w:val="000000"/>
    </w:rPr>
  </w:style>
  <w:style w:type="paragraph" w:styleId="CM13">
    <w:name w:val="CM13"/>
    <w:basedOn w:val="Default"/>
    <w:next w:val="Default"/>
    <w:qFormat/>
    <w:pPr>
      <w:widowControl w:val="false"/>
      <w:spacing w:before="0" w:after="238"/>
    </w:pPr>
    <w:rPr>
      <w:rFonts w:ascii="GHOIB C+ School Book C San Pin;School Book CSan Pin" w:hAnsi="GHOIB C+ School Book C San Pin;School Book CSan Pin" w:eastAsia="Times New Roman" w:cs="GHOIB C+ School Book C San Pin;School Book CSan Pi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20:59:00Z</dcterms:created>
  <dc:creator>инночка</dc:creator>
  <dc:description/>
  <cp:keywords/>
  <dc:language>en-US</dc:language>
  <cp:lastModifiedBy>МАТИЛЬДА</cp:lastModifiedBy>
  <dcterms:modified xsi:type="dcterms:W3CDTF">2018-06-18T19:06:00Z</dcterms:modified>
  <cp:revision>18</cp:revision>
  <dc:subject/>
  <dc:title/>
</cp:coreProperties>
</file>