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AEEF3"/>
  <w:body>
    <w:p>
      <w:pPr>
        <w:pStyle w:val="Normal"/>
        <w:spacing w:lineRule="auto" w:line="360" w:before="0" w:after="240"/>
        <w:jc w:val="center"/>
        <w:rPr>
          <w:color w:val="0070C0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03835</wp:posOffset>
            </wp:positionH>
            <wp:positionV relativeFrom="paragraph">
              <wp:posOffset>-287655</wp:posOffset>
            </wp:positionV>
            <wp:extent cx="1828800" cy="1828800"/>
            <wp:effectExtent l="0" t="0" r="0" b="0"/>
            <wp:wrapTight wrapText="bothSides">
              <wp:wrapPolygon edited="0">
                <wp:start x="13946" y="109"/>
                <wp:lineTo x="8547" y="1009"/>
                <wp:lineTo x="5508" y="1571"/>
                <wp:lineTo x="3032" y="3033"/>
                <wp:lineTo x="1798" y="3595"/>
                <wp:lineTo x="1683" y="4271"/>
                <wp:lineTo x="1683" y="5510"/>
                <wp:lineTo x="1121" y="7309"/>
                <wp:lineTo x="560" y="7420"/>
                <wp:lineTo x="448" y="10120"/>
                <wp:lineTo x="894" y="10910"/>
                <wp:lineTo x="672" y="11586"/>
                <wp:lineTo x="560" y="12372"/>
                <wp:lineTo x="-112" y="13048"/>
                <wp:lineTo x="-112" y="14510"/>
                <wp:lineTo x="448" y="14510"/>
                <wp:lineTo x="-112" y="15186"/>
                <wp:lineTo x="560" y="16310"/>
                <wp:lineTo x="4048" y="19907"/>
                <wp:lineTo x="4497" y="20920"/>
                <wp:lineTo x="5398" y="21483"/>
                <wp:lineTo x="6747" y="21483"/>
                <wp:lineTo x="7086" y="21483"/>
                <wp:lineTo x="13834" y="20021"/>
                <wp:lineTo x="16873" y="18106"/>
                <wp:lineTo x="17884" y="18106"/>
                <wp:lineTo x="20695" y="16758"/>
                <wp:lineTo x="20695" y="16310"/>
                <wp:lineTo x="21483" y="14510"/>
                <wp:lineTo x="21483" y="11248"/>
                <wp:lineTo x="21372" y="10910"/>
                <wp:lineTo x="21483" y="9896"/>
                <wp:lineTo x="21483" y="9223"/>
                <wp:lineTo x="21372" y="8996"/>
                <wp:lineTo x="20922" y="7420"/>
                <wp:lineTo x="18896" y="3709"/>
                <wp:lineTo x="18557" y="1457"/>
                <wp:lineTo x="16984" y="223"/>
                <wp:lineTo x="16196" y="109"/>
                <wp:lineTo x="13946" y="109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70C0"/>
          <w:sz w:val="32"/>
          <w:szCs w:val="32"/>
        </w:rPr>
        <w:t>Развитие сюжетно-ролевой игры в детском саду.</w:t>
      </w:r>
    </w:p>
    <w:p>
      <w:pPr>
        <w:pStyle w:val="Normal"/>
        <w:spacing w:lineRule="auto" w:line="360"/>
        <w:ind w:firstLine="720"/>
        <w:jc w:val="center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амостоятельная сюжетная игра – любимый вид деятельности дошкольников, именно в ней максимально разворачиваются их способности. Для того чтобы дети имели возможность проявлять творчество в сюжетных играх, чтобы эти игры были привлекательны, необходимы следующие условия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обходимо, чтобы содержание игр соответствовало интересам и возможностям детей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ое сопровождение сюжетных игр должно строиться с учетом постепенного нарастания  самостоятельности и творчества ребенка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дметно-игровая среда детского сада должна быть динамично изменяющейся, а в ее создании должны принимать участие дет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особенности педагогического сопровождения сюжетных игр на разных возрастных этапах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ажнейшим условием  появления сюжетных игр у детей третьего года жизни становится насыщение игрой всей жизни детей в группе. Хорошо использовать проигрывание бытовых сюжетов: "медсестра " осматривает детей и куклу, "пора мыть ручки скоро кушать, и куколки тоже помоют ручки, ш-ш-ш помыли, пошли за стол". Ребенок копирует бытовые действия взрослого, в результате опыт детей обогащается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бота взрослого о ребенке становится  ведущим источником сюжетно-отобразительных и сюжетно-ролевых игр на четвертом году жизни. Задача педагога состоит в том, чтобы обеспечить переход от сюжетно-отобразительной игры  к сюжетно-ролевой игре, отражающей настроение людей, их отношения, характер. Организуя игры с детьми, педагог принимает на себя игровую роль и побуждает  ребенка принять и назвать свою роль, дает образцы названий игровых действий, задает вопросы от имени ролевого персонажа. "Как зовут твою дочку? – спрашивает у нее "доктор", что у нее болит?" Обогащение игровых сюжетов может быть основано на имеющемся у ребенка опыте (поход в магазин, к врачу, поездка в другой город). Следующий шаг – создание игровой – проблемной ситуации. "Игрушки заболели, доктора нет, что делать??" Позиция педагога постепенно меняется, от участника игры, к позиции партнера – помощника, который направляет игру, помогает детям незаметно перейти к использованию предметов–заместителей. В младшем дошкольном возрасте педагог создает условия для индивидуальных режиссерских игр. Это требует насыщения предметно-игровой среды мелкими образными игрушкам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156075</wp:posOffset>
            </wp:positionH>
            <wp:positionV relativeFrom="paragraph">
              <wp:posOffset>-3430905</wp:posOffset>
            </wp:positionV>
            <wp:extent cx="1828800" cy="18288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В среднем дошкольном возрасте становится творческое преобразование детского опыта. Содержание сюжетных игр обогащается, от разыгрывания бытовых сюжетов ребенок переходит к отражению профессиональных отношений взрослых, появляются сюжеты с фантастическими элементами. Готовый сюжет может задаваться разными способами: беседой с детьми, составление индивидуального или коллективного рассказа, постановкой вопроса "Как можно поиграть в эту игру по-другому?" Играя с ребенком, педагог расшатывает привычный ход игрового сюжета, принимая на себя необычную роль.  Детей средней группы педагог включает в создание предметно-игровой среды, организовывая эту деятельность по типу игра-труд. В группе необходимо выделить игровые зоны, в которых дети могут разворачивать любые сюжетно-ролевые игры, объединяясь в небольшие группки и создавая обстановку, соответствующую замыслу. В предметно-игровой среде кроме образных игрушек должен быть разнообразный бросовый материал. Организуя режиссерские игры, педагог занимает позицию помощника: он просит пояснить ребенка смысл тех или иных действий, побуждает к ролевой речи. Необходимо давать ребенку творческие игровые задания, направленные на организацию индивидуальной или совместной режиссерской игры, как-то: придумать и рассказать начало истории, или ее конец, которую предложит другой ребенок или педагог. Таким образом, в средней группе у ребенка развивается способности к импровизации, игра постепенно превращается в совместную деятельность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6350</wp:posOffset>
            </wp:positionH>
            <wp:positionV relativeFrom="paragraph">
              <wp:posOffset>-1389380</wp:posOffset>
            </wp:positionV>
            <wp:extent cx="1828800" cy="182880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Старший дошкольный возраст период расцвета режиссерской игры, которая становится полноценной совместной деятельностью. Содержанием игр являются фантастические сюжеты, в которых реальность переплетается с событиями из фильмов, книг. Предметно-развивающая среда для режиссерских игр может конструироваться на основе полифункционального игрового материала (карта – макет игрового пространства). Она помогает детям представить сюжетную ситуацию еще до ее разыгрывания,  а затем конкретизировать ее в процессе режиссерской игры, наполнив ее игровыми событиями. На начальном этапе освоения необходимо, чтобы материал помогал ребенку что-то домыслить, вообразить, опираясь на предложенную взрослым предметную ситуацию. Организуя игры детей, педагог выступает как создатель проблемно-игровых ситуаций, направляющих замыслы режиссерской игры. Опора делается на опыт детей, который активизируется при помощи содержания и структуры материала, а также при постановке "сказочной" игровой проблемы, требующей разрешения. Педагог, не принимая непосредственного участия в игре, лишь направляет замыслы детей вопросами: "Что было дальше? Что случилось?" Его позицию можно определить так: помощник в реализации детьми игровых замыслов. В старшем дошкольном возрасте ярко проявляются индивидуальные особенности игрового творчества каждого ребен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993" w:hanging="180"/>
        <w:jc w:val="both"/>
        <w:rPr>
          <w:sz w:val="28"/>
          <w:szCs w:val="28"/>
        </w:rPr>
      </w:pPr>
      <w:r>
        <w:rPr>
          <w:sz w:val="28"/>
          <w:szCs w:val="28"/>
        </w:rPr>
        <w:t>У детей сочинителей творческие проявления связаны, прежде всего, с созданием игровых сюжетов. Такие дети рано переходят к игре – фантазирова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993" w:hanging="180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308475</wp:posOffset>
            </wp:positionH>
            <wp:positionV relativeFrom="paragraph">
              <wp:posOffset>-211455</wp:posOffset>
            </wp:positionV>
            <wp:extent cx="1828800" cy="182880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Дети исполнители проявляют игровое творчество в реализации замыслов при создании образов игровых персонажей, используя для этого разнообразные средства: мимику, жесты, комментирующую и оценочную реч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993" w:hanging="180"/>
        <w:jc w:val="both"/>
        <w:rPr>
          <w:sz w:val="28"/>
          <w:szCs w:val="28"/>
        </w:rPr>
      </w:pPr>
      <w:r>
        <w:rPr>
          <w:sz w:val="28"/>
          <w:szCs w:val="28"/>
        </w:rPr>
        <w:t>Дети – режиссеры максимально проявляют себя в игровом организационном общении, выступая посредниками в разрешении спорных ситуаций  конфликтов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едагогическое сопровождение сюжетных игр направлено на сохранение самостоятельности игры и побуждение игрового творчества, желания совместно придумывать сюжеты, ролевые диалоги и элементы предметно – игровой среды. Все это способствует тому, что игра остается любимой и значимой для детей деятельностью до конца школьного детства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2040"/>
        </w:tabs>
        <w:ind w:left="20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08:16:00Z</dcterms:created>
  <dc:creator>Любовь</dc:creator>
  <dc:description/>
  <dc:language>en-US</dc:language>
  <cp:lastModifiedBy>Alla</cp:lastModifiedBy>
  <dcterms:modified xsi:type="dcterms:W3CDTF">2019-06-10T08:16:00Z</dcterms:modified>
  <cp:revision>2</cp:revision>
  <dc:subject/>
  <dc:title>Развитие сюжетно-ролевой игры в детском саду</dc:title>
</cp:coreProperties>
</file>