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ЦЕНАРИЙ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курсной программы «Вперед, мальчишки!», посвященной 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ню Защитника Отечества  </w:t>
      </w:r>
      <w:r>
        <w:rPr>
          <w:rFonts w:cs="Times New Roman" w:ascii="Times New Roman" w:hAnsi="Times New Roman"/>
          <w:sz w:val="24"/>
          <w:szCs w:val="24"/>
        </w:rPr>
        <w:t>для 5-7 классов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коллективизма, чувства патриотизма, любви к Родине, готовности встать на ее защиту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Выявление и развитие творческих и спортивных качеств учащихся, приобщение учащихся к здоровому образу жизни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патриотизм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;  развитие познавательной активности; формирование  интереса  к изучению исторического прошлого России; развитие интеллектуальной активност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блюдательности, внимания, памяти;;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жизненной пози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добрый день!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февраля – это праздник тех, кто носит погоны, тех кто носил их когда-то или будет носить в будущем. Этот праздник имеет несколько названий, раньше его называли 23 февраля, сейчас День защитника Отчества. А в народе – «Мужской день».  Это один из немногих дней в календаре, когда сильная половина человечества получает законное право принимать от слабой половины поздравления. Поэтому сегодня  мы поздравляем всех мужчин и наших мальчишек с этим замечательным праздником- Днем Защитника Отечества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лавный день Вооруженных сил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ветит солнце в мирном неб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зовет труба в поход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только на ученьях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 в атаку шел вперед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место взрывов гром весенн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у будит ото сна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ши дети спят спокойно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завтра и всегда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2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я крепкого и счасть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ем, кто мир наш отстоя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его сегодня охраняет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сполна долг Родине отдал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3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ьский день, морозный ден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аздник отмечаю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в этот славный ден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поздравляю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одарим вам цветов —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м их не даря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много теплых сл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в сердцах оставя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5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ожелать хотим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жизни не робелось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с вами навсег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ская смелость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6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в жизни всё сбывается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е получается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радостным событием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каждый день согре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9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опутствуют везень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дача много лет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го настроень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любых делах побед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ия вам дарим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3 феврал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чести и отваг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стке календар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лаем мы успех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красных перспектив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, радости и смех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изнь дарит позитив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знаем, что будущие защитники Отечества должны уметь делать все , быть дисциплинированными и организованными. Все ли наши будущие воины готовы к испытаниям, которые могут им встретиться?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шнюю конкурсную программу «Вперед, мальчишки!» мы посвящаем защитникам Отечества. Наши участн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ревнуются в силе, ловкости, быстроте, смелости, смекалке. А мы их поддержим и поболеем за них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е представить вам членов жюри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C0"/>
          <w:b/>
        </w:rPr>
        <w:t>Правила турнира</w:t>
      </w:r>
    </w:p>
    <w:p>
      <w:pPr>
        <w:pStyle w:val="Normal"/>
        <w:rPr/>
      </w:pPr>
      <w:r>
        <w:rPr>
          <w:rStyle w:val="C0"/>
        </w:rPr>
        <w:t>а) Играем не ради корысти,  а ради удовольствия- своего и другого.</w:t>
      </w:r>
    </w:p>
    <w:p>
      <w:pPr>
        <w:pStyle w:val="Normal"/>
        <w:rPr/>
      </w:pPr>
      <w:r>
        <w:rPr>
          <w:rStyle w:val="C0"/>
        </w:rPr>
        <w:t>б) Играем честно. Обидно когда проигрываешь, но все равно не мухлюй и не злись.</w:t>
      </w:r>
    </w:p>
    <w:p>
      <w:pPr>
        <w:pStyle w:val="Normal"/>
        <w:rPr/>
      </w:pPr>
      <w:r>
        <w:rPr>
          <w:rStyle w:val="C0"/>
        </w:rPr>
        <w:t>в) Будь стойким, не унывай при неудаче и не злорадствуй.</w:t>
      </w:r>
    </w:p>
    <w:p>
      <w:pPr>
        <w:pStyle w:val="Normal"/>
        <w:rPr/>
      </w:pPr>
      <w:r>
        <w:rPr>
          <w:rStyle w:val="C0"/>
        </w:rPr>
        <w:t>г) Если выиграл – радуйся, не зазнавайся.</w:t>
      </w:r>
    </w:p>
    <w:p>
      <w:pPr>
        <w:pStyle w:val="Normal"/>
        <w:rPr/>
      </w:pPr>
      <w:r>
        <w:rPr>
          <w:rStyle w:val="C0"/>
        </w:rPr>
        <w:t>д) Не упрекай партнера за промахи, но старайся поправить беду своими руками.</w:t>
      </w:r>
    </w:p>
    <w:p>
      <w:pPr>
        <w:pStyle w:val="Normal"/>
        <w:rPr/>
      </w:pPr>
      <w:r>
        <w:rPr>
          <w:rStyle w:val="C0"/>
        </w:rPr>
        <w:t>е) Сохраняй спокойствие независимо от исхода игры.</w:t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, настало время командам себя представить.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 представление команд- название команды, девиз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м объявляется конкурс </w:t>
      </w:r>
      <w:r>
        <w:rPr>
          <w:rFonts w:cs="Times New Roman" w:ascii="Times New Roman" w:hAnsi="Times New Roman"/>
          <w:b/>
          <w:sz w:val="24"/>
          <w:szCs w:val="24"/>
        </w:rPr>
        <w:t>Капитанов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должны будут поразить нас своей эрудицией, ответив на вопросы ведущего. Количество правильных ответов совпадает с количеством набранных баллов за этот конкурс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Приглашаются капитаны команд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. Самая распространенная среди моряков одежда? (Тельняшка.)</w:t>
      </w:r>
    </w:p>
    <w:p>
      <w:pPr>
        <w:pStyle w:val="Normal"/>
        <w:rPr/>
      </w:pPr>
      <w:r>
        <w:rPr/>
        <w:t>2. И сам он держится за дно, и держит судно заодно (якорь).</w:t>
      </w:r>
    </w:p>
    <w:p>
      <w:pPr>
        <w:pStyle w:val="Normal"/>
        <w:rPr/>
      </w:pPr>
      <w:r>
        <w:rPr/>
        <w:t xml:space="preserve">3. </w:t>
      </w:r>
      <w:r>
        <w:rPr>
          <w:rFonts w:eastAsia="Times New Roman"/>
        </w:rPr>
        <w:t>Исход битвы в нашу пользу. (победа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То, о чем солдат думает и из чего он ест. (котелок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Тот, кто всегда прав. (командир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6. Большой морской начальник. (адмирал)</w:t>
      </w:r>
    </w:p>
    <w:p>
      <w:pPr>
        <w:pStyle w:val="Normal"/>
        <w:rPr/>
      </w:pPr>
      <w:r>
        <w:rPr/>
        <w:t>7. Большой морской начальник. (адмирал)</w:t>
      </w:r>
    </w:p>
    <w:p>
      <w:pPr>
        <w:pStyle w:val="Normal"/>
        <w:rPr/>
      </w:pPr>
      <w:r>
        <w:rPr/>
        <w:t>8. Военный корабль. (крейсер)</w:t>
      </w:r>
    </w:p>
    <w:p>
      <w:pPr>
        <w:pStyle w:val="Normal"/>
        <w:rPr/>
      </w:pPr>
      <w:r>
        <w:rPr/>
        <w:t>9. Любимая рыба моряков. (селедка)</w:t>
      </w:r>
    </w:p>
    <w:p>
      <w:pPr>
        <w:pStyle w:val="Normal"/>
        <w:rPr/>
      </w:pPr>
      <w:r>
        <w:rPr/>
        <w:t>10. Боевая машина. (танк)</w:t>
      </w:r>
    </w:p>
    <w:p>
      <w:pPr>
        <w:pStyle w:val="Normal"/>
        <w:rPr/>
      </w:pPr>
      <w:r>
        <w:rPr/>
        <w:t>11. Морской повар. (кок)</w:t>
      </w:r>
    </w:p>
    <w:p>
      <w:pPr>
        <w:pStyle w:val="Normal"/>
        <w:rPr/>
      </w:pPr>
      <w:r>
        <w:rPr/>
        <w:t>12. Слухач и стукач в армии. (радист)</w:t>
      </w:r>
    </w:p>
    <w:p>
      <w:pPr>
        <w:pStyle w:val="Normal"/>
        <w:rPr/>
      </w:pPr>
      <w:r>
        <w:rPr/>
        <w:t>13. Одно из главных орудий солдата. (ложка)</w:t>
      </w:r>
    </w:p>
    <w:p>
      <w:pPr>
        <w:pStyle w:val="Normal"/>
        <w:rPr/>
      </w:pPr>
      <w:r>
        <w:rPr>
          <w:rStyle w:val="C0"/>
        </w:rPr>
        <w:t xml:space="preserve">14. Рядовой в шахматах (пешка) </w:t>
      </w:r>
    </w:p>
    <w:p>
      <w:pPr>
        <w:pStyle w:val="Normal"/>
        <w:rPr/>
      </w:pPr>
      <w:r>
        <w:rPr>
          <w:rStyle w:val="C0"/>
        </w:rPr>
        <w:t>15. Летний головной убор солдата (пилотка)</w:t>
      </w:r>
    </w:p>
    <w:p>
      <w:pPr>
        <w:pStyle w:val="Normal"/>
        <w:rPr/>
      </w:pPr>
      <w:r>
        <w:rPr>
          <w:rStyle w:val="C0"/>
        </w:rPr>
        <w:t>16.  Звездная часть мундира (погоны)</w:t>
      </w:r>
    </w:p>
    <w:p>
      <w:pPr>
        <w:pStyle w:val="Normal"/>
        <w:rPr/>
      </w:pPr>
      <w:r>
        <w:rPr>
          <w:rStyle w:val="C0"/>
        </w:rPr>
        <w:t>17. Что «просят батальоны» (огня)</w:t>
      </w:r>
    </w:p>
    <w:p>
      <w:pPr>
        <w:pStyle w:val="Normal"/>
        <w:rPr/>
      </w:pPr>
      <w:r>
        <w:rPr>
          <w:rStyle w:val="C0"/>
        </w:rPr>
        <w:t>18. Как называется состязание рыцарей (турнир)</w:t>
      </w:r>
    </w:p>
    <w:p>
      <w:pPr>
        <w:pStyle w:val="Normal"/>
        <w:rPr/>
      </w:pPr>
      <w:r>
        <w:rPr>
          <w:rStyle w:val="C0"/>
        </w:rPr>
        <w:t>19.Торжественное прохождение войск (парад)</w:t>
      </w:r>
    </w:p>
    <w:p>
      <w:pPr>
        <w:pStyle w:val="Normal"/>
        <w:rPr/>
      </w:pPr>
      <w:r>
        <w:rPr>
          <w:rStyle w:val="C0"/>
        </w:rPr>
        <w:t>20.Защитник Отечества (воин, солдат)</w:t>
      </w:r>
    </w:p>
    <w:p>
      <w:pPr>
        <w:pStyle w:val="Normal"/>
        <w:rPr/>
      </w:pPr>
      <w:r>
        <w:rPr>
          <w:rStyle w:val="C0"/>
        </w:rPr>
        <w:t>21.Солдат спит, а она идет (служба)</w:t>
      </w:r>
    </w:p>
    <w:p>
      <w:pPr>
        <w:pStyle w:val="Normal"/>
        <w:rPr/>
      </w:pPr>
      <w:r>
        <w:rPr>
          <w:rStyle w:val="C0"/>
        </w:rPr>
        <w:t>22.Фамилия человека, который изобрел знаменитый автомат (Калашников)</w:t>
      </w:r>
    </w:p>
    <w:p>
      <w:pPr>
        <w:pStyle w:val="Normal"/>
        <w:rPr/>
      </w:pPr>
      <w:r>
        <w:rPr>
          <w:rStyle w:val="C0"/>
        </w:rPr>
        <w:t>23 .Какое звание носит старший солдат (ефрейтор)</w:t>
      </w:r>
    </w:p>
    <w:p>
      <w:pPr>
        <w:pStyle w:val="Normal"/>
        <w:rPr/>
      </w:pPr>
      <w:r>
        <w:rPr>
          <w:rStyle w:val="C0"/>
        </w:rPr>
        <w:t>24 .Сколько составляет временной регламент утреннего одевания (45сек)</w:t>
      </w:r>
    </w:p>
    <w:p>
      <w:pPr>
        <w:pStyle w:val="Normal"/>
        <w:rPr/>
      </w:pPr>
      <w:r>
        <w:rPr>
          <w:rStyle w:val="C0"/>
        </w:rPr>
        <w:t>25 .Как называется жилище рыцаря (замок)</w:t>
      </w:r>
    </w:p>
    <w:p>
      <w:pPr>
        <w:pStyle w:val="Normal"/>
        <w:rPr/>
      </w:pPr>
      <w:r>
        <w:rPr/>
        <w:t>26. Как называется фуражка у моряков?  ( бескозырка)</w:t>
      </w:r>
    </w:p>
    <w:p>
      <w:pPr>
        <w:pStyle w:val="Normal"/>
        <w:rPr/>
      </w:pPr>
      <w:r>
        <w:rPr/>
        <w:t>27. Как называют подвал на корабле?  (трюм)</w:t>
      </w:r>
    </w:p>
    <w:p>
      <w:pPr>
        <w:pStyle w:val="Normal"/>
        <w:rPr/>
      </w:pPr>
      <w:r>
        <w:rPr/>
        <w:t>28. Что такое субмарина?   ( подводная лодка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курс 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 «В казарме».  ( 2 чел.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двух заданий: «Пуговица» и «Письмо домой»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уговица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участники должны пришить к лоскутку материала пуговицу. У кого получится быстрее и аккуратнее, тот и побеждае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исьмо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юбую лирическую инструментальную музыку участники пишут письмо родным. Побеждает самое оригинальное письмо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 начать конкурс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 наши участники занимаются делом в казарме, мы проведем  конкурс </w:t>
      </w:r>
      <w:r>
        <w:rPr>
          <w:rFonts w:cs="Times New Roman" w:ascii="Times New Roman" w:hAnsi="Times New Roman"/>
          <w:b/>
          <w:sz w:val="24"/>
          <w:szCs w:val="24"/>
        </w:rPr>
        <w:t>«Сладкоежка»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чистить апельсин, разделить на дольки, съесть по долькам. И крикнуть «Слава Российским воинам!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ы ли наши призывники к дальнейшим испытаниям? Тогда следующий </w:t>
      </w:r>
      <w:r>
        <w:rPr>
          <w:rFonts w:cs="Times New Roman" w:ascii="Times New Roman" w:hAnsi="Times New Roman"/>
          <w:b/>
          <w:sz w:val="24"/>
          <w:szCs w:val="24"/>
        </w:rPr>
        <w:t>конкурс — «Физподготовка».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анное испытание входят: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жимания;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риседания;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мреслинг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йка в позе «ласточки»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 жюри подводит итоги прошедших  конкурсов,  мы послушаем и посмотрим </w:t>
      </w:r>
      <w:r>
        <w:rPr>
          <w:rFonts w:cs="Times New Roman" w:ascii="Times New Roman" w:hAnsi="Times New Roman"/>
          <w:b/>
          <w:sz w:val="24"/>
          <w:szCs w:val="24"/>
        </w:rPr>
        <w:t>музыкальное поздравление с праздником девочек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>Музыкальная пауза)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РОДИОНОВА    КАТЯ   ( танец)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ЖЮРИ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жюри дает оценку прошедшим конкурсам,  называет общий балл по классам)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й наш  </w:t>
      </w: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</w:rPr>
        <w:t xml:space="preserve"> называется “</w:t>
      </w:r>
      <w:r>
        <w:rPr>
          <w:rFonts w:cs="Times New Roman" w:ascii="Times New Roman" w:hAnsi="Times New Roman"/>
          <w:b/>
          <w:sz w:val="24"/>
          <w:szCs w:val="24"/>
        </w:rPr>
        <w:t>Художник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коллективно рисуют на большом листе ватмана рисунок на определённую тему, Выигрывает та команда, у которой рисунок будет более детализирован или более похож. 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 рисуют танк)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м вслух не объявляется тема (т.е. показывается на карточке молча), а зрители по окончании работы должны угадать, что это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>жюри оценивает рисунки)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</w:t>
      </w:r>
      <w:r>
        <w:rPr>
          <w:rFonts w:cs="Times New Roman" w:ascii="Times New Roman" w:hAnsi="Times New Roman"/>
          <w:b/>
          <w:sz w:val="24"/>
          <w:szCs w:val="24"/>
        </w:rPr>
        <w:t>конкурс</w: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sz w:val="24"/>
          <w:szCs w:val="24"/>
        </w:rPr>
        <w:t>«Передача мяча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выстраиваются в колонну по одному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>— передать мяч через голову, при этом последний, получив мяч, перебегает вперед, и так до тех пор, пока вновь первым не окажется тот, кто начинал конкурс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следующем </w:t>
      </w:r>
      <w:r>
        <w:rPr>
          <w:rFonts w:cs="Times New Roman" w:ascii="Times New Roman" w:hAnsi="Times New Roman"/>
          <w:b/>
          <w:sz w:val="24"/>
          <w:szCs w:val="24"/>
        </w:rPr>
        <w:t>конкурсе «Поздравление солдату»</w:t>
      </w:r>
      <w:r>
        <w:rPr>
          <w:rFonts w:cs="Times New Roman" w:ascii="Times New Roman" w:hAnsi="Times New Roman"/>
          <w:sz w:val="24"/>
          <w:szCs w:val="24"/>
        </w:rPr>
        <w:t xml:space="preserve"> требуются два  участник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получают по конверту, в котором лежит разрезанная открытка. Их задача-  собрать эту открытку. Приклеить ее на чистый лист бумаги  и написать поздравление с Праздником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У солдата должна быть очень хорошая память. Следующий наш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sz w:val="24"/>
          <w:szCs w:val="24"/>
        </w:rPr>
        <w:t xml:space="preserve">будет называться </w:t>
      </w:r>
      <w:r>
        <w:rPr>
          <w:rFonts w:cs="Times New Roman" w:ascii="Times New Roman" w:hAnsi="Times New Roman"/>
          <w:b/>
          <w:sz w:val="24"/>
          <w:szCs w:val="24"/>
        </w:rPr>
        <w:t>«Связист»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двух участников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му из участников  необходимо запомнить как можно больше слов из тех, которые передаст  вам связист. Тот в свою очередь читает в течение 30 секунд эти слова, кладет листок на пол и бежит сообщать их в штаб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с напечатанными словами передаются в жюри, а связисты, совместно вспоминают слова и записывают их. Жюри отмечает, все ли слова назвали?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лова команде: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к, море, нарушитель, залп, окружение, медаль, капитан, пистолет, мина, победа, корабль, защитник, награда, командир, салю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 Время-  2 минуты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м болельщикам мы тоже не дадим скучать.</w:t>
      </w:r>
    </w:p>
    <w:p>
      <w:pPr>
        <w:pStyle w:val="C1"/>
        <w:rPr>
          <w:b/>
          <w:b/>
        </w:rPr>
      </w:pPr>
      <w:r>
        <w:rPr/>
        <w:t xml:space="preserve">Для них объявляется конкурс  </w:t>
      </w:r>
      <w:r>
        <w:rPr>
          <w:rStyle w:val="C0"/>
          <w:b/>
        </w:rPr>
        <w:t>«Расставьте звания в правильном порядке»</w:t>
      </w:r>
    </w:p>
    <w:p>
      <w:pPr>
        <w:pStyle w:val="C1"/>
        <w:rPr/>
      </w:pPr>
      <w:r>
        <w:rPr>
          <w:rStyle w:val="C0"/>
        </w:rPr>
        <w:t>1. рядовой                                                10. старший лейтенант</w:t>
      </w:r>
    </w:p>
    <w:p>
      <w:pPr>
        <w:pStyle w:val="C1"/>
        <w:rPr/>
      </w:pPr>
      <w:r>
        <w:rPr>
          <w:rStyle w:val="C0"/>
        </w:rPr>
        <w:t>2. ефрейтор (ст. солдат)                                     11. капитан</w:t>
      </w:r>
    </w:p>
    <w:p>
      <w:pPr>
        <w:pStyle w:val="C1"/>
        <w:rPr/>
      </w:pPr>
      <w:r>
        <w:rPr>
          <w:rStyle w:val="C0"/>
        </w:rPr>
        <w:t>3. младший сержант                                             12. майор</w:t>
      </w:r>
    </w:p>
    <w:p>
      <w:pPr>
        <w:pStyle w:val="C1"/>
        <w:rPr/>
      </w:pPr>
      <w:r>
        <w:rPr>
          <w:rStyle w:val="C0"/>
        </w:rPr>
        <w:t>4. сержант                                                 13. подполковник</w:t>
      </w:r>
    </w:p>
    <w:p>
      <w:pPr>
        <w:pStyle w:val="C1"/>
        <w:rPr/>
      </w:pPr>
      <w:r>
        <w:rPr>
          <w:rStyle w:val="C0"/>
        </w:rPr>
        <w:t>5. старший сержант                                        14. полковник</w:t>
      </w:r>
    </w:p>
    <w:p>
      <w:pPr>
        <w:pStyle w:val="C1"/>
        <w:rPr/>
      </w:pPr>
      <w:r>
        <w:rPr>
          <w:rStyle w:val="C0"/>
        </w:rPr>
        <w:t>6. прапорщик                                                15. генерал-лейтенант</w:t>
      </w:r>
    </w:p>
    <w:p>
      <w:pPr>
        <w:pStyle w:val="C1"/>
        <w:rPr/>
      </w:pPr>
      <w:r>
        <w:rPr>
          <w:rStyle w:val="C0"/>
        </w:rPr>
        <w:t xml:space="preserve">7. старший прапорщик                                            16. генерал-майор                         8. 8.младший лейтенант                                            17. генерал- полковник              </w:t>
      </w:r>
    </w:p>
    <w:p>
      <w:pPr>
        <w:pStyle w:val="C1"/>
        <w:rPr/>
      </w:pPr>
      <w:r>
        <w:rPr>
          <w:rStyle w:val="C0"/>
        </w:rPr>
        <w:t>9. лейтенант                                                         18. генерал армии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ующий конкурс «Самый меткий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ся команда. Каждый участник кидает мяч в корзину. Сколько раз попали, столько баллов получил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. "Ухажер"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се военные – мужчины воспитанные, вежливые и галантные кавалеры. Сейчас мы это проверим. На стуле пальто, варежки, шарф, шапка. Вам предстоит одеть девочку, подарить ей цветок и сказать комплимен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ределенном расстоянии от команд стоит стул, на котором: пальто, шарфик, шапка, варежки, бумажный цветок.  По сигналу первый игрок  – надевает куртку девочке и застегивает ее, второй  – шапку, третий  – шарф, четвертый  – варежки, пятый  – дарит цветок и говорит комплимент. Побеждает та команда, которая лучше и быстрее справится с заданиями и станет на свое место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болельщиков</w:t>
        <w:br/>
      </w:r>
      <w:r>
        <w:rPr>
          <w:rFonts w:cs="Times New Roman" w:ascii="Times New Roman" w:hAnsi="Times New Roman"/>
          <w:sz w:val="24"/>
          <w:szCs w:val="24"/>
        </w:rPr>
        <w:t>Под музыку на скакалках скачут девочки, кто дольше - приносит команде очки, за которую болеет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Кашевары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ждая команда получает тарелочку и набор карточек с названиями продуктов: мясо, картошка, капуста, фасоль, свекла, морковь, лук, соль, сахар, уксус, перец, вермишель. Ваша задача-сварить флотский борщ. Выберите, что из предложенных,  продуктов, вы использовали для приготовления борщ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редоставляется нашему жюри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итоги, награждение)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</w:p>
    <w:p>
      <w:pPr>
        <w:pStyle w:val="Normal"/>
        <w:rPr/>
      </w:pPr>
      <w:r>
        <w:rPr>
          <w:rStyle w:val="C0"/>
        </w:rPr>
        <w:t>Дорогие наши  мальчики ! Поздравляем вас с наступающим праздником! Желаем успехов в делах, счастья, добра, мирного ,чистого неба над головой! Расти сильными, смелыми ,мужественными, добрыми и благородными, помнить о высоком звании мужчин!</w:t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Вас тепло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Армии и флота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радость от того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мнит, чтит и любит кто-то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усть улыбка промелькнет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разгладятся морщины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всегда  душа поет,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здником вас, дорогие мальчишки и будущие  мужчины!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220"/>
      <w:ind w:firstLine="1701"/>
      <w:jc w:val="both"/>
      <w:outlineLvl w:val="6"/>
    </w:pPr>
    <w:rPr>
      <w:rFonts w:eastAsia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6:18:00Z</dcterms:created>
  <dc:creator>днс</dc:creator>
  <dc:description/>
  <cp:keywords/>
  <dc:language>en-US</dc:language>
  <cp:lastModifiedBy>днс</cp:lastModifiedBy>
  <dcterms:modified xsi:type="dcterms:W3CDTF">2019-06-10T09:11:00Z</dcterms:modified>
  <cp:revision>6</cp:revision>
  <dc:subject/>
  <dc:title/>
</cp:coreProperties>
</file>