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ст по литературе  «Мифы Древней Греции»    6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Миф-эт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едение, созданное фантазией народа, в котором рассказывалось о происхождении мира, явлениях природы, о деяниях богов и герое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изведение устного народного творчества, повествование, основное на вымысле;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едение, в котором переплетаются реальное и фантастическое.</w:t>
      </w:r>
    </w:p>
    <w:p>
      <w:pPr>
        <w:pStyle w:val="Normal"/>
        <w:rPr>
          <w:b/>
          <w:b/>
        </w:rPr>
      </w:pPr>
      <w:r>
        <w:rPr>
          <w:b/>
        </w:rPr>
        <w:t xml:space="preserve">2.  Главный бог в греческой мифологии:  </w:t>
      </w:r>
      <w:r>
        <w:rPr/>
        <w:t>а) Геракл,  б) Аполлон;       в) Зевс      г) Посейдон</w:t>
      </w:r>
    </w:p>
    <w:p>
      <w:pPr>
        <w:pStyle w:val="Normal"/>
        <w:rPr>
          <w:b/>
          <w:b/>
        </w:rPr>
      </w:pPr>
      <w:r>
        <w:rPr>
          <w:b/>
        </w:rPr>
        <w:t xml:space="preserve">3.  Супруга главного бога в греческой мифологии:   </w:t>
      </w:r>
      <w:r>
        <w:rPr/>
        <w:t>а) Афина     б) Гера       в) Афродита    г) Акмена.</w:t>
      </w:r>
    </w:p>
    <w:p>
      <w:pPr>
        <w:pStyle w:val="Normal"/>
        <w:rPr>
          <w:b/>
          <w:b/>
        </w:rPr>
      </w:pPr>
      <w:r>
        <w:rPr>
          <w:b/>
        </w:rPr>
        <w:t xml:space="preserve">4.  На вершине какой горы жили боги:  </w:t>
      </w:r>
      <w:r>
        <w:rPr/>
        <w:t>а) Синай    б) Олимп   в) Арарат  г) Казбек</w:t>
      </w:r>
    </w:p>
    <w:p>
      <w:pPr>
        <w:pStyle w:val="Normal"/>
        <w:jc w:val="both"/>
        <w:rPr/>
      </w:pPr>
      <w:r>
        <w:rPr>
          <w:b/>
        </w:rPr>
        <w:t>5.  В греческой мифологии Геракл – это:</w:t>
      </w:r>
    </w:p>
    <w:p>
      <w:pPr>
        <w:pStyle w:val="Normal"/>
        <w:jc w:val="both"/>
        <w:rPr/>
      </w:pPr>
      <w:r>
        <w:rPr/>
        <w:t>а) сын царя Элиды;  б) сын бога Аполлона;  в) сын Зевса и Алкмены; г) сын Посейдона и богини земли Ге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 Геракл служил:   </w:t>
      </w:r>
      <w:r>
        <w:rPr>
          <w:rFonts w:cs="Times New Roman" w:ascii="Times New Roman" w:hAnsi="Times New Roman"/>
          <w:sz w:val="24"/>
          <w:szCs w:val="24"/>
        </w:rPr>
        <w:t>а) царю Авгию;    б) богу  Зевсу;    в) Эврисфею,   г) богине Афи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 Геракл после своих подвигов возвращался в город:   </w:t>
      </w:r>
      <w:r>
        <w:rPr/>
        <w:t>а) Элида, б) Микены, в) Рим, г)  Олимп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Сколько Геракл совершил подвигов: </w:t>
      </w:r>
      <w:r>
        <w:rPr/>
        <w:t>а) 6,    б) 12,      в) 10,      г)  8.</w:t>
      </w:r>
    </w:p>
    <w:p>
      <w:pPr>
        <w:pStyle w:val="Normal"/>
        <w:jc w:val="both"/>
        <w:rPr/>
      </w:pPr>
      <w:r>
        <w:rPr>
          <w:b/>
        </w:rPr>
        <w:t>9.  Для того чтобы очистить от навоза весь скотный двор царя Авгия, Гераклу потребовалось:</w:t>
      </w:r>
    </w:p>
    <w:p>
      <w:pPr>
        <w:pStyle w:val="Normal"/>
        <w:jc w:val="both"/>
        <w:rPr/>
      </w:pPr>
      <w:r>
        <w:rPr/>
        <w:t>а) пять минут;   б) неделя;   в) один день;   г) два дня.</w:t>
      </w:r>
    </w:p>
    <w:p>
      <w:pPr>
        <w:pStyle w:val="Normal"/>
        <w:jc w:val="both"/>
        <w:rPr/>
      </w:pPr>
      <w:r>
        <w:rPr>
          <w:b/>
        </w:rPr>
        <w:t>10. Как отомстил Геракл царю Элиды Авгию за невыполненное обещание:</w:t>
      </w:r>
    </w:p>
    <w:p>
      <w:pPr>
        <w:pStyle w:val="Normal"/>
        <w:jc w:val="both"/>
        <w:rPr/>
      </w:pPr>
      <w:r>
        <w:rPr/>
        <w:t>а) убил его;  б) победил в битве и убил его стрелой; в) отобрал у него всех быков;     г) убил его сыновей?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Олимпийские игры учредил : </w:t>
      </w:r>
      <w:r>
        <w:rPr>
          <w:rFonts w:cs="Times New Roman" w:ascii="Times New Roman" w:hAnsi="Times New Roman"/>
          <w:sz w:val="24"/>
          <w:szCs w:val="24"/>
        </w:rPr>
        <w:t>а) Прометей;    б) Геракл;      в) Гермес, г) Зев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 Победители на Олимпийских играх получали в награду:  </w:t>
      </w:r>
      <w:r>
        <w:rPr/>
        <w:t>а) оливковый венок;   б) золото;  в) терновый венок;  г) медали.</w:t>
      </w:r>
    </w:p>
    <w:p>
      <w:pPr>
        <w:pStyle w:val="Normal"/>
        <w:jc w:val="both"/>
        <w:rPr/>
      </w:pPr>
      <w:r>
        <w:rPr>
          <w:b/>
        </w:rPr>
        <w:t>13.  Какой порядок устанавливался в Греции во время проведения Олимпийских игр?</w:t>
      </w:r>
    </w:p>
    <w:p>
      <w:pPr>
        <w:pStyle w:val="Normal"/>
        <w:rPr/>
      </w:pPr>
      <w:r>
        <w:rPr/>
        <w:t xml:space="preserve">а) прекращались все войны,  устанавливался мир,  </w:t>
      </w:r>
    </w:p>
    <w:p>
      <w:pPr>
        <w:pStyle w:val="Normal"/>
        <w:rPr/>
      </w:pPr>
      <w:r>
        <w:rPr/>
        <w:t>б) начинались войны между городами Греции</w:t>
      </w:r>
    </w:p>
    <w:p>
      <w:pPr>
        <w:pStyle w:val="Normal"/>
        <w:rPr/>
      </w:pPr>
      <w:r>
        <w:rPr/>
        <w:t>в) начинались набеги на территории соседних государств,</w:t>
      </w:r>
    </w:p>
    <w:p>
      <w:pPr>
        <w:pStyle w:val="Normal"/>
        <w:rPr/>
      </w:pPr>
      <w:r>
        <w:rPr/>
        <w:t>г) ничего из вышесказан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уть Гераклу в сады Гесперид указал:  </w:t>
      </w:r>
      <w:r>
        <w:rPr/>
        <w:t>а) дракон;  б) прекрасные нимфы;   в) великий титан Атлас;  г) старец Нере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Яблоки Гесперид принес Гераклу:</w:t>
      </w:r>
      <w:r>
        <w:rPr>
          <w:rFonts w:cs="Times New Roman" w:ascii="Times New Roman" w:hAnsi="Times New Roman"/>
          <w:sz w:val="24"/>
          <w:szCs w:val="24"/>
        </w:rPr>
        <w:t xml:space="preserve">  а) Антей;   б) Атлас;   в) Аполлон, г) Зев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 Какое качество проявил Геракл, когда тот, кто принес яблоки,  сам решил отнести их в Микены?      </w:t>
      </w:r>
      <w:r>
        <w:rPr>
          <w:rFonts w:cs="Times New Roman" w:ascii="Times New Roman" w:hAnsi="Times New Roman"/>
          <w:sz w:val="24"/>
          <w:szCs w:val="24"/>
        </w:rPr>
        <w:t>а) покорность;    б) хитрость;     в) смелость, г) трусос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Великан Антей получал силу, когда: </w:t>
      </w:r>
      <w:r>
        <w:rPr>
          <w:rFonts w:cs="Times New Roman" w:ascii="Times New Roman" w:hAnsi="Times New Roman"/>
          <w:sz w:val="24"/>
          <w:szCs w:val="24"/>
        </w:rPr>
        <w:t>а) выпивал море воды;   б) погружался в океан;   в) прикасался к земле,   г) пел песн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 Какой из подвигов Геракла был самым трудным?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чистка авгиевых конюшен;     б) немейский лев;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яблоки Гесперид,     г) лирнейская гидра.</w:t>
      </w:r>
    </w:p>
    <w:p>
      <w:pPr>
        <w:pStyle w:val="Normal"/>
        <w:rPr/>
      </w:pPr>
      <w:r>
        <w:rPr>
          <w:b/>
        </w:rPr>
        <w:t>19.  С именем какого  древнегреческого бога  связано подземное царство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а) Диониса        б) Аполлона         в) Зевса         г) Аид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Какое  имя имел  чудовищный трехглавый пес со змеиным хвостом, охранявший вход в подземное царство?  </w:t>
      </w:r>
      <w:r>
        <w:rPr>
          <w:rFonts w:cs="Times New Roman" w:ascii="Times New Roman" w:hAnsi="Times New Roman"/>
          <w:sz w:val="24"/>
          <w:szCs w:val="24"/>
        </w:rPr>
        <w:t>а)  Юпитер,       б) Морфей,      в)  Пифон,     г) Цербер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 Почему Геракл осуществляет свои подвиги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чтобы прославиться и среди смертных и среди богов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чтоб боги его простили за преступление, совершенное в приступе безумства,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бы показать своему отцу (Зевсу), что он(Геракл), сильнее и могущественнее, г) просто та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 Какого бога не было в греческой мифологии: </w:t>
      </w:r>
      <w:r>
        <w:rPr>
          <w:rFonts w:cs="Times New Roman" w:ascii="Times New Roman" w:hAnsi="Times New Roman"/>
          <w:sz w:val="24"/>
          <w:szCs w:val="24"/>
        </w:rPr>
        <w:t>а) Гермеса,      б)  Зевса,   в) Нептуна,     г) Аи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 Что вы сами думаете о мифах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есные сказ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с помощью мифов, люди пытались объяснить вещи, которым не могли дать научное объяснение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людям, за весь период существования человечества, надо было во что-то верить, вот они и придумывали себе Богов и героев, чтобы жить было интерес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фы придуманы богами для своего прослав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ст по литературе  «Мифы Древней Греции»    6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Что вы сами думаете о мифах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 помощью мифов, люди пытались объяснить вещи, которым не могли дать научное объяснени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тересные сказк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людям, за весь период существования человечества, надо было во что-то верить, вот они и придумывали себе Богов и героев, чтобы жить было интерес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фы придуманы богами для своего прославления.</w:t>
      </w:r>
    </w:p>
    <w:p>
      <w:pPr>
        <w:pStyle w:val="Normal"/>
        <w:rPr>
          <w:b/>
          <w:b/>
        </w:rPr>
      </w:pPr>
      <w:r>
        <w:rPr>
          <w:b/>
        </w:rPr>
        <w:t xml:space="preserve">2.  Главный бог в греческой мифологии:  </w:t>
      </w:r>
      <w:r>
        <w:rPr/>
        <w:t>а) Геракл,  б) Аполлон;       в) Зевс      г) Посейдон</w:t>
      </w:r>
    </w:p>
    <w:p>
      <w:pPr>
        <w:pStyle w:val="Normal"/>
        <w:rPr>
          <w:b/>
          <w:b/>
        </w:rPr>
      </w:pPr>
      <w:r>
        <w:rPr>
          <w:b/>
        </w:rPr>
        <w:t xml:space="preserve">3.  Супруга главного бога в греческой мифологии:   </w:t>
      </w:r>
      <w:r>
        <w:rPr/>
        <w:t>а) Афина     б) Гера       в) Афродита    г) Акмена.</w:t>
      </w:r>
    </w:p>
    <w:p>
      <w:pPr>
        <w:pStyle w:val="Normal"/>
        <w:rPr>
          <w:b/>
          <w:b/>
        </w:rPr>
      </w:pPr>
      <w:r>
        <w:rPr>
          <w:b/>
        </w:rPr>
        <w:t xml:space="preserve">4.  На вершине какой горы жили боги:  </w:t>
      </w:r>
      <w:r>
        <w:rPr/>
        <w:t>а) Синай    б) Олимп   в) Арарат  г) Казбек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В греческой мифологии Геракл – это:</w:t>
      </w:r>
    </w:p>
    <w:p>
      <w:pPr>
        <w:pStyle w:val="Normal"/>
        <w:jc w:val="both"/>
        <w:rPr/>
      </w:pPr>
      <w:r>
        <w:rPr/>
        <w:t>а) сын царя Элиды;  б) сын бога Аполлона;  в) сын Зевса и Алкмены; г) сын Посейдона и богини земли Ге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  Геракл служил:   </w:t>
      </w:r>
      <w:r>
        <w:rPr>
          <w:rFonts w:cs="Times New Roman" w:ascii="Times New Roman" w:hAnsi="Times New Roman"/>
          <w:sz w:val="24"/>
          <w:szCs w:val="24"/>
        </w:rPr>
        <w:t>а) царю Авгию;    б) богу  Зевсу;    в) Эврисфею,   г) богине Афи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 Геракл после своих подвигов возвращался в город:   </w:t>
      </w:r>
      <w:r>
        <w:rPr/>
        <w:t>а) Элида, б) Микены, в) Рим, г)  Олимп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Сколько Геракл совершил подвигов: </w:t>
      </w:r>
      <w:r>
        <w:rPr/>
        <w:t>а) 6,    б) 12,      в) 10,      г)  8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 Для того чтобы очистить от навоза весь скотный двор царя Авгия, Гераклу потребовалось:</w:t>
      </w:r>
    </w:p>
    <w:p>
      <w:pPr>
        <w:pStyle w:val="Normal"/>
        <w:jc w:val="both"/>
        <w:rPr/>
      </w:pPr>
      <w:r>
        <w:rPr/>
        <w:t>а) пять минут;   б) неделя;   в) один день;   г) два д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Как отомстил Геракл царю Элиды Авгию за невыполненное обещание:</w:t>
      </w:r>
    </w:p>
    <w:p>
      <w:pPr>
        <w:pStyle w:val="Normal"/>
        <w:jc w:val="both"/>
        <w:rPr/>
      </w:pPr>
      <w:r>
        <w:rPr/>
        <w:t>а) убил его;  б) победил в битве и убил его стрелой; в) отобрал у него всех быков;     г) убил его сыновей?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Олимпийские игры учредил : </w:t>
      </w:r>
      <w:r>
        <w:rPr>
          <w:rFonts w:cs="Times New Roman" w:ascii="Times New Roman" w:hAnsi="Times New Roman"/>
          <w:sz w:val="24"/>
          <w:szCs w:val="24"/>
        </w:rPr>
        <w:t>а) Прометей;    б) Геракл;      в) Гермес, г) Зев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 Победители на Олимпийских играх получали в награду:  </w:t>
      </w:r>
      <w:r>
        <w:rPr/>
        <w:t>а) оливковый венок;   б) золото;  в) терновый венок;  г) меда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 Какой порядок устанавливался в Греции во время проведения Олимпийских игр?</w:t>
      </w:r>
    </w:p>
    <w:p>
      <w:pPr>
        <w:pStyle w:val="Normal"/>
        <w:rPr/>
      </w:pPr>
      <w:r>
        <w:rPr/>
        <w:t xml:space="preserve">а) прекращались все войны,  устанавливался мир,  </w:t>
      </w:r>
    </w:p>
    <w:p>
      <w:pPr>
        <w:pStyle w:val="Normal"/>
        <w:rPr/>
      </w:pPr>
      <w:r>
        <w:rPr/>
        <w:t>б) начинались войны между городами Греции</w:t>
      </w:r>
    </w:p>
    <w:p>
      <w:pPr>
        <w:pStyle w:val="Normal"/>
        <w:rPr/>
      </w:pPr>
      <w:r>
        <w:rPr/>
        <w:t>в) начинались набеги на территории соседних государств,</w:t>
      </w:r>
    </w:p>
    <w:p>
      <w:pPr>
        <w:pStyle w:val="Normal"/>
        <w:rPr/>
      </w:pPr>
      <w:r>
        <w:rPr/>
        <w:t>г) ничего из вышесказан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уть Гераклу в сады Гесперид указал:  </w:t>
      </w:r>
      <w:r>
        <w:rPr/>
        <w:t>а) дракон;  б) прекрасные нимфы;   в) великий титан Атлас;  г) старец Нере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Яблоки Гесперид принес Гераклу:</w:t>
      </w:r>
      <w:r>
        <w:rPr>
          <w:rFonts w:cs="Times New Roman" w:ascii="Times New Roman" w:hAnsi="Times New Roman"/>
          <w:sz w:val="24"/>
          <w:szCs w:val="24"/>
        </w:rPr>
        <w:t xml:space="preserve">  а) Антей;   б) Атлас;   в) Аполлон, г) Зев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 Какое качество проявил Геракл, когда тот, кто принес яблоки,  сам решил отнести их в Микены?      </w:t>
      </w:r>
      <w:r>
        <w:rPr>
          <w:rFonts w:cs="Times New Roman" w:ascii="Times New Roman" w:hAnsi="Times New Roman"/>
          <w:sz w:val="24"/>
          <w:szCs w:val="24"/>
        </w:rPr>
        <w:t>а) покорность;    б) хитрость;     в) смелость, г) трусос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 Великан Антей получал силу, когда: </w:t>
      </w:r>
      <w:r>
        <w:rPr>
          <w:rFonts w:cs="Times New Roman" w:ascii="Times New Roman" w:hAnsi="Times New Roman"/>
          <w:sz w:val="24"/>
          <w:szCs w:val="24"/>
        </w:rPr>
        <w:t>а) выпивал море воды;   б) погружался в океан;   в) прикасался к земле,   г) пел песн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 Какой из подвигов Геракла был самым трудным?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чистка авгиевых конюшен;     б) немейский лев;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яблоки Гесперид,     г) лирнейская гидра.</w:t>
      </w:r>
    </w:p>
    <w:p>
      <w:pPr>
        <w:pStyle w:val="Normal"/>
        <w:rPr>
          <w:b/>
          <w:b/>
        </w:rPr>
      </w:pPr>
      <w:r>
        <w:rPr>
          <w:b/>
        </w:rPr>
        <w:t>19.  С именем какого  древнегреческого бога  связано подземное царство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а) Диониса        б) Аполлона         в) Зевса         г) Аид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Какое  имя имел  чудовищный трехглавый пес со змеиным хвостом, охранявший вход в подземное царство?  </w:t>
      </w:r>
      <w:r>
        <w:rPr>
          <w:rFonts w:cs="Times New Roman" w:ascii="Times New Roman" w:hAnsi="Times New Roman"/>
          <w:sz w:val="24"/>
          <w:szCs w:val="24"/>
        </w:rPr>
        <w:t>а)  Юпитер,       б) Морфей,      в)  Пифон,     г) Цербер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 Почему Геракл осуществляет свои подвиги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чтобы прославиться и среди смертных и среди богов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чтоб боги его простили за преступление, совершенное в приступе безумства,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тобы показать своему отцу (Зевсу), что он(Геракл), сильнее и могущественнее, г) просто та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  Какого бога не было в греческой мифологии: </w:t>
      </w:r>
      <w:r>
        <w:rPr>
          <w:rFonts w:cs="Times New Roman" w:ascii="Times New Roman" w:hAnsi="Times New Roman"/>
          <w:sz w:val="24"/>
          <w:szCs w:val="24"/>
        </w:rPr>
        <w:t>а) Гермеса,      б)  Зевса,   в) Нептуна,     г) Аид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 Миф-эт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едение, созданное фантазией народа, в котором рассказывалось о происхождении мира, явлениях природы, о деяниях богов и герое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изведение устного народного творчества, повествование, основное на вымысле;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едение, в котором переплетаются реальное и фантастическо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ы к тесту по литературе   «Мифы Древней Греции»    </w:t>
      </w:r>
      <w:r>
        <w:rPr>
          <w:b/>
        </w:rPr>
        <w:t xml:space="preserve">6 класс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9. 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0. Б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1. Б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2. 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3. 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4. Г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5. Б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6. Б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7. 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8. 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9. Г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0. Г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1. 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2. В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3. Б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426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7:19:00Z</dcterms:created>
  <dc:creator>Admin</dc:creator>
  <dc:description/>
  <cp:keywords/>
  <dc:language>en-US</dc:language>
  <cp:lastModifiedBy>User</cp:lastModifiedBy>
  <cp:lastPrinted>2019-04-16T12:02:00Z</cp:lastPrinted>
  <dcterms:modified xsi:type="dcterms:W3CDTF">2019-04-16T08:01:00Z</dcterms:modified>
  <cp:revision>4</cp:revision>
  <dc:subject/>
  <dc:title/>
</cp:coreProperties>
</file>