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ТВОРЧЕСКИЙ ПРОЕКТ НЕНЕЦКАЯ КУКЛА «НУХУКО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/>
        <w:t xml:space="preserve">                                               </w:t>
      </w:r>
      <w:r>
        <w:rPr/>
        <w:t>Технологическая карта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3390"/>
        <w:gridCol w:w="2268"/>
        <w:gridCol w:w="2092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ь выполнения работы и графическое изобра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готов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выбор темы проекта, определение цели и содержания проекта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П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бор литературы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бор иллюстративн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накомится со спецификой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Учащий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яет информац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ёт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носит свои варианты и предложения по выполнению зада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еседа учителя в диалоговой форме с учеником о том, какие вообще бывают кук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казывает рисунки с изображением разных ку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зывает интерес к теме проекта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анализ проблемы, определение задач, средств реализации проекта, выбор критериев оценки результатов, отбор литератур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ситуации «успе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имулирование деятельности учен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рабатывает план действ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ает предложенную учителем литера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комится с технологией изготовления кук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товит необходимый матери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читель наблюдает, помогает подобрать нужный материал, необходимый для изготовления игруш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екомендует нужную литератур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екомендует посетить школьную библиотеку, взять дополнительную литера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нятие решения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 уточнение информации, выбор критериев выполнения игру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ие плана деятельно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олнение по критериям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 Название – национальная кукла «Нухуко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Назначение – сувенир на память о Ямал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Размеры – игрушка должна помещаться в рук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Рынок (пользователи) – де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 Материалы – разноцветные кусочки сукна, мулине разных цветов, клюв утки, нитки, бисер, полоски цветной тка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 Внешний вид игрушки – яркая, в национальном сти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ботает с информацией, дополнительной литературо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истематизирует полученные дан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яет оформление проекта (собирает материал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ет, консультирует, координирует работу учащего, стимулирует его деятельность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ение проект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Сухую шкурку размять и очистит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4240" cy="760095"/>
                  <wp:effectExtent l="0" t="0" r="0" b="0"/>
                  <wp:docPr id="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делать косу, скрутив нитки мулине, украсить её бисером или цветными лент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7275" cy="450215"/>
                  <wp:effectExtent l="0" t="0" r="0" b="0"/>
                  <wp:docPr id="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8" r="-2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Прикрепить  косу к внутренней части клю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0915" cy="615315"/>
                  <wp:effectExtent l="0" t="0" r="0" b="0"/>
                  <wp:docPr id="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9" r="-3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Изготовить выкройку из цветного сукна для плат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4365" cy="580390"/>
                  <wp:effectExtent l="0" t="0" r="0" b="0"/>
                  <wp:docPr id="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Обработать выкройку полосками цветной ткани с бисе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8820" cy="635635"/>
                  <wp:effectExtent l="0" t="0" r="0" b="0"/>
                  <wp:docPr id="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83" r="-7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Прикрепить платье с внутренней стороны основания клю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9455" cy="694690"/>
                  <wp:effectExtent l="0" t="0" r="0" b="0"/>
                  <wp:docPr id="6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дбирает материалы (сукно, мулине, бисер, полоски цветной ткани) для изготовления работ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елает эскизы будущей куклы в цв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 помощью технологической карты изготавливает кукл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Наблюдает за работой уче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Показывает, предлагает свои вариа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Активизирует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Объясняет, как эстетично и правильно оформить проект. 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результ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оценка выполнения проекта: поставленных целей, достигнутых результатов, анализ причин недостатк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 анализирует положительные и отрицательные стороны своей деятельности, делает вывод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ет в защите проекта и её оценке, даёт возможность присутствующим, также оценить проект ученика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щита проект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1100" cy="114046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щает свой проект, отвечает на вопросы, делает фотографии или рисунки, рассказывает о национальной куколке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ет в защите проекта и её оценке, даёт возможность присутствующим, также оценить проект учени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з истории куколки Нухук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грушки девочек состоят из кукол, кукольного гардероба и кукольного хозяй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ненцев кукла это продолговатый кусочек сукна (высо</w:t>
        <w:softHyphen/>
        <w:t>той 10-15 см) с нашитыми на него полосками.   Кукла Нухуко состоит из головы и туловища. Головами куклам служат клювы пти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изготовления кукол-мужчин ис</w:t>
        <w:softHyphen/>
        <w:t>пользуют гусиные клюв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куклы-женщины с косой в накоснике нужен клюв дикой утки для «бабушки» и «дедушки» — клюв гуся-гуменника и лебед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кукол-детей — клювы утки-морян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казарки, «Ребеночку в люльке» голо</w:t>
        <w:softHyphen/>
        <w:t>вой служит клювик куропат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уловище куклы представляет собой продолговатый кусок сукна с нашитыми на него вертикальными полос</w:t>
        <w:softHyphen/>
        <w:t xml:space="preserve">ками разноцветного сук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каждой девочки есть набор игрушек — дедушка, бабушка, отец и мать, дети (две-три куклы) и нарядная люлька с младенцем. У каждой куклы есть комплект красивой одежды: малица, ягушка, шапка, суконная ягушка 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клам строят чум, есть у них олени и нарты. Кук</w:t>
        <w:softHyphen/>
        <w:t>лы живут, как люд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разыгрывают сцены из жизни взрослых. Куклы ездят, друг к другу в гости, охотятся, ловят рыбу, пасут оленей. В игре дети подражают взрослым. Нухуко имела богато разукра</w:t>
        <w:softHyphen/>
        <w:t>шенные наряды. Материалы — мех, лоскутки, ленты, бисер и бусы — подбирались так, что бы одежда кукол была точной копией настоящей одежды. К полу одежды бывают пришиты малень</w:t>
        <w:softHyphen/>
        <w:t>кие пимы, а к голове-клюву кукол-женщин — полоски сукна или ленточки, изображающие косы. Женская одежда часто украшается орнаментом и имеет воротник из кусочков бело</w:t>
        <w:softHyphen/>
        <w:t>го меха. В качестве поясков служат узенькие полоски цвет</w:t>
        <w:softHyphen/>
        <w:t>ных лоскутков. Некоторые куклы-женщины имеют куклу-ребенка. Мужская одежда тоже украшается полосками раз</w:t>
        <w:softHyphen/>
        <w:t xml:space="preserve">ноцветного сукна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 шьют обычно сами девочки. Швейные принадлежности хранят в красивых сумочках из мех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клы девочек имеют богатый гардероб и хозяйство. Кукольное хозяйство по</w:t>
        <w:softHyphen/>
        <w:t>зволяет обучить девочек женскому труду и подготовить бу</w:t>
        <w:softHyphen/>
        <w:t>дущих матерей и хозяе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только маленькая девочка подрастала и могла держать иглу, мать дарила до</w:t>
        <w:softHyphen/>
        <w:t>чери меховую сумочку, украшенную цветным сукном и под</w:t>
        <w:softHyphen/>
        <w:t>весками. В этих сумочках хранились все необходимые для рукоделия   принадлежности:  лоскутки  ткани,   меха,   сухо</w:t>
        <w:softHyphen/>
        <w:t>жильные нитки, наперсток, игл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вочки под руководством матери обучались шить и ук</w:t>
        <w:softHyphen/>
        <w:t xml:space="preserve">рашать одежду разными узорами и лентам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грушки позволяют передать детям традиции нацио</w:t>
        <w:softHyphen/>
        <w:t>нального искусства. Национальное искусство заключается в художественном оформлении бытовых вещей. Самостоятельно делая предметы для кукольного хозяй</w:t>
        <w:softHyphen/>
        <w:t>ства, девочки учатся у матерей традициям своего наро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куклам относятся с некоторым суеверием: в том, как сложится жизнь нухуко, угадывается последующая судьба хозяй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ределение потреб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 каждый год езжу в отпуск к родственникам в Казахстан. Там у меня есть подружка. Когда я приезжаю, она меня постоянно расспрашивает о Ямале, ей очень интересно как тут у нас? Как долго длиться лето, зима? Люди, каких национальностей проживают в посёлке? О том, как они живут и о многом другом. Скоро наступит лето, и я опять поеду в Казахстан. Хочется подготовить для моей подруги такой подарок, который напоминал бы ей обо мне и о  Яма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сследование вариантов возможных подарков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Рисунок 1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Calibri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1400175" cy="904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9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01340</wp:posOffset>
                </wp:positionH>
                <wp:positionV relativeFrom="paragraph">
                  <wp:posOffset>99060</wp:posOffset>
                </wp:positionV>
                <wp:extent cx="1476375" cy="1028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4140</wp:posOffset>
                </wp:positionH>
                <wp:positionV relativeFrom="paragraph">
                  <wp:posOffset>156845</wp:posOffset>
                </wp:positionV>
                <wp:extent cx="635" cy="171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КУПИТЬ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Нужны деньг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1290</wp:posOffset>
                </wp:positionH>
                <wp:positionV relativeFrom="paragraph">
                  <wp:posOffset>851535</wp:posOffset>
                </wp:positionV>
                <wp:extent cx="635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6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нивермаг</w:t>
      </w:r>
      <w:r>
        <w:rPr/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913765" cy="77724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ынок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7"/>
          <w:szCs w:val="17"/>
          <w:lang w:eastAsia="ru-RU"/>
        </w:rPr>
      </w:pPr>
      <w:r>
        <w:rPr>
          <w:rFonts w:cs="Calibri"/>
        </w:rPr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795" w:leader="none"/>
          <w:tab w:val="center" w:pos="3409" w:leader="none"/>
        </w:tabs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7715</wp:posOffset>
            </wp:positionH>
            <wp:positionV relativeFrom="paragraph">
              <wp:posOffset>178435</wp:posOffset>
            </wp:positionV>
            <wp:extent cx="619125" cy="751205"/>
            <wp:effectExtent l="0" t="0" r="0" b="0"/>
            <wp:wrapSquare wrapText="bothSides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енег нет</w:t>
      </w:r>
    </w:p>
    <w:p>
      <w:pPr>
        <w:pStyle w:val="Normal"/>
        <w:tabs>
          <w:tab w:val="clear" w:pos="708"/>
          <w:tab w:val="center" w:pos="34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715645" cy="494665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делать самом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</wp:posOffset>
                </wp:positionH>
                <wp:positionV relativeFrom="paragraph">
                  <wp:posOffset>992505</wp:posOffset>
                </wp:positionV>
                <wp:extent cx="635" cy="7905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7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5840</wp:posOffset>
                </wp:positionH>
                <wp:positionV relativeFrom="paragraph">
                  <wp:posOffset>992505</wp:posOffset>
                </wp:positionV>
                <wp:extent cx="635" cy="6286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7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140</wp:posOffset>
                </wp:positionH>
                <wp:positionV relativeFrom="paragraph">
                  <wp:posOffset>11430</wp:posOffset>
                </wp:positionV>
                <wp:extent cx="635" cy="685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5840</wp:posOffset>
                </wp:positionH>
                <wp:positionV relativeFrom="paragraph">
                  <wp:posOffset>106680</wp:posOffset>
                </wp:positionV>
                <wp:extent cx="635" cy="5905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148965</wp:posOffset>
                </wp:positionH>
                <wp:positionV relativeFrom="paragraph">
                  <wp:posOffset>11430</wp:posOffset>
                </wp:positionV>
                <wp:extent cx="666750" cy="5143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58315</wp:posOffset>
                </wp:positionH>
                <wp:positionV relativeFrom="paragraph">
                  <wp:posOffset>59055</wp:posOffset>
                </wp:positionV>
                <wp:extent cx="714375" cy="4667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234690</wp:posOffset>
                </wp:positionH>
                <wp:positionV relativeFrom="paragraph">
                  <wp:posOffset>992505</wp:posOffset>
                </wp:positionV>
                <wp:extent cx="742950" cy="457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7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53540</wp:posOffset>
                </wp:positionH>
                <wp:positionV relativeFrom="paragraph">
                  <wp:posOffset>992505</wp:posOffset>
                </wp:positionV>
                <wp:extent cx="657225" cy="457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7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Не оригинально                                        </w:t>
      </w:r>
      <w:r>
        <w:rPr>
          <w:lang w:val="en-US" w:eastAsia="en-US"/>
        </w:rPr>
        <w:drawing>
          <wp:inline distT="0" distB="0" distL="0" distR="0">
            <wp:extent cx="485775" cy="84836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  Большие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1290</wp:posOffset>
                </wp:positionH>
                <wp:positionV relativeFrom="paragraph">
                  <wp:posOffset>224155</wp:posOffset>
                </wp:positionV>
                <wp:extent cx="635" cy="3619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Что сделать?</w:t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4140</wp:posOffset>
                </wp:positionH>
                <wp:positionV relativeFrom="paragraph">
                  <wp:posOffset>1039495</wp:posOffset>
                </wp:positionV>
                <wp:extent cx="635" cy="3524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8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770890" cy="73279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705485" cy="82804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657860" cy="90868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5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rFonts w:cs="Calibri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о, что надо</w:t>
      </w:r>
      <w:r>
        <w:rPr/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исунок 1</w:t>
      </w:r>
      <w:r>
        <w:rPr/>
        <w:t xml:space="preserve">      </w:t>
      </w:r>
    </w:p>
    <w:p>
      <w:pPr>
        <w:pStyle w:val="Normal"/>
        <w:tabs>
          <w:tab w:val="clear" w:pos="708"/>
          <w:tab w:val="left" w:pos="3705" w:leader="none"/>
        </w:tabs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аткая формулировка задач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знакомиться с технологией изготовления национальной куклы и сделать  подарок моей подруж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изготовл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ля изготовления национальной куколки мне понадобятся следующие инструменты и материалы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Рисунок 2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/>
        <w:object w:dxaOrig="7146" w:dyaOrig="5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65pt;height:324.2pt" filled="f" o:ole="">
            <v:imagedata r:id="rId17" o:title=""/>
          </v:shape>
          <o:OLEObject Type="Embed" ProgID="" ShapeID="ole_rId16" DrawAspect="Content" ObjectID="_394975551" r:id="rId16"/>
        </w:objec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критериев, которым должна соответствовать игруш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звание – национальная кукла «Нухуко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значение – сувенир на память о Ямал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меры – игрушка должна помещаться в рук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ынок (пользователи) – де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атериалы – разноцветные кусочки сукна, мулине разных цветов, клюв утки, нитки, бисер, полоски цветной ткан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нешний вид игрушки – яркая, в национальном сти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работка лучшей идеи</w:t>
      </w:r>
    </w:p>
    <w:p>
      <w:pPr>
        <w:pStyle w:val="Normal"/>
        <w:shd w:fill="FFFFFF" w:val="clear"/>
        <w:autoSpaceDE w:val="false"/>
        <w:spacing w:lineRule="auto" w:line="240" w:before="0" w:after="0"/>
        <w:ind w:left="94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ы оформления. Пробные рабо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 выполнении пробных работ по оформлению я экспериментировала с различными сочетаниями цветов материала и орнаментами, но больше всего мне понравились сочетания красного, чёрного, жёлтого, синего цве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ыбираю чёрный и красный (для ягушки), жёлтый (для волос), белый, красный, синий бисер (для орнаментов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издел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 изготовила и оформила куклу в подарок своей подруге. Моё изделие полностью соответствует составленным критериям. Подруге она очень понравилась. Она сказала, что будет постоянно с ней играть, и хотела бы сама научиться шить таких кукол, и, конечно, играя с этой забавной игрушкой, подружка будет вспоминать мен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 осталась довольна своей работой. Меня заинтересовало изготовление кукол, поэтому я хотела бы исследовать различные виды игрушек и как их делаю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ценка проектиров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улировка задачи составлена чётко. При выполнении проекта я узнала историю этой игрушки, необходимые материалы и методы для её изготовления, способы оформления национальной одежды. Проект был основательно проработан. Изделие изготовлено качественно и соответствует описанным критериям. В целом я довольна качеством проектирования, изготовл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пользованная литератур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верьянова К. Н. </w:t>
      </w:r>
    </w:p>
    <w:p>
      <w:pPr>
        <w:pStyle w:val="Normal"/>
        <w:spacing w:lineRule="auto" w:line="240" w:before="0" w:after="0"/>
        <w:ind w:left="435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ика обучения школьников выполнению творческих проектов. - СПб.: ООО «Миралл», 2006. 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орко Т. И., Галкин В. Т., Ема нов А. Г., Павлов А. В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ультура народов Ямал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 Учебник. 5-7 классы. Тюмень: Изд-во Института проблем освоения Севера СО РАН, 2002.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яруй В.Н., Сэрпиво В.М.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нцы: уроки предков: Научно – методическое пособие для педагогов и родителей. – СПб.: ООО «Миралл», 200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351B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51B00"/>
      <w:kern w:val="2"/>
      <w:sz w:val="48"/>
      <w:szCs w:val="4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351B00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351B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color w:val="351B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51B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color w:val="351B00"/>
      <w:sz w:val="24"/>
      <w:szCs w:val="24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6.jpeg"/><Relationship Id="rId15" Type="http://schemas.openxmlformats.org/officeDocument/2006/relationships/image" Target="media/image12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32:00Z</dcterms:created>
  <dc:creator>Admin</dc:creator>
  <dc:description/>
  <cp:keywords/>
  <dc:language>en-US</dc:language>
  <cp:lastModifiedBy>Лилия Тимчишина</cp:lastModifiedBy>
  <cp:lastPrinted>2009-01-27T10:16:00Z</cp:lastPrinted>
  <dcterms:modified xsi:type="dcterms:W3CDTF">2019-06-10T06:46:00Z</dcterms:modified>
  <cp:revision>18</cp:revision>
  <dc:subject/>
  <dc:title/>
</cp:coreProperties>
</file>