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80"/>
        <w:ind w:right="-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НРАВСТВЕННОСТИ НА УРОКАХ ФИЗИКИ.</w:t>
      </w:r>
    </w:p>
    <w:p>
      <w:pPr>
        <w:pStyle w:val="Style15"/>
        <w:spacing w:before="0" w:after="0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чева Т. П., учитель физики муниципального общеобразовательного учреждения «Средняя общеобразовательная школа № 4 города Щигры Курской области»</w:t>
      </w:r>
    </w:p>
    <w:p>
      <w:pPr>
        <w:pStyle w:val="Style15"/>
        <w:spacing w:before="0" w:after="0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ю  учителя всегда было не только обучение, но и воспитание детей. Воспитательные процессы присутствуют на любом уроке, будь то  урок истории, математики или физики. </w:t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чем воспитывается подрастающее поколение? Конечно, в первую очередь, на примере родителей, учителей, воспитателей.  Учитель воспитывает уже своим внешним видом, манерой общения с классом, умением создать благоприятный психологический климат на уроке. Он учит ребят слушать и слышать друг друга, правильно оценивать свой ответ и ответ товарища, не гордиться, если достиг успеха, радоваться успехам одноклассников. Учитель поощряет честность, трудолюбие, умение соотносить свои интересы с интересами других людей. Организуя групповую работу, формирует навыки межличностного общения в коллективе.</w:t>
      </w:r>
    </w:p>
    <w:p>
      <w:pPr>
        <w:pStyle w:val="2"/>
        <w:spacing w:before="0" w:after="0"/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умеется, кроме этого педагог должен систематически, целенаправленно проводить работу по нравственному воспитанию  обучающихся у него школьников. </w:t>
      </w:r>
      <w:r>
        <w:rPr>
          <w:color w:val="000000"/>
          <w:sz w:val="28"/>
          <w:szCs w:val="28"/>
        </w:rPr>
        <w:t>Педагог должен заложить в ребенка зачатки нравственности, показать красоту и эстетику окружающего мира, научить разрешать жизненные ситуации с точки зрения нравственных и этических позиций, организовать обучение так, чтобы оно было для ученика наполнено положительными эмоциями.</w:t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туации, когда всем обучающимся нет необходимости сдавать экзамен по физике, учитель имеет возможность давать детям разноуровневые и разноплановые задания. Причём дети, склонные к изучению предметов гуманитарного цикла, могут выполнять задания, на основе анализа которых появляется возможность дать нравственную оценку применению законов физики в той или иной ситуации или нанесению по невежеству вреда людям, природе.   Это могут быть рассказы, задачи, вопросы, фрагменты фильмов, примеры из жизни ученых и простых людей. Применение этого приёма на уроке позволит не только мотивировать процесс обучения, но и создавать положительный эмоциональный фон на уроке, решить задачи воспитания, обучения и развития.</w:t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ую направленность могут иметь составленные учителем задачи с использованием местного материала, примеры появления изучаемых явлений в различных жизненных ситуациях. Одним из средств воспит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 сюжетно-ролевая игра. Игры дают возможность моделировать разные ситуации жизни, искать выход из конфликтов, не прибегая к агрессивности. Применение таких игр на уроках требует серьезной предварительной подготовки учителя и учащихся.</w:t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тяжении многих лет я проводила в  конце учебного года в 11 классе театрализованное представление « Прав ли был Прометей, давший  людям огонь?».За основу брался сценарий из книги И.Я. Ланиной  «Не уроком единым.» - М.: Прсвещение,1991. Из года в год материал творчески перерабатывался. Цель проведения – формировании у обучающихся представления о роли науки в жизни общества, о гуманной сущности науки, о значении нравственной  позиции учёного, о его моральной ответственности за последствия применения научных открытий. Эта форма работы позволят проявить себя и тем детям, которые успехами в области точных наук не отличались, но хорошо рисуют, читают стихи, обладают актёрским даром. Подобные мероприятия заставляют детей задуматься о многом.</w:t>
      </w:r>
    </w:p>
    <w:p>
      <w:pPr>
        <w:pStyle w:val="2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оду в средствах массовой информации появилось много материала о Чернобыльской аварии. Это навело на мысль повести мероприятие  «Суд над радиацией». В принципе форма работы неновая. Мы привнесли нечто своё. Школьники делали видеозаписи всех передач о Чернобыле, а потом выбрали из всего материал сюжеты, иллюстрирующие ужасы, страдания и бедствия, являющиеся следствием аварии на АЭС. Отдельно сделали подборку сюжетов, демонстрирующих случаи безнравственного, безответственного поведения некоторых  лиц, которое усугубило ситуацию. Эти материалы демонстрировались как вещественные доказательства со стороны обвинения и со стороны защиты. Несколько учеников свидетельствовали от лица персонажей произведения Светланы Алексиевич «Чернобыльская молитва». Другие «свидетели» делились впечатлениями о содержании документальной повести Всеволода Овечкина «Горячий пепел» и сборника публикаций периода ликвидации аварии. Выражали отношение к прочитанному.  Заслушивались  справки «экспертов»: биолог (биологическое действие радиоактивного излучения),  доктор (применение радиоактивных изотопов), археолог,  селекционер. Нравственную оценку изложенным фактам давали обвинитель и адвокат. Судья вынес вердикт: «Радиация  - явление природы. Только от человека зависит, будет оно обращено во благо или во вред людям». Завершилось мероприятие строчками из  «Чернобыльской баллады»  Льва Ошанина. Урок рассчитан на два академических часа.  В последующие годы материал по теме урока обновляем   с использованием ресурса  </w:t>
      </w:r>
      <w:r>
        <w:rPr>
          <w:sz w:val="28"/>
          <w:szCs w:val="28"/>
          <w:lang w:val="en-US"/>
        </w:rPr>
        <w:t>Inter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 Более  компактными и содержательными стали «вещественные доказательства», представляемые в форме слайд- шоу. </w:t>
      </w:r>
    </w:p>
    <w:p>
      <w:pPr>
        <w:pStyle w:val="Style15"/>
        <w:spacing w:before="0" w:after="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из истории науки и техники позволяют раскрыть перед обучающимися духовные богатства настоящей личности, нравственную чистоту лучших предста</w:t>
        <w:softHyphen/>
        <w:t>вителей учёного мира — таких людей, которых можно считать выразителями нравственных идеалов; они   являются ориентирами на пути морального совершен</w:t>
        <w:softHyphen/>
        <w:t>ствования. «Моральные качества выдающейся личности, — говорил величайший физик А.Эйнш</w:t>
        <w:softHyphen/>
        <w:t xml:space="preserve">тейн, — имеют, возможно, большее значение для данного поколения и всего хода истории, чем чисто интеллектуальные достижения». </w:t>
      </w:r>
    </w:p>
    <w:p>
      <w:pPr>
        <w:pStyle w:val="2"/>
        <w:spacing w:before="0" w:after="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обходимость ознакомления школьников с обликом творцов физической науки вполне очевидна.  Знакомя школьников с жизнью, деятельностью и взглядами выдающихся ученых как отечественных, так и зарубежных, учитель имеет возможность  затронуть на уроке ряд важнейших этических проблем: добра и зла, гуманизма и </w:t>
      </w:r>
      <w:r>
        <w:rPr>
          <w:spacing w:val="-2"/>
          <w:sz w:val="28"/>
          <w:szCs w:val="28"/>
        </w:rPr>
        <w:t xml:space="preserve">смысла жизни, патриотизма и национальной гордости, социальной </w:t>
      </w:r>
      <w:r>
        <w:rPr>
          <w:sz w:val="28"/>
          <w:szCs w:val="28"/>
        </w:rPr>
        <w:t xml:space="preserve">ответственности ученых.  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физики средней школы упоминается более ста фамилий ученых. Естественно, что в ходе обучения физике практически невозможно сказать о каждом ученом хотя бы кратко, но  подчас для достижения воспитательного эффекта доста</w:t>
        <w:softHyphen/>
        <w:t xml:space="preserve">точно нескольких ярких штрихов, нескольких фактов из жизни ученого, отзыва о нем коллеги,  высказываний самого учёного. 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ученого, выражающие его взгляды, поступки, в которых проявлялись его жизненные пози</w:t>
        <w:softHyphen/>
        <w:t>ции, и, наконец, слова, сказанные о нем его коллегами, современ</w:t>
        <w:softHyphen/>
        <w:t xml:space="preserve">никами,— это наиболее важное в содержании биографических материалов. При этом не следует излишествовать в комментариях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не только включать в биографию ученого сведения о том, что он сделал и каков его вклад в науку, но и говорить о том, что его вынудило обратиться к этой проблеме, почему он избрал именно такое решение ее, почему он думал так, а не иначе.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Проблема этических взглядов ученого — часть широкой, сло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й и очень интересной проблемы «наук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равственность». </w:t>
      </w:r>
      <w:r>
        <w:rPr>
          <w:rFonts w:cs="Times New Roman" w:ascii="Times New Roman" w:hAnsi="Times New Roman"/>
          <w:sz w:val="28"/>
          <w:szCs w:val="28"/>
        </w:rPr>
        <w:t>Наука не создает этических ценностей, она создает знание, а оно не может быть нравственным или безнравствен</w:t>
        <w:softHyphen/>
        <w:t xml:space="preserve">ным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 если содержание </w:t>
      </w:r>
      <w:r>
        <w:rPr>
          <w:rFonts w:cs="Times New Roman" w:ascii="Times New Roman" w:hAnsi="Times New Roman"/>
          <w:sz w:val="28"/>
          <w:szCs w:val="28"/>
        </w:rPr>
        <w:t xml:space="preserve">науки нравственно нейтрально, то это не значит, что наука в целом не имеет отношения к морали. 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изик-атомщик Д. Франк писал: «Для достижения величайших научных успехов требуется не только редкой меры </w:t>
      </w:r>
      <w:r>
        <w:rPr>
          <w:rFonts w:cs="Times New Roman" w:ascii="Times New Roman" w:hAnsi="Times New Roman"/>
          <w:sz w:val="28"/>
          <w:szCs w:val="28"/>
        </w:rPr>
        <w:t xml:space="preserve">одаренность, но также редкой меры сила характера, терпе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жество, необычайное правдолюбие и способность распознавать </w:t>
      </w:r>
      <w:r>
        <w:rPr>
          <w:rFonts w:cs="Times New Roman" w:ascii="Times New Roman" w:hAnsi="Times New Roman"/>
          <w:sz w:val="28"/>
          <w:szCs w:val="28"/>
        </w:rPr>
        <w:t>действительно существенное и концентрировать на нем свое внимание»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енно такие цели ставили перед собой многие выдающиеся физики,  такие, как Галилей и Ньютон, Фарадей и Максвелл, Эйнштейн и Бор, Лебедев и Циолковский, Ландау и Курчатов. У В самом ходе научного поиска ученый вынужден проявлять определенные нравственные качества и решать этические вопросы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ка ученого, прежде всего, проявляется в честности.. Ученый может найти факты, которые опровергают общепринятые в науке взгляды и официаль</w:t>
        <w:softHyphen/>
        <w:t>ные взгляды, господствующие в обществе, в котором он живет (как это было с Галилеем, получившим выводы, противоречащие официальной аристотелевской науке). Следуя моральному крите</w:t>
        <w:softHyphen/>
        <w:t>рию честности, ученый тем самым служит науке, для которой важны не личные симпатии и вкусы ученого, а объективная истина. И физика дает тому много примеров.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ланк не питал симпатий к полученному им выводу о дискретности энергии теплового излучения, так как он, как и все физики того времени, свято верил в идеи классической науки, для которой его вывод был абсолютно чужеродным элементом, но он при всех своих сомнениях опубликовал этот вывод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а требует от ученого скромности. Ведь даже если человек сделал не фундаментальное открытие, а просто нашел что-то новое, пусть очень небольшое, и нашел это новое в подчас мучительных поисках, то он не может не испытывать чувства радости и удовлетворения. Однако обольщение успехами, самолюбование, самоуве</w:t>
        <w:softHyphen/>
        <w:t>ренность мешают иногда критично оценить свой результат, адекватно воспри</w:t>
        <w:softHyphen/>
        <w:t>нять критику коллег, сопоставить свой результат с данными других и при необходимости изменить точку зрения. Скром</w:t>
        <w:softHyphen/>
        <w:t xml:space="preserve">ность, самокритичность, доброжелательное отношение к оппонентам вовсе не исключает трезвой оценки своих заслуг. 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ледует говорить и о том, что ученого не может не занимать  вопрос -  что несет его открытие  людям добро или зло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еный, руководствующийся высокими нравственными </w:t>
      </w:r>
      <w:r>
        <w:rPr>
          <w:rFonts w:cs="Times New Roman" w:ascii="Times New Roman" w:hAnsi="Times New Roman"/>
          <w:sz w:val="28"/>
          <w:szCs w:val="28"/>
        </w:rPr>
        <w:t>идеалами, не может не ощущать моральной ответственности за то, во имя чего будут использованы научные результаты. А так как не он решает вопрос о том, как будут применены достижения науки, то ученый, исходя из своих этических и политических взглядов, встает на путь борьбы за гуманистическое использование науки.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нно такие бескорыстные цели ставили перед собой многие выдающиеся физики, такие, как Галилей и Ньютон, Фарадей и Максвелл, Эйнштейн и Бор, Лебедев и Циолковский, Ландау и Курчатов. И именно нравственное величие и чистота целей и помыслов объясняют те огромные результаты, которых они достигли. Уже поэтому можно сказать, что самая абстрактная научная деятель</w:t>
        <w:softHyphen/>
        <w:t>ность не может не регулироваться моральными нормами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мечательно, что лучшие представители науки и в этой сфере взаимоотнош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юдей проявляли свое духовное богатство, исповедовали лучшие человеческие идеалы не только на словах, но и на деле и высшим </w:t>
      </w:r>
      <w:r>
        <w:rPr>
          <w:rFonts w:cs="Times New Roman" w:ascii="Times New Roman" w:hAnsi="Times New Roman"/>
          <w:spacing w:val="-1"/>
          <w:sz w:val="28"/>
          <w:szCs w:val="28"/>
        </w:rPr>
        <w:t>мерилом ценности человека считали не столько богатство интел</w:t>
        <w:softHyphen/>
      </w:r>
      <w:r>
        <w:rPr>
          <w:rFonts w:cs="Times New Roman" w:ascii="Times New Roman" w:hAnsi="Times New Roman"/>
          <w:sz w:val="28"/>
          <w:szCs w:val="28"/>
        </w:rPr>
        <w:t>лекта, сколько высокую нравственность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П. Кюри сообщают, что его представили к ордену. Он отвечает: «Прошу Вас, будьте любезны передать господину министру мою благодарность и осведомить его, что не имею никакой нужды в ордене, но весьма нуждаюсь в лаборатории». Кюри презирали золото как символ богатства и власти. А на вечере, посвященном чествованию П. Кюри, главным занятием виновника торжества, по его собственным словам, был длящийся весь вечер подсчет в уме того, сколько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нем физических лабораторий можно было бы оборудовать на </w:t>
      </w:r>
      <w:r>
        <w:rPr>
          <w:rFonts w:cs="Times New Roman" w:ascii="Times New Roman" w:hAnsi="Times New Roman"/>
          <w:sz w:val="28"/>
          <w:szCs w:val="28"/>
        </w:rPr>
        <w:t>выручку от золотых и бриллиантовых украшений, которые экспонировали на себе дамы высшего обществ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ука не является «личным делом» ученого. Современное состояние науки и техники позволяет использо</w:t>
        <w:softHyphen/>
        <w:t>вать в военных целях почти каждое открытие и изобретение. В этих условиях ученые не могут не задумывать</w:t>
        <w:softHyphen/>
        <w:t>ся над собственно гуманистическими проблемами научного твор</w:t>
        <w:softHyphen/>
        <w:t xml:space="preserve">чества. Они сознают, что общественный прогресс определяется не только степенью господства человека над силами природы, но и умением  использовать их в интересах человечества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ление с подобными материалами - один из путей нравственного воспитания учащихся. </w:t>
      </w:r>
    </w:p>
    <w:p>
      <w:pPr>
        <w:pStyle w:val="Style15"/>
        <w:spacing w:before="0" w:after="0"/>
        <w:ind w:right="-2"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ямое отношение материал курса физики  имеет и к вопросам охраны природы, рационального использования ее ресурсов в условиях стремительного развития научно-технического прогресса, поскольку достижения именно этой науки и смежных с ней дисциплин лежат сегодня в основе создания новой техники и новейших технологий, а также разнообразных природоохранительных методов и средств.</w:t>
      </w:r>
    </w:p>
    <w:p>
      <w:pPr>
        <w:pStyle w:val="Style15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ая курс физики, ученики должны получить четкое представление о взаимосвязи общества и природы, о значении атмосферы для существования жизни на Земле, о главных источниках ее загрязнения, влиянии этих загрязнений на окружающую среду и жизненные процессы, о мерах охраны живой природы от воздействия вредных физических факторов, о возможных пагубных последствиях преобразования природной среды. В плане экологического воспитания в нашей школе стало традиций при изучении в 10 классе темы «Тепловые двигатели» проводить конференции «Тепловые двигатели и охрана окружающей среды». В прошедшем учебном году она проводилась в форме компьютерных презентаций. Такая форма работы является не только элементом экологического воспитания, но и включает в себя элемент творчества. Как правило, она является итогом коллективной  пректно - исследовательской деятельности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ка показывает, что уровень знаний человека </w:t>
      </w:r>
      <w:r>
        <w:rPr>
          <w:rFonts w:cs="Times New Roman" w:ascii="Times New Roman" w:hAnsi="Times New Roman"/>
          <w:sz w:val="28"/>
          <w:szCs w:val="28"/>
        </w:rPr>
        <w:t xml:space="preserve"> сам по себе еще не гарантирует высокого нравст</w:t>
        <w:softHyphen/>
        <w:t>венного сознания. Важна мировоззренческая и нравственная ори</w:t>
        <w:softHyphen/>
        <w:t>ентация знаний. Поэтому особенно значимыми для учителя долж</w:t>
        <w:softHyphen/>
        <w:t>ны быть слова В. А. Сухомлинского: «Мир вступает в век Чело</w:t>
        <w:softHyphen/>
        <w:t>века. Больше чем когда-либо мы обязаны думать сейчас о том, что мы вкладываем в душу человек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49:00Z</dcterms:created>
  <dc:creator>Татьяна</dc:creator>
  <dc:description/>
  <cp:keywords/>
  <dc:language>en-US</dc:language>
  <cp:lastModifiedBy>Татьяна</cp:lastModifiedBy>
  <cp:lastPrinted>2010-11-18T13:06:00Z</cp:lastPrinted>
  <dcterms:modified xsi:type="dcterms:W3CDTF">2019-06-10T08:34:00Z</dcterms:modified>
  <cp:revision>5</cp:revision>
  <dc:subject/>
  <dc:title>ВОСПИТАНИЕ НРАВСТВЕННОСТИ НА УРОКАХ ФИЗИКИ</dc:title>
</cp:coreProperties>
</file>