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ь народных промыслов «Вирень-арт»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-гоиюня 2019 года на территории Мордовского заповедника проводился 1-й фестиваль народных художественных промыслов. Фестиваль «Вирень-арт» проводился с целью сохранения, возрождения и развития народных традиций. Администрация Мордовского заповедника пригласила участников за день до мероприятия, разместила в уютных гостевых домиках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никами фестиваля были приглашены также преподаватели МБУДО «ДХШ №4» – Кухар Светлана Васильевна, Рябов Александр Владимирович, а также преподаватель СХУ Горбунова Наталия Михайловна и студентка 1-го курса СХУ Рябова Мария. В первый день все участники фестиваля провели осмотр территории заповедника, прошлись по тропе предков от традиционного места «Кереметь», до площадки на краю озера. Всем было удивительно интересно побывать в таком сказочном лесу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лавном здании Визит-центра состоялась встреча с участниками фестиваля, каждый мог рассказать о себе и о своем творчестве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второй день все мастера выставили свои работы, в центре Мордовского заповедника состоялось торжественное открытие фестиваля народных промыслов «Вирень-арт». На открытии выступил директор заповедника А.Б. Ручин, он рассказал краткую историю заповедника, цель проведения этого мероприятия и пожелал всем мастерам больших творческих успехов. В программе фестиваля также работала Кулинарная улица, площадка «Литературное варенье», игра-квест «Загадки Заповедной Мордовии», для гостей работала площадка «Кереметь»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лощадке ремесленников и мастеров все участники показывали гостям свое мастерство изготовления своих работ, каждый мастер проводил свой мастер-класс. Несмотря на жару, желающих было очень много попробовать свои силы в лепке из глины, в резьбе по дереву и даже гончарному искусству. Некоторые мастера давали интервью для телеканала «Россия», рассказывали, откуда приехали и как все делается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нце этого мероприятия всем участникам вручили дипломы участника фестиваля «Вирень-арт», что в переводе лесное искусство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 статьи: Рябов А.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3050" cy="210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786380" cy="208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720" cy="213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813050" cy="2109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720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839720" cy="2109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5260975" cy="7298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29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5:00Z</dcterms:created>
  <dc:creator>ДХШ4</dc:creator>
  <dc:description/>
  <cp:keywords/>
  <dc:language>en-US</dc:language>
  <cp:lastModifiedBy>Пользователь Windows</cp:lastModifiedBy>
  <dcterms:modified xsi:type="dcterms:W3CDTF">2019-06-11T18:31:00Z</dcterms:modified>
  <cp:revision>89</cp:revision>
  <dc:subject/>
  <dc:title/>
</cp:coreProperties>
</file>