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детских творческих работ «Составляем кулинарную энциклопедию нашей стран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«Региональное блюдо. «Адыгейский» сыр в домашних условиях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5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5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Работу выполнила: Сафина Айзи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5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DADBD6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Залог здоровья – это употребление здоровой экологически чистой пищи. А сыр, полученное в домашних условиях- именно такой продукт.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В современных условиях актуальными являются вопрос состав продукта и его калорийност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наше время питаться полезной и здоровой пищей становится все сложнее и сложнее. Ведь найти в магазинах безопасные продукты практически невозможно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3F3F3" w:val="clear"/>
        </w:rPr>
      </w:pPr>
      <w:r>
        <w:rPr>
          <w:rFonts w:cs="Times New Roman" w:ascii="Times New Roman" w:hAnsi="Times New Roman"/>
          <w:sz w:val="24"/>
          <w:szCs w:val="24"/>
          <w:shd w:fill="F3F3F3" w:val="clear"/>
        </w:rPr>
        <w:t>Актуальность: сыр – довольно распространённый продукт питания и существует много его разновидностей. Можно изучить технологию, полезные свойства домашнего сыра, самостоятельно приготовить его. Проблема: уменьшение популярности сыра, хотя это полезный и доступный продукт для каждой семь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ипотеза:</w:t>
      </w:r>
      <w:r>
        <w:rPr>
          <w:rFonts w:cs="Times New Roman" w:ascii="Times New Roman" w:hAnsi="Times New Roman"/>
          <w:sz w:val="24"/>
          <w:szCs w:val="24"/>
        </w:rPr>
        <w:t xml:space="preserve"> я предполагаю, что сыр, приготовленный в домашних условиях из натурального молока и творога, будет вкуснее и полезнее, чем сыр, купленный в магазине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моей работы</w:t>
      </w:r>
      <w:r>
        <w:rPr>
          <w:rFonts w:cs="Times New Roman" w:ascii="Times New Roman" w:hAnsi="Times New Roman"/>
          <w:sz w:val="24"/>
          <w:szCs w:val="24"/>
        </w:rPr>
        <w:t xml:space="preserve"> доказать, что весь процесс: начиная с доения коровы и кончая получением и употреблением в пищу, творога и сыра является признаком здорового образа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3F3F3" w:val="clear"/>
        </w:rPr>
      </w:pPr>
      <w:r>
        <w:rPr>
          <w:rFonts w:cs="Times New Roman" w:ascii="Times New Roman" w:hAnsi="Times New Roman"/>
          <w:b/>
          <w:sz w:val="24"/>
          <w:szCs w:val="24"/>
          <w:shd w:fill="F3F3F3" w:val="clear"/>
        </w:rPr>
        <w:t>Задачи:</w:t>
      </w:r>
      <w:r>
        <w:rPr>
          <w:rFonts w:cs="Times New Roman" w:ascii="Times New Roman" w:hAnsi="Times New Roman"/>
          <w:sz w:val="24"/>
          <w:szCs w:val="24"/>
          <w:shd w:fill="F3F3F3" w:val="clear"/>
        </w:rPr>
        <w:t xml:space="preserve"> Используя различные источники, изучить историю сыроделия; Выяснить биологическую и питательную ценность сыра;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ние каникулы я провожу в деревне у своей бабушки и дедуш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возраст, у них имеется коро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тра бабушка подоит нашу Милу поблагодарит её за молоко, и затем приносит ведро со свежим молоком в дом, проводит Милу в табун, тут-то начинается самое интересное: пропускание молока через сепаратор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начинает казаться что этот аппарат – волшебник, превращающий молоко в сметану. А бабушка – волшебная добрая Фея, управляющая этим аппаратом</w:t>
      </w:r>
      <w:r>
        <w:rPr>
          <w:rFonts w:eastAsia="Times New Roman" w:cs="Times New Roman" w:ascii="Times New Roman" w:hAnsi="Times New Roman"/>
          <w:color w:val="70AD47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молоко заканчивается, банки со свежей сметаной отправляются   в холодильник. А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обезжиренное молоко – обра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малированной посуде,о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тавляет в тепле на пару сут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новная час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знаю, что из него бабушка будет делать домашний творог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 две сутки, в тепле молоко должно полностью прокиснуть и загустеть. При этом бабушка получает настоящую простоквашу с легким кисломолочным запахом и со вкусом кефир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сле того как простокваша будет готова, ее необходимо поставить на плиту. После нагрева продукта до 40-50 градусов в нем отделиться сыворотка, зеленовато-желтого цве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ле этого бабушка посуду с молочной массой убирает с огня и остудит при комнатной температуре. В завершение полученную массу следует отбросить в сито, на которое необходимо заранее выложить плотную марл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 сейчас сыворотка должна стечь, а в ткани – остаться нежирный творог. Чтобы он стал более зернистым и сухим, марлю следует завязать в мешок и подвесить над какой-либо посудо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ерез 2 часа домашний творог будет полностью готов к употреблению. Его можно смело использовать для самостоятельного приготовления различных сыр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Хочу вас ознакомить как моя бабушка готови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Адыгейский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ыр в домашних условиях. </w:t>
      </w:r>
      <w:r>
        <w:rPr>
          <w:rFonts w:cs="Times New Roman" w:ascii="Times New Roman" w:hAnsi="Times New Roman"/>
          <w:sz w:val="24"/>
          <w:szCs w:val="24"/>
        </w:rPr>
        <w:t xml:space="preserve">Домашний сыр - это непередаваемое удовольствие и на 100% качественный продукт! Вкус сыра нельзя передать словами, его нужно приготовить и просто попробовать! Такой вкусный домашний сыр готовит она уже давно. Сыр, приготовленный на основе домашнего творога, имеет непревзойденный арома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жде чем сделать из творога «Адыгейский» сыр в домашних условиях, следует подготовить молочную основу</w:t>
      </w:r>
      <w:r>
        <w:rPr>
          <w:rFonts w:cs="Times New Roman" w:ascii="Times New Roman" w:hAnsi="Times New Roman"/>
          <w:sz w:val="24"/>
          <w:szCs w:val="24"/>
        </w:rPr>
        <w:t xml:space="preserve">. Берё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ирное деревенское коровье свежее молоко – около </w:t>
      </w:r>
      <w:r>
        <w:rPr>
          <w:rFonts w:cs="Times New Roman" w:ascii="Times New Roman" w:hAnsi="Times New Roman"/>
          <w:sz w:val="24"/>
          <w:szCs w:val="24"/>
        </w:rPr>
        <w:t>0,5 литра, вливаем в кастрюлю и ставим на огонь и кипятим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том, отдельно мелкозернистый некислый 500 грамм творога                    тщательно  растерём вилкой так, чтобы не осталось ни единого комоч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яем готовый творо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кастрюлю</w:t>
      </w:r>
      <w:r>
        <w:rPr>
          <w:rFonts w:cs="Times New Roman" w:ascii="Times New Roman" w:hAnsi="Times New Roman"/>
          <w:sz w:val="24"/>
          <w:szCs w:val="24"/>
        </w:rPr>
        <w:t>, перемешиваем и варим на медленном огне 4-5 минут, чтобы отделилась сыворотк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гулярно перемешиваем ингредиенты большой ложк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Отдельно берём 250 грамм сметан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столовую соду-половина десертной ложки и мелкую поваренную соль. зате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бавляем сюда 2 яйц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Используя  блендер тщательно перемешаем массу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итоге мы получаем однородную густую масс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емешав продукты, добавим массу в кастрюлю, где у нас кипит молочная основа и следует выдержать на очень медленном огне в течение 6-7 минут, </w:t>
      </w:r>
      <w:r>
        <w:rPr>
          <w:rFonts w:cs="Times New Roman" w:ascii="Times New Roman" w:hAnsi="Times New Roman"/>
          <w:sz w:val="24"/>
          <w:szCs w:val="24"/>
        </w:rPr>
        <w:t xml:space="preserve">чтобы отделилась сыворотк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гулярно перемешиваем ингредиенты большой ложк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ле того как молоко с творогом проварятся на кухонной плите, следует взять глубокий дуршлаг или сито и установить над миской. Выстилаем дуршлаг плотной марлей и выливаем в него все содержимое кастрюли. Далее необходимо подождать некоторое время, пока основная жидкость- с</w:t>
      </w:r>
      <w:r>
        <w:rPr>
          <w:rFonts w:cs="Times New Roman" w:ascii="Times New Roman" w:hAnsi="Times New Roman"/>
          <w:sz w:val="24"/>
          <w:szCs w:val="24"/>
        </w:rPr>
        <w:t xml:space="preserve">ыворотк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е стечет с ткан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рез 10 минут проверяем. Жидкость стекла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ы помочь данной процедуре, края марли следует плотно завязать, а затем сильно отжать руками получившейся сверт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тжим продукт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гда содержимое марлевого мешочка будет лишено основной влаги, его следует поместить на тарелку, а затем прижать гнетом.  Мы используем для этого посуду, наполненную водой. Под тяжестью сыр должен находиться на протяжении 10-12 часов и его можно будет смело употреблять в пищу. Самостоятельно приготовленный продукт из творога можно употреблять просто так, нарезав его на кусочки, а также добавляя в различные вторые блюда, пиццу и салаты. Также следует отметить, что он достаточно хорошо плавится в духовом шкафу или микроволнов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а сыра для организма заключается в то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1.Он содержит белки, жиры, витамины А и В, минеральные вещества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sz w:val="24"/>
          <w:szCs w:val="24"/>
        </w:rPr>
        <w:t>100 г этого продукта удовлетворяют суточную потребность организма в кальции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3. Польза сыра для организма человека в том, что он легко переваривается и обладает почти полной усвояемость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еные доказали, что несмотря на то, какая жирность у сыра, он не влияет 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ровень холестерин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крови, да и полнеют от такого сыра меньше, чем мы думаем.Но, разумеется, людям с избыточным весом все-таки лучше употреблять сыры низкой жирности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textAlignment w:val="baseline"/>
        <w:rPr>
          <w:b/>
          <w:b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Через 12 часов получается молодой сыр, который пригоден в пищу и очень нежный на вкус. К тому же он без вредных добавок.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Чтобы получить сыр твердых сортов, он должен вызревать несколько недель. Наш сыр вызревал еще 2 недели. Таким образом, моя гипотеза подтвердилась.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С другой стороны, в домашних условиях сыр делать, не очень выгодно, так как получается дороже, чем в магазине. Но в настоящее время в магазинном сыре много добавок не очень полезных для здоровья. Поэтому вам решать, купить сыр в магазине или сделать вкусный и полезный сыр у себя дома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c15">
    <w:name w:val="c0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oletnotes.com/?p=305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39:00Z</dcterms:created>
  <dc:creator>Comp</dc:creator>
  <dc:description/>
  <cp:keywords/>
  <dc:language>en-US</dc:language>
  <cp:lastModifiedBy>Альбина</cp:lastModifiedBy>
  <dcterms:modified xsi:type="dcterms:W3CDTF">2019-03-18T12:25:00Z</dcterms:modified>
  <cp:revision>3</cp:revision>
  <dc:subject/>
  <dc:title/>
</cp:coreProperties>
</file>