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вощная грядка»</w:t>
      </w:r>
    </w:p>
    <w:p>
      <w:pPr>
        <w:pStyle w:val="Normal"/>
        <w:ind w:left="284" w:hanging="0"/>
        <w:rPr/>
      </w:pPr>
      <w:r>
        <w:rPr>
          <w:b/>
          <w:bCs/>
          <w:sz w:val="28"/>
        </w:rPr>
        <w:t xml:space="preserve">Цель:  </w:t>
      </w:r>
      <w:r>
        <w:rPr>
          <w:sz w:val="28"/>
        </w:rPr>
        <w:t>Закрепить  и   уточнить   знания  детей  об  овощах;  учить  составлять   описательные   рассказы;  учить   правильно   употреблять   существительные  в   единственном  и   множественном   числе    в   различных   падежных   формах;  образовывать  прилагательные   от   существительных;   образовывать   существительные  с  уменьшительно – ласкательным  суффиксом;  развивать   внимание,   мышление,   память.</w:t>
      </w:r>
    </w:p>
    <w:p>
      <w:pPr>
        <w:pStyle w:val="Normal"/>
        <w:ind w:left="284" w:hanging="0"/>
        <w:rPr/>
      </w:pPr>
      <w:r>
        <w:rPr>
          <w:b/>
          <w:bCs/>
          <w:sz w:val="28"/>
        </w:rPr>
        <w:t xml:space="preserve">Оборудование:  </w:t>
      </w:r>
      <w:r>
        <w:rPr>
          <w:sz w:val="28"/>
        </w:rPr>
        <w:t>картинки   овощей,   картинно – графический  план;  картинки   овощей   разной   величины.</w:t>
      </w:r>
    </w:p>
    <w:p>
      <w:pPr>
        <w:pStyle w:val="Normal"/>
        <w:ind w:left="284" w:hanging="0"/>
        <w:rPr>
          <w:sz w:val="24"/>
        </w:rPr>
      </w:pPr>
      <w:r>
        <w:rPr>
          <w:rFonts w:cs="Calibri"/>
          <w:b/>
          <w:bCs/>
          <w:sz w:val="28"/>
        </w:rPr>
        <w:t xml:space="preserve">                                                  </w:t>
      </w:r>
      <w:r>
        <w:rPr>
          <w:b/>
          <w:bCs/>
          <w:sz w:val="28"/>
        </w:rPr>
        <w:t>ХОД   ЗАНЯТ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rPr>
          <w:b/>
          <w:b/>
          <w:bCs/>
        </w:rPr>
      </w:pPr>
      <w:r>
        <w:rPr>
          <w:b/>
          <w:bCs/>
        </w:rPr>
        <w:t>Оргмомент.   Отгадывание  загадок: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Он    и  в    дождик,  он   и   в   зной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Клубни   прячет   под   землёй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 xml:space="preserve">Клубни   вытащишь   на   свет – 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Вот   и   завтрак,   и   обед.    (КАРТОФЕЛЬ)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В  огороде   вырастаю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А   когда   я   созреваю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Варят   из  меня  томат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В   щи   кладут   и   так   едят.   (ПОМИДОР)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Круглый  бок,   желтый  бок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Сидит  на  грядке   колобок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Врос   он   в  землю   крепко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Что  же   это ?               (РЕПКА)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Как   надела  сто   рубах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Захрустела  на   зубах.  (КАПУСТА)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На   грядке  длинный   и   зеленый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А   в   кадке – желтый   и   солёный.    (ОГУРЕЦ)</w:t>
      </w:r>
    </w:p>
    <w:p>
      <w:pPr>
        <w:pStyle w:val="Normal"/>
        <w:ind w:left="284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Обсуждение   с  детьми  (каждый   овощ)  :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Какой  формы?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Какого   цвета?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Какой   по   вкусу?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Как   мы  всё   это    называем   одним   словом?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Где   растут   овощи?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2.  Составление   описательного  рассказа   о   картофеле   по   картинно – графическому   плану: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Цвет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Форма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Величина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Вкус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Какой   на   ощупь?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В   каком   виде   употребляют  в  пищу?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Аналогично   дети   составляют   рассказ   об   остальных   овощах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3.   Д/игра   «Назови    ласково»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(по   картинкам    с   изображением   овощей)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Образование   уменьшительно – ласкательной   формы    существительных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rPr>
          <w:b/>
          <w:b/>
          <w:bCs/>
        </w:rPr>
      </w:pPr>
      <w:r>
        <w:rPr>
          <w:b/>
          <w:bCs/>
        </w:rPr>
        <w:t>Физминутка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В   огород   пойдем,                                 дети   маршируют   на   месте,  идут   по   кругу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Урожай  соберем,                                                        взявшись   за   руки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Мы   морковки   натаскаем                                   «таскают»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И   картошки   накапаем.                                       «копают»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Срежем   мы  качан   капусты,                              «срезаем»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Круглый,   сочный,  очень  вкусный,                   «показывают   руками»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Щавеля   нарвём   немножко.                                «рвут»,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И   вернемся  по   дорожке.                                    идут   по   кругу,   взявшись   за  руки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5.   Согласование   притяжательных   местоимений   с   существительными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На  столах  лежат   картинки.   Дети   переворачивают   их    и     называют: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Чей  это   овощ? – Чья  капуста? – Моя   капуста   и  т. д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6.  Д/игра   «Повар    и    овощи»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( с  картинками)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-  Решила   я   стать   поваром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-  Что   делает   повар?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-   Что   это?  (капуста)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-   В   каком   виде  можно   есть   овощи?  (в   вареном,   тушеном    и  т.д.)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-  Какие   овощи   можно   варить?   (картофель,  свёклу……)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-  Какие   овощи   можно   солить?    (помидоры,  огурцы…)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-  Какие   овощи   можно    жарить?  (картофель,   капуста….)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-  Решила   я   сварить   суп. Какие   овощи   я   положу   в   суп?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-  Если   я   добавлю   гороха ,    какой   суп   получится?  (гороховый)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-  А    сейчас   сварю    борщ.  Какие   овощи   нужно   положить?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-  Вот   и    получился   вкусный   борщ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7.   Итог   занятия:  Чем  занимались?</w:t>
      </w:r>
    </w:p>
    <w:p>
      <w:pPr>
        <w:pStyle w:val="Normal"/>
        <w:ind w:left="284" w:hanging="0"/>
        <w:rPr>
          <w:b/>
          <w:b/>
          <w:bCs/>
        </w:rPr>
      </w:pPr>
      <w:r>
        <w:rPr>
          <w:rFonts w:cs="Calibri"/>
          <w:b/>
          <w:bCs/>
        </w:rPr>
        <w:t xml:space="preserve">                                    </w:t>
      </w:r>
      <w:r>
        <w:rPr>
          <w:b/>
          <w:bCs/>
        </w:rPr>
        <w:t>Что   нового   узнали?</w:t>
      </w:r>
    </w:p>
    <w:p>
      <w:pPr>
        <w:pStyle w:val="Normal"/>
        <w:spacing w:before="0" w:after="200"/>
        <w:ind w:left="284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6:06:00Z</dcterms:created>
  <dc:creator>Екатерина</dc:creator>
  <dc:description/>
  <dc:language>en-US</dc:language>
  <cp:lastModifiedBy>Екатерина</cp:lastModifiedBy>
  <dcterms:modified xsi:type="dcterms:W3CDTF">2019-06-11T16:06:00Z</dcterms:modified>
  <cp:revision>2</cp:revision>
  <dc:subject/>
  <dc:title/>
</cp:coreProperties>
</file>