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ДОВОГО ПЛАНА РАБОТЫ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казённого общеобразовательного учреждения «Шаромская средняя школа» уровень дошко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17– 2018 учебный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ы годового пл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Цели и задачи работы на 2017 – 2018 учебный год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сстановка кадров по группа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держание блоков годового плана на 2017-2018 учебный год</w:t>
      </w:r>
    </w:p>
    <w:p>
      <w:pPr>
        <w:pStyle w:val="Style17"/>
        <w:spacing w:lineRule="atLeast" w:line="0" w:before="0" w:after="0"/>
        <w:ind w:left="0" w:right="57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Нормативно – правовое обеспечение деяте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ровня дошкольного образова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Информационно – аналитическая  деятельност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Взаимодействие с общественными организациям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Экскурси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Повышение квалификации педагогов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6. Аттестация педагогов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7.  Инновационная деятельность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  Руководство и контроль над педагогической деятельностью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9  Работа с родителям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0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современных информационно-коммуникационных технологий (ИКТ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1. Самообразование педагого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2. Консультации для педагого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рганизационно-педагогическая работ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едагогические мини педсоветы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Семинары-практикумы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ткрытые просмотры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еализация проектной деятельност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лан проведения совместных тематических и календарных празднико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довой  план МКОУ ШСШ уровня дошкольного образования составлен в соответствии с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4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  «Об образовании в Российской Федерации» (от 29.12.2012 года   № 273-ФЗ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4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государственным образовательным стандартом дошкольного образования (приказ Министерства образования и науки РФ от 17 октября 3013 г. №1155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4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итарно-эпидемиологическими требованиями к устройству, содержанию и организации режима работы ДОУ (СанПиН 2.4.1. 3049-13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4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й общеобразовательной  программой  «От рождения до школы» под редакцией   Н.Е. Вераксы,  Т.С.Комаровой,  М.А.Васильевой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00" w:hanging="36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 работы на 2016 – 2017 учебный год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роение работы уровня дошкольного образования в соответствии с ФГОС, создание благоприятных условий для полноценного проживания ребенком дошкольного детства, формирование основ базовой культуры личности, 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b/>
          <w:color w:val="000000"/>
        </w:rPr>
        <w:t xml:space="preserve">Систематизировать работу педагогического коллектива по внедрению проектного метода обучения и воспитания дошкольников  </w:t>
      </w:r>
      <w:r>
        <w:rPr>
          <w:b/>
        </w:rPr>
        <w:t xml:space="preserve">в соответствии с ФГОС ДО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задачи работы:</w:t>
      </w:r>
    </w:p>
    <w:p>
      <w:pPr>
        <w:pStyle w:val="Normal"/>
        <w:numPr>
          <w:ilvl w:val="0"/>
          <w:numId w:val="2"/>
        </w:numPr>
        <w:spacing w:lineRule="atLeast" w:line="179" w:before="0" w:after="0"/>
        <w:ind w:left="720" w:right="149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олжить работу над реализацией образовательных направлений через проектную деятельность и внедрение современных образовательных технологий в соответствии с ФГОС ДО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лью развития интеллектуальных способностей и познавательного интереса детей дошкольного возрас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ourier New" w:ascii="Georgia" w:hAnsi="Georgia"/>
          <w:sz w:val="24"/>
          <w:szCs w:val="24"/>
        </w:rPr>
        <w:t>Продолжить формирование экологической культуры дошкольников, развитие любознательности и бережливого отношения к окружающему миру в процессе исследовательской деятельности (экологические проекты, лаборатории, экологические тропы, экологические конкурсы и т.д.)</w:t>
      </w:r>
    </w:p>
    <w:p>
      <w:pPr>
        <w:pStyle w:val="Normal"/>
        <w:spacing w:lineRule="atLeast" w:line="191" w:before="0" w:after="0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становка педагогов по группам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методическое обеспечение на 2016 – 2017 учебный год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14"/>
        <w:gridCol w:w="3602"/>
      </w:tblGrid>
      <w:tr>
        <w:trPr>
          <w:trHeight w:val="3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раст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 педагогов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лификационная            категория</w:t>
            </w:r>
          </w:p>
        </w:tc>
      </w:tr>
      <w:tr>
        <w:trPr>
          <w:trHeight w:val="2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ладшая разновозраст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галова Анастасия Вячеславовн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категории</w:t>
            </w:r>
          </w:p>
        </w:tc>
      </w:tr>
      <w:tr>
        <w:trPr>
          <w:trHeight w:val="4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ольная Наталья Владимировн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категории</w:t>
            </w:r>
          </w:p>
        </w:tc>
      </w:tr>
      <w:tr>
        <w:trPr>
          <w:trHeight w:val="49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шая разновозрастная групп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озинская Виктория Анатольевн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занимаемой должности</w:t>
            </w:r>
          </w:p>
        </w:tc>
      </w:tr>
      <w:tr>
        <w:trPr>
          <w:trHeight w:val="4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шнина Светлана Сергеевн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категор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я работы узких специалис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й руководитель – Тагильцева Инесса Михайловна – без катего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  <w:tab w:val="center" w:pos="4677" w:leader="none"/>
        </w:tabs>
        <w:spacing w:lineRule="atLeast" w:line="0" w:before="0" w:after="0"/>
        <w:ind w:left="57" w:right="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60" w:leader="none"/>
          <w:tab w:val="center" w:pos="4677" w:leader="none"/>
        </w:tabs>
        <w:spacing w:lineRule="atLeast" w:line="0" w:before="0" w:after="0"/>
        <w:ind w:left="417" w:right="57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блоков годового плана на 2017 – 2018 учебный год</w:t>
      </w:r>
    </w:p>
    <w:p>
      <w:pPr>
        <w:pStyle w:val="Style17"/>
        <w:tabs>
          <w:tab w:val="clear" w:pos="708"/>
          <w:tab w:val="left" w:pos="1260" w:leader="none"/>
          <w:tab w:val="center" w:pos="4677" w:leader="none"/>
        </w:tabs>
        <w:spacing w:lineRule="atLeast" w:line="0" w:before="0" w:after="0"/>
        <w:ind w:left="417" w:right="57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numPr>
          <w:ilvl w:val="1"/>
          <w:numId w:val="9"/>
        </w:numPr>
        <w:spacing w:lineRule="atLeast" w:line="0" w:before="0" w:after="0"/>
        <w:ind w:left="462" w:right="57" w:hanging="405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ативно – правовое обеспечение деятельности МКОУ ШСШ уровня дошкольного образования</w:t>
      </w:r>
    </w:p>
    <w:p>
      <w:pPr>
        <w:pStyle w:val="Normal"/>
        <w:spacing w:lineRule="atLeast" w:line="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 работы по реализации бло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</w:p>
    <w:p>
      <w:pPr>
        <w:pStyle w:val="Normal"/>
        <w:spacing w:lineRule="atLeast" w:line="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ормативно-правовую базу организации привести в соответствие с требованиями ФГОС ДО.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вление и организация деятельностью учреждения в соответствии с законодательными нормами РФ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022"/>
        <w:gridCol w:w="1395"/>
        <w:gridCol w:w="2552"/>
      </w:tblGrid>
      <w:tr>
        <w:trPr>
          <w:trHeight w:val="7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одержание основных мероприятий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тветственный </w:t>
            </w:r>
          </w:p>
        </w:tc>
      </w:tr>
      <w:tr>
        <w:trPr>
          <w:trHeight w:val="5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и расширение нормативно – правовой базы  на 2017 – 2018 учебный год для работы педагог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ДО</w:t>
            </w:r>
          </w:p>
        </w:tc>
      </w:tr>
      <w:tr>
        <w:trPr>
          <w:trHeight w:val="5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учебного плана на 2017-2018 учебный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гус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ДО</w:t>
            </w:r>
          </w:p>
        </w:tc>
      </w:tr>
      <w:tr>
        <w:trPr>
          <w:trHeight w:val="5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numPr>
          <w:ilvl w:val="1"/>
          <w:numId w:val="9"/>
        </w:numPr>
        <w:spacing w:lineRule="atLeast" w:line="0" w:before="0" w:after="0"/>
        <w:ind w:left="462" w:right="57" w:hanging="405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о – аналитическая деятельность</w:t>
      </w:r>
    </w:p>
    <w:p>
      <w:pPr>
        <w:pStyle w:val="Normal"/>
        <w:spacing w:lineRule="atLeast" w:line="0" w:before="0" w:after="0"/>
        <w:ind w:left="57" w:right="5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Цель работы по реализации бло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 Совершенствование и развитие управленческих функций с учетом ФГОС ДО, получение положительных  результатов работы посредствам информационно – аналитическ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000"/>
        <w:gridCol w:w="1417"/>
        <w:gridCol w:w="2517"/>
      </w:tblGrid>
      <w:tr>
        <w:trPr>
          <w:trHeight w:val="3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одержание основных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тветственный </w:t>
            </w:r>
          </w:p>
        </w:tc>
      </w:tr>
      <w:tr>
        <w:trPr>
          <w:trHeight w:val="1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деятельности за 2016 – 2017 учебный год, анализ проделанной работы, подведение итогов и выводов: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417" w:right="57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воспитательно-образовательного процесса за 2016-2017 учебного год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417" w:right="57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аботы за летний оздоровительный период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417" w:right="57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едагогических кадров и др.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417" w:right="57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осещаемости, заболеваемости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.директора по ДО, 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 </w:t>
            </w:r>
          </w:p>
        </w:tc>
      </w:tr>
      <w:tr>
        <w:trPr>
          <w:trHeight w:val="3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наглядной информации, стендов, памяток дл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и года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ДО, педагоги</w:t>
            </w:r>
          </w:p>
        </w:tc>
      </w:tr>
      <w:tr>
        <w:trPr>
          <w:trHeight w:val="6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ерспективных планов воспитательно-образовательной  работы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месячно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ДО, педагоги</w:t>
            </w:r>
          </w:p>
        </w:tc>
      </w:tr>
      <w:tr>
        <w:trPr>
          <w:trHeight w:val="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заимодействия между всеми участниками образовательного процесса: дети, родители, педаг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.директора по ДО педагоги </w:t>
            </w:r>
          </w:p>
        </w:tc>
      </w:tr>
    </w:tbl>
    <w:p>
      <w:pPr>
        <w:pStyle w:val="Normal"/>
        <w:spacing w:lineRule="atLeast" w:line="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1"/>
          <w:numId w:val="9"/>
        </w:numPr>
        <w:spacing w:lineRule="atLeast" w:line="0" w:before="0" w:after="0"/>
        <w:ind w:left="462" w:right="57" w:hanging="405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заимодействие  с общественными организациями</w:t>
      </w:r>
    </w:p>
    <w:p>
      <w:pPr>
        <w:pStyle w:val="Normal"/>
        <w:spacing w:lineRule="atLeast" w:line="0" w:before="0" w:after="0"/>
        <w:ind w:left="57" w:right="5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Цель работы по реализации бло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 укрепление и совершенствование взаимосвязей с социумом, установление творческих контактов, повышающих эффективность деятельности образовательной организации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528"/>
        <w:gridCol w:w="3437"/>
        <w:gridCol w:w="1408"/>
      </w:tblGrid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, решаемые в совместной работ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</w:tr>
      <w:tr>
        <w:trPr>
          <w:trHeight w:val="662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Шаромская средняя  школа»  начального образования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уществление единого подхода к воспитанию детей старшего дошкольного и младшего школьн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безболезненной  адаптации  детей  к  обучению  в  школе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кскурсия в школу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52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вместные мероприятия интеллектуального и спортивного характер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года </w:t>
            </w:r>
          </w:p>
        </w:tc>
      </w:tr>
      <w:tr>
        <w:trPr>
          <w:trHeight w:val="28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сещение школьной    библиотек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424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   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спитывать любовь  и  бережное  отношение   к кни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ть мотивацию к чтению, способность воспринимать художественное произ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огащать чувственный опыт ребенка, его представление об окружающем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 экскурсий  в  библиотеку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</w:tr>
      <w:tr>
        <w:trPr>
          <w:trHeight w:val="666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смотр детской литературы, журнало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363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ие в выставках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67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пользование фонда библиотеки для организации занятий с детьми, воспитателями и родителям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72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 с. Шаром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здоровление и профилактика заболеваний детей дошкольного возраст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роф. Осмотры детей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года </w:t>
            </w:r>
          </w:p>
        </w:tc>
      </w:tr>
      <w:tr>
        <w:trPr>
          <w:trHeight w:val="58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и отдыха с. Шаром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спитание и развитие творческих качеств личности на основе приобщения детей к театральной культур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ступления воспитанников  (сценки, кукольные спектакли, выстав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58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й пост с. Шаром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знакомление дошкольников с работой пожарного.</w:t>
            </w:r>
          </w:p>
          <w:p>
            <w:pPr>
              <w:pStyle w:val="Normal"/>
              <w:spacing w:lineRule="atLeast" w:line="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познакомиить с профессией пожарного, способствовать развитию понимания того, что соблюдения ППБ обязательны всегда и везде</w:t>
            </w:r>
          </w:p>
          <w:p>
            <w:pPr>
              <w:pStyle w:val="Normal"/>
              <w:spacing w:lineRule="atLeast" w:line="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Воспитывать в детях уважение к такой профессии, как пожарный, положительное отношение к их нелёгкому труду, осознание опасности этой профе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я  экскурсий  в  пожарную част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 </w:t>
            </w:r>
          </w:p>
        </w:tc>
      </w:tr>
    </w:tbl>
    <w:p>
      <w:pPr>
        <w:pStyle w:val="Normal"/>
        <w:spacing w:lineRule="atLeast" w:line="0" w:before="0" w:after="0"/>
        <w:ind w:left="57" w:right="5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right="5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right="5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right="5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1"/>
          <w:numId w:val="9"/>
        </w:numPr>
        <w:spacing w:lineRule="atLeast" w:line="0" w:before="0" w:after="0"/>
        <w:ind w:left="462" w:right="57" w:hanging="40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скурс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61"/>
        <w:gridCol w:w="1868"/>
        <w:gridCol w:w="223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овед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8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Шаромская средняя  школа»  начального образова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1.Анализ школьной успеваемости выпускников ДОУ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ябрь, ма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дагоги старшей разновозрастной группы</w:t>
            </w:r>
          </w:p>
        </w:tc>
      </w:tr>
      <w:tr>
        <w:trPr>
          <w:trHeight w:val="9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Знакомство со шко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питывать интерес к школьному обучению. Знакомство с традициями школьной жизн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ктябрь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дагоги старшей разновозрастной группы</w:t>
            </w:r>
          </w:p>
        </w:tc>
      </w:tr>
      <w:tr>
        <w:trPr>
          <w:trHeight w:val="12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накомство с библиоте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питывать интерес к книгам, бережное отношение к ним. Учить выбирать кни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ктябрь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дагоги старшей разновозрастной группы</w:t>
            </w:r>
          </w:p>
        </w:tc>
      </w:tr>
      <w:tr>
        <w:trPr>
          <w:trHeight w:val="13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Встреча с первоклассниками (бывшими воспитанниками ДО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ь дошкольникам разницу между школой и детским садом, их сходство и взаимосвяз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евраль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дагоги старшей разновозрастной группы</w:t>
            </w:r>
          </w:p>
        </w:tc>
      </w:tr>
      <w:tr>
        <w:trPr>
          <w:trHeight w:val="2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заимное посещение школы и детского сада (НОД, уроков)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дагоги старшей разновозрастной групп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   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равилами пользования библиотекой и выбором кни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прель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дагоги старшей разновозрастной групп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 с. Шаромы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знакомление дошкольников с работой ФАПа,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ой процедурного кабинета, апте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й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дагоги старшей разновозрастной групп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и отдыха с. Шаромы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и развитие творческих качеств личности на основе приобщения детей к театральной культур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дагоги старшей разновозрастной групп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й пост с. Шаромы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знакомление дошкольников с работой пожарного.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познакомиить с профессией пожарного, способствовать развитию понимания того, что соблюдения ППБ обязательны всегда и везде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Воспитывать в детях уважение к такой профессии, как пожарный, положительное отношение к их нелёгкому труду, осознание опасности этой профессии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арт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шнина С.С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огозинская В.А</w:t>
            </w:r>
          </w:p>
        </w:tc>
      </w:tr>
    </w:tbl>
    <w:p>
      <w:pPr>
        <w:pStyle w:val="Normal"/>
        <w:spacing w:lineRule="atLeast" w:line="0" w:before="0" w:after="0"/>
        <w:ind w:right="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right="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tLeast" w:line="0" w:before="0" w:after="0"/>
        <w:ind w:left="142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5.Повышение квалификации педагогов</w:t>
      </w:r>
    </w:p>
    <w:p>
      <w:pPr>
        <w:pStyle w:val="Normal"/>
        <w:spacing w:lineRule="atLeast" w:line="0" w:before="0" w:after="0"/>
        <w:ind w:left="57" w:right="5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Цель работы по реализации блок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 Организовать эффективную кадровую политику, позволяющую реализовать сопровождение по ренализации ФГОС ДО.  Повышение профессиональной компетентности педагогов, совершенствование педагогического мастер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54"/>
        <w:gridCol w:w="1601"/>
        <w:gridCol w:w="1679"/>
      </w:tblGrid>
      <w:tr>
        <w:trPr>
          <w:trHeight w:val="3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основных мероприят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>
          <w:trHeight w:val="4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ждение педагогами курсов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ольная Н.В. (72 час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О</w:t>
            </w:r>
          </w:p>
        </w:tc>
      </w:tr>
      <w:tr>
        <w:trPr>
          <w:trHeight w:val="26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галова А.В. (72 час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шнина С.С.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педагогами методических объединений райо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 управления образова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О</w:t>
            </w:r>
          </w:p>
        </w:tc>
      </w:tr>
      <w:tr>
        <w:trPr>
          <w:trHeight w:val="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новинок методической литературы в течение год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О</w:t>
            </w:r>
          </w:p>
        </w:tc>
      </w:tr>
    </w:tbl>
    <w:p>
      <w:pPr>
        <w:pStyle w:val="Normal"/>
        <w:spacing w:lineRule="atLeast" w:line="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403"/>
        <w:gridCol w:w="1480"/>
        <w:gridCol w:w="1912"/>
      </w:tblGrid>
      <w:tr>
        <w:trPr>
          <w:trHeight w:val="3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одержание основных мероприятий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>
          <w:trHeight w:val="98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exact" w:line="240" w:before="0" w:after="0"/>
              <w:ind w:left="777" w:right="5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едагогов по самообразованию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exact" w:line="240" w:before="0" w:after="200"/>
              <w:ind w:left="777" w:right="5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тодической помощи в подборе материала для тем по  самообразованию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гус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ДО Педагоги ДОО</w:t>
            </w:r>
          </w:p>
        </w:tc>
      </w:tr>
      <w:tr>
        <w:trPr>
          <w:trHeight w:val="484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exact" w:line="240" w:before="0" w:after="200"/>
              <w:ind w:left="777" w:right="57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едагогами отчетов и докладов о накопленном материале за год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.директора по ДО Педагоги </w:t>
            </w:r>
          </w:p>
        </w:tc>
      </w:tr>
    </w:tbl>
    <w:p>
      <w:pPr>
        <w:pStyle w:val="Style17"/>
        <w:spacing w:lineRule="atLeast" w:line="0" w:before="0" w:after="0"/>
        <w:ind w:left="142" w:right="5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6.Аттестация педагогов  </w:t>
      </w:r>
    </w:p>
    <w:p>
      <w:pPr>
        <w:pStyle w:val="Normal"/>
        <w:spacing w:lineRule="atLeast" w:line="0" w:before="0" w:after="0"/>
        <w:ind w:left="57" w:right="5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 работы по реализации блок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 повышение профессионального уровня педагогов, присвоение более высокой или подтверждение квалификационной категории. Обеспечение непрерывности процесса самообразования и самосовершенствования.</w:t>
      </w:r>
    </w:p>
    <w:p>
      <w:pPr>
        <w:pStyle w:val="Normal"/>
        <w:spacing w:lineRule="atLeast" w:line="0" w:before="0" w:after="0"/>
        <w:ind w:left="57" w:right="57" w:firstLine="6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ттестации на соответствие занимаемой должности  в 2017-2018 учебном году  </w:t>
      </w:r>
    </w:p>
    <w:p>
      <w:pPr>
        <w:pStyle w:val="Normal"/>
        <w:spacing w:lineRule="atLeast" w:line="0" w:before="0" w:after="0"/>
        <w:ind w:left="57" w:right="57" w:firstLine="6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1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528"/>
        <w:gridCol w:w="2126"/>
        <w:gridCol w:w="2977"/>
        <w:gridCol w:w="124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имаемая должн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гильцева И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. Руко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занимаемой должност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</w:tr>
      <w:tr>
        <w:trPr>
          <w:trHeight w:val="4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галова А.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т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занимаемой должност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</w:tr>
      <w:tr>
        <w:trPr>
          <w:trHeight w:val="4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шнина С.С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т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ветствие занимаемой должност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</w:tr>
    </w:tbl>
    <w:p>
      <w:pPr>
        <w:pStyle w:val="Normal"/>
        <w:spacing w:lineRule="atLeast" w:line="0" w:before="0" w:after="0"/>
        <w:ind w:left="57" w:right="57" w:firstLine="6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right="5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7  Инновационная деятельность</w:t>
      </w:r>
    </w:p>
    <w:p>
      <w:pPr>
        <w:pStyle w:val="Normal"/>
        <w:spacing w:lineRule="atLeast" w:line="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Цель работы по реализации блок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</w:t>
      </w:r>
      <w:r>
        <w:rPr/>
        <w:t>обеспечение деятельности в режиме инновационного развития с учетом ФГОС с использованием современных педагогических технологий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049"/>
        <w:gridCol w:w="1417"/>
        <w:gridCol w:w="1314"/>
      </w:tblGrid>
      <w:tr>
        <w:trPr>
          <w:trHeight w:val="3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основ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>
          <w:trHeight w:val="17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в работе современных педагогических технологий (развивающее обучение, индивидуальных подход, мет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оект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здоровьесберегающие технологии, личностно – ориентированная модель воспитания дет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О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содержания инновационных программ и пед. Технологий с педагогическим коллективом, посредством разнообразных форм методическ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О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spacing w:lineRule="atLeast" w:line="0" w:before="0" w:after="0"/>
        <w:ind w:left="1277" w:right="57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8.</w:t>
      </w:r>
      <w:r>
        <w:rPr>
          <w:rFonts w:eastAsia="Times New Roman" w:cs="Times New Roman" w:ascii="Times New Roman" w:hAnsi="Times New Roman"/>
          <w:b/>
          <w:bCs/>
          <w:color w:val="C0504D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уководство и контроль над  педагогической деятельностью</w:t>
      </w:r>
    </w:p>
    <w:p>
      <w:pPr>
        <w:pStyle w:val="Style17"/>
        <w:spacing w:lineRule="atLeast" w:line="0" w:before="0" w:after="0"/>
        <w:ind w:left="57" w:right="57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Цель работы по реализации блок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совершенствование работы учреждения в целом, выявление уровня реализации годовых и других доминирующих задач  деятельности </w:t>
      </w:r>
    </w:p>
    <w:tbl>
      <w:tblPr>
        <w:tblW w:w="946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8"/>
        <w:gridCol w:w="709"/>
        <w:gridCol w:w="3080"/>
        <w:gridCol w:w="1314"/>
        <w:gridCol w:w="959"/>
      </w:tblGrid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   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  и цель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right="-8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40" w:right="-8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е </w:t>
            </w:r>
          </w:p>
        </w:tc>
      </w:tr>
      <w:tr>
        <w:trPr>
          <w:trHeight w:val="9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планов воспитательно-образовательной работы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: Выявить уровень педагогической компетентности педагогов в составлении перспективных и календарных пла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рка планов воспитательно-образовательной работы. Обсуждение календарного планирования. Выяснение затруднений педагогов в планировании, предупреждение возможных ошибок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директора по ДО</w:t>
            </w:r>
          </w:p>
        </w:tc>
      </w:tr>
      <w:tr>
        <w:trPr>
          <w:trHeight w:val="1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товность педагогов к мониторинг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рка диагностического материала, результатов диагностики, составление сводной диагностик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директора по ДВ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оянию опытно-экспериментальной работы в возрастных группах ДО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ещение НОД, прогулок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екабрь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директора по ДО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непосредственно образовательной деятельности по образовательной области Художественно-эстетическое развитие раздел Музы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 аспекте ФГОС 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людение  методических рекомендация, структуры НОД в соответствии с ФГОС Д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директора по ДВ</w:t>
            </w:r>
          </w:p>
        </w:tc>
      </w:tr>
      <w:tr>
        <w:trPr>
          <w:trHeight w:val="9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рка протоколов групповых родительских собр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протоколов групповых родительских собра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директора по ДО</w:t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о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планов по самообразованию,  оказание помощи педагог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раз в 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директора по ДО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К – предупредительный контроль; ОП – оперативный контроль; ТК – текущий контроль; </w:t>
            </w:r>
          </w:p>
        </w:tc>
      </w:tr>
    </w:tbl>
    <w:p>
      <w:pPr>
        <w:pStyle w:val="Normal"/>
        <w:spacing w:lineRule="atLeast" w:line="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9  Работа с родител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Цель работы по реализации блок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</w:t>
      </w:r>
      <w:r>
        <w:rPr/>
        <w:t>оказание родителям практической помощи в повышении эффективности воспитания, обучения и развития детей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715"/>
        <w:gridCol w:w="1394"/>
        <w:gridCol w:w="1810"/>
      </w:tblGrid>
      <w:tr>
        <w:trPr>
          <w:trHeight w:val="59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основных мероприят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>
          <w:trHeight w:val="1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7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ерспективного плана работы с родителями  на 2017 – 2018 учебный год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О</w:t>
            </w:r>
          </w:p>
        </w:tc>
      </w:tr>
      <w:tr>
        <w:trPr>
          <w:trHeight w:val="1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Наглядная педагогическая пропаганда</w:t>
            </w:r>
          </w:p>
          <w:p>
            <w:pPr>
              <w:pStyle w:val="Style15"/>
              <w:shd w:fill="FFFFFF" w:val="clear"/>
              <w:spacing w:before="0" w:after="0"/>
              <w:ind w:left="720" w:hanging="0"/>
              <w:rPr/>
            </w:pPr>
            <w:r>
              <w:rPr/>
              <w:t>Оформление папок –передвижек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по вопросам воспитания и обучения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по вопросам оздоровительной работы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по запросам родител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жемесячно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О</w:t>
            </w:r>
          </w:p>
        </w:tc>
      </w:tr>
      <w:tr>
        <w:trPr>
          <w:trHeight w:val="1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Праздники и развлечения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нь  матери. Мама – счастье моё!»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овогодний утренник. Новый год стучится в дверь»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«Праздник, посвящённый дню защитника отечества. Папа – самый лучший друг»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аздник, посвящённых международному женскому дню. Цветы для мамы.»,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аздник, посвящённый Дню Побе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О</w:t>
            </w:r>
          </w:p>
        </w:tc>
      </w:tr>
      <w:tr>
        <w:trPr>
          <w:trHeight w:val="1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Конкурсы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/>
              <w:t xml:space="preserve">Привлечение родителей к участию во внутрисадовских конкурсах </w:t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before="0" w:after="0"/>
              <w:rPr/>
            </w:pPr>
            <w:r>
              <w:rPr/>
              <w:t>«Ёлочка – колкая иголочка»,</w:t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before="0" w:after="0"/>
              <w:rPr/>
            </w:pPr>
            <w:r>
              <w:rPr/>
              <w:t>«Подарок папе»</w:t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before="0" w:after="0"/>
              <w:rPr/>
            </w:pPr>
            <w:r>
              <w:rPr/>
              <w:t>«Цветы для мам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, февраль Мар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О</w:t>
            </w:r>
          </w:p>
        </w:tc>
      </w:tr>
      <w:tr>
        <w:trPr>
          <w:trHeight w:val="1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3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влечение родителей к участию во всероссийских конкурсах и олимпиадах для дошкольни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 ДОО</w:t>
            </w:r>
          </w:p>
        </w:tc>
      </w:tr>
      <w:tr>
        <w:trPr>
          <w:trHeight w:val="122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before="280" w:after="0"/>
              <w:rPr/>
            </w:pPr>
            <w:r>
              <w:rPr/>
              <w:t>Выставка поделок из природного материала «Чудесные превращения». Совместное творчество детей и родител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О</w:t>
            </w:r>
          </w:p>
        </w:tc>
      </w:tr>
      <w:tr>
        <w:trPr>
          <w:trHeight w:val="62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3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before="280" w:after="0"/>
              <w:rPr/>
            </w:pPr>
            <w:r>
              <w:rPr/>
              <w:t>Выставка детских рисунков «Мама – солнышко моё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т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О</w:t>
            </w:r>
          </w:p>
        </w:tc>
      </w:tr>
      <w:tr>
        <w:trPr>
          <w:trHeight w:val="62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3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before="280" w:after="0"/>
              <w:rPr/>
            </w:pPr>
            <w:r>
              <w:rPr/>
              <w:t>Выставка детских работ «Я садовником родился» ((цветы из различных материалов). Совместное творчество детей и родител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рель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О</w:t>
            </w:r>
          </w:p>
        </w:tc>
      </w:tr>
      <w:tr>
        <w:trPr>
          <w:trHeight w:val="1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Родительские собр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рание №1. Тематическое «Поиграйте с деть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дать родителям знания о значении игры в развитии ребенка, о влиянии игры на развитие коммуникативных способностей у детей; подвести родителей к осознанию важности игры в жизни ребёнка; дать родителям некоторые образцы семейных игр с ребёнком; вовлечь родителей в игров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Консультация для родителей «Игра – это ведущий </w:t>
              <w:br/>
              <w:t>вид деятельности ребенка».</w:t>
              <w:br/>
              <w:t xml:space="preserve">2. Практическая часть. </w:t>
              <w:br/>
              <w:t>3. Ито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228" w:first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Д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О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Собрание №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тическое "Воспитание любви к природ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ru-RU"/>
              </w:rPr>
              <w:t>Цель: обсудить с родителями проблему формирования экологической культуры ребёнка; способствовать повышению роли семьи в воспитании у детей любви к природе, формированию правил экологически грамотного воздействия с окружающей сре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роведения Деловая игра «Что?, Где?, Когда?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враль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Д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О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ые родительские собрания возрастных группах в соответствии с перспективным планом работы с родителям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О</w:t>
            </w:r>
          </w:p>
        </w:tc>
      </w:tr>
    </w:tbl>
    <w:p>
      <w:pPr>
        <w:pStyle w:val="Normal"/>
        <w:spacing w:lineRule="atLeast" w:line="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right="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0  Использование современных коммуникационных технологий</w:t>
      </w:r>
    </w:p>
    <w:p>
      <w:pPr>
        <w:pStyle w:val="Normal"/>
        <w:spacing w:lineRule="atLeast" w:line="0" w:before="0" w:after="0"/>
        <w:ind w:right="5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Цель работы по реализации блок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</w:t>
      </w:r>
      <w:r>
        <w:rPr/>
        <w:t>совершенствование воспитательно-образовательной работы средствами ИК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539"/>
        <w:gridCol w:w="1423"/>
        <w:gridCol w:w="1733"/>
      </w:tblGrid>
      <w:tr>
        <w:trPr>
          <w:trHeight w:val="35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основных мероприят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>
          <w:trHeight w:val="17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7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7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роектов, презентаций познавательного и другого характера, подборки музыкальных произведения по возраста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7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7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и </w:t>
            </w:r>
          </w:p>
          <w:p>
            <w:pPr>
              <w:pStyle w:val="Normal"/>
              <w:spacing w:lineRule="atLeast" w:line="177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ый руководитель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1 Самообразование педагог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213"/>
        <w:gridCol w:w="1858"/>
        <w:gridCol w:w="1866"/>
        <w:gridCol w:w="183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ход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галова А.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ольная Н.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озинская В.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шнина С.С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2. Консультации для педагогов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541"/>
        <w:gridCol w:w="2393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консуль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887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деятельность в 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овационный подход к созданию развивающей среды вы ДОУ.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галова А.В.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е развитие дошкольников в аспекте ФГОС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кскурсия как форма развития познавательно-исследовательской деятельности дошкольн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нварь  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гозинская В.А.</w:t>
            </w:r>
          </w:p>
        </w:tc>
      </w:tr>
      <w:tr>
        <w:trPr>
          <w:trHeight w:val="48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Использование  проектного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а в условиях интеллектуального развития дошкольников»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ольная Н.В.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 w:before="0" w:after="0"/>
        <w:ind w:right="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left="720" w:right="57" w:hanging="0"/>
        <w:jc w:val="center"/>
        <w:rPr>
          <w:rStyle w:val="C0"/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Организационно-педагогическая рабо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/>
        <w:t>1. Педагогические мини педсове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559"/>
        <w:gridCol w:w="1701"/>
      </w:tblGrid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содержание основны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>
          <w:trHeight w:val="2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дагогический совет № 1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роектно – исследовательская деятельность в ДОО как вид деятельности, помогающий успешной реализации ФГОС Д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истематизировать знания педагогов по развитию проектно-исследовательской деятельности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ть педагогическое мастер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ать методический уров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особствовать творческому мышлению педаг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-но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ДО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шнина С.С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дагогический совет № 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Познавательно – исследовательская деятельность как эффективный способ ознакомления дошкольников с природой родн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ве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лияние познавательно – исследовательской деятельности дошкольников на процесс ознакомления с природой родного кр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ольная Н.В.</w:t>
            </w:r>
          </w:p>
        </w:tc>
      </w:tr>
      <w:tr>
        <w:trPr>
          <w:trHeight w:val="8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 профессионального мастерства воспитателей через активизацию познавательно – исследовательской деятельности в процессе ознакомления дошкольников с природой родного кр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шнина С.С.</w:t>
            </w:r>
          </w:p>
        </w:tc>
      </w:tr>
      <w:tr>
        <w:trPr>
          <w:trHeight w:val="7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стер – класс «Формы и методы работы по развитию познавательно – исследовательской деятельности дошкольников при ознакомлении с природой родного кр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галова А.В.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дагогический совет № 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«Проектная деятельность с детьми дошкольного возраст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«Цель: внедрение технологии проектирования в деятельность дошкольного учреждени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Форма проведения: презентация проектов совместной деятельности с деть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лан проведения педсовета: </w:t>
            </w:r>
          </w:p>
          <w:p>
            <w:pPr>
              <w:pStyle w:val="Style15"/>
              <w:spacing w:before="0" w:after="0"/>
              <w:rPr/>
            </w:pPr>
            <w:r>
              <w:rPr/>
              <w:t>1. Актуальность темы педсовета. Выступление заведующего (слайд беседа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Блиц-турнир «Проектный метод» (мини опрос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3. Аналитический доклад «Использование проектной деятельности в ДО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щита, презентация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тора по ДО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tLeast" w:line="252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52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минары – практикумы</w:t>
      </w:r>
    </w:p>
    <w:p>
      <w:pPr>
        <w:pStyle w:val="Normal"/>
        <w:spacing w:lineRule="atLeast" w:line="252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0"/>
        <w:gridCol w:w="4891"/>
        <w:gridCol w:w="1185"/>
        <w:gridCol w:w="1779"/>
      </w:tblGrid>
      <w:tr>
        <w:trPr>
          <w:trHeight w:val="1281" w:hRule="atLeast"/>
        </w:trPr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-практикум №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Формирование у детей представлений о необходимости бережного и сознательного отношения к природе через проектную деятельность»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Цель: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экологического проекта по всем возрастным группа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й паспорт участков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о тематической проверке  «Состоянию опытно-экспериментальной работы в возрастных группах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 – практикум № 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познавательно-исследовательской деятельности дошкольников через организацию детского экспериме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Систематизация знаний педагогов по развитию познавательно-исследовательской деятельности детей, совершенствование педагогического мастерства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враль – март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познавательно-творческих способностей в процессе экспериментальной деятельност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кла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и педагогов «Мы экспериментируем».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-конкурс «Лучший центр исследовательской деятельности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вая игра для воспитателей «Что такое детское экспериментирование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шнина С.С.</w:t>
            </w:r>
          </w:p>
        </w:tc>
      </w:tr>
    </w:tbl>
    <w:p>
      <w:pPr>
        <w:pStyle w:val="Normal"/>
        <w:spacing w:lineRule="atLeast" w:line="252" w:before="0" w:after="0"/>
        <w:ind w:left="1440" w:hanging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191" w:before="0" w:after="0"/>
        <w:ind w:left="417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5.Открытые просмотры  педагогиче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ытно-экспериментальные уголки в групп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 груп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учшее оформление экологического уголка в группе в соответствии с ФГОС ДО по региональному компонен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 груп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мотр НОД с применением проектн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 груп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смотр итоговой непосредственно образователь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тельная область «Познание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рт – 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галова А.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тельная область «Познание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озинская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тельная область «Речевое развитие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шнина С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тельная область «Речевое развитие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ольная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ая область «Художественно-эстетическое развитие» (Музы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гильцева И.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1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Реализация проектной деятельности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29"/>
        <w:gridCol w:w="1843"/>
        <w:gridCol w:w="1481"/>
        <w:gridCol w:w="217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,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про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а проекта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ход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шнина С.С., Логозинская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ревья – наши друзь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ово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Д, презентация проек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галова А.В., Надольгая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овой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Д, презентация проек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агильцева И.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Д, презентация проекта</w:t>
            </w:r>
          </w:p>
        </w:tc>
      </w:tr>
    </w:tbl>
    <w:p>
      <w:pPr>
        <w:pStyle w:val="Normal"/>
        <w:spacing w:lineRule="auto" w:line="240" w:before="0" w:after="0"/>
        <w:ind w:left="41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План проведения совместных тематических и календарных праздников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26"/>
        <w:gridCol w:w="1876"/>
        <w:gridCol w:w="1372"/>
        <w:gridCol w:w="251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 свиданья лето, здравствуй детский сад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младшей разновозрастной групп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 осень!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старшей разновозрастной групп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матери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групп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ёлк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групп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забавы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в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младшей разновозрастной групп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ащитника Отечеств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развлече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старшей разновозрастной групп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8 марта – праздник мам»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групп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ингия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групп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лениц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лищно-игровая програм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групп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ическое путешествие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старшей разновозрастной групп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литературная композиц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групп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 свиданья, детский сад!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старшей разновозрастной группы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ённое общеобразовательное учреждение «Шаромская средняя школа»</w:t>
      </w:r>
    </w:p>
    <w:p>
      <w:pPr>
        <w:pStyle w:val="Normal"/>
        <w:spacing w:lineRule="atLeast" w:line="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Принят                                                                                                                        Утверждаю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м советом</w:t>
        <w:tab/>
        <w:t xml:space="preserve">     Директор МКОУ ШСШ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 от                                                                  </w:t>
        <w:tab/>
        <w:t xml:space="preserve">                Н.В. Табачук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201__г.                                        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201__г.</w:t>
      </w:r>
    </w:p>
    <w:p>
      <w:pPr>
        <w:pStyle w:val="Normal"/>
        <w:spacing w:lineRule="atLeast" w:line="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tLeast" w:line="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7.3pt;width:375.7pt;height:77.2pt;mso-wrap-style:none;v-text-anchor:middle;mso-position-vertical:top" type="_x0000_t136">
            <v:path textpathok="t"/>
            <v:textpath on="t" fitshape="t" string="годовой план" style="font-family:&quot;Impact&quot;;font-size:12pt"/>
            <v:fill o:detectmouseclick="t" type="solid" color2="black"/>
            <v:stroke color="#0d0d0d" weight="2556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tLeast" w:line="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униципального казённого общеобразовательного учреждения «Шаромская средняя школа» уровня дошкольного образования на 2017-2018 учебный год</w:t>
      </w:r>
    </w:p>
    <w:p>
      <w:pPr>
        <w:pStyle w:val="Normal"/>
        <w:spacing w:lineRule="atLeast" w:line="0" w:before="0" w:after="0"/>
        <w:ind w:left="57" w:right="57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 </w:t>
      </w:r>
    </w:p>
    <w:p>
      <w:pPr>
        <w:pStyle w:val="Normal"/>
        <w:spacing w:lineRule="atLeast" w:line="0" w:before="0" w:after="0"/>
        <w:ind w:left="57" w:right="57" w:hanging="0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> </w:t>
      </w:r>
    </w:p>
    <w:p>
      <w:pPr>
        <w:pStyle w:val="Normal"/>
        <w:spacing w:lineRule="atLeast" w:line="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tLeast" w:line="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tLeast" w:line="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tLeast" w:line="0" w:before="0" w:after="0"/>
        <w:ind w:left="57" w:right="57" w:hanging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110" w:leader="none"/>
        </w:tabs>
        <w:spacing w:lineRule="atLeast" w:line="0" w:before="0" w:after="0"/>
        <w:ind w:right="5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</w:tabs>
        <w:spacing w:lineRule="atLeast" w:line="0" w:before="0" w:after="0"/>
        <w:ind w:right="5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</w:tabs>
        <w:spacing w:lineRule="atLeast" w:line="0" w:before="0" w:after="0"/>
        <w:ind w:right="5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</w:tabs>
        <w:spacing w:lineRule="atLeast" w:line="0" w:before="0" w:after="0"/>
        <w:ind w:right="5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</w:tabs>
        <w:spacing w:lineRule="atLeast" w:line="0" w:before="0" w:after="0"/>
        <w:ind w:right="5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</w:tabs>
        <w:spacing w:lineRule="atLeast" w:line="0" w:before="0" w:after="0"/>
        <w:ind w:right="5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57"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7 года</w:t>
      </w:r>
    </w:p>
    <w:p>
      <w:pPr>
        <w:pStyle w:val="Normal"/>
        <w:tabs>
          <w:tab w:val="clear" w:pos="708"/>
          <w:tab w:val="center" w:pos="4677" w:leader="none"/>
          <w:tab w:val="left" w:pos="6840" w:leader="none"/>
        </w:tabs>
        <w:spacing w:lineRule="atLeast" w:line="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</w:p>
    <w:p>
      <w:pPr>
        <w:pStyle w:val="Normal"/>
        <w:spacing w:lineRule="atLeast" w:line="0" w:before="0" w:after="0"/>
        <w:ind w:left="57" w:right="57" w:hanging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Title">
    <w:name w:val="title"/>
    <w:basedOn w:val="Style11"/>
    <w:qFormat/>
    <w:rPr/>
  </w:style>
  <w:style w:type="character" w:styleId="Price">
    <w:name w:val="pri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ol1">
    <w:name w:val="col1"/>
    <w:basedOn w:val="Style11"/>
    <w:qFormat/>
    <w:rPr/>
  </w:style>
  <w:style w:type="character" w:styleId="Productsectioncomparisontitle">
    <w:name w:val="product-section__comparison-title"/>
    <w:basedOn w:val="Style11"/>
    <w:qFormat/>
    <w:rPr/>
  </w:style>
  <w:style w:type="character" w:styleId="Productpropertieslistinside">
    <w:name w:val="product-properties-list__inside"/>
    <w:basedOn w:val="Style11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ifyleft">
    <w:name w:val="justify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helperhidden">
    <w:name w:val="ui-helper-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helperreset">
    <w:name w:val="ui-helper-res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helperzfix">
    <w:name w:val="ui-helper-z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">
    <w:name w:val="ui-icon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widgetoverlay">
    <w:name w:val="ui-widget-overlay"/>
    <w:basedOn w:val="Normal"/>
    <w:qFormat/>
    <w:pPr>
      <w:shd w:fill="66666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">
    <w:name w:val="ui-widget"/>
    <w:basedOn w:val="Normal"/>
    <w:qFormat/>
    <w:pPr>
      <w:spacing w:lineRule="auto" w:line="240" w:before="280" w:after="280"/>
    </w:pPr>
    <w:rPr>
      <w:rFonts w:ascii="Trebuchet MS" w:hAnsi="Trebuchet MS" w:eastAsia="Times New Roman" w:cs="Trebuchet MS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widgetheader">
    <w:name w:val="ui-widget-header"/>
    <w:basedOn w:val="Normal"/>
    <w:qFormat/>
    <w:pPr>
      <w:pBdr>
        <w:top w:val="single" w:sz="6" w:space="0" w:color="E78F08"/>
        <w:left w:val="single" w:sz="6" w:space="0" w:color="E78F08"/>
        <w:bottom w:val="single" w:sz="6" w:space="0" w:color="E78F08"/>
        <w:right w:val="single" w:sz="6" w:space="0" w:color="E78F08"/>
      </w:pBdr>
      <w:shd w:fill="F6A82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6F6F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1C94C4"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6" w:space="0" w:color="FBD850"/>
        <w:left w:val="single" w:sz="6" w:space="0" w:color="FBD850"/>
        <w:bottom w:val="single" w:sz="6" w:space="0" w:color="FBD850"/>
        <w:right w:val="single" w:sz="6" w:space="0" w:color="FBD85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EB8F00"/>
      <w:sz w:val="24"/>
      <w:szCs w:val="24"/>
    </w:rPr>
  </w:style>
  <w:style w:type="paragraph" w:styleId="Uistatehighlight">
    <w:name w:val="ui-state-highlight"/>
    <w:basedOn w:val="Normal"/>
    <w:qFormat/>
    <w:pPr>
      <w:pBdr>
        <w:top w:val="single" w:sz="6" w:space="0" w:color="FED22F"/>
        <w:left w:val="single" w:sz="6" w:space="0" w:color="FED22F"/>
        <w:bottom w:val="single" w:sz="6" w:space="0" w:color="FED22F"/>
        <w:right w:val="single" w:sz="6" w:space="0" w:color="FED22F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B819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text">
    <w:name w:val="ui-state-error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priorityprimary">
    <w:name w:val="ui-priority-pri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">
    <w:name w:val="ui-priority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">
    <w:name w:val="ui-stat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shadow">
    <w:name w:val="ui-widget-shadow"/>
    <w:basedOn w:val="Normal"/>
    <w:qFormat/>
    <w:pPr>
      <w:shd w:fill="000000" w:val="clear"/>
      <w:spacing w:lineRule="auto" w:line="240" w:before="0" w:after="0"/>
      <w:ind w:lef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">
    <w:name w:val="ui-resizable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">
    <w:name w:val="ui-resizable-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e">
    <w:name w:val="ui-resizable-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w">
    <w:name w:val="ui-resizable-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">
    <w:name w:val="ui-resizable-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w">
    <w:name w:val="ui-resizable-s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w">
    <w:name w:val="ui-resizable-n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e">
    <w:name w:val="ui-resizable-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electablehelper">
    <w:name w:val="ui-selectable-helper"/>
    <w:basedOn w:val="Normal"/>
    <w:qFormat/>
    <w:pPr>
      <w:pBdr>
        <w:top w:val="dotted" w:sz="6" w:space="0" w:color="000000"/>
        <w:left w:val="dotted" w:sz="6" w:space="0" w:color="000000"/>
        <w:bottom w:val="dotted" w:sz="6" w:space="0" w:color="000000"/>
        <w:right w:val="dotted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">
    <w:name w:val="ui-accord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">
    <w:name w:val="ui-menu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">
    <w:name w:val="ui-button"/>
    <w:basedOn w:val="Normal"/>
    <w:qFormat/>
    <w:pPr>
      <w:spacing w:lineRule="auto" w:line="240" w:before="280" w:after="280"/>
      <w:ind w:right="24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only">
    <w:name w:val="ui-button-icon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sonly">
    <w:name w:val="ui-button-icons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set">
    <w:name w:val="ui-buttonset"/>
    <w:basedOn w:val="Normal"/>
    <w:qFormat/>
    <w:pPr>
      <w:spacing w:lineRule="auto" w:line="240" w:before="280" w:after="280"/>
      <w:ind w:right="1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">
    <w:name w:val="ui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">
    <w:name w:val="ui-sli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orizontal">
    <w:name w:val="ui-slid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vertical">
    <w:name w:val="ui-slider-vertic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">
    <w:name w:val="ui-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">
    <w:name w:val="ui-datepick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datepickerrowbreak">
    <w:name w:val="ui-datepicker-row-bre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datepickerrtl">
    <w:name w:val="ui-datepicker-rtl"/>
    <w:basedOn w:val="Normal"/>
    <w:qFormat/>
    <w:pPr>
      <w:bidi w:val="1"/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cover">
    <w:name w:val="ui-datepicker-c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">
    <w:name w:val="ui-progress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">
    <w:name w:val="f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headerleft">
    <w:name w:val="fc-header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headercenter">
    <w:name w:val="fc-header-cente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cheaderright">
    <w:name w:val="fc-header-right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Fcheadertitle">
    <w:name w:val="fc-header-title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ccontent">
    <w:name w:val="fc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view">
    <w:name w:val="fc-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widgetheader">
    <w:name w:val="fc-widget-header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widgetcontent">
    <w:name w:val="fc-widget-content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statehighlight">
    <w:name w:val="fc-state-highlight"/>
    <w:basedOn w:val="Normal"/>
    <w:qFormat/>
    <w:pP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celloverlay">
    <w:name w:val="fc-cell-overlay"/>
    <w:basedOn w:val="Normal"/>
    <w:qFormat/>
    <w:pPr>
      <w:shd w:fill="99CC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statedefault">
    <w:name w:val="fc-state-default"/>
    <w:basedOn w:val="Normal"/>
    <w:qFormat/>
    <w:pPr>
      <w:pBdr>
        <w:top w:val="single" w:sz="6" w:space="0" w:color="CCCCCC"/>
        <w:left w:val="single" w:sz="2" w:space="0" w:color="BBBBBB"/>
        <w:bottom w:val="single" w:sz="6" w:space="0" w:color="AAAAAA"/>
        <w:right w:val="single" w:sz="2" w:space="0" w:color="BBBBBB"/>
      </w:pBdr>
      <w:shd w:fill="F3F3F3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cbuttoncontent">
    <w:name w:val="fc-button-content"/>
    <w:basedOn w:val="Normal"/>
    <w:qFormat/>
    <w:pPr>
      <w:spacing w:lineRule="atLeast" w:line="456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statehover">
    <w:name w:val="fc-state-h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statedown">
    <w:name w:val="fc-state-down"/>
    <w:basedOn w:val="Normal"/>
    <w:qFormat/>
    <w:pPr>
      <w:shd w:fill="77777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stateactive">
    <w:name w:val="fc-state-active"/>
    <w:basedOn w:val="Normal"/>
    <w:qFormat/>
    <w:pPr>
      <w:shd w:fill="777777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Fcstatedisabled">
    <w:name w:val="fc-stat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99999"/>
      <w:sz w:val="24"/>
      <w:szCs w:val="24"/>
    </w:rPr>
  </w:style>
  <w:style w:type="paragraph" w:styleId="Fcevent">
    <w:name w:val="fc-event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ceventskin">
    <w:name w:val="fc-event-skin"/>
    <w:basedOn w:val="Normal"/>
    <w:qFormat/>
    <w:pPr>
      <w:shd w:fill="3366CC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Fceventinner">
    <w:name w:val="fc-event-inner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eventtime">
    <w:name w:val="fc-event-ti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eventtitle">
    <w:name w:val="fc-event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eventhori">
    <w:name w:val="fc-event-hori"/>
    <w:basedOn w:val="Normal"/>
    <w:qFormat/>
    <w:pPr>
      <w:spacing w:lineRule="auto" w:line="240" w:before="280" w:after="15"/>
    </w:pPr>
    <w:rPr>
      <w:rFonts w:ascii="Times New Roman" w:hAnsi="Times New Roman" w:eastAsia="Times New Roman" w:cs="Times New Roman"/>
      <w:sz w:val="24"/>
      <w:szCs w:val="24"/>
    </w:rPr>
  </w:style>
  <w:style w:type="paragraph" w:styleId="Fccornerleft">
    <w:name w:val="fc-corner-left"/>
    <w:basedOn w:val="Normal"/>
    <w:qFormat/>
    <w:pPr>
      <w:spacing w:lineRule="auto" w:line="240" w:before="280" w:after="280"/>
      <w:ind w:lef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ccornerright">
    <w:name w:val="fc-corner-right"/>
    <w:basedOn w:val="Normal"/>
    <w:qFormat/>
    <w:pPr>
      <w:spacing w:lineRule="auto" w:line="240" w:before="280" w:after="280"/>
      <w:ind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ccornertop">
    <w:name w:val="fc-corner-top"/>
    <w:basedOn w:val="Normal"/>
    <w:qFormat/>
    <w:pPr>
      <w:spacing w:lineRule="auto" w:line="240" w:before="1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cornerbottom">
    <w:name w:val="fc-corner-bottom"/>
    <w:basedOn w:val="Normal"/>
    <w:qFormat/>
    <w:pPr>
      <w:spacing w:lineRule="auto" w:line="240" w:before="280" w:after="15"/>
    </w:pPr>
    <w:rPr>
      <w:rFonts w:ascii="Times New Roman" w:hAnsi="Times New Roman" w:eastAsia="Times New Roman" w:cs="Times New Roman"/>
      <w:sz w:val="24"/>
      <w:szCs w:val="24"/>
    </w:rPr>
  </w:style>
  <w:style w:type="paragraph" w:styleId="Fcagendadividerinner">
    <w:name w:val="fc-agenda-divider-i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eventvert">
    <w:name w:val="fc-event-ve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">
    <w:name w:val="ui-accordion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">
    <w:name w:val="ui-accordion-li-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">
    <w:name w:val="ui-accordion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active">
    <w:name w:val="ui-accordion-content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">
    <w:name w:val="ui-menu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">
    <w:name w:val="ui-butt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">
    <w:name w:val="ui-dialog-titl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">
    <w:name w:val="ui-dialog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">
    <w:name w:val="ui-dialog-titlebar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">
    <w:name w:val="ui-dialog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">
    <w:name w:val="ui-dialog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">
    <w:name w:val="ui-slider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">
    <w:name w:val="ui-slider-ran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">
    <w:name w:val="ui-tabs-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">
    <w:name w:val="ui-tabs-pan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">
    <w:name w:val="ui-datepicker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">
    <w:name w:val="ui-datepicker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">
    <w:name w:val="ui-datepicker-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">
    <w:name w:val="ui-progressbar-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headerspace">
    <w:name w:val="fc-header-spa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button">
    <w:name w:val="fc-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cornerright">
    <w:name w:val="ui-corner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buttoninner">
    <w:name w:val="fc-button-i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buttoneffect">
    <w:name w:val="fc-button-eff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daynumber">
    <w:name w:val="fc-day-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daycontent">
    <w:name w:val="fc-day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agendaaxis">
    <w:name w:val="fc-agenda-ax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col0">
    <w:name w:val="fc-co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eventhead">
    <w:name w:val="fc-event-h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eventcontent">
    <w:name w:val="fc-event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eventbg">
    <w:name w:val="fc-event-b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">
    <w:name w:val="ui-accordion-header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">
    <w:name w:val="ui-tabs-hi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1">
    <w:name w:val="ui-widget1"/>
    <w:basedOn w:val="Normal"/>
    <w:qFormat/>
    <w:pPr>
      <w:spacing w:lineRule="auto" w:line="240" w:before="280" w:after="280"/>
    </w:pPr>
    <w:rPr>
      <w:rFonts w:ascii="Trebuchet MS" w:hAnsi="Trebuchet MS" w:eastAsia="Times New Roman" w:cs="Trebuchet MS"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6F6F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1C94C4"/>
      <w:sz w:val="24"/>
      <w:szCs w:val="24"/>
    </w:rPr>
  </w:style>
  <w:style w:type="paragraph" w:styleId="Uistatedefault2">
    <w:name w:val="ui-state-default2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6F6F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1C94C4"/>
      <w:sz w:val="24"/>
      <w:szCs w:val="24"/>
    </w:rPr>
  </w:style>
  <w:style w:type="paragraph" w:styleId="Uistatehover1">
    <w:name w:val="ui-state-hover1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hover2">
    <w:name w:val="ui-state-hover2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focus1">
    <w:name w:val="ui-state-focus1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focus2">
    <w:name w:val="ui-state-focus2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active1">
    <w:name w:val="ui-state-active1"/>
    <w:basedOn w:val="Normal"/>
    <w:qFormat/>
    <w:pPr>
      <w:pBdr>
        <w:top w:val="single" w:sz="6" w:space="0" w:color="FBD850"/>
        <w:left w:val="single" w:sz="6" w:space="0" w:color="FBD850"/>
        <w:bottom w:val="single" w:sz="6" w:space="0" w:color="FBD850"/>
        <w:right w:val="single" w:sz="6" w:space="0" w:color="FBD85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EB8F00"/>
      <w:sz w:val="24"/>
      <w:szCs w:val="24"/>
    </w:rPr>
  </w:style>
  <w:style w:type="paragraph" w:styleId="Uistateactive2">
    <w:name w:val="ui-state-active2"/>
    <w:basedOn w:val="Normal"/>
    <w:qFormat/>
    <w:pPr>
      <w:pBdr>
        <w:top w:val="single" w:sz="6" w:space="0" w:color="FBD850"/>
        <w:left w:val="single" w:sz="6" w:space="0" w:color="FBD850"/>
        <w:bottom w:val="single" w:sz="6" w:space="0" w:color="FBD850"/>
        <w:right w:val="single" w:sz="6" w:space="0" w:color="FBD85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EB8F00"/>
      <w:sz w:val="24"/>
      <w:szCs w:val="24"/>
    </w:rPr>
  </w:style>
  <w:style w:type="paragraph" w:styleId="Uistatehighlight1">
    <w:name w:val="ui-state-highlight1"/>
    <w:basedOn w:val="Normal"/>
    <w:qFormat/>
    <w:pPr>
      <w:pBdr>
        <w:top w:val="single" w:sz="6" w:space="0" w:color="FED22F"/>
        <w:left w:val="single" w:sz="6" w:space="0" w:color="FED22F"/>
        <w:bottom w:val="single" w:sz="6" w:space="0" w:color="FED22F"/>
        <w:right w:val="single" w:sz="6" w:space="0" w:color="FED22F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highlight2">
    <w:name w:val="ui-state-highlight2"/>
    <w:basedOn w:val="Normal"/>
    <w:qFormat/>
    <w:pPr>
      <w:pBdr>
        <w:top w:val="single" w:sz="6" w:space="0" w:color="FED22F"/>
        <w:left w:val="single" w:sz="6" w:space="0" w:color="FED22F"/>
        <w:bottom w:val="single" w:sz="6" w:space="0" w:color="FED22F"/>
        <w:right w:val="single" w:sz="6" w:space="0" w:color="FED22F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B819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2">
    <w:name w:val="ui-state-error2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B819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text1">
    <w:name w:val="ui-state-error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text2">
    <w:name w:val="ui-state-error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priorityprimary1">
    <w:name w:val="ui-priority-prim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primary2">
    <w:name w:val="ui-priority-prim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1">
    <w:name w:val="ui-priority-second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secondary2">
    <w:name w:val="ui-priority-second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1">
    <w:name w:val="ui-state-disabl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2">
    <w:name w:val="ui-state-disabl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">
    <w:name w:val="ui-icon1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2">
    <w:name w:val="ui-icon2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3">
    <w:name w:val="ui-icon3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4">
    <w:name w:val="ui-icon4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5">
    <w:name w:val="ui-icon5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6">
    <w:name w:val="ui-icon6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7">
    <w:name w:val="ui-icon7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8">
    <w:name w:val="ui-icon8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9">
    <w:name w:val="ui-icon9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1">
    <w:name w:val="ui-resizable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lineRule="auto" w:line="240" w:before="1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1">
    <w:name w:val="ui-accordion-li-fi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1">
    <w:name w:val="ui-accordion-header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0">
    <w:name w:val="ui-icon10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1">
    <w:name w:val="ui-accordion-content1"/>
    <w:basedOn w:val="Normal"/>
    <w:qFormat/>
    <w:pPr>
      <w:spacing w:lineRule="auto" w:line="240" w:before="0" w:after="3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accordioncontentactive1">
    <w:name w:val="ui-accordion-content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1">
    <w:name w:val="ui-menu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1">
    <w:name w:val="ui-menu-item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1">
    <w:name w:val="ui-button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2">
    <w:name w:val="ui-button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3">
    <w:name w:val="ui-button-text3"/>
    <w:basedOn w:val="Normal"/>
    <w:qFormat/>
    <w:pPr>
      <w:spacing w:lineRule="auto" w:line="240" w:before="280" w:after="280"/>
      <w:ind w:firstLine="11919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4">
    <w:name w:val="ui-button-text4"/>
    <w:basedOn w:val="Normal"/>
    <w:qFormat/>
    <w:pPr>
      <w:spacing w:lineRule="auto" w:line="240" w:before="280" w:after="280"/>
      <w:ind w:firstLine="11919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5">
    <w:name w:val="ui-button-tex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6">
    <w:name w:val="ui-button-tex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7">
    <w:name w:val="ui-button-tex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1">
    <w:name w:val="ui-icon11"/>
    <w:basedOn w:val="Normal"/>
    <w:qFormat/>
    <w:pPr>
      <w:spacing w:lineRule="auto" w:line="240" w:before="0" w:after="280"/>
      <w:ind w:left="-120"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2">
    <w:name w:val="ui-icon12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3">
    <w:name w:val="ui-icon13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4">
    <w:name w:val="ui-icon14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5">
    <w:name w:val="ui-icon15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button1">
    <w:name w:val="ui-button1"/>
    <w:basedOn w:val="Normal"/>
    <w:qFormat/>
    <w:pPr>
      <w:spacing w:lineRule="auto" w:line="240" w:before="280" w:after="280"/>
      <w:ind w:right="-7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1">
    <w:name w:val="ui-dialog-titleb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1">
    <w:name w:val="ui-dialog-title1"/>
    <w:basedOn w:val="Normal"/>
    <w:qFormat/>
    <w:pPr>
      <w:spacing w:lineRule="auto" w:line="240" w:before="24" w:after="24"/>
      <w:ind w:righ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1">
    <w:name w:val="ui-dialog-titlebar-clos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1">
    <w:name w:val="ui-dialog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1">
    <w:name w:val="ui-dialog-buttonpane1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1">
    <w:name w:val="ui-resizable-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1">
    <w:name w:val="ui-slider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1">
    <w:name w:val="ui-slider-rang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Uisliderhandle2">
    <w:name w:val="ui-slider-handle2"/>
    <w:basedOn w:val="Normal"/>
    <w:qFormat/>
    <w:pPr>
      <w:spacing w:lineRule="auto" w:line="240" w:before="280" w:after="280"/>
      <w:ind w:left="-14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3">
    <w:name w:val="ui-slider-handle3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2">
    <w:name w:val="ui-slider-rang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1">
    <w:name w:val="ui-tabs-nav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1">
    <w:name w:val="ui-tabs-pan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1">
    <w:name w:val="ui-tabs-hid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datepickerheader1">
    <w:name w:val="ui-datepicker-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1">
    <w:name w:val="ui-datepicker-pre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1">
    <w:name w:val="ui-datepicker-n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1">
    <w:name w:val="ui-datepicker-buttonpane1"/>
    <w:basedOn w:val="Normal"/>
    <w:qFormat/>
    <w:pPr>
      <w:spacing w:lineRule="auto" w:line="240" w:before="168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1">
    <w:name w:val="ui-datepicker-grou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2">
    <w:name w:val="ui-datepicker-grou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3">
    <w:name w:val="ui-datepicker-grou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2">
    <w:name w:val="ui-datepicker-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3">
    <w:name w:val="ui-datepicker-head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2">
    <w:name w:val="ui-datepicker-buttonpan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3">
    <w:name w:val="ui-datepicker-buttonpan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4">
    <w:name w:val="ui-datepicker-head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5">
    <w:name w:val="ui-datepicker-heade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1">
    <w:name w:val="ui-progressbar-value1"/>
    <w:basedOn w:val="Normal"/>
    <w:qFormat/>
    <w:pPr>
      <w:spacing w:lineRule="auto" w:line="240" w:before="0" w:after="0"/>
      <w:ind w:left="-15"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c1">
    <w:name w:val="f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headerspace1">
    <w:name w:val="fc-header-spa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button1">
    <w:name w:val="fc-button1"/>
    <w:basedOn w:val="Normal"/>
    <w:qFormat/>
    <w:pPr>
      <w:spacing w:lineRule="auto" w:line="240" w:before="280" w:after="240"/>
      <w:ind w:right="-1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ccornerright1">
    <w:name w:val="fc-corner-right1"/>
    <w:basedOn w:val="Normal"/>
    <w:qFormat/>
    <w:pPr>
      <w:spacing w:lineRule="auto" w:line="240" w:before="280" w:after="280"/>
      <w:ind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cornerright1">
    <w:name w:val="ui-corner-righ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buttoninner1">
    <w:name w:val="fc-button-inner1"/>
    <w:basedOn w:val="Normal"/>
    <w:qFormat/>
    <w:pPr>
      <w:pBdr>
        <w:top w:val="single" w:sz="2" w:space="0" w:color="CCCCCC"/>
        <w:left w:val="single" w:sz="6" w:space="0" w:color="BBBBBB"/>
        <w:bottom w:val="single" w:sz="2" w:space="0" w:color="AAAAAA"/>
        <w:right w:val="single" w:sz="6" w:space="0" w:color="BBBBBB"/>
      </w:pBdr>
      <w:shd w:fill="F3F3F3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iicon16">
    <w:name w:val="ui-icon16"/>
    <w:basedOn w:val="Normal"/>
    <w:qFormat/>
    <w:pPr>
      <w:spacing w:lineRule="auto" w:line="240" w:before="5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Fcbuttoninner2">
    <w:name w:val="fc-button-inn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buttoninner3">
    <w:name w:val="fc-button-inner3"/>
    <w:basedOn w:val="Normal"/>
    <w:qFormat/>
    <w:pPr>
      <w:shd w:fill="77777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buttoninner4">
    <w:name w:val="fc-button-inner4"/>
    <w:basedOn w:val="Normal"/>
    <w:qFormat/>
    <w:pPr>
      <w:shd w:fill="777777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Fcbuttoninner5">
    <w:name w:val="fc-button-inne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99999"/>
      <w:sz w:val="24"/>
      <w:szCs w:val="24"/>
    </w:rPr>
  </w:style>
  <w:style w:type="paragraph" w:styleId="Fcbuttoneffect1">
    <w:name w:val="fc-button-effec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cevent1">
    <w:name w:val="fc-event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Uiresizablehandle3">
    <w:name w:val="ui-resizable-handle3"/>
    <w:basedOn w:val="Normal"/>
    <w:qFormat/>
    <w:pPr>
      <w:spacing w:lineRule="auto" w:line="120" w:before="280" w:after="280"/>
    </w:pPr>
    <w:rPr>
      <w:rFonts w:ascii="Times New Roman" w:hAnsi="Times New Roman" w:eastAsia="Times New Roman" w:cs="Times New Roman"/>
      <w:sz w:val="72"/>
      <w:szCs w:val="72"/>
    </w:rPr>
  </w:style>
  <w:style w:type="paragraph" w:styleId="Uiresizablee1">
    <w:name w:val="ui-resizable-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w1">
    <w:name w:val="ui-resizable-w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buttoninner6">
    <w:name w:val="fc-button-inner6"/>
    <w:basedOn w:val="Normal"/>
    <w:qFormat/>
    <w:pPr>
      <w:spacing w:lineRule="auto" w:line="240" w:before="280" w:after="280"/>
      <w:ind w:lef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ceventinner1">
    <w:name w:val="fc-event-inner1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lineRule="auto" w:line="240" w:before="280" w:after="280"/>
      <w:ind w:lef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cbuttoninner7">
    <w:name w:val="fc-button-inner7"/>
    <w:basedOn w:val="Normal"/>
    <w:qFormat/>
    <w:pPr>
      <w:spacing w:lineRule="auto" w:line="240" w:before="280" w:after="280"/>
      <w:ind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ceventinner2">
    <w:name w:val="fc-event-inner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6" w:space="0" w:color="000000"/>
      </w:pBdr>
      <w:spacing w:lineRule="auto" w:line="240" w:before="280" w:after="280"/>
      <w:ind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ceventinner3">
    <w:name w:val="fc-event-inner3"/>
    <w:basedOn w:val="Normal"/>
    <w:qFormat/>
    <w:pPr>
      <w:pBdr>
        <w:top w:val="single" w:sz="6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eventinner4">
    <w:name w:val="fc-event-inner4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cdaynumber1">
    <w:name w:val="fc-day-numb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daycontent1">
    <w:name w:val="fc-day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eventtime1">
    <w:name w:val="fc-event-tim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cagendaaxis1">
    <w:name w:val="fc-agenda-axis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cdaycontent2">
    <w:name w:val="fc-day-conten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agendaaxis2">
    <w:name w:val="fc-agenda-axi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col01">
    <w:name w:val="fc-col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agendadividerinner1">
    <w:name w:val="fc-agenda-divider-inner1"/>
    <w:basedOn w:val="Normal"/>
    <w:qFormat/>
    <w:pPr>
      <w:shd w:fill="EEEE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eventhead1">
    <w:name w:val="fc-event-hea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eventcontent1">
    <w:name w:val="fc-event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eventtime2">
    <w:name w:val="fc-event-tim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5"/>
      <w:szCs w:val="15"/>
    </w:rPr>
  </w:style>
  <w:style w:type="paragraph" w:styleId="Fceventbg1">
    <w:name w:val="fc-event-bg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1">
    <w:name w:val="ui-resizable-s1"/>
    <w:basedOn w:val="Normal"/>
    <w:qFormat/>
    <w:pPr>
      <w:spacing w:lineRule="atLeast" w:line="120" w:before="280" w:after="280"/>
      <w:jc w:val="center"/>
    </w:pPr>
    <w:rPr>
      <w:rFonts w:ascii="Courier New" w:hAnsi="Courier New" w:eastAsia="Times New Roman" w:cs="Courier New"/>
      <w:sz w:val="17"/>
      <w:szCs w:val="17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2:13:00Z</dcterms:created>
  <dc:creator>Alexx</dc:creator>
  <dc:description/>
  <cp:keywords/>
  <dc:language>en-US</dc:language>
  <cp:lastModifiedBy>Alexx</cp:lastModifiedBy>
  <cp:lastPrinted>2016-11-18T08:39:00Z</cp:lastPrinted>
  <dcterms:modified xsi:type="dcterms:W3CDTF">2017-09-03T07:47:00Z</dcterms:modified>
  <cp:revision>42</cp:revision>
  <dc:subject/>
  <dc:title/>
</cp:coreProperties>
</file>