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ологическая карта уро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sz w:val="28"/>
          <w:szCs w:val="28"/>
        </w:rPr>
        <w:t>5 «А»</w:t>
      </w:r>
    </w:p>
    <w:p>
      <w:pPr>
        <w:pStyle w:val="Normal"/>
        <w:rPr>
          <w:rStyle w:val="Header2"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ик: </w:t>
      </w:r>
      <w:r>
        <w:rPr>
          <w:rStyle w:val="Header2"/>
          <w:sz w:val="28"/>
          <w:szCs w:val="28"/>
        </w:rPr>
        <w:t xml:space="preserve">К.М. Баранова, Дж. Дули, В.В.Копылова, Р.П. Мильруд, В.Эванс </w:t>
      </w:r>
      <w:r>
        <w:rPr>
          <w:rStyle w:val="Header1"/>
          <w:sz w:val="28"/>
          <w:szCs w:val="28"/>
        </w:rPr>
        <w:t>«Звездный английский» ("Starlight")</w:t>
      </w:r>
      <w:r>
        <w:rPr>
          <w:sz w:val="28"/>
          <w:szCs w:val="28"/>
        </w:rPr>
        <w:t xml:space="preserve"> для общеобразовательных учреждений и школ с углубленным изучением английского язык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Настоящие друз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ых знан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понятийной базы за счет включения в нее новых лексических единиц «Настоящие друзья - животны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/>
        <w:t xml:space="preserve"> </w:t>
      </w:r>
      <w:r>
        <w:rPr>
          <w:sz w:val="28"/>
          <w:szCs w:val="28"/>
        </w:rPr>
        <w:t>- введение и активизация новой лексики по теме «Животны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ыполнение чтения текста «Что на завтрак?» для знакомства с распорядком дня жираф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бота с презентациями для знакомства с названиям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>Результативность урока:</w:t>
      </w:r>
      <w:r>
        <w:rPr>
          <w:sz w:val="28"/>
          <w:szCs w:val="28"/>
        </w:rPr>
        <w:t xml:space="preserve"> самостоятельное решение заданий повышенной сложности отдельными учениками или коллективом класс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вивающая цель: </w:t>
      </w:r>
      <w:r>
        <w:rPr>
          <w:sz w:val="28"/>
          <w:szCs w:val="28"/>
        </w:rPr>
        <w:t>развитие памяти, мышления, воображения учащих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ная цель: </w:t>
      </w:r>
      <w:r>
        <w:rPr>
          <w:sz w:val="28"/>
          <w:szCs w:val="28"/>
        </w:rPr>
        <w:t>воспитание культуры поведения, умения работы в коллектив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тельная цель:</w:t>
      </w:r>
      <w:r>
        <w:rPr>
          <w:sz w:val="28"/>
          <w:szCs w:val="28"/>
        </w:rPr>
        <w:t xml:space="preserve"> расширение кругозора учащихс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ащение урока:</w:t>
      </w:r>
      <w:r>
        <w:rPr>
          <w:sz w:val="28"/>
          <w:szCs w:val="28"/>
        </w:rPr>
        <w:t xml:space="preserve"> интерактивная доска, проектор, учебник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Языковой материал: </w:t>
      </w:r>
      <w:r>
        <w:rPr>
          <w:sz w:val="28"/>
          <w:szCs w:val="28"/>
        </w:rPr>
        <w:t xml:space="preserve">лексика по теме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аглядность:</w:t>
      </w:r>
      <w:r>
        <w:rPr>
          <w:sz w:val="28"/>
          <w:szCs w:val="28"/>
        </w:rPr>
        <w:t xml:space="preserve"> использование презентаци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д урока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2693"/>
        <w:gridCol w:w="1984"/>
        <w:gridCol w:w="212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и и прием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этап. </w:t>
            </w:r>
            <w:r>
              <w:rPr>
                <w:b/>
                <w:color w:val="000000"/>
                <w:shd w:fill="FFFFFF" w:val="clear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Организовать обучающихся на работу на уроке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упают к работе на уро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Good morning teacher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is…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day is…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t is 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The weather is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Yes, I d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Yes, I ha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My best friend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Yes\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Yes, it can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Friends/True friend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  <w:lang w:val="en-US"/>
              </w:rPr>
            </w:pPr>
            <w:r>
              <w:rPr>
                <w:bCs/>
                <w:color w:val="000000"/>
                <w:shd w:fill="FFFBFF" w:val="clear"/>
              </w:rPr>
              <w:t>Обучающиеся: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1.Отвечают на поставленные общие вопросы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  <w:shd w:fill="FFFBFF" w:val="clear"/>
              </w:rPr>
              <w:t>2. Определяют тему и цель урока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Регулятивные УУД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Познавательные УУД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Коммуникативные УУД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shd w:fill="FFFBFF" w:val="clear"/>
              </w:rPr>
            </w:pPr>
            <w:r>
              <w:rPr>
                <w:b/>
                <w:bCs/>
                <w:color w:val="000000"/>
                <w:shd w:fill="FFFBFF" w:val="clear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BFF" w:val="clear"/>
              </w:rPr>
            </w:pPr>
            <w:r>
              <w:rPr>
                <w:b/>
                <w:bCs/>
                <w:color w:val="000000"/>
                <w:shd w:fill="FFFBFF" w:val="clear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Командная технология</w:t>
            </w:r>
          </w:p>
          <w:p>
            <w:pPr>
              <w:pStyle w:val="Style17"/>
              <w:spacing w:before="0" w:after="0"/>
              <w:jc w:val="center"/>
              <w:rPr>
                <w:bCs/>
                <w:color w:val="000000"/>
                <w:shd w:fill="FFFBFF" w:val="clear"/>
              </w:rPr>
            </w:pPr>
            <w:r>
              <w:rPr>
                <w:bCs/>
                <w:color w:val="000000"/>
                <w:shd w:fill="FFFBFF" w:val="clear"/>
              </w:rPr>
              <w:t>Прием «Вводный вопрос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обучающихся к уроку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 xml:space="preserve">, </w:t>
            </w:r>
            <w:r>
              <w:rPr>
                <w:lang w:val="en-US"/>
              </w:rPr>
              <w:t>children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glad to see you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it down, please, and let`s start our lesso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of all answer to my question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ведение обучающихся к определению темы и цели урока, а также формулировке плана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ate is it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ay is it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season is it now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weather like tod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to go for a walk with your friend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got friend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your best friend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got a pe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a pet be your friend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 now I want to recite you a poe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at the screen and listen very attentively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rue friends are by your side through it all.</w:t>
              <w:br/>
              <w:t>True friends are there to catch you when you fall.</w:t>
              <w:br/>
              <w:t>True friends give your life a happy lift.</w:t>
              <w:br/>
              <w:t>True friends are a most precious gif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you guess what the theme of our lesson i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will we do during the lesson?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ведение и актуализация зна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 этапа: </w:t>
            </w:r>
            <w:r>
              <w:rPr>
                <w:i/>
              </w:rPr>
              <w:t>введение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ктивизация новой лексики по тем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е по презентации, соотносят слова с перепутанными буквами с картинкой и их значениями. </w:t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Оценивают результат работы на данном этапе и целесообразность перехода на следующий этап.</w:t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читывают новые лексические единицы, акцентируя свое внимание на транскрипцию сл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читывают новые слова за диктор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поставляют слова с картинкам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 xml:space="preserve">Отвечают на вопросы </w:t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пределяют слова по группам: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питомцы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домашние животны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дикие живот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яют друг д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:</w:t>
            </w:r>
          </w:p>
          <w:p>
            <w:pPr>
              <w:pStyle w:val="Normal"/>
              <w:rPr/>
            </w:pPr>
            <w:r>
              <w:rPr/>
              <w:t>1. Решают проблему, по ходу работы сверяя свои действия с целью, находят и исправляют ошибки с помощью учителя и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понятия</w:t>
            </w:r>
            <w:r>
              <w:rPr>
                <w:lang w:val="en-US"/>
              </w:rPr>
              <w:t xml:space="preserve"> </w:t>
            </w:r>
            <w:r>
              <w:rPr/>
              <w:t>и фа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аходят различия между понятиям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УУД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ая 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Игровая 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Кейс технолог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ем «Цепо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андная технолог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зад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at the screen. You see a very strange word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happened with this word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etters are mixed. Can you recognize the word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? May be the picture can help you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these word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, repeat after me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one by one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know and understand these words a little better now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n the books on p.50 ex.1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these words and repeat them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 the words with the picture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spoke about your pet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Russian for “domestic animal”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there any differences between pets and domestic animals?  What wild animals do you know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n your copy-books? Write the dates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screen. You can see the words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vide them into 3 group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change your copy-books and check your partne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минут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ервичное усвоение новых знаний. Чт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</w:t>
            </w:r>
            <w:r>
              <w:rPr>
                <w:i/>
                <w:shd w:fill="FFFFFF" w:val="clear"/>
              </w:rPr>
              <w:t>развитие навыков чтения и усвоение новых знаний по теме «Настоящие друзья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запись текста «Что на завтрак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водят текс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:</w:t>
            </w:r>
          </w:p>
          <w:p>
            <w:pPr>
              <w:pStyle w:val="Normal"/>
              <w:rPr/>
            </w:pPr>
            <w:r>
              <w:rPr/>
              <w:t>1. Анализируют и обобщают полученные в результате чтения факты.</w:t>
            </w:r>
          </w:p>
          <w:p>
            <w:pPr>
              <w:pStyle w:val="Normal"/>
              <w:rPr/>
            </w:pPr>
            <w:r>
              <w:rPr/>
              <w:t>2. Передают существенные характеристики изучаемых явлений.</w:t>
            </w:r>
          </w:p>
          <w:p>
            <w:pPr>
              <w:pStyle w:val="Normal"/>
              <w:rPr/>
            </w:pPr>
            <w:r>
              <w:rPr/>
              <w:t>3. Высказывают свое мнение в диалоге.</w:t>
            </w:r>
          </w:p>
          <w:p>
            <w:pPr>
              <w:pStyle w:val="Normal"/>
              <w:rPr/>
            </w:pPr>
            <w:r>
              <w:rPr/>
              <w:t xml:space="preserve">4. Вычитывают информацию и понимают смысл текстов, формулируют их главные мысли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ая технолог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ка задани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w open your Student’s Books, p. 50, and look at the ex.2. Here you see 3 questions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read them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should answer them after listening the text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роткой беседы по уточнению первичных зн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you see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there such a place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 it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check your home task. Read and translate the tex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ервичное закрепление новых знаний (чтени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 этапа: </w:t>
            </w:r>
            <w:r>
              <w:rPr>
                <w:i/>
              </w:rPr>
              <w:t>Закрепление полученной в результате чтения информаци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итают вопросы и варианты ответов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ыбирают наиболее подходящий и находят доказательство в текст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исывают выделенные слова из текста и из упр 5 стр 51 и находят синони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:</w:t>
            </w:r>
          </w:p>
          <w:p>
            <w:pPr>
              <w:pStyle w:val="Normal"/>
              <w:rPr/>
            </w:pPr>
            <w:r>
              <w:rPr/>
              <w:t>1. Решают проблему, по ходу работы сверяя свои действия с целью, находят и исправляют ошибки с помощью учителя и самостоятельно.</w:t>
            </w:r>
          </w:p>
          <w:p>
            <w:pPr>
              <w:pStyle w:val="Normal"/>
              <w:rPr/>
            </w:pPr>
            <w:r>
              <w:rPr/>
              <w:t>2. Анализируют понятия и факты</w:t>
            </w:r>
          </w:p>
          <w:p>
            <w:pPr>
              <w:pStyle w:val="Normal"/>
              <w:rPr/>
            </w:pPr>
            <w:r>
              <w:rPr/>
              <w:t>3. Работают в паре распределяя роли, организовывая взаимодействие, принимая коллективные решения, прогнозируя последствия коллективных решени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Коммуникативные УУ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ая 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Кейс-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Игровая технология</w:t>
            </w:r>
          </w:p>
          <w:p>
            <w:pPr>
              <w:pStyle w:val="Normal"/>
              <w:rPr/>
            </w:pPr>
            <w:r>
              <w:rPr/>
              <w:t>Прием «Виртуальное путешествие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ex.3 on p.5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are 4 questions with 4 variants of answers. You should choose the best answer and prove your decision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text there are some words in bold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 them into your copy- book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 p.51- words- synonyms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 them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.</w:t>
            </w:r>
            <w:r>
              <w:rPr>
                <w:b/>
              </w:rPr>
              <w:t>Ито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ро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этапа</w:t>
            </w:r>
            <w:r>
              <w:rPr>
                <w:lang w:val="en-US"/>
              </w:rPr>
              <w:t xml:space="preserve">: </w:t>
            </w:r>
            <w:r>
              <w:rPr>
                <w:i/>
              </w:rPr>
              <w:t>способствоват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формированию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ефлекс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ка конечных результатов своей работы на уроке, обсуждение основных позиций нового материала. </w:t>
            </w:r>
          </w:p>
          <w:p>
            <w:pPr>
              <w:pStyle w:val="Normal"/>
              <w:rPr/>
            </w:pPr>
            <w:r>
              <w:rPr/>
              <w:t>Итоговая оценка своей работы за урок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машнее задани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:</w:t>
            </w:r>
          </w:p>
          <w:p>
            <w:pPr>
              <w:pStyle w:val="Normal"/>
              <w:rPr/>
            </w:pPr>
            <w:r>
              <w:rPr/>
              <w:t>1. Определяют степень успешности выполнения работы исходя из имеющихся критери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У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технология Технология дифференцированного подхода</w:t>
            </w:r>
          </w:p>
          <w:p>
            <w:pPr>
              <w:pStyle w:val="Normal"/>
              <w:rPr/>
            </w:pPr>
            <w:r>
              <w:rPr/>
              <w:t>Поисково-исследовательский метод</w:t>
            </w:r>
          </w:p>
          <w:p>
            <w:pPr>
              <w:pStyle w:val="Normal"/>
              <w:rPr/>
            </w:pPr>
            <w:r>
              <w:rPr/>
              <w:t>Прием «Метод ранжирован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ечных результатов деятельности обучающихся на урок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ched our aim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new words have we learned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you learned something new about true friends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и работы обучающих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новые слова в словарик и выучить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7 стр 5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eader2">
    <w:name w:val="header-2"/>
    <w:basedOn w:val="Style14"/>
    <w:qFormat/>
    <w:rPr/>
  </w:style>
  <w:style w:type="character" w:styleId="Header1">
    <w:name w:val="header-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27:00Z</dcterms:created>
  <dc:creator>Admin</dc:creator>
  <dc:description/>
  <cp:keywords/>
  <dc:language>en-US</dc:language>
  <cp:lastModifiedBy>314</cp:lastModifiedBy>
  <cp:lastPrinted>2018-01-17T07:14:00Z</cp:lastPrinted>
  <dcterms:modified xsi:type="dcterms:W3CDTF">2018-01-17T02:14:00Z</dcterms:modified>
  <cp:revision>6</cp:revision>
  <dc:subject/>
  <dc:title>План-конспект урока по английскому языку</dc:title>
</cp:coreProperties>
</file>