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7030A0"/>
          <w:sz w:val="24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color w:val="7030A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МАДОУ ЦРР д/с № 18</w:t>
      </w:r>
    </w:p>
    <w:p>
      <w:pPr>
        <w:pStyle w:val="TextBody"/>
        <w:rPr>
          <w:sz w:val="24"/>
        </w:rPr>
      </w:pPr>
      <w:r>
        <w:rPr>
          <w:sz w:val="24"/>
        </w:rPr>
        <w:t>Василенко Н.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«Нам говорит странная пословица,</w:t>
      </w:r>
    </w:p>
    <w:p>
      <w:pPr>
        <w:pStyle w:val="TextBody"/>
        <w:rPr>
          <w:sz w:val="24"/>
        </w:rPr>
      </w:pPr>
      <w:r>
        <w:rPr>
          <w:sz w:val="24"/>
        </w:rPr>
        <w:t>Что дети не живут, а жить готовятс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о вряд ли в жизни пригодится тот, </w:t>
      </w:r>
    </w:p>
    <w:p>
      <w:pPr>
        <w:pStyle w:val="TextBody"/>
        <w:rPr>
          <w:sz w:val="24"/>
        </w:rPr>
      </w:pPr>
      <w:r>
        <w:rPr>
          <w:sz w:val="24"/>
        </w:rPr>
        <w:t>Кто, жить готовясь, в детстве не живет»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С.Я. Маршак</w:t>
      </w:r>
      <w:r>
        <w:rPr>
          <w:sz w:val="56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0145" cy="200596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69695" cy="195770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2-3 л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возрасте малыш еще не может управлять собой по собственному желанию, его поведение носит большей частью непроизвольный характер. Он очень эмоционален, однако его эмоции непостоянны, его легко отвлечь, переключить с одного эмоционального состояния на другое. Активно развивается речь ребен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этом возрасте вашему ребенку важ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    Много двигаться, потому что через движение он развивает и познает свое тело, а также осваивает окружающее пространство.</w:t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ить мелкие движения пальчиков через игры с мелкими предметами, потому, что развитие мелкой моторики у детей напрямую связано с развитием мозга и речи.</w:t>
        <w:br/>
        <w:t>•     У ребенка в этом возрасте быстро растет словарный запас, причем количество произносимых слов всегда меньше, чем количество понимаемых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   Играть, поскольку именно в игре начинают активно развиваться важные психические функции: восприятие, воображение, мышление, память. Через игру малыш осваивает окружающий мир, познает законы взаимодейств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ить ребенку возможность играть с мелким материалом: пуговицами, крупой, деталями конструктора, камушками, шишками, и другими различными по ощущениям предметами.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Обязательно под присмотром взрослого!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  Чаще разговаривать с малышом, читать ему сказки, книжки, обсуждать то, что он видел или в чем принимал участие. •    Предоставлять возможности для самых разных игр, в основном с предметами. Но в 2-3 года в процессе игры малыш чаще всего нуждается в компании матери или любящих его взрослых, поскольку ему нужны совместность и доброжелательное сотрудничество.</w:t>
        <w:br/>
        <w:t xml:space="preserve">•    Относиться к ребенку спокойно и дружелюбно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5110" cy="54597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545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•   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лучать помощь взрослого, когда у него что-то не получается, поскольку ребенок в 2—3 года может реагировать на неудачи весьма эффективно: злиться, плакать, ругаться, бросать вещи.</w:t>
                              <w:br/>
      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      <w:br/>
      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9850" cy="1428750"/>
                                  <wp:effectExtent l="0" t="0" r="0" b="0"/>
                                  <wp:docPr id="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м как его родителям важно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4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•    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лучать помощь взрослого, когда у него что-то не получается, поскольку ребенок в 2—3 года может реагировать на неудачи весьма эффективно: злиться, плакать, ругаться, бросать вещи.</w:t>
                        <w:br/>
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<w:br/>
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9850" cy="1428750"/>
                            <wp:effectExtent l="0" t="0" r="0" b="0"/>
                            <wp:docPr id="6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Вам как его родителям важно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br/>
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ь, что соблюдение разумной безопасности не должно лишать малыша возможности открытия нового и интересного. Ваша родительская тревога не должна замещать возможности развития для вашего ребенка, которое происходит в этом возрасте через восприятие, а значит, через постоянное исследование нового.</w:t>
        <w:br/>
        <w:t>•    Понимать, что у маленького ребенка совершенно другое восприятие времени. Для него существует только настоящее.</w:t>
        <w:br/>
        <w:t xml:space="preserve">•    Относиться спокойно и с пониманием к эмоциональным вспышкам ребенка в случае возникновения трудносте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0840</wp:posOffset>
            </wp:positionH>
            <wp:positionV relativeFrom="paragraph">
              <wp:posOffset>113665</wp:posOffset>
            </wp:positionV>
            <wp:extent cx="1933575" cy="17526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5110" cy="587121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587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>Что должен уметь ребен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ебенок должен интересоваться окружающими предметами и активно действовать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нать назначение бытовых предметов и уметь пользоваться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являть отрицательное отношение к грубости, жад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блюдать элементарные правила вежлив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ладеть активной речью, включенной в общ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тремится к общению со взрослым, активно подражает и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являет интерес  к сверстник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проявляет интерес к стихам, песням, сказкам, стремится двигаться под музы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46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  <w:t>Что должен уметь ребен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ребенок должен интересоваться окружающими предметами и активно действовать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знать назначение бытовых предметов и уметь пользоваться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являть отрицательное отношение к грубости, жадн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облюдать элементарные правила вежлив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владеть активной речью, включенной в общ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тремится к общению со взрослым, активно подражает и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являет интерес  к сверстника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- проявляет интерес к стихам, песням, сказкам, стремится двигаться под музык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40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40"/>
          <w:szCs w:val="36"/>
        </w:rPr>
        <w:t>Желаем Вам приятного общения с вашим малышом!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40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40"/>
          <w:szCs w:val="36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3028950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14:00Z</dcterms:created>
  <dc:creator>User</dc:creator>
  <dc:description/>
  <cp:keywords/>
  <dc:language>en-US</dc:language>
  <cp:lastModifiedBy>Наталья</cp:lastModifiedBy>
  <cp:lastPrinted>2019-06-03T17:10:00Z</cp:lastPrinted>
  <dcterms:modified xsi:type="dcterms:W3CDTF">2019-06-03T14:10:00Z</dcterms:modified>
  <cp:revision>3</cp:revision>
  <dc:subject/>
  <dc:title/>
</cp:coreProperties>
</file>