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ладшая групп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– 2019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32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307"/>
        <w:gridCol w:w="6120"/>
        <w:gridCol w:w="3600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дел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нед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мероприятие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 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етский са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у детей радость от нахождения в детском саду; развивать представление детей о детском саде как ближайшем социокультурном окружении: о сотрудниках, предметном окружении; способствовать установлению эмоционального контакта, формированию мотивации на взаимодействие путём вовлечения детей в совместную деятель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на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ы по теме праздн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представления детей о доступном ребёнку предметном мире и назначении предметов, о правилах их безопасного использования. Учить принимать игровую задачу, формировать умение играть сообща, делиться игрушками. Побуждать к положительным действиям и поступкам по отношению к сверстникам. Развивать у детей любознательность, эмоциональную отзывчив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игрушках: «Моя любимая игр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абот совместно с родителями «Моя любимая игрушка»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Учить детей различать и называть транспортные средства, их составные части (кабина, кузов, колёса). Дать представление о том, для чего используется транспорт, как и где он передвигается. Развивать любознательность, интерес к предметному мир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ружба с дорожными знакам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 по теме, выставка рисунк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по ПДД «Осторожно автомоби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трудом взрослых, с названием некоторых профессий; показать важность каждой профессии. Формировать привычные представления и положительное отношение к профессии воспитателя, другим профессиям дошкольных работников, детскому саду как ближайшему социум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воспитател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Моя любимая воспитательница»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ктябр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осен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детей с сезонным явлением «Золотая осень», с явлениями живой и неживой природы. Способствовать накоплению ребёнком ярких впечатлений о природе, установлению первых естественных взаимоотношений детей с миром природы, появлению любопытства и любознательности, проявлению переживаний, связанных с красотой природы. Пробуждать у детей эмоциональную отзывчивост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прир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 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й досуг «Реп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и расширить знания детей о домашних животных, их образе жизни, повадках, характерных внешних признаках. Закрепить правила безопасного поведения при общении с животными, стимулировать проявление добрых чувств и отношения к животным. Содействовать накоплению ребёнком личного опыта познания окружающего мира и чувственного контакта с ни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-конкурс рисунков, фотографий домашних животны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ать представления детей о диких животных, познакомить со строением частей тела животных,  с некоторыми особенностями образа жизни: как двигаются, какие звуки издают, где живут. Воспитывать интерес и любовь к животным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ализованная деятельность «В мире животных»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ц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ить представление детей о птицах. Дать им определённые знания о том, какое у птиц оперение, как ходят, прыгают. Сравнить птиц по величине. Воспитывать у детей доброе отношение к пернатым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ого творчества «Села птичка на окошко» (лепка)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ябр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родного единства. Сказки разных народо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ичных ценностных представлений о России как о многонациональной, но единой стране. Воспитывать уважение к людям разных национальност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й посёлок - моя стра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 по теме); выставка рисунк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 и дружб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 детей положительных качеств характера, способствовать сплочению коллектива, мотивировать детей на совершение добрых поступков, добрых дел во благо других люд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 «Мы едем, едем, едем…» С.Маршака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детей различать по внешнему виду и вкусу овощи. Расширять представления о выращивании овощных культур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Варим суп»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образ Я. Развивать тендерные представления, формулировать умение называть своё имя, фамилию, имена членов семьи. Организовывать все виды детской деятельности вокруг темы семьи, любовь к маме, познакомить с праздником «День матери»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День матери».  Стен газета: «Цветы для наших мамочек» коллективная работа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зличать по внешнему виду и вкусу фрукты. Расширять представления о выращивании фрукт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К.Чуковского «Чудо дерево»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кабр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представление о доме как о месте, где живёт семья, закрепить знания о предметах: мебель,  бытовые приборы. Формировать обобщающее понятие «мебель», обстановки в доме, о домашних обязанностях членов семьи. Формировать представление, что детский сад – дом для дружных детей, сотрудников и родителей. Учить ориентироваться в группе, в назначении разных помещений, понимать, что у разных детей равные права на игру, общение, забо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ого творчества «Мебель для нашего дома»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го какие шубки?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представление о «одежде» зверей, которая помогает им перенести холодную зиму, защищает и маскирует от враг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ого творчества «Любимое животное»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шка-зи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элементарные представления о зиме: идёт снег, деревья голые, земля покрыта снегом, стало холодно – люди надели тёплую одежду. Развивать эмоциональную отзывчивость и разнообразие переживаний в процессе общения с зимней природой. Вовлекать детей в элементарную исследовательскую деятельность по изучению качеств и свойств объектов неживой прир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ого творчества «Зимушка - зима» (поделки из природного материала совместно с родителями)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накоплению ребёнком ярких впечатлений о зиме и новогоднем празднике. Развивать эмоциональную отзывчивость и разнообразие переживаний в процессе общения с зимней природой. Вовлекать детей в элементарную исследовательскую деятельность по изучению качеств и свойств объектов неживой прир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утренник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Января 2018г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развлеч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ить удовольствие во время рассматривания зимних картин. Воспитывать интерес. Учить рассматривать зимние сюжеты и объяснять, что на них изображен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яя олимпиада»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«спасибо». Гост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умения благодарить как составляющей нравственного развития человека и этикетного повед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художественной литературы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ражать благодарность за покупку)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нед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sz w:val="24"/>
                <w:szCs w:val="24"/>
              </w:rPr>
              <w:t>Посуда. Продукты питания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элементарные представление о продуктах питания, их назначении, существенных признаках, ценности для здоровья; развивать умения обследовательских действий, умения определять некоторые продукты по внешним признакам. Формировать представление о разновидности посуды, ее назначении, качества и свойства материала для изготовления посуды; учить составлять описательный рассказ о посуде; воспитывать осторожное, бережное обращение с предметами посуд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пищеблок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евра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обр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ервичные ценностные представления о добре и зл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к сказкам, изображающих добрых и злых герое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, обувь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названия, назначение головных уборов и предметов одежды, её деталей; формировать представление о видах одежды соответственно времени года. Формировать обобщающие понятия «обувь»; уточнить название и назначение обуви; учить группировать обувь по сезонному признак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Найди пару»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безопас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и культурного поведения на дороге. Познакомить с элементарными правилами дорожного движения. Закрепить знания о значении светофора на дорог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: «Дорога глазами детей»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апы. Защитники Отечест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ервоначальные представления о защитниках Отечества (солдатах), о празднике и его атрибутах. Рассмотреть иллюстрации праздничного салюта. Расширять представления детей о явлениях общественной жизни (праздник, праздничный салют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к «День защитника отечества»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р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еля безопасност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представления о доступном ребёнку предметном мире и назначении предметов, о правилах их безопасного использования, о безопасном поведении на улице и в группе детского сада. Формировать осторожно и осмотрительное отношение к потенциально опасным для человека ситуациям. Обучать способам, как позвать взрослого на помощ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: «Опасные предметы»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праздник. 8 март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се виды детской деятельности (игровой, коммуникативной, трудовой, познавательно исследовательской, музыкально художественной, чтения) вокруг темы семьи, любви к маме, бабушке. Укрепить авторитет мамы, послушание ей на основе воспитания добрых чувст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к. «женский день – 8 марта»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- идё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элементарные представления о весне (сезонные изменения в природе, одежде людей, на участке детского сада). Учить называть и различать признаки весн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к «Весна - красна»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народное твор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русским народным творчеством, с некоторыми предметами декоративно – прикладного искусства и их назначением. Учить обыгрывать народные игрушки и предметы промыслов, выделять яркость, красочность предметов народных промыслов, разнообразие элементов росписи.. Воспитывать интерес к русскому фольклор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ая деятельность, показ сказки «Колобок»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теат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ать и формировать положительное отношение к театральному искусств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драматизация «Теремок»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пр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ина нед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желание и потребности «читать» книги, бережно относится к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читательский опыт детей (опыт слушания). Способствовать восприятию и пониманию текста детьми. Воспитывать интерес у фольклорным и литературным текстам, желание внимательно их слушать. Поддерживать непосредственный эмоциональный отклик на литературное произвед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Книжный магаз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ссматривание книг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ервичные представления о выдающихся людях и достижениях России, интереса и чувства гордости за успехи страны и отдельных люд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Космический корабль»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 здоровь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здоровье человека, об основных частях тела человека, их назначении. Закрепить знание своего имени, имён членов его семьи. Формировать навык называть воспитателя по имени и отчеству. Формировать первичное понимание того, что такое хорошо и что такое плохо, начальные представления о здоровом образе жиз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альбома «Как правильно мыть руки»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детей чувство опасности огня; привить навыки безопасного обращения с бытовыми приборами и правильного поведения в случае пожара; расширить представления детей о профессии пожарны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 «Кошкин дом»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. Луг. Насекомы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ить и закрепить с детьми понятие «насекомые». Уточнить особенности внешнего вида насекомых. Закрепить знания о цикле развития насекомых, способе питания, образе жизни, окраске в соответствии с местом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ого творчества «Красивые бабочки» (коллективная работа)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есн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ть первичные ценностные представления о труде. Воспитывать положительное отношение к выполнению трудовых обязанностей. Создание «весеннего» настро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ик посвященный «Дню Победы»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чка-водич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формировать элементарные представления о воде; о том, что вода имеет большое значение для жизни. Расширить представления о свойствах воды. Развивать у детей познавательный интере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с водо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ые друзь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представления детей о растениях:  учить узнавать объекты и явления в природе и на картинах, рассматривать, обследовать, называть, что увидел. Развивать эмоциональную отзывчивость и разнообразие переживаний детей в процессе общения с природой. Привлекать детей к посильной помощи в уходе за растениями уголка прир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Первые цветы»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лето!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элементарные представления о лете (сезонные изменения в природе, одежде людей, на участке детского сада). Дать представления об изменениях в природе, рассмотреть цветущие раст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39:00Z</dcterms:created>
  <dc:creator>cokain</dc:creator>
  <dc:description/>
  <cp:keywords/>
  <dc:language>en-US</dc:language>
  <cp:lastModifiedBy>№1</cp:lastModifiedBy>
  <cp:lastPrinted>2016-12-05T22:13:00Z</cp:lastPrinted>
  <dcterms:modified xsi:type="dcterms:W3CDTF">2019-06-12T00:59:00Z</dcterms:modified>
  <cp:revision>26</cp:revision>
  <dc:subject/>
  <dc:title/>
</cp:coreProperties>
</file>