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 «Детский сад №276 города Челябинска»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tabs>
          <w:tab w:val="clear" w:pos="708"/>
          <w:tab w:val="left" w:pos="6150" w:leader="none"/>
        </w:tabs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tabs>
          <w:tab w:val="clear" w:pos="708"/>
          <w:tab w:val="left" w:pos="6150" w:leader="none"/>
        </w:tabs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8"/>
          <w:szCs w:val="48"/>
          <w:lang w:eastAsia="ru-RU"/>
        </w:rPr>
        <w:t>Конспект итогового занятия по формированию элементарных математических представлений во второй младшей группе «Путешествие в страну «Чудес»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ыполнил воспитатель: 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орозова А.Н.</w:t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3" w:color="E6E6E6"/>
        </w:pBd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546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546A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8"/>
          <w:lang w:eastAsia="ru-RU"/>
        </w:rPr>
        <w:t>Челябинск 201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ИТОГОВОГО ЗАНЯТИЯ ПО ФОРМИРОВАНИЮ ЭЛЕМЕНТАРНЫХ МАТЕМАТИЧЕСКИХ ПРЕДСТАВЛЕНИЙ ВО ВТОРОЙ МЛАДШЕЙ ГРУППЕ «ПУТЕШЕСТВИЕ В СТРАНУ «ЧУДЕС»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 «Познавательное развитие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называть и различать знакомые геометрические фигуры: круг, квадрат, треугольник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называть основные цвета (красный, зеленый, желты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находить и показывать количество предметов (один, много, поровну, столько ж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вершенствовать умение сравнивать два предмета по длине (короткий, длинный), путем наложения</w:t>
      </w:r>
      <w:r>
        <w:rPr>
          <w:rFonts w:cs="Times New Roman" w:ascii="Times New Roman" w:hAnsi="Times New Roman"/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зрительное и слуховое восприятие, логическое мышление, вним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 «Речевое развитие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умение высказывать свое мнен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формирование умения слушать и слышать своих товарищ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ить запоминать текст с помощью ассоциац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ловарная работа: дрессировщ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О «Социально-коммуникативное развитие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отзывчивость, толерантность, желание  помогать другим, коммуникативность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ОО «Художественно-эстетическое развитие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эмоциональный, оценочный опыт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мпатии к животны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тановлению эстетического отношения к окружающему ми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 «Физическое развитие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закреплять навык умения ориентироваться в пространств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общаться и договариваться в процессе иг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атериалы и 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 мультфильмов, поезд, билеты на поезд, геометрические фигуры для обозначения мест в поезде, цветы, бабочки, паутина, ковер с геометрическими фигурами, солнце, дождь, домики разных цветов, документы к домам (квадраты разных цветов), листики (широкие - узкие), ёлочки (высокая - низкая), пальчиковый театр (животные), игрушка «Чебурашка», музыкальная запись стука колес поезда, детский пл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Физическое развитие»: подготовка к игре «Найди свой домик», проведение игры «Найди свое мест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разовательная область: «Социально-коммуникативное развитие»: проведение сюжетно-ролевой игры «Поход в цир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Познавательное    развитие»: д/и «Цвет и фор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Речевое развитие»: обогащение словаря по теме, разучивание стихотворений, чтение «Колобок», «Айболит», «Крокодил Гена и Чебураш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 область «Художественно-эстетическое развитие»: рисование «Мой дом в солнечный ден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деятель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знавательно-исследовательская;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восприятие художественной реч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зыка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игате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гляд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ес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но-поиск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ная ситу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се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дактическая иг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чевая иг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мультимедийной аппа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мероприятия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3"/>
        <w:gridCol w:w="4675"/>
        <w:gridCol w:w="2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разовательная ситуац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Сегодня мы с вами отправимся в страну «Чудес». В этой стране мы будем решать необычные, интересные задания. А подготовили для нас эти задания герои, которых вы все хорошо знаете. Хотите узнать, кто это и выполнить их задан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Тогда я приглашаю вас в путешествия на сказочном поезд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(Воспитатель заранее расставляет стулья в три колонны друг за другом, на спинках которых прикреплены геометрические фигуры круг, квадрат, треугольник, различных цветов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Но прежде чем сесть в поезд, нам необходимо решить, кто на каком месте поеде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(На отдельном стоящем, заранее подготовленном столе, лежат геометрические фигуры, но лицевой стороной вниз. Воспитатель предлагает взять одну любую фигуру. Дети смотрят, называют, сравнивают фигуру с цветом и занимают свои места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Все сели, никого не забыли, ну, тогда в пу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Включается запись стука колес поезда (на протяжении всего занятия включается эта запись)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относят фигуру с цве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/игра «Бабочк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Ребята, мы с вами оказались на цветочной полянке в гостях у Колобка. Он очень любит гулять по цветочной полянке и играть с бабочк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Распустились здесь цветы, небывалой красоты. Колобок говорит, что играл с бабочками, подул ветерок и занёс их в сети злого паука, нам нужно им помочь освободиться! Сколько бабочек поймал паук? (Одну или много?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авайте их освободим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Как мы можем помочь бабочкам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Чтобы паук не заметил и не поймал бабочек, каждая бабочка должна сесть на цветок такого же цвета. Давайте поможем бабочкам спрятать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итатель задаёт вопрос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акого цвета бабочк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На какой цветок сядет бабоч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Поровну ли бабочек и цветов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Чего больше?  Чего меньш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Как сделать так, чтобы бабочек и цветов стало поровну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Что у нас получилось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олодцы, ребята, справились с этим заданием, помогли бабочкам, и теперь Колобок опять сможет с ними игр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теперь нам с вами нужно отправляться дальше. Давайте занимать свои места и отправимся дальш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Много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(Дети предлагают свои варианты.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Дети освобождают бабочек из плена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елтая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На желт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Цветов больше чем баб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Убрать цветки или добавить бабочек. (Дети должны проговорить: бабочек и цветов поровну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/игра «Ковер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Художественное сло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звитие слухового воспри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роходите, ребята, мы приехали в гости к Айболиту. Он сегодня грустный, потому что его любимый ковер порвался. Давайте поможем ему. Вот у него есть разные заплатки, разных форм. Но Айболит не знает, куда какая заплатка подходит. Возьмите каждый по заплатке и найдите ее мес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олодцы, Айболит очень рад, что вы ему помогли восстановить его любимый ков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Наши дети знаю стихи про геометрические фигуры, давайте послуша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олодцы, ребя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Ну а нам с вами пора отправляться дальш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ети садятся на поез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Дети берут заплатку, называют форму, цвет и находят ей мес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ссказывают стихотвор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реугольник – три угл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смотрите детво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ри вершины очень острых –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реугольник – «остроносы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рисуем мы кружоче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отик в нем и пара точе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лнце круглое и мячи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руг давно знаком нам, значи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т четыре сторо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 они всегда рав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 фигура та, ребят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зывается квадрато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гра «Найди свой домик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ы приехали в город, где много домов. Каждому из нас предстоит занять какой-то домик. А они все разные. Чтобы вы знали, в какой заселиться, я вам дам документ такого же цвета. (раздать квадраты разных цвето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акого цвета будет домик у Миш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огда светит солнышко, дети выходят и гуляют. А когда дождь, скорее бегут к своему дом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итатель проверяет документы. Игра проводится несколько раз, воспитатель меняет расположение доми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олодцы, ребята, не путали домики, не намочил вас дождик. А теперь садитесь на поезд, едем дальш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Син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По сигналу «дождь» дети занимают «домики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/игра «Помоги Маше навести порядок»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Ребята, мы приехали в гости к Маше на лесную полянку. Посмотрите Маша проказница разбросала листочки. Давайте их соберём! Посмотрите, какие они все разные; и широкие есть и узкие. Мальчики соберут широкие листочки, а девочки – узк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Хорошо, молодцы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теперь посмотрите, мы видим две елочки. Ребята, они одинаковые? Молодцы, ребята помогли Маше навести порядок на полян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авайте отправимся дальш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ет. Одна елочка высокая, а другая низкая. Мальчики пусть положат свои листочки под высокую ёлочку, а девочки – под низку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гра «Дрессировщики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ловарная рабо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альчиковая шимнаст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Ребята, мы приехали в гости к клоуну Клёпе. А вы знаете, где живут клоуны? А кто еще выступает в цирке?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лёпа предлагает нам с вами побыть дрессировщиками. Дрессировщики дрессируют зверей, учат их выполнять команды. Ну что будем дрессировщиками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Одевайте зверей на указательный палец и произнесем такие слова: «Животные оживите! Нам головками кивните!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Ой, смотрите, они ожили! (пошевелить пальцами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Тогда давайте будем дрессировать наших зверей. Будем давать им команды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 команда – животные сядьте на стол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команда – сядьте под стол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 команда – подпрыгни над столом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 команда – сядьте на плечо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 команда – спрячьтесь за ладошку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Молодцы, ребята! Звери выполнили все ваши команды. Какие мы хорошие дрессировщики. Но животные устали и им пора отдыхать, верните животных на места. Клёпа говорит вам спасибо, что вы научили их выполнять команды. А нам пора возвращаться в детский сад, садитесь на поез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цир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Живо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полнение пальчиковой гимнасти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ключительная час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гра «Опоздавшая игрушк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Вот мы и вернулись в детский сад. Давайте встанем в круг и возьмемся за ру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Вот и закончилось наше путешеств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Ой, кто там плачет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ефлексия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Ребята, да это Чебурашка! Он хотел вместе с нами поехать в путешествие, но опоздал. Давайте расскажем Чебурашке кому мы сегодня помогали! Чье задание выполня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Молодцы, ребята, все задания выполнили, а ты, Чебурашка, больше не опаздывай.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Чебурашка позвал ребят строить летучий корабль для новых путешествий (из геометрических фигур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тветы дете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49:00Z</dcterms:created>
  <dc:creator>Артем</dc:creator>
  <dc:description/>
  <cp:keywords/>
  <dc:language>en-US</dc:language>
  <cp:lastModifiedBy>Артем</cp:lastModifiedBy>
  <dcterms:modified xsi:type="dcterms:W3CDTF">2019-04-18T06:40:00Z</dcterms:modified>
  <cp:revision>2</cp:revision>
  <dc:subject/>
  <dc:title/>
</cp:coreProperties>
</file>