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нспект НОД   по окружающему миру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 детьми старшей группы на тему  «Насекомые»</w:t>
      </w:r>
    </w:p>
    <w:p>
      <w:pPr>
        <w:pStyle w:val="Normal"/>
        <w:spacing w:lineRule="atLeast" w:line="12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Style14"/>
        <w:spacing w:lineRule="atLeast" w:line="120" w:before="120" w:after="120"/>
        <w:rPr/>
      </w:pPr>
      <w:r>
        <w:rPr>
          <w:rStyle w:val="StrongEmphasis"/>
          <w:color w:val="000000"/>
          <w:sz w:val="28"/>
          <w:szCs w:val="28"/>
          <w:u w:val="single"/>
        </w:rPr>
        <w:t>Задачи:</w:t>
      </w:r>
    </w:p>
    <w:p>
      <w:pPr>
        <w:pStyle w:val="Style14"/>
        <w:spacing w:lineRule="atLeast" w:line="120" w:before="120" w:after="120"/>
        <w:rPr>
          <w:bCs/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Расширять и закреплять знания детей о насекомых, вводить в активный словарь детей обобщающее понятие «насекомые». Продолжать упражнять в составлении предложений разных конструкций с использованием союза потому - что. Продолжать учить составлять небольшой рассказ по серии картин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оспитывать доброе отношение к маленьким соседям по планете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ть зрительную и слуховую памя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ктивизировать, обогащать словарный запас детей по те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ть связную реч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ть образность реч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Развивать словесно-логическое мышление детей, умение устанавливать причинно-следственные связи, рассуждать, делать выводы, исключать четвертый лишний предмет с обоснованием своего от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должать учить отгадывать загадки и обосновывать свою отгад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ть общую моторику, координац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одолжать учить группировать предметы по основным признакам. </w:t>
      </w:r>
      <w:r>
        <w:rPr>
          <w:b/>
          <w:bCs/>
          <w:color w:val="000000"/>
          <w:sz w:val="28"/>
          <w:szCs w:val="28"/>
          <w:u w:val="single"/>
        </w:rPr>
        <w:t>Оборудование: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дметные   картинки   насекомых   (бабочка,   пчела,   кузнечик, муравей, гусеница, божья коровка, стрекоза). Цветок, дидактическая игра «Разложи по группам», дидактическая  игра «Четвертый лишний», Д/и «Что сначала, что потом»   (сюжетные   картинки   на   которых   показано   превращение   гусеницы   в бабочку). Мягкая игрушка -   гусеница, стол, покрытый зеленой тканью наХртором расположены цветы, письмо, игрушки насекомые - пчела, божья коровка, стрекоза, муравей, жук, мух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занятия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несиологическое упражнение « Перекрестные шаги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егодня мы с вами отправимся  в гости к маленьким жителям  лесной полянки -насекомым. Подготовимся к путешествию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ы к лесной полянке вышли, поднимая ноги выш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устики и кочки, через ветви пенеч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так ловко шагал, не споткнулся, не упал?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Организационный момен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подходят к столу, накрытому зеленой скатертью, на котором одни цветы и письмо.   Воспитатель обращает внимание детей на то, что на полянке никого нет. Там лежит письмо, из которого дети узнают, что злой паук заколдовал насекомых и спасти их можно, если выполним все задания паука.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- Посмотрите, на полянке никого нет, я не вижу ни одного насекомого. Только письмо лежит, интересно от кого оно?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Читает письмо: </w:t>
      </w:r>
      <w:r>
        <w:rPr>
          <w:i/>
          <w:color w:val="000000"/>
          <w:sz w:val="28"/>
          <w:szCs w:val="28"/>
        </w:rPr>
        <w:t>«Дорогие ребята, мы попали в беду, злой паук заколдовал нас, помогите, нам, пожалуйста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З.Введение в тему.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-   Ребята,   с   шестиногими   малышами   что-то   случилось,   вы   готовы   помочь?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 читает текст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ажды над насекомым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нёсся злой паук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полянке разноцветно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н всех заколдова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тоб бабочки порхали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рудился        муравей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осы чтоб жужжали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ы помоги скорей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и с собой ты знанья,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доброту возьми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 этим шестиноги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алышкам помоги!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А чтобы помочь нашим шестиногим малышам, мы с вами тоже превратимся в насекомых. У меня есть волшебная цветок, который поможет нам. Воспитатель берет волшебный цветок и произносит слова вместе с деть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Закройте все глаза и повторяйте за мно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ам, цветочек, помоги, в насекомых преврати! Вот мы   с вами превратились в насекомых  и  полетим  мы  с  вами  на лесную полянку.  Проходите  насекомые, садитесь.    А вот и первое задание от паука: «Нужно отгадать загадки и найти картинки — отгадки»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3агадки. Беседа по тем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читает  загадки, дети отгадывают, находят картинку и выставляют на фланелеграф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ее четыре крыл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о тонкое, словно стре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ольшие, большие глаз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ют ее …(стрекоза)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огадались, что это стрекоза, какие слова помогли найти отгадку?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•   Сок цветов душистых пь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ит нам и воск, и ме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ям всем она ми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овут ее... (пчела)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лова помогли вам догадаться, что это пчел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Он работник настоящ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, очень работящ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осной в лесу густ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хвоинок строит дом. ( муравей)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лова помогли вам догадаться, что это муравей?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на ярка, красив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ящна, легкокрыл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 похожа на цвето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любит пить цветочный сок. (бабочка)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слова вам подсказали, что это бабочк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  </w:t>
      </w:r>
      <w:r>
        <w:rPr>
          <w:color w:val="000000"/>
          <w:sz w:val="28"/>
          <w:szCs w:val="28"/>
        </w:rPr>
        <w:t>Всех жучков она миле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инка алая на не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ней кружоч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енькие точки. ( божья коровка)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А в этой загадке, какие слова подсказали, что это божья коров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 можно назвать одним словом тех, кто изображен на картинк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ой основной признак всех насекомых? (У всех насекомых по 6 лапок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А паук - это насекомо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азовите насекомых, которые относятся к хищным (стрекоза, кузнечик, божья коровк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Почему их называют хищниками? (Потому что они охотятся за другими насекомым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азовите полезных насекомых.( бабочка, пчела, мураве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ую пользу приносят пчелы, бабочки, муравей? ( Пчелы опыляют цветы, дают нам мед и воск. Муравьи разносят по лесу семена многих растений. Бабочки опыляют цветы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азовите вредных насекомых.( Муха -разносит микробы, гусеница - ест листья растений, комар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Молодцы все загадки отгадали, и  мы  спасли стрекозу и пчелу, но еще и другие насекомые ждут нашей помощи, пойдем дальше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Физминутка «Сороконожка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Шла сороконожка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дети идут ритмичным шагом, слегка пружиня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сухой дорожк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Вдруг закапал дождик: Кап-кап-кап! </w:t>
      </w:r>
      <w:r>
        <w:rPr>
          <w:i/>
          <w:color w:val="000000"/>
          <w:sz w:val="28"/>
          <w:szCs w:val="28"/>
        </w:rPr>
        <w:t>(дети останавливаются и приседают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Ой, промокнут сорок лап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Насморк мне не нужен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дети идут, высоко поднимая колени, будто шагают через лужи)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ойду я луж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Грязи в дом не принесу  </w:t>
      </w:r>
      <w:r>
        <w:rPr>
          <w:i/>
          <w:color w:val="000000"/>
          <w:sz w:val="28"/>
          <w:szCs w:val="28"/>
        </w:rPr>
        <w:t>(дети останавливаются, трясут одной ногой),</w:t>
      </w:r>
      <w:r>
        <w:rPr>
          <w:color w:val="000000"/>
          <w:sz w:val="28"/>
          <w:szCs w:val="28"/>
        </w:rPr>
        <w:t xml:space="preserve"> Каждой лапкой потрясу! </w:t>
      </w:r>
      <w:r>
        <w:rPr>
          <w:i/>
          <w:color w:val="000000"/>
          <w:sz w:val="28"/>
          <w:szCs w:val="28"/>
        </w:rPr>
        <w:t>(трясут другой ногой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. И потопаю потом </w:t>
      </w:r>
      <w:r>
        <w:rPr>
          <w:i/>
          <w:color w:val="000000"/>
          <w:sz w:val="28"/>
          <w:szCs w:val="28"/>
        </w:rPr>
        <w:t>(дети топают ногам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й, какой от лапок гром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йдем дальше, еще другие насекомые ждут нашей помощи. Дети садятся возле фланалеграфа. На фланелеграфе расположены картинки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6. Игра «4 лишний»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ление предложений с союзом «потому что»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нимательно посмотрите на картинки и скажите, какая картинка здесь лишняя и почему вы так думае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шний паук, потому что он не относится к насеком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шний муравей, потому что он не летает, а остальные насекомые летают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шняя бабочка, потому что она летает, а остальные насекомые не летаю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шняя бабочка, потому что остальные насекомые относятся к хищным. Воспита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от мы с вами еще спасли муравья (появляется муравей). Продолжим наше путешеств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7. Игра « Разложи бабочек на групп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а ковре)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,   какие к нам красивые прилетели бабочки. Предлагаю разложить их по группам. Катя, разложи бабочек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тя, по какому признаку ты разложила бабочек? Ребенок объясняет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Я разложила бабочек по форм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сейчас Диана разложит бабочек на группы, но по - другому. Диана, а ты по какому признаку разложила бабочек? Ребенок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разложила бабочек по цвет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 по какому еще признаку можно разложить бабочек? Ответы дете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 размер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рина, разложи бабочек по размер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от и кузнечика и жука мы с вами освободили. Какие вы молодцы! (Появляются кузнечик и жук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должим путешествие. (Дети садятся на стульчик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8. Дидактическая игра «Что сначала, что потом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является гусеница, ворчит, очень недовольн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ё про бабочек, да про бабочек, а про меня забыли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т,  гусеница не забыли.  Мы тебе поможем превратиться в бабочку.  Ребята, давайте поможем гусенице превратиться в бабочку. 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 проводит бесед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Что сначала откладывает бабочка? Ответы детей (Бабочка откладывает яйца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то появляется из яйца? Ответы детей (Из яйца появляется гусеница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Что делает гусеница? Ответы детей (Она питается листьями и растет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кого она превращается? Ответы детей (Гусеница превращается в куколку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выходит из куколки? Ответы детей (Из куколки появляется бабочка, у нее мокрые крылья. Бабочка сушит крылья на солнышке, как только крылья подсохнут, бабочка начинает летать)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Предлагаю вам рассказать, как гусеница    превращается в    бабочку сначала в стихотворении с движением, а потом по картинка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9.Физкультминутка - координация речи с движением «Гусеница»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странный дом без окон </w:t>
      </w:r>
      <w:r>
        <w:rPr>
          <w:i/>
          <w:color w:val="000000"/>
          <w:sz w:val="28"/>
          <w:szCs w:val="28"/>
        </w:rPr>
        <w:t>(медленно поворачиваются вокруг себя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 людей зовётся «кокон»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вив на ветке этот дом, </w:t>
      </w:r>
      <w:r>
        <w:rPr>
          <w:i/>
          <w:color w:val="000000"/>
          <w:sz w:val="28"/>
          <w:szCs w:val="28"/>
        </w:rPr>
        <w:t>(вращают руками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Дремлет гусеница в нём. </w:t>
      </w:r>
      <w:r>
        <w:rPr>
          <w:i/>
          <w:color w:val="000000"/>
          <w:sz w:val="28"/>
          <w:szCs w:val="28"/>
        </w:rPr>
        <w:t>(ладошки под правой щекой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пит без просыпа всю зиму.         </w:t>
      </w:r>
      <w:r>
        <w:rPr>
          <w:i/>
          <w:color w:val="000000"/>
          <w:sz w:val="28"/>
          <w:szCs w:val="28"/>
        </w:rPr>
        <w:t>(ладошки под левой щекой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о зима проходит мимо - </w:t>
      </w:r>
      <w:r>
        <w:rPr>
          <w:i/>
          <w:color w:val="000000"/>
          <w:sz w:val="28"/>
          <w:szCs w:val="28"/>
        </w:rPr>
        <w:t>(взмахи руками вверх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Март, апрель, капель, весна..,       </w:t>
      </w:r>
      <w:r>
        <w:rPr>
          <w:i/>
          <w:color w:val="000000"/>
          <w:sz w:val="28"/>
          <w:szCs w:val="28"/>
        </w:rPr>
        <w:t>(хлопки руками на каждое слово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сыпайся, соня - сонюшка!       </w:t>
      </w:r>
      <w:r>
        <w:rPr>
          <w:i/>
          <w:color w:val="000000"/>
          <w:sz w:val="28"/>
          <w:szCs w:val="28"/>
        </w:rPr>
        <w:t>(потягиваются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д весенним ярким солнышком </w:t>
      </w:r>
      <w:r>
        <w:rPr>
          <w:i/>
          <w:color w:val="000000"/>
          <w:sz w:val="28"/>
          <w:szCs w:val="28"/>
        </w:rPr>
        <w:t>(рисуют руками солнышко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сенице не до сна. </w:t>
      </w:r>
      <w:r>
        <w:rPr>
          <w:i/>
          <w:color w:val="000000"/>
          <w:sz w:val="28"/>
          <w:szCs w:val="28"/>
        </w:rPr>
        <w:t>(грозят пальце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ла бабочкой она! (</w:t>
      </w:r>
      <w:r>
        <w:rPr>
          <w:i/>
          <w:color w:val="000000"/>
          <w:sz w:val="28"/>
          <w:szCs w:val="28"/>
        </w:rPr>
        <w:t>бегут по кругу, машут руками, как крыльями)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0. Рассказы детей по цепочк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Бабочка отложила яички на цвет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Потом появилась   гусени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Гусеница питалась листьями и рос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Потом гусеница превратилась в кукол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   Вот из куколки появляется бабочка. У неё мокрые крылья. Бабочка сушит крылья на солнышке. Как только крылья подсохнут, бабочка начинает летать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1. Итог заня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оспитат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и подошло наше путешествие к концу, какие вы все молодцы, что помогли насекомым. Насекомые вас всех благодарят. Возьмите насекомых и поселите их на нашей лесной полян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берут насекомых-игрушки и размещают их на полянке возле цветов.) Посмотрите, какая полянка красивая стала. Пусть ползают по земле муравьи и жуки, пусть прыгают по траве кузнечики, пусть летают бабочки и стрекозы и пусть мир, в котором мы живем, всегда остается голубым и зеленым! А нам пора возвращаться в детский сад. Но сначала нам опять нужно превратиться в детей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берет волшебный цветок и произносит слова, Закройте глаза и повторяйте за мно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Ты цветочек, помоги и в детей нас преврат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Вам понравилось быть насекомым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А если бы у вас была такая возможность еще раз превратиться в насекомых в кого вы бы хотели превратиться и поче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Какая игра вам больше всего понравила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все сегодня были молодцы!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9-06-12T15:26:00Z</dcterms:modified>
  <cp:revision>18</cp:revision>
  <dc:subject/>
  <dc:title/>
</cp:coreProperties>
</file>