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</w:t>
      </w:r>
      <w:r>
        <w:rPr>
          <w:b/>
          <w:bCs/>
          <w:sz w:val="32"/>
        </w:rPr>
        <w:t>Логопедическое обследование младших школьников.</w:t>
      </w:r>
    </w:p>
    <w:p>
      <w:pPr>
        <w:pStyle w:val="Normal"/>
        <w:rPr/>
      </w:pPr>
      <w:r>
        <w:rPr>
          <w:b/>
        </w:rPr>
        <w:t>Ф. И. ребёнка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Дата обследования 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Дата рождения ____________________ , возраст на момент обследования ____________</w:t>
      </w:r>
    </w:p>
    <w:p>
      <w:pPr>
        <w:pStyle w:val="Normal"/>
        <w:rPr>
          <w:b/>
          <w:b/>
        </w:rPr>
      </w:pPr>
      <w:r>
        <w:rPr>
          <w:b/>
        </w:rPr>
        <w:t>Домашний адрес 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Образовательное учреждение 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Анатомическое строение артикуляционного аппарата.</w:t>
      </w:r>
    </w:p>
    <w:p>
      <w:pPr>
        <w:pStyle w:val="Normal"/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2.  </w:t>
      </w:r>
      <w:r>
        <w:rPr>
          <w:b/>
          <w:i/>
          <w:sz w:val="22"/>
          <w:szCs w:val="22"/>
        </w:rPr>
        <w:t>Артикуляционная мотор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- объём движений (полный, неполный), точность выполнения движений (точно, неточно), активность (нормальная, заторможенность, расторможенность), мышечный тонус (нормальный, повышенный, пониженный), темп выполнения (нормальный, быстрый, медленный),  наличие синкенезий, тремора, отклонений кончика языка,  соливация ________________________ , способность к переключению одного движения на другое ____________________________________________________________________________________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3. </w:t>
      </w:r>
      <w:r>
        <w:rPr>
          <w:b/>
          <w:i/>
          <w:sz w:val="22"/>
          <w:szCs w:val="22"/>
        </w:rPr>
        <w:t>Просодическая сторона реч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емп речи (нормальный, ускоренный, замедленный), ритм (нормальный, дисритмия),                                          паузация (правильность расстановки пауз в речевом потоке)___________________, употребление основных видов интонаций (повествовательной, вопросительной, побудительной)___________________________, голос (нормальный, громкий, тихий, с носовым оттенком, гнусавый, глухой,  монотонный)______________ 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4. </w:t>
      </w:r>
      <w:r>
        <w:rPr>
          <w:b/>
          <w:i/>
          <w:sz w:val="22"/>
          <w:szCs w:val="22"/>
        </w:rPr>
        <w:t>Состояние звукопроизношения</w:t>
      </w:r>
      <w:r>
        <w:rPr>
          <w:sz w:val="22"/>
          <w:szCs w:val="22"/>
        </w:rPr>
        <w:t xml:space="preserve"> 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5. </w:t>
      </w:r>
      <w:r>
        <w:rPr>
          <w:b/>
          <w:i/>
          <w:sz w:val="22"/>
          <w:szCs w:val="22"/>
        </w:rPr>
        <w:t>Звуко-слоговая структура слова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фотографироваться _______________                 перепорхнуть  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одопроводчик ______________                 кораблекрушение  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аквалангист  _____________                  прокисшая  простокваша 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олосы постригают в парикмахерской. 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6. </w:t>
      </w:r>
      <w:r>
        <w:rPr>
          <w:b/>
          <w:i/>
          <w:sz w:val="22"/>
          <w:szCs w:val="22"/>
        </w:rPr>
        <w:t>Фонематическое восприят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ба-ба-па ___________   та-да-та ____________  га-ка-га ______________ ла-ра-ла 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ба-бя-ба ___________    са-ша-са ___________  жа-за-жа _____________ ша-жа-ша 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ча-тя-ча ___________    за-са-за ____________  са-ца-са ______________  ча-ща-ча 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7. </w:t>
      </w:r>
      <w:r>
        <w:rPr>
          <w:b/>
          <w:i/>
          <w:sz w:val="22"/>
          <w:szCs w:val="22"/>
        </w:rPr>
        <w:t>Фонематический анализ и синтез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800" w:hanging="1260"/>
        <w:rPr/>
      </w:pPr>
      <w:r>
        <w:rPr>
          <w:sz w:val="22"/>
          <w:szCs w:val="22"/>
        </w:rPr>
        <w:t>сколько слов в предложении:                                                                                            День был тёплый. _______     Около дома росла высокая берёза. 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800" w:hanging="1260"/>
        <w:rPr>
          <w:sz w:val="22"/>
          <w:szCs w:val="22"/>
        </w:rPr>
      </w:pPr>
      <w:r>
        <w:rPr>
          <w:sz w:val="22"/>
          <w:szCs w:val="22"/>
        </w:rPr>
        <w:t>сколько слогов в слове: дом  ________ ,    карандаш 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800" w:hanging="1260"/>
        <w:rPr>
          <w:sz w:val="22"/>
          <w:szCs w:val="22"/>
        </w:rPr>
      </w:pPr>
      <w:r>
        <w:rPr>
          <w:sz w:val="22"/>
          <w:szCs w:val="22"/>
        </w:rPr>
        <w:t xml:space="preserve">определи место звука в слове:  первый звук в слове   </w:t>
      </w:r>
      <w:r>
        <w:rPr>
          <w:b/>
          <w:iCs/>
          <w:sz w:val="22"/>
          <w:szCs w:val="22"/>
        </w:rPr>
        <w:t xml:space="preserve">крыша _____ ,  </w:t>
      </w:r>
      <w:r>
        <w:rPr>
          <w:sz w:val="22"/>
          <w:szCs w:val="22"/>
        </w:rPr>
        <w:t xml:space="preserve">третий звук в слове  </w:t>
      </w:r>
      <w:r>
        <w:rPr>
          <w:b/>
          <w:sz w:val="22"/>
          <w:szCs w:val="22"/>
        </w:rPr>
        <w:t xml:space="preserve">  </w:t>
      </w:r>
      <w:r>
        <w:rPr>
          <w:b/>
          <w:iCs/>
          <w:sz w:val="22"/>
          <w:szCs w:val="22"/>
        </w:rPr>
        <w:t xml:space="preserve">школа _____ , </w:t>
      </w:r>
      <w:r>
        <w:rPr>
          <w:sz w:val="22"/>
          <w:szCs w:val="22"/>
        </w:rPr>
        <w:t xml:space="preserve">последний звук в слове </w:t>
      </w:r>
      <w:r>
        <w:rPr>
          <w:b/>
          <w:sz w:val="22"/>
          <w:szCs w:val="22"/>
        </w:rPr>
        <w:t xml:space="preserve">  </w:t>
      </w:r>
      <w:r>
        <w:rPr>
          <w:b/>
          <w:iCs/>
          <w:sz w:val="22"/>
          <w:szCs w:val="22"/>
        </w:rPr>
        <w:t xml:space="preserve">стакан </w:t>
      </w:r>
      <w:r>
        <w:rPr>
          <w:iCs/>
          <w:sz w:val="22"/>
          <w:szCs w:val="22"/>
        </w:rPr>
        <w:t>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800" w:hanging="1260"/>
        <w:rPr>
          <w:sz w:val="22"/>
          <w:szCs w:val="22"/>
        </w:rPr>
      </w:pPr>
      <w:r>
        <w:rPr>
          <w:sz w:val="22"/>
          <w:szCs w:val="22"/>
        </w:rPr>
        <w:t>сколько звуков в слове: рак  _______ ,  сумка   _________ ,   диктант 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800" w:hanging="12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оставление слова из последовательно названных звуков: Н,О,С ____,  Л,У,Ж,А____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800" w:hanging="12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оставление слова из первых звуков слов: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ОБАКА, УТКА, МАШИНА, КОШКА, АПТЕКА __________________________________,  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</w:rPr>
        <w:t>ШАПКА, КОТ, ОВОЩИ, ЛАМПА, АИСТ 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8. </w:t>
      </w:r>
      <w:r>
        <w:rPr>
          <w:b/>
          <w:i/>
          <w:sz w:val="22"/>
          <w:szCs w:val="22"/>
        </w:rPr>
        <w:t>Понимание речи</w:t>
      </w:r>
      <w:r>
        <w:rPr>
          <w:sz w:val="22"/>
          <w:szCs w:val="22"/>
        </w:rPr>
        <w:t xml:space="preserve"> (объем словаря, точность понимания значений слов)  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9.   </w:t>
      </w:r>
      <w:r>
        <w:rPr>
          <w:b/>
          <w:i/>
          <w:sz w:val="22"/>
          <w:szCs w:val="22"/>
        </w:rPr>
        <w:t>Исследование грамматического строя речи.</w:t>
      </w:r>
    </w:p>
    <w:p>
      <w:pPr>
        <w:pStyle w:val="Normal"/>
        <w:rPr/>
      </w:pPr>
      <w:r>
        <w:rPr>
          <w:sz w:val="22"/>
          <w:szCs w:val="22"/>
        </w:rPr>
        <w:t>а) Верификация предложений: Инструкция: я буду говорить предложения, и если в некоторых из них  будут ошибки, постарайся их исправить: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Собака вышла в будку.___________ Солнце освещается землёй._______________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По морю плывут корабль. ________ Лена съела большая яблоко.______________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Над большим деревом была глубокая яма. _________________________________</w:t>
      </w:r>
    </w:p>
    <w:p>
      <w:pPr>
        <w:pStyle w:val="Normal"/>
        <w:rPr/>
      </w:pPr>
      <w:r>
        <w:rPr>
          <w:sz w:val="22"/>
          <w:szCs w:val="22"/>
        </w:rPr>
        <w:t>б) Составление предложений из слов в начальной форме: Инструкция: я буду называть слова, а ты постарайся составить из них предложение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мальчик, открывать, дверь _____________ в, сад, расти, яблони ________________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Витя, косить, трава, кролики, для________Миша, купить, шар, красный, мама ____</w:t>
      </w:r>
    </w:p>
    <w:p>
      <w:pPr>
        <w:pStyle w:val="Normal"/>
        <w:rPr/>
      </w:pPr>
      <w:r>
        <w:rPr>
          <w:sz w:val="22"/>
          <w:szCs w:val="22"/>
        </w:rPr>
        <w:t>в) Добавление предлогов в предложение: Инструкция: сейчас я назову предложение, в котором пропущено слово, постарайся найти его и вставить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Лена наливает чай …….   чашки.                 Чайка летит …….  водой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Лодка плывёт …….  озеру.                             Собака сидит ……….  конур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) Образование существительных множественного числа в именительном и родительном падежах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Инструкция: один – дом, а если их много, то это дом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дин стол, а много – это …………,   стул - …………          окно - …………       дерево - …………….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везда - ………           ухо -  …………         пень - ……………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Инструкция: один дом, а много чего? – дом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стол - ………            стул - ………………. рот - …………….     окно - ………      звезда - 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10.   </w:t>
      </w:r>
      <w:r>
        <w:rPr>
          <w:b/>
          <w:i/>
          <w:sz w:val="22"/>
          <w:szCs w:val="22"/>
        </w:rPr>
        <w:t>Исследование словаря и навыков словообраз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Инструкция: у кошки – котята, а у ………………….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козы - ………………..   собаки - …………….. лисы - ……………….               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волка - ………………    курицы - …………… льва - ………………..               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утки - ………………..    свиньи - ……………. овцы - 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) Образование существительных в уменьшительной форме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струкция: большой мяч, а маленький – это мячик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стол - ………………..   стул - ……………… ухо - …………………   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дерево - ……………..    ковёр - …………….. платье - 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) Образование прилагательных от существительных.       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относительные ( кукла из бумаги – бумажная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уп из грибов - ……………  горка изо льда - …………………  варенье из черники - ……………… 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качественных ( если днём жара, то день – жаркий, а если …..)</w:t>
      </w:r>
    </w:p>
    <w:p>
      <w:pPr>
        <w:pStyle w:val="Normal"/>
        <w:rPr/>
      </w:pPr>
      <w:r>
        <w:rPr>
          <w:sz w:val="22"/>
          <w:szCs w:val="22"/>
        </w:rPr>
        <w:t>мороз - ……………… солнце - ……………….дождь - ………………    ветер - …………………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притяжательных ( у собаки лапа собачья, а у ….. 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ошки - ……………    зайца - ………………… лисы - ………………..             волка - ……………….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дведя - ……………. белки - ………………… петуха - ………………         льва - ………………….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1.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2"/>
          <w:szCs w:val="22"/>
        </w:rPr>
        <w:t>Исследование процесса чтения</w:t>
      </w:r>
      <w:r>
        <w:rPr>
          <w:b/>
          <w:sz w:val="28"/>
          <w:szCs w:val="28"/>
        </w:rPr>
        <w:t>.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1. Характер чтения: слогов (простых и со стечением согласных); слов: односложных, двусложных, многосложных (простых и сложных по звуко-слоговой структуре); предложений, текста.________</w:t>
        <w:b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Понимание прочитанных слов, предложений, текста 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Скорость чтения 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Способ чтения (побуквенное, послоговое, словесно-фразовое 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12</w:t>
      </w:r>
      <w:r>
        <w:rPr>
          <w:b/>
          <w:i/>
          <w:sz w:val="22"/>
          <w:szCs w:val="22"/>
        </w:rPr>
        <w:t>. Исследование процесса письм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Списывание с печатного текста 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Списывание с письменного текста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Диктант 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гопедическое заключение: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читель – логопед ____________ Борисова О.Б,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08"/>
        </w:tabs>
        <w:ind w:left="18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08:19:00Z</dcterms:created>
  <dc:creator>comp</dc:creator>
  <dc:description/>
  <cp:keywords/>
  <dc:language>en-US</dc:language>
  <cp:lastModifiedBy>1</cp:lastModifiedBy>
  <dcterms:modified xsi:type="dcterms:W3CDTF">2010-09-14T08:55:00Z</dcterms:modified>
  <cp:revision>13</cp:revision>
  <dc:subject/>
  <dc:title>       Логопедическое обследование младших школьников</dc:title>
</cp:coreProperties>
</file>