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бзор дистанционного курса повышения квалификации на тему: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ратегии речевого поведения в англоязычной сред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дых Елена Викто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ая часть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 вашему вниманию обзор дистанционного курса повышения квалификации на тему: «Стратегии речевого поведения в англоязычной среде», где рассмотрены основные особенности англоязычной коммуникации в сопоставлении с русскоязычной, определены причины трудностей, возникающих при общении россиян с их англоговорящими собеседниками, а также пути их преодоления с целью обеспечения эффективного взаимодейств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вестно, что этикет английской и американской культуры отличается от нашей собственной.  Вещи, которые могут быть грубыми в русском языке, могут быть совершенно нормальными в английском, и наоборо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 Красивая грамматически верная, лексически богатая и произнесенная так, как нужно, английская речь - располагает к вам собеседника. Правильная речь и произношение производят впечатление. Задача учите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английского языка не только учить грамотно писать и говорить. Помимо обязательного учебного материла, учитель должен  давать знания и о культуре общения англичан. Важно учить детей не только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ка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говорить, но и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чт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говорить. Поэтому нужно знать, какие разговорные формы надо использовать, чтобы люди однозначно почувствовали вежливое отношение к ним.</w:t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щественные отличия речевого поведения британцев и американцев от привычного для россиян связаны с расхождениями в трактовке вежливости. Вежливость в русской традиции немыслима без таких составляющих, как интуиция и тактичность, учтивость и участливость, спонтанность выражения эмоций и неподдельный интерес. Для англоязычного общения характерна высокая степень неоднозначности, некатегоричности и эмотивности.</w:t>
        <w:tab/>
        <w:t>Непременным условием эффективной коммуникации для англичанина является необходимость показать себя в выгодном свете.</w:t>
        <w:tab/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ибольшие расхождения англоязычного поведения по сравнению с русскоязычном наблюдается при решении речевых задач, ориентированных на выражение побуждения, позитивной и негативной оценки.</w:t>
      </w:r>
    </w:p>
    <w:p>
      <w:pPr>
        <w:pStyle w:val="Normal"/>
        <w:spacing w:lineRule="auto" w:line="276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языковых средств и речевых приемов для достижения намеченной цели общения называется коммуникативной стратегией. Группы стратегий, определяемые с учетом таких факторов, как речевая ситуация и цель общения, можно представить следующим образом:</w:t>
      </w:r>
    </w:p>
    <w:p>
      <w:pPr>
        <w:pStyle w:val="Style15"/>
        <w:spacing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Стратегии маневрирования:</w:t>
      </w:r>
    </w:p>
    <w:p>
      <w:pPr>
        <w:pStyle w:val="Style15"/>
        <w:spacing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дистанцирование;</w:t>
      </w:r>
    </w:p>
    <w:p>
      <w:pPr>
        <w:pStyle w:val="Style15"/>
        <w:spacing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намек;</w:t>
      </w:r>
    </w:p>
    <w:p>
      <w:pPr>
        <w:pStyle w:val="Style15"/>
        <w:spacing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уклонение.</w:t>
      </w:r>
    </w:p>
    <w:p>
      <w:pPr>
        <w:pStyle w:val="Normal"/>
        <w:spacing w:lineRule="auto" w:line="276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Стратегии реагирования:</w:t>
      </w:r>
    </w:p>
    <w:p>
      <w:pPr>
        <w:pStyle w:val="Normal"/>
        <w:spacing w:lineRule="auto" w:line="276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поддержка собеседник;</w:t>
      </w:r>
    </w:p>
    <w:p>
      <w:pPr>
        <w:pStyle w:val="Normal"/>
        <w:spacing w:lineRule="auto" w:line="276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поддержание контакта.</w:t>
      </w:r>
    </w:p>
    <w:p>
      <w:pPr>
        <w:pStyle w:val="Normal"/>
        <w:spacing w:lineRule="auto" w:line="276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вая группа стратегий – дистанцирование, уклонение и намек, отражают характерные черты англоязычной коммуникации: высоко развитые возможности вербального маневрирования и лавирования, уклонение от прямолинейности и иносказательность высказываний.</w:t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торая группа стратегий – реагирования, адресована преимущественно слушающему, который поддерживает главного говорящего отдельными репликами, заполняет паузы, не допускает возникновения неловкого молчания.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ждая из коммуникативных стратегий имеет в английском языке характерное лингвистическое оформление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ссмотрим стратегии маневрирования. </w:t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ой базовых ценностных ориентаций британцев и американцев являетс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станцированность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к пространству и времени, личности и власти. В процессе общения дистанцирование может служить мощным инструментом воздействия на окружающих; это своего рода искусство, позволяющее как в прямом смысле слова, так и умозрительно регулировать степень близости / удаленности собеседников. Американцы и британцы, оберегая «свою территорию», обычно не приветствуют установления контактов с незнакомыми людьми ни на вербальном, ни на визуальном уровне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у же цель — сохранение привычной степени дистанцированности - преследуют при обращении к приемам демонстративной вежливости (что также нередко расценивается в России как проявление неискренности)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нгло-американской культурной традиции при случайном нарушении личного пространства другого человека принято извиниться — даже если вы, например, проходя мимо, в действительности его не задели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уществуют </w:t>
      </w: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  <w:u w:val="single"/>
        </w:rPr>
        <w:t>две тактики дистанцирования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53565</wp:posOffset>
                </wp:positionH>
                <wp:positionV relativeFrom="paragraph">
                  <wp:posOffset>6350</wp:posOffset>
                </wp:positionV>
                <wp:extent cx="1143000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96565</wp:posOffset>
                </wp:positionH>
                <wp:positionV relativeFrom="paragraph">
                  <wp:posOffset>6350</wp:posOffset>
                </wp:positionV>
                <wp:extent cx="1257300" cy="438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76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щение временного                            2) Использование модальных глаголов</w:t>
      </w:r>
    </w:p>
    <w:p>
      <w:pPr>
        <w:pStyle w:val="Normal"/>
        <w:spacing w:lineRule="auto" w:line="276" w:before="0" w:after="0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 (в прошлое или                                        и условного наклонения</w:t>
      </w:r>
    </w:p>
    <w:p>
      <w:pPr>
        <w:pStyle w:val="Normal"/>
        <w:spacing w:lineRule="auto" w:line="276" w:before="0" w:after="0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будущее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67940</wp:posOffset>
                </wp:positionH>
                <wp:positionV relativeFrom="paragraph">
                  <wp:posOffset>116840</wp:posOffset>
                </wp:positionV>
                <wp:extent cx="323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Open the books and start reading.         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Will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yo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ope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the books and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start reading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5">
                <wp:simplePos x="0" y="0"/>
                <wp:positionH relativeFrom="column">
                  <wp:posOffset>2682240</wp:posOffset>
                </wp:positionH>
                <wp:positionV relativeFrom="paragraph">
                  <wp:posOffset>101600</wp:posOffset>
                </wp:positionV>
                <wp:extent cx="209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Do you care to follow me upstairs?         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Would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you care to follow me upstairs?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 обе тактики направлены на смягчение взаимовлияния, как залог обеспечения обеим сторонам диалога возможность свободы. </w:t>
      </w:r>
    </w:p>
    <w:p>
      <w:pPr>
        <w:pStyle w:val="Normal"/>
        <w:spacing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тратег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мёка</w:t>
      </w:r>
      <w:r>
        <w:rPr>
          <w:rFonts w:cs="Times New Roman" w:ascii="Times New Roman" w:hAnsi="Times New Roman"/>
          <w:sz w:val="24"/>
          <w:szCs w:val="24"/>
        </w:rPr>
        <w:t xml:space="preserve"> является характерной чертой эмотивной коммуникации. Эмотивность - это сознательная контролируемая демонстрация эмоционального отношения. Для носителей британской и американской культур не характерно предаваться эмоциям. Для россиян, напротив, характерен откровенный и глубокий разговор, предполагающий высокую степень эмоциональной вовлеченности человека.</w:t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актика общения показывает, что истинная эмоциональность представляет угрозу гладкому течению разговора и бесконфликтной атмосфере, сохранение которой является основной целью при стратегическом выражении эмоций. На речевом уровне это отражается в употреблении двух стратегических приемо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nderstatemen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verstatemen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званных способствовать словесному преуменьшению или преувеличению значимости происходящего. Стратеги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мека </w:t>
      </w:r>
      <w:r>
        <w:rPr>
          <w:rFonts w:cs="Times New Roman" w:ascii="Times New Roman" w:hAnsi="Times New Roman"/>
          <w:sz w:val="24"/>
          <w:szCs w:val="24"/>
        </w:rPr>
        <w:t>основана на использовании преуменьшения</w:t>
      </w:r>
      <w:r>
        <w:rPr>
          <w:rFonts w:cs="Times New Roman" w:ascii="Times New Roman" w:hAnsi="Times New Roman"/>
          <w:i/>
          <w:sz w:val="24"/>
          <w:szCs w:val="24"/>
        </w:rPr>
        <w:t>. Преуменьшение</w:t>
      </w:r>
      <w:r>
        <w:rPr>
          <w:rFonts w:cs="Times New Roman" w:ascii="Times New Roman" w:hAnsi="Times New Roman"/>
          <w:sz w:val="24"/>
          <w:szCs w:val="24"/>
        </w:rPr>
        <w:t xml:space="preserve"> обычно имеет место при обмене мнениями и впечатлениями, выражении критической оценки или своего отношения к предмету обсуждения. </w:t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сновная цель этой антиконфликтной стратегии — регулировать степень эмоционального воздействия на собеседника, сглаживая «острые углы» посредством снижения значимости высказывания, особенно в эмотивных речевых актах, при помощи различного рода допущений и предположений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 использовании данной стратегии говорящий использует большое число разного рода допущений и недомолвок. Для этого применяются минимизаторы (just, only, a bit/a little), модификаторы степени типа somehow, somewhat, глаголы намерения типа to be inclined, to tend, to intend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284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39340</wp:posOffset>
                </wp:positionH>
                <wp:positionV relativeFrom="paragraph">
                  <wp:posOffset>97790</wp:posOffset>
                </wp:positionV>
                <wp:extent cx="609600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room is  overcrowded.                             The room is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 litt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vercrowded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284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48890</wp:posOffset>
                </wp:positionH>
                <wp:positionV relativeFrom="paragraph">
                  <wp:posOffset>101600</wp:posOffset>
                </wp:positionV>
                <wp:extent cx="457200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GB"/>
        </w:rPr>
        <w:t>Wai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GB"/>
        </w:rPr>
        <w:t>a little. I’ll be bac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soon.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ust a minut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I`ll be back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 a momen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должением предыдущей стратегии намека являетс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атегия уклонения</w:t>
      </w:r>
      <w:r>
        <w:rPr>
          <w:rFonts w:cs="Times New Roman" w:ascii="Times New Roman" w:hAnsi="Times New Roman"/>
          <w:sz w:val="24"/>
          <w:szCs w:val="24"/>
        </w:rPr>
        <w:t>. Она предполагает использование определённого набора структур, смягчающих резкость высказывания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уществуют </w:t>
      </w: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  <w:u w:val="single"/>
        </w:rPr>
        <w:t>две тактики уклонени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15515</wp:posOffset>
                </wp:positionH>
                <wp:positionV relativeFrom="paragraph">
                  <wp:posOffset>50165</wp:posOffset>
                </wp:positionV>
                <wp:extent cx="733425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06090</wp:posOffset>
                </wp:positionH>
                <wp:positionV relativeFrom="paragraph">
                  <wp:posOffset>50165</wp:posOffset>
                </wp:positionV>
                <wp:extent cx="69532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лонение от ответственности за         2) использование вопросов с целью 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 суждений                           смягчения категоричности или резкости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вом случае уместно использовать модальные глаголы, конструкции пассивного залога. Во втором, - вводные предложения и устойчивые обороты. Смягчающий эффект имеют также и различные слова со значением вероятности: </w:t>
      </w:r>
      <w:r>
        <w:rPr>
          <w:rFonts w:cs="Times New Roman" w:ascii="Times New Roman" w:hAnsi="Times New Roman"/>
          <w:sz w:val="24"/>
          <w:szCs w:val="24"/>
          <w:lang w:val="en-GB"/>
        </w:rPr>
        <w:t>mayb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GB"/>
        </w:rPr>
        <w:t>perhaps</w:t>
      </w:r>
      <w:r>
        <w:rPr>
          <w:rFonts w:cs="Times New Roman" w:ascii="Times New Roman" w:hAnsi="Times New Roman"/>
          <w:sz w:val="24"/>
          <w:szCs w:val="24"/>
        </w:rPr>
        <w:t xml:space="preserve"> 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Style15"/>
        <w:numPr>
          <w:ilvl w:val="0"/>
          <w:numId w:val="6"/>
        </w:numPr>
        <w:spacing w:before="0" w:after="0"/>
        <w:ind w:left="0" w:firstLine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 my opin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t would be better to postpone the meeting. It is well known that language learning takes time.</w:t>
      </w:r>
    </w:p>
    <w:p>
      <w:pPr>
        <w:pStyle w:val="Style15"/>
        <w:numPr>
          <w:ilvl w:val="0"/>
          <w:numId w:val="6"/>
        </w:numPr>
        <w:spacing w:before="0" w:after="0"/>
        <w:ind w:left="0" w:firstLine="284"/>
        <w:contextualSpacing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44140</wp:posOffset>
                </wp:positionH>
                <wp:positionV relativeFrom="paragraph">
                  <wp:posOffset>106680</wp:posOffset>
                </wp:positionV>
                <wp:extent cx="495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You should speak to him directly.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hy don`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ou speak to him directly?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ссмотрим стратегии реагирования. </w:t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Стратегия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коммуникативной поддержки собеседни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ет прежде всего тактики усиления значимости высказывания и преувеличения, или иначе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verstatemen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дающие высказыванию (в отличие от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nderstatemen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большую весомость, что можно трактовать как избыточную, чрезмерную вежливость, функция которой — продемонстрировать или подчеркнуть свой интерес к партнеру по коммуникаци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та </w:t>
      </w:r>
      <w:r>
        <w:rPr>
          <w:rFonts w:cs="Times New Roman" w:ascii="Times New Roman" w:hAnsi="Times New Roman"/>
          <w:sz w:val="24"/>
          <w:szCs w:val="24"/>
        </w:rPr>
        <w:t>стратегия используется с целью сфокусироваться на чувствах и эмоциях других людей, к которым в соответствии с правилами вежливости требуется повышенное внимание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ффект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verstatemen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 достигаться посредством двух тактик: усиления и преувеличения и используется преимущественно в эмотивных речевых актах для выражения похвалы, благодарности, сочувствия, сожаления и пр.</w:t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дать своим словам экспрессивную окраску можно при помощи различных средств — маркеров усиления или интенсификатор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силивающих степень воздействия высказывания на адресата. Интенсификаторами, используемыми для усиления эмоционально-оценочного воздействия высказывания, являются прежде всего наречия степени, такие как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o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er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uc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os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я др., </w:t>
      </w:r>
      <w:r>
        <w:rPr>
          <w:rFonts w:cs="Times New Roman" w:ascii="Times New Roman" w:hAnsi="Times New Roman"/>
          <w:sz w:val="24"/>
          <w:szCs w:val="24"/>
        </w:rPr>
        <w:t xml:space="preserve">и экспрессивные нареч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xtremel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erribl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wfull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., усиливающие значение прилагательных и соответственно выполняющие здесь иную функцию — эмфатическую.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гда англоговорящие собеседники стремятся всячески расположить к себе собеседника, они обязательно обращаются  к стратегии преувеличения (даже если высказываемая оценка не вполне соответствует действительности или не совпадает с его мнением)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воря то, что тому хотелось / было бы приятно услышать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ar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!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I haven' seen you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>for ages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! I can't believe my eyes!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еувеличив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луг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не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б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(This may sound a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>stupid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question but I'd like to know how you managed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>not to change at all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in the last ten years)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яс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вал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имен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рат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ода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(The reason I asked you is because you were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>always so good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at cooking.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>I really loved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those unforgettable parties you gave us...)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речевых средств в подобных ситуациях, как в русском, так и в английском языке, определяется контекстом беседы.</w:t>
        <w:tab/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сновное требование англоязычной беседы относительно непрерывности коммуникативного контакта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eep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onversation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полагает использование реплик таким образом, чтобы за ними непременно последовало продолжение разговора.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тратегия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поддержания коммуникативного контак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ет взаимную ответственность партнёров за создание комфортной атмосферы общения и гладкое течение беседы на основе адекватного реагирования, что достигается при помощи тактики построения ответных реплик и тактики заполнения пауз.</w:t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Тактика построения ответных реплик в основном сводится к использованию ряда речевых формул и приёмов, помогающих разнообразить краткие ответ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а / нет, </w:t>
      </w:r>
      <w:r>
        <w:rPr>
          <w:rFonts w:cs="Times New Roman" w:ascii="Times New Roman" w:hAnsi="Times New Roman"/>
          <w:sz w:val="24"/>
          <w:szCs w:val="24"/>
        </w:rPr>
        <w:t xml:space="preserve">которые в традициях англоамериканской коммуникативной культуры считаются не самыми вежливыми, что позволяет участникам разговора продемонстрировать уважение к собеседнику, свой интерес к предмету общения, а также выиграть время для обдумывания последующих реплик. 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пособами варьирования и «распространения» односложных ответов (т.е. превращения их в достаточно развёрнутые высказывания) являются в основном усиление - для подчёркнутого выражения согласия и смягчение - для вежливого отказа; в этих целях обычно используются: 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тенсификаторы (наречия как усилители); 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едложения с модальными модификаторами (преимущественно с глаголам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шления); 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оворки и допущ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еч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er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ertainl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efinitel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lrigh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др. употребляются в значе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"конечно", "разумеется " </w:t>
      </w:r>
      <w:r>
        <w:rPr>
          <w:rFonts w:cs="Times New Roman" w:ascii="Times New Roman" w:hAnsi="Times New Roman"/>
          <w:sz w:val="24"/>
          <w:szCs w:val="24"/>
        </w:rPr>
        <w:t>как средства усиления, когда требуется подчеркнуть выражение согласия или подтвердить готовность откликнуться на просьбу.</w:t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едложения с маркерами субъективной модальности (с глаголам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шления —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eliev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hink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uppos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op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xpec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могут служить для выражения как положительного, так и отрицательного мнения. Ср</w:t>
      </w:r>
      <w:r>
        <w:rPr>
          <w:rFonts w:cs="Times New Roman" w:ascii="Times New Roman" w:hAnsi="Times New Roman"/>
          <w:sz w:val="24"/>
          <w:szCs w:val="24"/>
          <w:lang w:val="en-US"/>
        </w:rPr>
        <w:t>.: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is an opera singer, isn 't he ? — (Yes,) I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>suppose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so.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Are we going to see him again ?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(No,)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>I don't expect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so.</w:t>
      </w:r>
    </w:p>
    <w:p>
      <w:pPr>
        <w:pStyle w:val="Normal"/>
        <w:spacing w:lineRule="auto" w:line="276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Различ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in most cases, in principle, to a certain extent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agree but.../ only / except; I'm sorry but.../I'm afraid but... </w:t>
      </w:r>
      <w:r>
        <w:rPr>
          <w:rFonts w:cs="Times New Roman" w:ascii="Times New Roman" w:hAnsi="Times New Roman"/>
          <w:sz w:val="24"/>
          <w:szCs w:val="24"/>
        </w:rPr>
        <w:t>незаменим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жлив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вин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овпад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ъясне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жало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употребляю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ягч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лож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ч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ет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а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76" w:before="0" w:after="0"/>
        <w:ind w:left="57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ab/>
      </w:r>
    </w:p>
    <w:p>
      <w:pPr>
        <w:pStyle w:val="Normal"/>
        <w:spacing w:lineRule="auto" w:line="276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алитическая  часть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выразить благодарность составителю курса Ю.Б.Кузьменковой за интересный  материал и его качественный анализ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учения мои знания стали более глубокими, расширился кругозор, познания в области менталитета другой культуры структурировались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ые знания начала применять  при работе </w:t>
      </w:r>
      <w:r>
        <w:rPr>
          <w:rFonts w:cs="Times New Roman" w:ascii="Times New Roman" w:hAnsi="Times New Roman"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бучающимися  8, 11 классов по УМК “</w:t>
      </w:r>
      <w:r>
        <w:rPr>
          <w:rFonts w:cs="Times New Roman" w:ascii="Times New Roman" w:hAnsi="Times New Roman"/>
          <w:sz w:val="24"/>
          <w:szCs w:val="24"/>
          <w:lang w:val="en-GB"/>
        </w:rPr>
        <w:t>Starlight</w:t>
      </w:r>
      <w:r>
        <w:rPr>
          <w:rFonts w:cs="Times New Roman" w:ascii="Times New Roman" w:hAnsi="Times New Roman"/>
          <w:sz w:val="24"/>
          <w:szCs w:val="24"/>
        </w:rPr>
        <w:t>” (К.М.Баранова, Д. Дули и др.) и УМК “</w:t>
      </w:r>
      <w:r>
        <w:rPr>
          <w:rFonts w:cs="Times New Roman" w:ascii="Times New Roman" w:hAnsi="Times New Roman"/>
          <w:sz w:val="24"/>
          <w:szCs w:val="24"/>
          <w:lang w:val="en-GB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” (Ю.Е. Ваулина, Д.Дули, О.Е.Подоляко и др.) в рубриках </w:t>
      </w:r>
      <w:r>
        <w:rPr>
          <w:rFonts w:cs="Times New Roman" w:ascii="Times New Roman" w:hAnsi="Times New Roman"/>
          <w:sz w:val="24"/>
          <w:szCs w:val="24"/>
          <w:lang w:val="en-GB"/>
        </w:rPr>
        <w:t>Everyd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GB"/>
        </w:rPr>
        <w:t>U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English</w:t>
      </w:r>
      <w:r>
        <w:rPr>
          <w:rFonts w:cs="Times New Roman" w:ascii="Times New Roman" w:hAnsi="Times New Roman"/>
          <w:sz w:val="24"/>
          <w:szCs w:val="24"/>
        </w:rPr>
        <w:t>,  где авторы УМК предлагают  клише для ведения «вежливого» диалога.  Я предложила обучающимся дополнительные речевые образцы, основываясь на материале лекций. Планирую практиковать применение и  преобразование тех или иных фраз в письменном виде, затем закрепление речевых установок в монологических и диалогических высказываниях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опыт будет очень полезен учащимся в их практике использования английского языка во время выездов за границу, а также в рамках программы обмена школьник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957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49:00Z</dcterms:created>
  <dc:creator>Vovik</dc:creator>
  <dc:description/>
  <dc:language>en-US</dc:language>
  <cp:lastModifiedBy>Vovik</cp:lastModifiedBy>
  <dcterms:modified xsi:type="dcterms:W3CDTF">2019-06-12T09:51:00Z</dcterms:modified>
  <cp:revision>1</cp:revision>
  <dc:subject/>
  <dc:title/>
</cp:coreProperties>
</file>