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здник во 2 классе.  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енние посидел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нимание! Внимание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Денисам и Катюшка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Антонам и Танюшка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глашаем всех сейчас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елиться, петь, плясать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гры разные играть!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обно ли вам, гости дорогие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ли видно? Всем ли слышно? Всем ли места хватило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называется наше мероприятие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знаете ли вы, что такое посиделки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осидел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брание, вечеринка   молодежи, устраиваемая для развлечения в осеннее - зимнее время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провождающаяся каким-нибудь занятием, ручной работой. 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резент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годня мы с вами собрались на наших посиделках, чтобы поучаствовать в конкурсах, показать свои творческие способности, поразвлечься, повеселиться, узнать что-то ново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 «Б» класс приветствует вас, дорогие гости, на нашем празднике «Осенние посиделки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 исполняют песню «Осень в золотой косынке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</w:rPr>
        <w:t>1 ученик:</w:t>
        <w:br/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Бродит в роще листопад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о кустам и кленам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Скоро он заглянет в сад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Золотистым звон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2 ученик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  </w:t>
        <w:br/>
        <w:t>Соберем из листьев веер,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Яркий и красивый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робежит по листьям ветер,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Легкий и игривы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4"/>
          <w:shd w:fill="FFFFFF" w:val="clear"/>
        </w:rPr>
        <w:t>3 ученик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 </w:t>
        <w:br/>
        <w:t>И послушно ветру в след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Листья улетают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Значит, лета больше нет,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сень наступ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Дети исполняют песню «Осень, милая шурши» -сл. С. Еремеева, муз. М. Еремеевой.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Кого-то не хватает на наших осенних посиделк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о же, ребята ?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Конечно же, хозяйки нашего праздника – Осени. Давайте ее позовем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зовут Осень.</w:t>
      </w:r>
    </w:p>
    <w:p>
      <w:pPr>
        <w:pStyle w:val="Normal"/>
        <w:spacing w:lineRule="auto" w:line="240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>Под музыку с корзиной в руках входит Осень</w:t>
      </w:r>
    </w:p>
    <w:p>
      <w:pPr>
        <w:pStyle w:val="Normal"/>
        <w:spacing w:lineRule="auto" w:line="240" w:before="0" w:after="0"/>
        <w:ind w:left="1416" w:hanging="1416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4"/>
          <w:shd w:fill="FFFFFF" w:val="clear"/>
        </w:rPr>
        <w:t>Дети  исполняют песню»Осень-раскрасавица»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cs="Times New Roman"/>
          <w:bCs/>
          <w:i/>
          <w:i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Осень:</w:t>
      </w:r>
      <w:r>
        <w:rPr>
          <w:rFonts w:cs="Times New Roman" w:ascii="Times New Roman" w:hAnsi="Times New Roman"/>
          <w:bCs/>
          <w:color w:val="000000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 Вы обо мне? А вот и я!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ривет осенний вам, друзья!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Не виделись мы целый год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За летом — следом мой черед.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Вы рады встретиться со мной?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Вам нравиться наряд лесной?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сенние сады и парки?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Да, хороши мои подарки!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Я пришла на праздник к вам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еть, веселиться,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Я хочу со всеми вами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Крепко подружить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Здравствуй, Осень!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Здравствуй, Осень!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Хорошо, что ты пришла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У тебя мы, Осень, спросим: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Что в подарок принесла?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ab/>
        <w:t> Принесла я вам муки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ab/>
        <w:t>Значит, будут пироги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ab/>
        <w:t> А уж яблоки, как мёд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Ведущий:</w:t>
        <w:tab/>
        <w:t> 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На варенье, на компот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Осень:</w:t>
        <w:tab/>
        <w:t> 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ринесла я мёду полную колоду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Ведущий:</w:t>
        <w:tab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Ты и яблок, ты и хлеба,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Ты и мёду принесла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А хорошую погоду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Ты нам осень принесла?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Осен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ab/>
        <w:t> Дождику вы рады?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 xml:space="preserve">Все: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ab/>
        <w:t> Не хотим, не надо!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ab/>
        <w:t> Вижу я на горизонте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Туча по небу летит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оскорей раскрою зонтик,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т дождя он защитит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Всех, всех под зонтик спрячу,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Как же может быть иначе?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:</w:t>
        <w:tab/>
        <w:t>Осень пришла не одна на праздник, а привела с собой трёх братьев-месяцев. А кто они, вы догадайтесь сами!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Сентябрь: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пустел наш школьный сад,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аутинки в даль летят,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И на южный край земли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отянулись журавли.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Распахнулись двери школ.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Что за месяц к вам пришёл?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Дети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:</w:t>
        <w:tab/>
        <w:t>Сентябрь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Сентябрь:</w:t>
        <w:tab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бо мне говорят так: «В сентябре лето кончается, а Осень начинается»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Октябрь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 Всё мрачней лицо природы: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очернели огороды.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голяются леса,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Молкнут птичьи голоса.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Мишка в спячку завалился,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Что за месяц к вам явился?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br/>
      </w:r>
    </w:p>
    <w:p>
      <w:pPr>
        <w:pStyle w:val="Normal"/>
        <w:spacing w:lineRule="auto" w:line="240" w:before="0" w:after="0"/>
        <w:ind w:left="1416" w:hanging="1416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ab/>
        <w:t> Октябрь.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Октябр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t>:</w:t>
        <w:tab/>
        <w:t> 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Меня «грязником»  называют, а говорят так: «В октябре и лист на дереве не держится»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Ноябрь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оле чёрно-белым стало,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Падает то дождь, то снег.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А ещё похолодало,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Льдом сковало воды рек.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Мёрзнет в поле озимь ржи,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Что за месяц, подскажи?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Дети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Ноябрь. 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Ноябрь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ab/>
        <w:t>Обо мне говорят: «Ноябрь – ворота зимы».</w:t>
      </w:r>
      <w:r>
        <w:rPr>
          <w:rFonts w:cs="Times New Roman" w:ascii="Times New Roman" w:hAnsi="Times New Roman"/>
          <w:color w:val="000000"/>
          <w:sz w:val="28"/>
          <w:szCs w:val="24"/>
        </w:rPr>
        <w:br/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 </w:t>
        <w:tab/>
        <w:t>Правильно, вы отгадали название месяцев. Они пришли не с пустыми руками, а принесли загадки. 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Загадки не простые загадки-обманки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Сентябр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ся зеленая такая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Круто в кочаны свитая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Сто одежек – все на ней –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итамины для людей.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И сидит на грядке ловко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Называется…...Капуста. 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Октябрь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Любит он тепло и воду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н же гордость огорода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есь в пупырышках, зеленый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сем известный с давних пор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чень вкусен он соленый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Это точно …..Огурец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Учитель:   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Как подружки, по порядку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се сидят они на грядке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Ярким солнышком прогреты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се оранжевого цвета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Будто сестры – близнецы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Кто? Конечно…Морковки. 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Сентябр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Без нее борща не сваришь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И заправку не поджаришь.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ся малинового цвета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А вкусна зимой и летом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Без нее в салате пусто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Называется….Свекла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Учитель :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Посадил тот овощ дед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Урожая ждал сто лет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Ну и выросла какая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Золотая да большая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Как царица среди слуг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Все узнали? Это….Репка. 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Ноябрь:  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Куст большой, и лист красивый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А под ним такое диво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Этот овощ знает каждый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Длинный он и очень важный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Полосатый, словно киска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Называется …..Кабачок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Учитель: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 Из нее, сомнений нету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Золушке была карета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Часто ели предки наши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Из нее варили кашу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Добавляя только соль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Ну конечно….Тыква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Ноябрь:   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вощ наш имеет стрелы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н зеленый или белый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Коль его ты раздеваешь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Часто слезы проливаешь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Но зато волнует кровь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Всем известно, это…Лук. 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>Сентябрь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н растет на огороде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И на лук похож он вроде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Только делится на дольки,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кус имеет горький!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Знает каждый удалец</w:t>
      </w:r>
      <w:r>
        <w:rPr>
          <w:rFonts w:cs="Times New Roman" w:ascii="Times New Roman" w:hAnsi="Times New Roman"/>
          <w:color w:val="000000"/>
          <w:sz w:val="28"/>
          <w:szCs w:val="23"/>
        </w:rPr>
        <w:br/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Это овощ…..Чеснок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        Молодцы, ребята!</w:t>
      </w:r>
      <w:r>
        <w:rPr>
          <w:rFonts w:cs="Arial" w:ascii="Arial" w:hAnsi="Arial"/>
          <w:color w:val="000000"/>
          <w:sz w:val="28"/>
        </w:rPr>
        <w:t> 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Учитель: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сень – хлопотная пора. Много дел нужно переделать. Вот и торопятся люди в первую очередь собрать богатый урожай. Поможем им, ребята? Тогда объявляется первый конкурс, главная задача которого – перевезти собранный урожай в «хранилище». От каждого класса нужны 2 участника.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i/>
          <w:i/>
          <w:color w:val="FF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i/>
          <w:i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3"/>
          <w:shd w:fill="FFFFFF" w:val="clear"/>
        </w:rPr>
        <w:t>Проводится конкурс «Перевези урожай». Победители награждаются пакетами с фруктами.</w:t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Учитель: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А знаете ли, ребята, для чего нужно собирать урожай?</w:t>
      </w:r>
    </w:p>
    <w:p>
      <w:pPr>
        <w:pStyle w:val="Normal"/>
        <w:spacing w:lineRule="auto" w:line="240" w:before="0" w:after="0"/>
        <w:ind w:left="1416" w:hanging="141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>(Ответы детей)</w:t>
        <w:br/>
      </w:r>
    </w:p>
    <w:p>
      <w:pPr>
        <w:pStyle w:val="Normal"/>
        <w:spacing w:lineRule="auto" w:line="240" w:before="0" w:after="0"/>
        <w:ind w:left="1416" w:hanging="14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се ваши ответы</w:t>
      </w: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ерные.</w:t>
      </w: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от и торопятся люди собрать урожай. Едоков-то много и все с ложками. На наших осенних посиделках вас приветствуют ребята из 2 «В» класса.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>(Выступление ложкарей 2 «В» класса)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А теперь следующий конкурс « Собери листья». От каждого класса приглашаются по 2 участника.</w:t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>Проводится конкурс« Собери листья».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>Участники собирают листья определенной формы. Победители награждаются  коробочками сока.</w:t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Спешат осенью люди в лес за ягодами, орехами и грибами.  Собирают, да осень благодарят за богатые подар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Давайте и мы поблагодарим Осень и споем для нее частушки.</w:t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color w:val="FF0000"/>
          <w:sz w:val="23"/>
          <w:szCs w:val="23"/>
          <w:shd w:fill="FFFFFF" w:val="clear"/>
        </w:rPr>
      </w:pPr>
      <w:r>
        <w:rPr>
          <w:rFonts w:cs="Arial" w:ascii="Arial" w:hAnsi="Arial"/>
          <w:color w:val="FF000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32"/>
          <w:szCs w:val="23"/>
          <w:shd w:fill="FFFFFF" w:val="clear"/>
        </w:rPr>
      </w:pPr>
      <w:r>
        <w:rPr>
          <w:rFonts w:cs="Times New Roman" w:ascii="Times New Roman" w:hAnsi="Times New Roman"/>
          <w:sz w:val="32"/>
          <w:szCs w:val="23"/>
          <w:shd w:fill="FFFFFF" w:val="clear"/>
        </w:rPr>
        <w:t xml:space="preserve">Кто сказал, частушки вроде </w:t>
        <w:br/>
        <w:t>В наши дни уже не в моде?</w:t>
        <w:br/>
        <w:t>Да и разве дело в моде,</w:t>
        <w:br/>
        <w:t>Если любят их в народе?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ы частушки пропо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них прославим ос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олько хлопать громче н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рителей попросим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ень, Осень золотая,</w:t>
        <w:br/>
        <w:t>Хорошо, что ты пришла!</w:t>
        <w:br/>
        <w:t>Ты и яблок, ты и меду,</w:t>
        <w:br/>
        <w:t>Ты и хлеба принесла!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ж во всю октябрь шагает,</w:t>
        <w:br/>
        <w:t>Солнце греет с жадностью.</w:t>
        <w:br/>
        <w:t>Листья дружно опадают,</w:t>
        <w:br/>
        <w:t>Наслаждаясь плавностью.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красиво всё кругом</w:t>
        <w:br/>
        <w:t>Золотым осенним днем.</w:t>
        <w:br/>
        <w:t>Листья желтые летят,</w:t>
        <w:br/>
        <w:t>Под ногами шелестят!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ень — чудная п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юбит осень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лес с корзинками мы ходи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ного там грибов находим!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Я осенний лес люб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истым воздухом ды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корзинка не пуст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ша осень так щедра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дворе похолодал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до курточки на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то осень подсказ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 нее частушки спеть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ень — времечко сыр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ждик льется с выс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юди чаще раскрыв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ноцветные зонты!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стал с утра, смотрю в ок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ждик хлещет, ё моё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то осень к нам при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дожди нам принес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ень красная наст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истья ветром посрыв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робьи взъероше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м-то огорош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ступила непог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нь за днем идут дож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 нам солнышко охо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Бабье лето вых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ля бусы из ряб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низала метров п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тобы их носить на ш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до ей жирафом с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лка шубку поменяла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удная красав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пасла она оре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ень ей так нрав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двежонок взял деньжо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л в таежное так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Мне в берлогу, на зимов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корей меня вез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ы частушки вам проп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орошо ли, плохо 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 теперь мы вас попрос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тоб вы нам похлоп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1416" w:hanging="1416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 Молодцы!  Спасибо вам, ребята, за добрые слова и прекрасные час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b/>
          <w:b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Переделаны все осенние дела. Пора и повеселиться. Давайте проведем танцевальный конкурс. От каждого класса приглашаются 4 участника.</w:t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>Проводится танцевальный конкурс. Участники должны в парах протанцевать прижав лбами воздушный шарик. (Музыка меняется)</w:t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Ведущий: 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  <w:t>Ребята, а теперь осень  приглашает нас в хоровод.</w:t>
      </w:r>
    </w:p>
    <w:p>
      <w:pPr>
        <w:pStyle w:val="Normal"/>
        <w:spacing w:lineRule="auto" w:line="240" w:before="0" w:after="0"/>
        <w:ind w:left="1416" w:hanging="1416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>Дети становятся в хоровод.</w:t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jc w:val="center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Осень:</w:t>
      </w:r>
      <w:r>
        <w:rPr>
          <w:rFonts w:cs="Times New Roman" w:ascii="Times New Roman" w:hAnsi="Times New Roman"/>
          <w:b/>
          <w:color w:val="000000"/>
          <w:sz w:val="28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й, как у вас весело на посиделках.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Жалко с вами расставаться,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Но пришла пора прощаться!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До свидания, до встречи в следующем году.</w:t>
      </w:r>
    </w:p>
    <w:p>
      <w:pPr>
        <w:pStyle w:val="Normal"/>
        <w:spacing w:lineRule="auto" w:line="240" w:before="0" w:after="0"/>
        <w:ind w:left="1416" w:hanging="708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  <w:shd w:fill="FFFFFF" w:val="clear"/>
        </w:rPr>
        <w:t xml:space="preserve">Ведущий: 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  <w:t>А мне, в свою очередь, хочется поблагодарить всех участников и зрителей. Надеюсь, что вам было интересно на нашем празднике.  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  <w:t xml:space="preserve">Жаль, что наши посиделки </w:t>
        <w:br/>
        <w:t>Нам заканчивать пора.</w:t>
        <w:br/>
        <w:t>Надеюсь, встретимся мы снова</w:t>
        <w:br/>
        <w:t>До свиданья, детво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6:39:00Z</dcterms:created>
  <dc:creator>baby</dc:creator>
  <dc:description/>
  <cp:keywords/>
  <dc:language>en-US</dc:language>
  <cp:lastModifiedBy>baby</cp:lastModifiedBy>
  <cp:lastPrinted>2016-01-30T20:38:00Z</cp:lastPrinted>
  <dcterms:modified xsi:type="dcterms:W3CDTF">2019-06-12T18:23:00Z</dcterms:modified>
  <cp:revision>10</cp:revision>
  <dc:subject/>
  <dc:title/>
</cp:coreProperties>
</file>