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 Морозовой Анны Николаев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деланной работе за 2018-2019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уппы Цветик-семицветик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роприятия были организованы в учебном году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чера, досуги и т.п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кторина: «Веселые зверята» 10.09.18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матический досуг: «Необычная прогулка» 21.09.1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ный досуг: «В гости бабушка пришла» 26.10.18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уг по ПДД: «Красный, желтый, зеленый» 09.11.18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уг: «В гости к лисичке» 30.11.18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ортивный досуг: «Чистота-залог здоровья!» 22.03.19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ортивный досуг: «Путешествие в волшебный лес!» 26.04.19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уг: «В гости к солнышку!» 27.05.19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здники и развлеч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нь знаний 03.09.18// Осенний праздник 02.11.18// Новый год 27.12.18//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нь защитника Отечества 20.02.19// 8 Марта 04.03.19// День смеха 01.04.19// День мира и труда 30.04.19// День мужества 08.05.19// День защиты детей 31.05.19// Театральное развлечение: «Теремок» 24.09.18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идактические пособия и игры были Вами изготовлен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Альбомы с картинками по темам: «Овощи и фрукты», «Военнослужащие», «Зимующие птицы», «Лесные жители», «Домашние животные», «Транспорт», «Предметы домашнего обиход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Дидактические игры: словесно-речевые (разные вопросы, найди отличие, кого не стало, назови одним словом, назови правильно, придумай слово, запомни и назови, скажи наоборот, чего не хватает, часть и целое, что изменилось, на что похоже), игры на развитие звуковой культуры (звук вокруг нас, бабочка лети, листопад, летят снежинки, громко-тихо, перышко лети, что звучит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Методические пособия: огород, огородные потешки и загадки, стихи про витамины, овощи и фрукты, газета – большие права маленького ребенка, семья матрешек, альбом смеха, части тела челове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включено в предметно-развивающую среду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дактические игры, альбомы с картинками по темам, поделки, методические пособия, книги, макет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трытые мероприятия были Вами проведены в учебном году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вый год. Цель: обогащение представлений детей о празднике – Новый го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крытое занятие «Дикие животные нашего края». Цель: формирование представлений детей о диких животных нашего кра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тоговое занятие по фэмп «Путешествие в страну Чудес». Цель: совершенствование умения называть и различать знакомые геометрические фигуры: круг, квадрат, треугольник; закрепление умения называть основные цвета (красный, зеленый, желтый); закрепление умения находить и показывать количество предметов (один, много, поровну, столько же); совершенствование умения сравнивать два предмета по длине (короткий, длинный), путем налож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одительское собрание на начало и конец учебного год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кие мероприятия, проведенные в этом году Вами, считаете наиболее интересными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тоговое занятие по фэмп «Путешествие в страну Чудес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нь защитника Отечест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вый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ли ли Вы свою квалификацию в этом учебном год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курсы переподготовки «Педагогика дошкольного образования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изучила литературу по теме самообразования «Роль дидактической игры в развитии речи» и по теме курсовой работы в ЮУрГГПУ «Театрализованная игра – как средство развития связной речи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тодические мероприятия, проведенные в этом году, Вам запомнились больше всег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. совет «Задачи на год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чет по проекту «Огород на подоконнике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едагогический опыт вы накопили за этот учебный год? Обобщали ли вы его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бота по самообразованию «Роль дидактической игры в развитии речи» и по теме курсовой работы в ЮУрГГПУ «Театрализованная игра – как средство развития связной речи», пед. совет на тему: «Взаимодействие семьи и ДОУ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кие инновационные технологии освоены вами за последний период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доровьесберегающие, проектная деятельность, информационно-коммуникационные, личностно-ориентированная, игрова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оцениваете свою работу в этом учебном году?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заполнения                ____________\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«        »   05.2019                 роспись      \  расшифровка</w:t>
      </w:r>
    </w:p>
    <w:p>
      <w:pPr>
        <w:pStyle w:val="Style15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45:00Z</dcterms:created>
  <dc:creator>Артем</dc:creator>
  <dc:description/>
  <cp:keywords/>
  <dc:language>en-US</dc:language>
  <cp:lastModifiedBy>Артем</cp:lastModifiedBy>
  <dcterms:modified xsi:type="dcterms:W3CDTF">2019-06-04T09:42:00Z</dcterms:modified>
  <cp:revision>3</cp:revision>
  <dc:subject/>
  <dc:title/>
</cp:coreProperties>
</file>