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САМООБРАЗОВА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8-2019 учебный 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sz w:val="28"/>
          <w:szCs w:val="28"/>
          <w:u w:val="single"/>
        </w:rPr>
        <w:t>Морозова Анна Николаев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u w:val="single"/>
        </w:rPr>
        <w:t>Роль дидактической игры в развитии речи детей дошкольного возра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ная литература, в т.ч. периодическая печать, интернет-ресурсы и т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рушанова, А.Г. Речь и речевое общение детей, Бородич, А.М. Методика развития речи детей, Логинова, В.И., Саморукова, П.Г. и др. Дошкольная педагогика, Максаков, А.И. Правильно ли говорит ваш ребенок, Муравьева Е.М. Роль дидактической игры в речевом развитии ребенка: // Нспортал. 2011.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№ 7. URL: https://nsportal.ru/detskiy-sad/raznoe/2016/02/18/rol-didakticheskoy-igry-v-rechevom-razvitii-rebenka. </w:t>
      </w:r>
      <w:r>
        <w:rPr>
          <w:rFonts w:cs="Times New Roman" w:ascii="Times New Roman" w:hAnsi="Times New Roman"/>
          <w:sz w:val="28"/>
          <w:szCs w:val="28"/>
          <w:u w:val="single"/>
        </w:rPr>
        <w:t>(Дата обращения: 18.02.2019), Мухина, В.С. Детская психология / Под ред. Л.А. Венгера, Ушакова, О.С. Теория и практика развития речи дошкольника, Хрестоматия по теории и методике развития речи детей дошкольного возраста / Сост. М.М. Алексеева, В.И. Яш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в практи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зданы дидактические пособия: игры направленные на развитие речи звуковой культуры, на развитие связной речи, словесно-речевые игры; создан сборник дидактических игр; пополнила развивающую среду; наблюдается улучшение воспитательно-образовательного процесса по направлению – развитие речи; в следствии оптимального развития речи, мы с воспитанниками участвовали в конкурсах выразительного чт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отова поделиться сборниками дидактических игр, направленных на развитие речи. Я буду продолжать изучение развития речи детей дошкольного возраста, но теперь с помощью театрализованной иг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самообразования на 2019-2020 учебный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атрализованная игра – как средство развития связной речи детей дошкольного возраста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2:01:00Z</dcterms:created>
  <dc:creator>Артем</dc:creator>
  <dc:description/>
  <cp:keywords/>
  <dc:language>en-US</dc:language>
  <cp:lastModifiedBy>Артем</cp:lastModifiedBy>
  <dcterms:modified xsi:type="dcterms:W3CDTF">2019-06-05T02:24:00Z</dcterms:modified>
  <cp:revision>1</cp:revision>
  <dc:subject/>
  <dc:title/>
</cp:coreProperties>
</file>