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  <w:t>«Школа будущего!» Подготовительная групп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  <w:t>Цел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1.продолжать закреплять представления о прямом и обратном счёте чисел в пределах 10, о составе чисел в пределах 7-10,тренировать умение решать простейшие примеры в пределах 10, печатать цифры 7-10 в клетка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2.уточнить представления о таблице, строке, столбце. Тренировать умение выражать в речи место предмета в таблиц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3.тренировать умения соотносить числа и символы, решать простейшие примеры с символами  на основе представлений о взаимосвязи между частью и целым, составлять задачи по картинкам, фиксировать условия задачи с помощью схемы. анализировать и решать и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4.сформитровать опыт работы в паре, выполнения действия с комментированием, самопроверки по образц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  <w:t>Задач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1.мотивировать детей на включение в игровую деятельность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2.тренировать умение соотносить числа и символы, решать простейшие примеры с символами на основе представлений о взаимосвязи между частью и целы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3.закрепить представления о составе чисел 7-10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4.сформировать опыт работе в паре, самопроверки по образц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5.организовать активный отдых дет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6.тренировать произвольное внимани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7.тренировать умение оставлять задачи по картинкам, фиксировать условие задачи с помощью схемы, анализировать и решать и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8.сформировать опыт выполнения действия с комментариями, самопроверки по образц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9.организовать активный отдых дет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10.уточнить пространственно-временные представления ( внутри – снаружи, одновременно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11.сформировать опыт действия по правилу, самопроверки по образцу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12.тренировать умение решать простейшие примеры на сложение в пределах 10, печатать цифры 7-10 в клетка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13.уточнить представления о таблице, строке, столбце, тренировать умение выражать в речи место предмета в таблиц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14.сформировать первичный опыт осмысления собственной деятельности, фиксации достижения запланированного результата и условий, которые позволили его достич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  <w:t>Ход занят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Ребята, нравится ли вам путешествовать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В каких местах вам удалось побывать с родителями?(Ответы детей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Во все времена люди стремились к путешествия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Как вы думаете почему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Где люди не смогли побывать? (Ответы детей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Людям пока не удалось побывать в прошлом и будущем. Ребята, давайте представим, что мы придумали машину времени и решили отправиться в будуще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-Хотите?  (Да.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Но, прежде чем отправиться в будущее надо провести тренировку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в которой  каждый из вас может себя проверить - чему он уже научился. Встанем в круг и  вначале поработаем с числовым отрезком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1.Я назову числа, проверьте, не пропустила ли я какое-нибудь число: 1;2;3;5;6;7;8;9;10.Ещё-1;2;3;4;5;7;8;910.Кто из вас, будущие школьники попробует проверить своих друзей? (1-2 детей, по желанию, пробуют провести задание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2.Назовите число, следующее за числом 5,предыдущее числа 8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3.Увеличьте число 6 на 2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4.Уменьшите число 7 на 3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5.Посчитайте числа от 10 до 1,передавая мяч друг друг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 С заданием справились, можем поставить себе «+»? Молодцы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Заходить в машину времени надо парами. Для того, чтобы разбиться на пары, надо взять со стола одну карточку, определить, какое число зашифровано «кнопкой», и найти это число на одном из стульев (на двух стульях находятся карточки с числом 7, на двух – с числом 8, на двух-9, на двух-10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1=7            5+ 3 = •         • - 3 = 4      1+ 6 = •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+1=8            • - 3 = 4         • - 2 = 8      • - 1 = 6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2=7            • - 3 = 7         • - 4 = 5       • - 5 = 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Поскольку у 4 детей будут карточки с одинаковыми зашифрованными числами, то для того, чтобы распределиться на 2 стола, детям придётся договариватьс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Внимание! Предлагаю проверить правильность ответа и номер посадочного кресла и объяснить - почему вы заняли именно это кресло, а не другое?(2-3 пары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 Ребята, перед каждым из вас  лежит «пульт управления машиной времени». Для того, чтобы  машина времени заработала, надо нажать на нужные кнопки. Внимание команда - задание! Положить в пустые квадраты карточки с числами, которые составляют число вверху, но сделать это надо не так, как это сделает сосед по стол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(Детям предоставляется самостоятельность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tbl>
      <w:tblPr>
        <w:tblW w:w="30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1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>8      9     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>/\      /\      /\       /\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На ИКТ появляются карточки с готовыми ответ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Кто выложил числа так, как показано на голубом (жёлтом) образце? Как выполнили задание ребята в паре? (спросить 2-3 пары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5" w:hanging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     </w:t>
      </w:r>
    </w:p>
    <w:tbl>
      <w:tblPr>
        <w:tblW w:w="30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1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>7       8      9     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>/\       /\      /\       /\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>1 6    3 4   2 7     2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5" w:hanging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5" w:hanging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</w:t>
      </w:r>
    </w:p>
    <w:tbl>
      <w:tblPr>
        <w:tblW w:w="30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2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>7       8      9     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>/\       /\      /\       /\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>2 5    2 6   3 6    5 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5" w:hanging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 С заданием справились, можем поставить себе «+»? Молодцы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Ребята, «машина времени перенесёт нас в будущее» на  счет 4. Предлагаю вам  считать от 10, после слова 4 надо сказать «Пуск!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(при ошибке задание даётся ещё раз, но перенос в «будущее» состоится на счёт 3.Игра проводится до тех пор, пока дети не выполнят задание чётко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Дети садятся за сто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Как вы думаете, будут ли в будущем школы? (Ответы детей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Возможно,  в будущем школы будут не такие, как сейчас, но учиться люди будут всег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Ребята, представьте, что мы оказались в школе будущего.Там дети решали задачи. Хотите попробовать решить эти задачи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(На доске 3 картинки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Составьте задачу по первой картинк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(Задача может звучать так: «Из одного кувшина в таз вылили 3 литра воды, а из другого- 5 литров. Сколько всего литров воды вылили в таз из этих кувшинов?»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Что в задаче нужно найти? (Целое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Как можно найти целое? (Надо сложить части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Известны ли нам части? (Известны - это 5 и 3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-Как можно записать решение?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Дети записывают в тетрадях ( по – моему лучше раскладывают на столах цифры и знаки, коробочки - наборы у нас есть, пластмассовые)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5+3=8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 С заданием справились, можем поставить себе «+»? Молодцы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Ребята, что необходимо делать, если долго сидишь за столом? (Надо отдохнуть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Правильно, для того, чтобы сохранить здоровье, этого правила надо придерживаться всегда - и сейчас, и в будущем. Предлагаю всем детям – переменку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(Дети выходят на «переменку»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 Посмотрите, ребята, дети из будущего приготовили вам обручи и кубики, разного цвета и оставили конверт с заданиями. Давайте прочитаем задания и постараемся их выполнить, вы согласны? (Да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 Положите красный кубик так, чтобы он был внутри красного обруча. Но снаружи жёлтого и зелёног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 Положите жёлтый кубик так, чтобы он был внутри жёлтого обруча ,но снаружи красного и зелёног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 Положите зелёный кубик так, чтобы он был внутри зелёного обруча, но снаружи красного и жёлтог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- Ребята, дети из будущего прислали на наш главный компьютер свой образец, давайте рассмотрим его на доск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Сколько кубиков находится вне красного обруча (вне жёлтого обруча, вне зелёного обруча)? (2 кубик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- И ещё задание от детей будущего: положите красный кубик так, чтобы он был одновременно внутри жёлтого, красного и зелёного обручей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 С заданием справились, можем поставить себе «+»? Молодцы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Ребята, чтобы вернуться домой надо нажать кнопки на пульте «Посадка». Рассмотрите пульт, в каком порядке вы будете решать примеры для того, чтобы не пропустить не одной кнопки? (Двигаться по строчкам и столбцам.) Решайте примеры!(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тр.236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(Дети решают примеры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Ребята, прочитайте равенство, написанное на кнопке, расположенной в  первой строке третьего столбца, во второй строке первого столбца. (Спросить 3-4 детей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Где расположены кнопки с ответом 7? 9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-Внимание, обвести цветным карандашом те прямоугольники, на которых при сложении получилось 8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Сколько кнопок надо нажать, чтоб вернуться домой?(3)Нажимаем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Поздравляю всех с благополучной посадкой, мы вернулись в наше врем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Где вы сегодня побывали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-Какие знания дали нам возможность побывать в будущем, выполнить задания, которые выполняют дети из будущего?</w:t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7"/>
      <w:numFmt w:val="decimal"/>
      <w:lvlText w:val="%1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9:54:00Z</dcterms:created>
  <dc:creator>ДИМА</dc:creator>
  <dc:description/>
  <cp:keywords/>
  <dc:language>en-US</dc:language>
  <cp:lastModifiedBy>дмитрий</cp:lastModifiedBy>
  <dcterms:modified xsi:type="dcterms:W3CDTF">2019-06-12T08:01:00Z</dcterms:modified>
  <cp:revision>8</cp:revision>
  <dc:subject/>
  <dc:title>Муниципальное бюджетное дошкольное образовательное учреждение</dc:title>
</cp:coreProperties>
</file>