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4"/>
        <w:gridCol w:w="7694"/>
      </w:tblGrid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мятка для родителей о «Кризисе трех лет»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,6 до 3,6 лет заканчивается период раннего возраста. Это трудный этап в совместной жизни ребенка и взрослого. Ребенок уже многое умеет и борется за свою самостоятельность. Эта борьба проявляется в негативизме, упрямстве, строптивости, своеволии, протесте-бунте, обесценивании взрослых, стремлении к деспотизму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ind w:left="731" w:hanging="1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дует обратить особое внимание на следующие моменты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ind w:left="731" w:hanging="1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 по себе кризис трех лет является естественным явлением. Насколько быстро и благополучно он минует, зависит от поведения взрослых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ind w:left="731" w:hanging="1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фликты по разным поводам в этот период неизбежны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ind w:left="731" w:hanging="1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 в столкновениях со взрослыми всегда побеждает ребенок, он начинает переоценивать себя и свои возможности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ind w:left="731" w:hanging="1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сильная воля родителей во всем подавляет развивающуюся волю малыша, можно получить невротика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ind w:left="731" w:hanging="1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 всего дети в кризисный период нуждаются в поддержке, понимании и терпении любящих взрослых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ind w:left="731" w:hanging="1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родители поощряют желание ребенка самостоятельно принимать решения и предоставляют ему возможность свободного выбора, он быстрее начинает вести себя более ответственно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ind w:left="731" w:hanging="1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пение не означает вседозволенности, а поддержка – беспрерывного восхваления любых детских проявлений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дует помнить правила использования слова «нельзя»:  запретов должно быть немного, чтобы у ребенка оставалась возможность выбора форм поведения и развития функции самоконтроля; запреты должны быть согласованы между всеми членами семьи (маме и папе нужно выступать единым фронтом, не внося сумятицу в сознание ребенка); запреты нужно высказывать доброжелательно, но твердо, не позволяя ребенку использовать шантаж для достижения своих целей (лучше всего это сделать, переключив внимание ребенка на что-нибудь другое)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пешно преодолев кризис трех лет, ребенок становится относительно независимым от окружающей его среды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жите малышу  разрешенные способы отработки негативных эмоций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ие эмоции, как обида и злость, прекрасно «отыгрываются» в подвижных играх. Побросайте с малышом мячик, устройте бой на воздушных шариках, поиграйте в кричалки или сопелки по примеру Винни – Пуха, поколотите непослушный пластилин, из которого никак не выходит мишка. Будьте сами как можно более эмоциональны в этих играх. Играя с ребенком, вы не только поможете ему освободиться от неприятных эмоций, но и сможете ненавязчиво проследить за тем, чтобы «буйство» не вышло за рамки допустимого и безопасного. Кроме того малыш поймет, что в любых ситуациях вы его любите, стремитесь понять и поддержать. Он будет более откровенен с вами, а значит, вы легче сможете помочь ему в трудные для него моменты. Рассказывайте малышу о том, что с вами тоже случались похожие неприятности в детстве, и поделитесь опытом, как можно избавиться от них. Ребенок будет благодарен вам за откровенность, для него это знак поддержки и доверия. Только не ждите, что он тут же воспользуется именно вашим рецептом выхода из сложной ситуации. У него должно созреть собственное решение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иод «упрямого» кризиса – серьезное испытание для родителей и детей. И тем и другим приходится многому учиться, но это стоит того. Можно сказать, что это время – залог ваших будущих отношений с ребен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4123690" cy="309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8:24:00Z</dcterms:created>
  <dc:creator>Артем</dc:creator>
  <dc:description/>
  <cp:keywords/>
  <dc:language>en-US</dc:language>
  <cp:lastModifiedBy>Артем</cp:lastModifiedBy>
  <dcterms:modified xsi:type="dcterms:W3CDTF">2018-09-25T09:17:00Z</dcterms:modified>
  <cp:revision>3</cp:revision>
  <dc:subject/>
  <dc:title/>
</cp:coreProperties>
</file>