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ind w:left="113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Памятка по формированию навыков самообслуживани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749165" cy="5580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165" cy="558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79"/>
                            </w:tblGrid>
                            <w:tr>
                              <w:trPr>
                                <w:trHeight w:val="8788" w:hRule="atLeast"/>
                              </w:trPr>
                              <w:tc>
                                <w:tcPr>
                                  <w:tcW w:w="74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hanging="10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амятка по формированию навыков самообслуживания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 w:before="0" w:after="0"/>
                                    <w:ind w:left="37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тарайтесь поддерживать стремление к самостоятельности ребенка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 w:before="0" w:after="0"/>
                                    <w:ind w:left="37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ощряйте, хвалите своего ребенка даже за небольшие достижения.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 w:before="0" w:after="0"/>
                                    <w:ind w:left="37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еобходимо правильно руководить действиями детей, проговаривать что, как и в каком порядке делать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 w:before="0" w:after="0"/>
                                    <w:ind w:left="37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ельзя торопить ребенка с выполнением какого-либо действия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 w:before="0" w:after="0"/>
                                    <w:ind w:left="37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Если у малыша что-то не получается не спешите ему на помощь, пока он этого не попросит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 w:before="0" w:after="0"/>
                                    <w:ind w:left="37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тарайтесь поддерживать активность и эмоциональный настрой ребенка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 w:before="0" w:after="0"/>
                                    <w:ind w:left="37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Используйте игровые ситуации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360" w:before="0" w:after="0"/>
                                    <w:ind w:left="1134" w:firstLine="321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32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сегда придерживайтесь доброжелательного эмоционального настроя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95pt;height:439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4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79"/>
                      </w:tblGrid>
                      <w:tr>
                        <w:trPr>
                          <w:trHeight w:val="8788" w:hRule="atLeast"/>
                        </w:trPr>
                        <w:tc>
                          <w:tcPr>
                            <w:tcW w:w="747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hanging="10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амятка по формированию навыков самообслуживания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pacing w:lineRule="auto" w:line="360" w:before="0" w:after="0"/>
                              <w:ind w:left="37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тарайтесь поддерживать стремление к самостоятельности ребенка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pacing w:lineRule="auto" w:line="360" w:before="0" w:after="0"/>
                              <w:ind w:left="37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ощряйте, хвалите своего ребенка даже за небольшие достижения.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pacing w:lineRule="auto" w:line="360" w:before="0" w:after="0"/>
                              <w:ind w:left="37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еобходимо правильно руководить действиями детей, проговаривать что, как и в каком порядке делать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pacing w:lineRule="auto" w:line="360" w:before="0" w:after="0"/>
                              <w:ind w:left="37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ельзя торопить ребенка с выполнением какого-либо действия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pacing w:lineRule="auto" w:line="360" w:before="0" w:after="0"/>
                              <w:ind w:left="37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Если у малыша что-то не получается не спешите ему на помощь, пока он этого не попросит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pacing w:lineRule="auto" w:line="360" w:before="0" w:after="0"/>
                              <w:ind w:left="37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тарайтесь поддерживать активность и эмоциональный настрой ребенка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pacing w:lineRule="auto" w:line="360" w:before="0" w:after="0"/>
                              <w:ind w:left="37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спользуйте игровые ситуации</w:t>
                            </w:r>
                          </w:p>
                          <w:p>
                            <w:pPr>
                              <w:pStyle w:val="Style15"/>
                              <w:spacing w:lineRule="auto" w:line="360" w:before="0" w:after="0"/>
                              <w:ind w:left="1134" w:firstLine="321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321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сегда придерживайтесь доброжелательного эмоционального настроя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айтесь поддерживать стремление к самостоятельности ребенка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ощряйте, хвалите своего ребенка даже за небольшие достижения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правильно руководить действиями детей, проговаривать что, как и в каком порядке делать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льзя торопить ребенка с выполнением какого-либо действия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у малыша что-то не получается не спешите ему на помощь, пока он этого не попросит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айтесь поддерживать активность и эмоциональный настрой ребенка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897" w:hanging="41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йте игровые ситуаци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сегда придерживайтесь доброжелательного эмоционального настро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7"/>
        <w:gridCol w:w="7807"/>
      </w:tblGrid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5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pacing w:lineRule="auto" w:line="360" w:before="0" w:after="0"/>
              <w:ind w:hanging="10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hanging="10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мятка по формированию навыков самообслужива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                          </w:t>
            </w:r>
            <w:r>
              <w:rPr/>
              <w:drawing>
                <wp:inline distT="0" distB="0" distL="0" distR="0">
                  <wp:extent cx="3415665" cy="43516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5665" cy="435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5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360" w:before="0" w:after="0"/>
              <w:ind w:hanging="10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hanging="10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мятка по формированию навыков самообслужива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                          </w:t>
            </w:r>
            <w:r>
              <w:rPr/>
              <w:drawing>
                <wp:inline distT="0" distB="0" distL="0" distR="0">
                  <wp:extent cx="3415665" cy="435165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5665" cy="435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720" w:right="53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489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8:39:00Z</dcterms:created>
  <dc:creator>Артем</dc:creator>
  <dc:description/>
  <cp:keywords/>
  <dc:language>en-US</dc:language>
  <cp:lastModifiedBy>Артем</cp:lastModifiedBy>
  <dcterms:modified xsi:type="dcterms:W3CDTF">2018-09-25T09:25:00Z</dcterms:modified>
  <cp:revision>5</cp:revision>
  <dc:subject/>
  <dc:title/>
</cp:coreProperties>
</file>