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воспитателе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ирода и художник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менно так называется уже довольно известная среди педагогов программа Татьяны Копцевой для шестилеток. Она помогает ребенку увидеть красоту окружающего мира и выразить свои чувства через изобрази</w:t>
        <w:softHyphen/>
        <w:t>тельное искусство. Мы предлагаем читателям познакомиться с некоторыми подходами автора к организации работы с деть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вечная проблема художественной педагогики — как сохранить в ребенке ребенка? У шестилетнего малыша очень маленький опыт в освоении образного языка искусства, его нужно многому научить; наблюдать, пользоваться различными художественными материалами, выражать свои мысли через изображение. В течение года дети, работающие по программе, осваивают всевозможные виды художественно-творческой деятельности (конструктивные, изобразительные, декоративные) и постепенно приобретают первичные навыки в работе с гуашью, углем, пластилином, пером и тушью, цветной бумагой, восковым мелком, пастелью или школьным цветным мелом, ножницами и клеем. Многообразие форм работы помогает ребятам искать себя в материале. Ведь по природной расположенности кто-то из них — график, кто-то — живописец. Есть и «скульпторы», «архитекторы». Каждый из них лучше всего сможет выразить себя в соответствующей технике исполнения. Мы же зачастую даем всем детям одно и то же зада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вестно стремление маленьких художников повторять действия учителя. Обычно педагог много рисует на доске, показывает детям свои творческие работы, дает образцы. Естественно, малыши привыкают к такому стилю преподавания. Многие исследователи отмечают, что подражание, особенно в дошкольном и младшем школьном возрасте, — естественная форма познания. Однако на уроке искусства важно дать маленькому человечку возможность выразить именно себя, свое восприятие окружающего мира. Для развития же его личности нужны не готовые  рецепты,   а   условия   для   самостоятельного поис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чем-то педагог подобен режиссеру-постановщику. Однако его задача сложнее. Дети не актеры, которые заучили свои роли и действуют (играют) в соответствии со сценарием и учетом пожеланий режиссера. Мы планируем свою деятельность, пишем сценарий занятия (план, краткий конспект, опорные вопросы и т. п.), заранее продумываем узловые моменты предстоящего занятия, его драматургию, предполагаем возможную реакцию детей на тот или иной материал. Однако, каким бы де</w:t>
        <w:softHyphen/>
        <w:t>тальным ни было наше прогнозирование, процесс общения взрослого и ребенка остается непредсказуемым. Вос</w:t>
        <w:softHyphen/>
        <w:t xml:space="preserve">питатель должен уметь импровизировать </w:t>
      </w:r>
      <w:r>
        <w:rPr>
          <w:sz w:val="28"/>
          <w:szCs w:val="28"/>
        </w:rPr>
        <w:t>для   передачи   определенного   настроения.   В   течение  занятия   педагог помогает ребятам ответить на вопрос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Какие чувства у вас вызывает семейство холодных цветов (грустное, тоскливое, холодное, сонное, плаксивое, нежное, красивое, туманное и т. п.)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цвета мы называем холодными? Какие — теплыми? Почему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ами приходят к пониманию слов «холодные и теплые цвета». Зрительный ряд должен     наглядно     подтвердить     связь холодных цветов с синим цветом: в зимних картинах природы доминируют «снежные» - сине-голубые,    белые,    нежно-фиолетовые цвета.       Замок       Снежной       королевы переливается   ледяным   блеском,   словно выстроен из дорогих прозрачных каменьев — алмазов, бриллиантов, горного хрустал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еплый цвет сродни солнцу, поэтому дворец сказочной Жар-Птицы сияет, как солнце в часы заката, озаряя все кругом теплым золотым светом.  Во время диалога дети наделяют визуальные образы  эмоциональными характеристиками:  «пуховое снежное одеяло», «колючие, плакучие сосульки», «холодная ледяная страна». Путешествие по Холодному   царству   можно   организовать,   используя   известные  детские сказки:  «Снежная королева»,  «Снегурочка». После такого «путешествия» ребята   рисуют  сказочные   замки,   дворцы   для   Деда-Мороза,   Снежной королевы, Снегурочки и других героев, Рисунок выполняется сразу кистью (возможен   предварительный   рисунок   карандашом).   Для   того,   чтобы создаваемые образы  были  наделены  деталями,   имели  выразительные контуры, необходимо включить в зрительный ряд изображения различных архитектурных построек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снения к практической работ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стоит сложная задача поиска большого количества цвето</w:t>
        <w:softHyphen/>
        <w:t>вых оттенков холодных цветов. Поэтому педагог на доске показывает приемы смешивания различных цветов с белой и синей гуаш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акие цвета вы бы использовали для украшения платья Снежной королевы? Госпожи Метелицы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го цвета кирпичики вам бы понадобились для постройки дворца для Деда-Мороза? Снегурочки? Снежной королевы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краски нужно смешать, чтобы получился этот цвет? (Педагог пока</w:t>
        <w:softHyphen/>
        <w:t>зывает карточку со сложным холодным цветом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 листах бумаги ребята, смешивая различные гуашевые фаски с белой и голубой, ведут поиск цветового убранства построек сказочного Холодного царства (замков принцессы Льдинки, Снежной королевы, царя Холодногоцарства, фрейлин Снежинок). Если на занятии были показаны репродукции (фотографии) архитектурных построек (здания в готическом стиле), то во время практической работы надо дать ребятам подойти поближе к репродукции, чтобы рассмотреть интересующие элементы зданий вблизи, сравнить готические сооружения с сосульками, кристаллами льда и т. п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ходу занятия педагог показывает детям некоторые работы, подчеркивает выразительные качества этих композиций, обращает внимание </w:t>
      </w:r>
      <w:r>
        <w:rPr>
          <w:i/>
          <w:iCs/>
          <w:sz w:val="28"/>
          <w:szCs w:val="28"/>
        </w:rPr>
        <w:t xml:space="preserve">на </w:t>
      </w:r>
      <w:r>
        <w:rPr>
          <w:sz w:val="28"/>
          <w:szCs w:val="28"/>
        </w:rPr>
        <w:t>красоту холодной цветовой гаммы, на контрасты или отдельные нюансы решения образа сказочного зам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Занятие «Отражение </w:t>
      </w:r>
      <w:r>
        <w:rPr>
          <w:i/>
          <w:iCs/>
          <w:sz w:val="28"/>
          <w:szCs w:val="28"/>
        </w:rPr>
        <w:t xml:space="preserve">в </w:t>
      </w:r>
      <w:r>
        <w:rPr>
          <w:i/>
          <w:sz w:val="28"/>
          <w:szCs w:val="28"/>
        </w:rPr>
        <w:t>воде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 этом занятии дети знакомятся со стихией воды, Вода в реке, море или лужице словно зеркало отражает все, что находится рядом: деревья, травы, камни, горы, небо. Особенно четким отражение бывает в тихую, безветрен</w:t>
        <w:softHyphen/>
        <w:t>ную погоду (показ слайда). Реальная картина природы и ее отражение ста</w:t>
        <w:softHyphen/>
        <w:t>новятся похожими друг на друга, как близнецы-братья. Вот как описывает это явление М. Пришвин: «Мы идем с Ладой — моей охотничьей собакой — вдоль небольшого озерка. Вода сегодня такая тихая, что летящий кулик и его отражение в воде были совершенно одинаковы: казалось, летели нам навстречу два кулика. Она заметила двух летящих куликов... Какого она выберет себе: настоящего, летящего над водой, или его отражение в воде -оба ведь схожи между собой как две капли воды. Вот бедная Лада выбирает себе отражение и, наверное думая, что сейчас поймает живого кулика, с высокого берега делает скачок и бухается в воду. А верхний, настоящий, кулик улетает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ак природа обманула охотничью собаку. Рассмотрите с детьми репро</w:t>
        <w:softHyphen/>
        <w:t>дукции или слайдовые изображения, на которых четко просматривается эф</w:t>
        <w:softHyphen/>
        <w:t>фект зеркального отражения. Для убедительности можно перевернуть ре</w:t>
        <w:softHyphen/>
        <w:t>продукцию или слайд «вверх ногами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бъясняя это явление, взрослый на доске рисует любые объекты (дерево, облака, траву, камни, животных, архитектурные постройки и т. п.) и предла</w:t>
        <w:softHyphen/>
        <w:t>гает детям продолжить рисунок, изображая их отражение. Возможен и другой вариант: сначала на доске рисуют дети, а педагог фиксирует отра</w:t>
        <w:softHyphen/>
        <w:t>ж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ую работу по теме «Отражение в воде» рекомендуется выпол</w:t>
        <w:softHyphen/>
        <w:t xml:space="preserve">нять пастелью или цветным мелом на цветной бумаге (можно цветным карандашом или восковым мелком). Предложите детям использовать обычный формат, вытянутый по горизонтали для панорамных изображений, и узкий вертикальный для прорисовки во весь рост высоких деревьев и их отражений- Обратите внимание ребят на линию «встречи» земли с водой. В зависимости от замысла она располагается выше или ниже середины листа, В первом случае большую часть изображения занимает вода, во втором — земля. Перед практической работой педагог предлагает ученикам вспомнить все предыдущие темы: «Небо», «Земля», «Деревья», «Травы» — и по возможности интерпретировать известные мотивы в своих композициях. В процессе выполнения задания поощряются неординарные композиционные решения с изображениями животных, человека, элементов архитектуры,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все рисунки выставляются для обозрения на доске или специальных планшет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ома дети должны посмотреть книги, альбомы, журналы и найти репро</w:t>
        <w:softHyphen/>
        <w:t>дукции с изображением различных стихий природы; ветра, дождя, грозы, гра</w:t>
        <w:softHyphen/>
        <w:t>да и т. п., обратить внимание на то, как меняется настроение природы: ее краски в непогожие, ветреные осенние дни, вспомнить известные стихотворения о дожде, ветре, грозе и т. п.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9:27:00Z</dcterms:created>
  <dc:creator>Дмитрий Каленюк</dc:creator>
  <dc:description/>
  <cp:keywords/>
  <dc:language>en-US</dc:language>
  <cp:lastModifiedBy>RePack by Diakov</cp:lastModifiedBy>
  <dcterms:modified xsi:type="dcterms:W3CDTF">2019-06-05T12:06:00Z</dcterms:modified>
  <cp:revision>2</cp:revision>
  <dc:subject/>
  <dc:title>Приложение 9</dc:title>
</cp:coreProperties>
</file>