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 детский сад № 32 общеразвивающего вида с приоритетным осуществлением деятельности по художественно-эстетическому развитию детей Калин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мест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виде интерактивной экскур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реализации ОО «Познавательное развити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дготовительн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: «Прогулка по город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сшей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ДОУ № 32 Калининск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нкт-Петербур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ндаренко Наталия Валерье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</w:t>
      </w:r>
      <w:r>
        <w:br w:type="page"/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знакомить воспитанников с историей и культурой родного города</w:t>
      </w:r>
    </w:p>
    <w:p>
      <w:pPr>
        <w:pStyle w:val="Normal"/>
        <w:numPr>
          <w:ilvl w:val="0"/>
          <w:numId w:val="2"/>
        </w:numPr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учить бережно относиться к культурным богатствам нашего города; </w:t>
      </w:r>
    </w:p>
    <w:p>
      <w:pPr>
        <w:pStyle w:val="Normal"/>
        <w:numPr>
          <w:ilvl w:val="0"/>
          <w:numId w:val="2"/>
        </w:numPr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формировать представление об уникальности и неповторимости нашего города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Задачи (обучающие, развивающие, воспитывающие)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оспитание любви к родному городу, гордость: я - петербуржец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обуждение познавательного интереса к городу, восхищение им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Формирование начальных знаний о родном городе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Осознание ценности памятников культуры и искусства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Учить детей сравнивать и называть элементы архитектурных памятников и достопримечательностей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Развивать зрительное восприятие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пособствовать развитию эстетического вкуса, формированию восприятия прекрасного. Развивать внимание, память, сообразительность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глядный материал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зентация с видами Санкт-Петербурга, карта города, дидактическая игра «Мой город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варительная работа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сматривание фотоальбома города, беседы о  Санкт – Петербурге, разучивание стихов о родном городе, загадки, целевые прогулки (прогулки по городу детей с родителями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Ход занятия. 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</w:t>
      </w:r>
    </w:p>
    <w:p>
      <w:pPr>
        <w:pStyle w:val="Normal"/>
        <w:spacing w:lineRule="auto" w:line="240"/>
        <w:rPr/>
      </w:pP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4)</w:t>
      </w:r>
    </w:p>
    <w:p>
      <w:pPr>
        <w:pStyle w:val="Normal"/>
        <w:spacing w:lineRule="auto" w:line="240"/>
        <w:ind w:left="1416" w:right="-142" w:firstLine="708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Есть удивительный город, а в нем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             Жители ходят ночью, как днем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             Белые ночи! Светлые очень!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             Кто пропустить это чудо захочет?</w:t>
      </w:r>
    </w:p>
    <w:p>
      <w:pPr>
        <w:pStyle w:val="Normal"/>
        <w:spacing w:lineRule="auto" w:line="240"/>
        <w:ind w:left="1416" w:right="-142" w:firstLine="708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 каком городе идет речь? 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ы.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: Да, ребята. Мы с вами живем в Санкт-Петербурге, поэтому мы – петербуржцы. К нам в садик приехал мальчик из другого города. Он только начинает знакомиться с Санкт-Петербургом. Давайте ему поможем. Расскажите, где вы уже побывали? Что увидели? Что знаете о нашем городе?  </w:t>
      </w:r>
    </w:p>
    <w:p>
      <w:pPr>
        <w:pStyle w:val="Normal"/>
        <w:spacing w:lineRule="auto" w:line="24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ы.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Наш город очень красивый. Его называют «Музей под открытым небом». Как вы думаете почему?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ы.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спитатель: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А вы хотите узнать о нашем городе еще больше? 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ы.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спитатель: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Тогда мы с вами сейчас отправимся на экскурсию по центру нашего города. Но сначала отгадайте загадку?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/>
        <w:ind w:right="-14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слайд 5)</w:t>
      </w:r>
    </w:p>
    <w:p>
      <w:pPr>
        <w:pStyle w:val="Normal"/>
        <w:spacing w:lineRule="auto" w:line="240"/>
        <w:ind w:left="3540" w:right="-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л давно в России царь,</w:t>
      </w:r>
    </w:p>
    <w:p>
      <w:pPr>
        <w:pStyle w:val="Normal"/>
        <w:spacing w:lineRule="auto" w:line="240"/>
        <w:ind w:left="3540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чень мудрый государь.</w:t>
      </w:r>
    </w:p>
    <w:p>
      <w:pPr>
        <w:pStyle w:val="Normal"/>
        <w:spacing w:lineRule="auto" w:line="240"/>
        <w:ind w:left="3540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н на троне не сидел,</w:t>
      </w:r>
    </w:p>
    <w:p>
      <w:pPr>
        <w:pStyle w:val="Normal"/>
        <w:spacing w:lineRule="auto" w:line="240"/>
        <w:ind w:left="3540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лал за день по сто дел</w:t>
      </w:r>
    </w:p>
    <w:p>
      <w:pPr>
        <w:pStyle w:val="Normal"/>
        <w:spacing w:lineRule="auto" w:line="240" w:before="240" w:after="0"/>
        <w:ind w:left="3540" w:right="-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н был мастер на все руки, </w:t>
        <w:br/>
        <w:t>Не зевал от лени-скуки,</w:t>
        <w:br/>
        <w:t> Сам отличный мореход, </w:t>
        <w:br/>
        <w:t>Основал Российский флот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к  звали царя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  <w:tab/>
        <w:tab/>
        <w:tab/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 </w:t>
      </w:r>
      <w:r>
        <w:rPr>
          <w:rFonts w:cs="Times New Roman" w:ascii="Times New Roman" w:hAnsi="Times New Roman"/>
          <w:sz w:val="24"/>
          <w:szCs w:val="24"/>
        </w:rPr>
        <w:t>А теперь – отправляемся на экскурсию. Предлагаю сегодня поехать на машине, но она будет не простая. Это будет машина времени. С ее помощью мы не только увидим наш город таким, какой он сейчас. Но и сможем увидеть его таким. каким он был много, много лет назад.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дети строят машину из стульев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мся на свои места и поехали….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слайд 6)</w:t>
      </w:r>
    </w:p>
    <w:p>
      <w:pPr>
        <w:pStyle w:val="Normal"/>
        <w:spacing w:lineRule="auto" w:line="240" w:before="240" w:after="0"/>
        <w:ind w:left="3540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ивый, просторный</w:t>
        <w:br/>
        <w:t>Широкий и большой</w:t>
        <w:br/>
        <w:t>Идет он от Дворцовой,</w:t>
        <w:br/>
        <w:t>Встречается с Невой.</w:t>
        <w:br/>
        <w:t>Мост Александра Невского</w:t>
        <w:br/>
        <w:t>Задерживает путь,</w:t>
        <w:br/>
        <w:t>По главному проспекту.</w:t>
        <w:br/>
        <w:t>А как его зовут?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евский проспект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слайд7)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 </w:t>
      </w:r>
      <w:r>
        <w:rPr>
          <w:rFonts w:cs="Times New Roman" w:ascii="Times New Roman" w:hAnsi="Times New Roman"/>
          <w:sz w:val="24"/>
          <w:szCs w:val="24"/>
        </w:rPr>
        <w:t xml:space="preserve"> Вот так выглядит Невский проспект сегодня. Скажите, что вы здесь видите?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</w:t>
      </w:r>
      <w:r>
        <w:rPr>
          <w:rFonts w:cs="Times New Roman" w:ascii="Times New Roman" w:hAnsi="Times New Roman"/>
          <w:b/>
          <w:i/>
          <w:sz w:val="24"/>
          <w:szCs w:val="24"/>
        </w:rPr>
        <w:t>(много машин, людей, зданий)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слайд8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вот так выглядел Нев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спект много лет назад. Посмотрите и здесь тоже  много людей, транспорта.  Невский проспект был и остается главной улицей нашего города. Здесь очень много памятников и музеев. Невский проспект пересекает три реки: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слайд 9) </w:t>
      </w:r>
      <w:r>
        <w:rPr>
          <w:rFonts w:cs="Times New Roman" w:ascii="Times New Roman" w:hAnsi="Times New Roman"/>
          <w:sz w:val="24"/>
          <w:szCs w:val="24"/>
        </w:rPr>
        <w:t xml:space="preserve">     Мойку (Зеленый мост),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 10)</w:t>
      </w:r>
      <w:r>
        <w:rPr>
          <w:rFonts w:cs="Times New Roman" w:ascii="Times New Roman" w:hAnsi="Times New Roman"/>
          <w:sz w:val="24"/>
          <w:szCs w:val="24"/>
        </w:rPr>
        <w:t xml:space="preserve">       канал Грибоедова (Казанский мост)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слайд 11)      </w:t>
      </w:r>
      <w:r>
        <w:rPr>
          <w:rFonts w:cs="Times New Roman" w:ascii="Times New Roman" w:hAnsi="Times New Roman"/>
          <w:sz w:val="24"/>
          <w:szCs w:val="24"/>
        </w:rPr>
        <w:t>Фонтанку (Аничков мост).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ом мосту мы остановимся, чтобы лучше рассмотреть его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ети выходят из «машины», подходят к экрану)</w:t>
      </w:r>
    </w:p>
    <w:p>
      <w:pPr>
        <w:pStyle w:val="Normal"/>
        <w:spacing w:lineRule="auto" w:line="240" w:before="240" w:after="0"/>
        <w:ind w:left="2832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ивый мост, любимый нами, </w:t>
        <w:br/>
        <w:t>Известен четырьмя конями. </w:t>
        <w:br/>
        <w:t>Но имя носит он не Клодта, </w:t>
        <w:br/>
        <w:t>А полковника, чья рота </w:t>
        <w:br/>
        <w:t>Здесь мост срубила из осины. </w:t>
        <w:br/>
        <w:t>Недолговечна древесина… </w:t>
        <w:br/>
        <w:t>Опоры каменными стали, </w:t>
        <w:br/>
        <w:t>А мост всё так же люди звали. </w:t>
        <w:br/>
        <w:t>По старой дедовской привычке,</w:t>
        <w:br/>
        <w:t>И мы зовём его Ан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чков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 посмотрим, что  в нем не обычного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слайд 12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 </w:t>
      </w:r>
      <w:r>
        <w:rPr>
          <w:rFonts w:cs="Times New Roman" w:ascii="Times New Roman" w:hAnsi="Times New Roman"/>
          <w:sz w:val="24"/>
          <w:szCs w:val="24"/>
        </w:rPr>
        <w:t xml:space="preserve"> Скульптуры коне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е люди приезжают в наш город, чтобы увидеть и сфотографироваться с ним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слайд  13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и мы сделаем фото на память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сейчас я вам предлагаю рассмотреть, как этот мост выглядел много лет назад. 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изменилась эта достопримечательность? Как вы думаете, почему это произошло? Отправляемся дальше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 15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ебята, что-то произошла с нашей машиной. Я не сразу поняла, куда нам ехать дальше. Где здесь прошлое, где настоящее? Давайте разбираться. В чем разница?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 </w:t>
      </w:r>
      <w:r>
        <w:rPr>
          <w:rFonts w:cs="Times New Roman" w:ascii="Times New Roman" w:hAnsi="Times New Roman"/>
          <w:sz w:val="24"/>
          <w:szCs w:val="24"/>
        </w:rPr>
        <w:t xml:space="preserve"> Разобрались. Мы с вами оказались в самом начале Невского проспек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тоит очень красивое здание.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слайд 16)   </w:t>
      </w:r>
      <w:r>
        <w:rPr>
          <w:rFonts w:cs="Times New Roman" w:ascii="Times New Roman" w:hAnsi="Times New Roman"/>
          <w:sz w:val="24"/>
          <w:szCs w:val="24"/>
        </w:rPr>
        <w:t xml:space="preserve"> Это здание – Адмиралтейство.</w:t>
      </w:r>
    </w:p>
    <w:p>
      <w:pPr>
        <w:pStyle w:val="Normal"/>
        <w:spacing w:lineRule="auto" w:line="240" w:before="240" w:after="0"/>
        <w:ind w:left="2832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чале Невского стоит</w:t>
        <w:br/>
        <w:t>Прекрасно здание на вид.</w:t>
        <w:br/>
        <w:t>Колонны, статуи и шпиль,</w:t>
        <w:br/>
        <w:t>И только в вышине</w:t>
        <w:br/>
        <w:t>Горит кораблик золотой</w:t>
        <w:br/>
        <w:t>Весь в солнечном огне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 17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ьше, при Петре 1, здесь строили корабли, а сейчас здесь находится командование всеми флотами и морскими, и речными. А что же находится на самом верху, на шпиле здания?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 </w:t>
      </w:r>
      <w:r>
        <w:rPr>
          <w:rFonts w:cs="Times New Roman" w:ascii="Times New Roman" w:hAnsi="Times New Roman"/>
          <w:sz w:val="24"/>
          <w:szCs w:val="24"/>
        </w:rPr>
        <w:t xml:space="preserve">Этот кораблик является символом нашего города.  Это флюгер. Он показывает куда дует ветер и всегда держит паруса по ветру.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гра: «Найди кораблик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 У меня здесь есть несколько фотографий флюгеров. Найдите тот, который находиться на шпиле Адмиралтей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тографии корабликов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Давайте проверим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 18)</w:t>
      </w:r>
    </w:p>
    <w:p>
      <w:pPr>
        <w:pStyle w:val="Normal"/>
        <w:spacing w:lineRule="auto" w:line="240" w:before="0" w:after="0"/>
        <w:ind w:left="2832" w:right="-142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д грохотом и пылью,</w:t>
        <w:br/>
        <w:t>Над шумной суетой</w:t>
        <w:br/>
        <w:t>Плывет на тонком шпиле</w:t>
        <w:br/>
        <w:t>Кораблик золотой.</w:t>
      </w:r>
    </w:p>
    <w:p>
      <w:pPr>
        <w:pStyle w:val="Normal"/>
        <w:spacing w:lineRule="auto" w:line="240" w:before="0" w:after="0"/>
        <w:ind w:left="2832" w:right="-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тают рядом чайки,</w:t>
        <w:br/>
        <w:t>Звезда горит вдали.</w:t>
        <w:br/>
        <w:t>Он бы и рад причалить,</w:t>
        <w:br/>
        <w:t>Да в небе нет зем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адятся в «машину»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 19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А у меня для вас еще одна загадка</w:t>
      </w:r>
    </w:p>
    <w:p>
      <w:pPr>
        <w:pStyle w:val="Normal"/>
        <w:spacing w:lineRule="auto" w:line="240" w:before="240" w:after="0"/>
        <w:ind w:left="2832" w:right="-142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лощадь эта главная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лощадь эта славная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обывать на ней все рады: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ут проводятся парады,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оходят демонстранты,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грают оркестранты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Бывают здесь гуляния,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 лошадях катания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Хоть она и старая,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о выглядит, как новая,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лощадь наша главная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о имени …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твет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вайте по ней прогуляемся. Здесь красота со всех сторон.  А как выглядит Дворцовая площадь и что на ней находится , вы узнаете, если соберете пазл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  <w:t>игра: «Собери пазл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 фотография Эрмитажа, Главного штаба, Александрийского столба, панорама площади и т.п.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мотрим, что у вас получилос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20)</w:t>
      </w:r>
    </w:p>
    <w:p>
      <w:pPr>
        <w:pStyle w:val="Normal"/>
        <w:spacing w:lineRule="auto" w:line="240"/>
        <w:ind w:left="2832" w:right="-14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имний дворец у Невы, посмотри!</w:t>
        <w:br/>
        <w:t>Жили когда-то в нем наши цари.</w:t>
        <w:br/>
        <w:t>Ну а сейчас в нём огромный музей.</w:t>
        <w:br/>
        <w:t>Здесь – "Эрмитаж", гордость Родины всей.</w:t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Ю. Юдин)</w:t>
      </w:r>
    </w:p>
    <w:p>
      <w:pPr>
        <w:pStyle w:val="Normal"/>
        <w:spacing w:lineRule="auto" w:line="240"/>
        <w:ind w:left="2832" w:right="-142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21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ротив зимнего дворца – здание главного штаба. В этом здании находился штаб армии. Сегодня здесь  залы музея. Посредине здания вы видите арк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22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нчает арку колесница, запряженная 6 лошадей, а управляет лошадьми богиня Слав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23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центре площади стоит Александрийский столп или Александровская колонна. Она сделана  из целого куска мрамор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24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нчает колонну  еще один символ нашего города – крест с ангелом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Мы погуляли по главной площади нашего города, займите свои места, отправляемся дальше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слайд 25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 снова у меня для вас загадк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/>
        <w:ind w:left="2832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ь в Петербурге чудо-сад,</w:t>
      </w:r>
    </w:p>
    <w:p>
      <w:pPr>
        <w:pStyle w:val="Normal"/>
        <w:spacing w:lineRule="auto" w:line="240"/>
        <w:ind w:left="2832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шен кружевом оград</w:t>
      </w:r>
    </w:p>
    <w:p>
      <w:pPr>
        <w:pStyle w:val="Normal"/>
        <w:spacing w:lineRule="auto" w:line="240"/>
        <w:ind w:left="2832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ец в нём есть царя Петра</w:t>
      </w:r>
    </w:p>
    <w:p>
      <w:pPr>
        <w:pStyle w:val="Normal"/>
        <w:spacing w:lineRule="auto" w:line="240"/>
        <w:ind w:left="2832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татуи, как божества.</w:t>
      </w:r>
    </w:p>
    <w:p>
      <w:pPr>
        <w:pStyle w:val="Normal"/>
        <w:spacing w:lineRule="auto" w:line="240"/>
        <w:ind w:left="2832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ени аллей, возле оград,</w:t>
      </w:r>
    </w:p>
    <w:p>
      <w:pPr>
        <w:pStyle w:val="Normal"/>
        <w:spacing w:lineRule="auto" w:line="240"/>
        <w:ind w:left="2832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жите, что это за сад?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>
          <w:color w:val="000000"/>
          <w:shd w:fill="FFFFFF" w:val="clear"/>
        </w:rPr>
      </w:pPr>
      <w:r>
        <w:rPr>
          <w:b/>
        </w:rPr>
        <w:t>Воспитатель:</w:t>
      </w:r>
      <w:r>
        <w:rPr>
          <w:color w:val="000000"/>
          <w:shd w:fill="FFFFFF" w:val="clear"/>
        </w:rPr>
        <w:t xml:space="preserve"> Посмотрите на его решетку. Она считается самой одной из самых красивых  в мире. Давайте зайдем, посмотрим, что там?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слайд 26)</w:t>
      </w:r>
    </w:p>
    <w:p>
      <w:pPr>
        <w:pStyle w:val="Style19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ебята, мне кажется, мы опять попали не туда. Посмотрите, что не так? </w:t>
      </w:r>
    </w:p>
    <w:p>
      <w:pPr>
        <w:pStyle w:val="Style19"/>
        <w:spacing w:before="0" w:after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Ответы</w:t>
      </w:r>
    </w:p>
    <w:p>
      <w:pPr>
        <w:pStyle w:val="Normal"/>
        <w:spacing w:lineRule="auto" w:line="240"/>
        <w:rPr/>
      </w:pPr>
      <w:r>
        <w:rPr>
          <w:b/>
        </w:rPr>
        <w:t>Воспитатель:</w:t>
      </w:r>
      <w:r>
        <w:rPr>
          <w:color w:val="000000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hd w:fill="FFFFFF" w:val="clear"/>
        </w:rPr>
        <w:t>Вернемся в сегодняшний день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240"/>
        <w:rPr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слайд 27)</w:t>
      </w:r>
    </w:p>
    <w:p>
      <w:pPr>
        <w:pStyle w:val="Style19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 xml:space="preserve">В Летнем саду мы можем погулять по тенистым аллеям, </w:t>
      </w:r>
    </w:p>
    <w:p>
      <w:pPr>
        <w:pStyle w:val="Normal"/>
        <w:spacing w:lineRule="auto" w:line="240"/>
        <w:rPr>
          <w:color w:val="000000"/>
          <w:shd w:fill="FFFFFF" w:val="clear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слайд  28)</w:t>
      </w:r>
    </w:p>
    <w:p>
      <w:pPr>
        <w:pStyle w:val="Style19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мотреть на фонтаны,</w:t>
      </w:r>
    </w:p>
    <w:p>
      <w:pPr>
        <w:pStyle w:val="Normal"/>
        <w:spacing w:lineRule="auto" w:line="240"/>
        <w:rPr>
          <w:color w:val="000000"/>
          <w:shd w:fill="FFFFFF" w:val="clear"/>
        </w:rPr>
      </w:pPr>
      <w:r>
        <w:rPr>
          <w:rFonts w:cs="Calibri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слайд 29)</w:t>
      </w:r>
    </w:p>
    <w:p>
      <w:pPr>
        <w:pStyle w:val="Style19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кормить лебедей.  </w:t>
      </w:r>
    </w:p>
    <w:p>
      <w:pPr>
        <w:pStyle w:val="Normal"/>
        <w:spacing w:lineRule="auto" w:line="240"/>
        <w:rPr>
          <w:color w:val="000000"/>
          <w:shd w:fill="FFFFFF" w:val="clear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слайд 30)</w:t>
      </w:r>
    </w:p>
    <w:p>
      <w:pPr>
        <w:pStyle w:val="Style19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есь очень много статуй.  Я предлагаю вам поиграть.</w:t>
      </w:r>
    </w:p>
    <w:p>
      <w:pPr>
        <w:pStyle w:val="Style19"/>
        <w:spacing w:before="0" w:after="0"/>
        <w:rPr>
          <w:color w:val="000000"/>
          <w:shd w:fill="FFFFFF" w:val="clear"/>
        </w:rPr>
      </w:pPr>
      <w:r>
        <w:rPr>
          <w:b/>
          <w:i/>
          <w:color w:val="000000"/>
          <w:u w:val="single"/>
          <w:shd w:fill="FFFFFF" w:val="clear"/>
        </w:rPr>
        <w:t>игра: «Статуи».</w:t>
      </w:r>
      <w:r>
        <w:rPr>
          <w:color w:val="000000"/>
          <w:shd w:fill="FFFFFF" w:val="clear"/>
        </w:rPr>
        <w:t xml:space="preserve"> Давайте представим, что делают статуи, когда все люди уходят и сада? Они оживают и танцуют, но стоит появиться первым посетителям, музыка останавливается и статуи замирают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ы выходим с вами из Летнего сада  занимаем свои места. Поехали дальше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31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ы с вами находимся на набережной, а перед нами </w:t>
      </w:r>
    </w:p>
    <w:p>
      <w:pPr>
        <w:pStyle w:val="Normal"/>
        <w:spacing w:lineRule="auto" w:line="240" w:before="240" w:after="0"/>
        <w:ind w:left="2832"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ь петербургских берегов</w:t>
        <w:br/>
        <w:t>В гранит она зажата,</w:t>
        <w:br/>
        <w:t>Меж разводных течёт мостов.</w:t>
        <w:br/>
        <w:t>Что за река, ребят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тве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Это главная река нашего города. Нам надо перебраться на другой берег, что для этого надо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тве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А вы сможете построить мост? Давайте попробуе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гра; «Построй мост»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</w:rPr>
        <w:t>дети строят мосты из разного вида конструкторов, через «реку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Молодцы, вы справились и с этим трудным задание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32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садимся в нашу машину и едем  по одному из многих мостов, перекинутых через Неву. Днем по нему едут машины, а ночью под ним проходят корабл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33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т мост называется Дворцов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34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опять наша машина времени покажет нам его, каким он был раньш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35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ы с вами оказались на острове, на котором когда-то жило очень много зайцев и поэтому остров называли – Заячьим. Отсюда и начался наш город. Здесь Петр 1 построил крепость, которая защищала вход в Неву. </w:t>
      </w:r>
    </w:p>
    <w:p>
      <w:pPr>
        <w:pStyle w:val="Normal"/>
        <w:spacing w:lineRule="auto" w:line="240"/>
        <w:ind w:left="2832" w:right="-142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рагов не пустит русская река,</w:t>
      </w:r>
    </w:p>
    <w:p>
      <w:pPr>
        <w:pStyle w:val="Normal"/>
        <w:spacing w:lineRule="auto" w:line="240"/>
        <w:ind w:left="2832" w:right="-142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ускай смирят свирепость,</w:t>
      </w:r>
    </w:p>
    <w:p>
      <w:pPr>
        <w:pStyle w:val="Normal"/>
        <w:spacing w:lineRule="auto" w:line="240"/>
        <w:ind w:left="2832" w:right="-142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Узнав, что стала на века</w:t>
      </w:r>
    </w:p>
    <w:p>
      <w:pPr>
        <w:pStyle w:val="Normal"/>
        <w:spacing w:lineRule="auto" w:line="240"/>
        <w:ind w:left="2832" w:right="-142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Здесь…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твет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</w:rPr>
        <w:t>Мы с вами остановились на Заячьем острове. Предлагаю поиграть.</w:t>
      </w:r>
      <w:r>
        <w:rPr>
          <w:rFonts w:cs="Times New Roman" w:ascii="Times New Roman" w:hAnsi="Times New Roman"/>
          <w:color w:val="333333"/>
          <w:sz w:val="24"/>
          <w:szCs w:val="24"/>
          <w:shd w:fill="D8F0F8" w:val="clear"/>
        </w:rPr>
        <w:t xml:space="preserve"> </w:t>
      </w:r>
    </w:p>
    <w:p>
      <w:pPr>
        <w:pStyle w:val="C6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>
          <w:rFonts w:cs="Times New Roman"/>
          <w:color w:val="333333"/>
          <w:sz w:val="24"/>
          <w:szCs w:val="24"/>
          <w:shd w:fill="D8F0F8" w:val="clear"/>
        </w:rPr>
      </w:r>
    </w:p>
    <w:p>
      <w:pPr>
        <w:pStyle w:val="C6"/>
        <w:shd w:fill="FFFFFF" w:val="clear"/>
        <w:spacing w:before="0" w:after="0"/>
        <w:jc w:val="center"/>
        <w:rPr>
          <w:i/>
          <w:i/>
          <w:color w:val="000000"/>
          <w:u w:val="single"/>
        </w:rPr>
      </w:pPr>
      <w:r>
        <w:rPr>
          <w:rStyle w:val="C0"/>
          <w:b/>
          <w:bCs/>
          <w:i/>
          <w:color w:val="000000"/>
          <w:u w:val="single"/>
        </w:rPr>
        <w:t>игра:«По болоту Петр шел»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По болоту Пётр шёл        </w:t>
      </w:r>
      <w:r>
        <w:rPr>
          <w:rStyle w:val="C2"/>
          <w:b/>
          <w:bCs/>
          <w:color w:val="000000"/>
        </w:rPr>
        <w:t>(идут по кругу</w:t>
      </w:r>
      <w:r>
        <w:rPr>
          <w:rStyle w:val="C0"/>
          <w:color w:val="000000"/>
        </w:rPr>
        <w:t>),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color w:val="000000"/>
        </w:rPr>
        <w:t xml:space="preserve">Остров Заячий нашел     </w:t>
      </w:r>
      <w:r>
        <w:rPr>
          <w:rStyle w:val="C2"/>
          <w:b/>
          <w:bCs/>
          <w:color w:val="000000"/>
        </w:rPr>
        <w:t>(останавливаются, смотрят из под руки-козырьком</w:t>
      </w:r>
      <w:r>
        <w:rPr>
          <w:rStyle w:val="C0"/>
          <w:color w:val="000000"/>
        </w:rPr>
        <w:t>),</w:t>
      </w:r>
      <w:r>
        <w:rPr>
          <w:color w:val="000000"/>
        </w:rPr>
        <w:br/>
      </w:r>
      <w:r>
        <w:rPr>
          <w:rStyle w:val="C0"/>
          <w:color w:val="000000"/>
        </w:rPr>
        <w:t>Он созвал рабочий люд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( созывают правой и левой рукой</w:t>
      </w:r>
      <w:r>
        <w:rPr>
          <w:rStyle w:val="C0"/>
          <w:color w:val="000000"/>
        </w:rPr>
        <w:t>),</w:t>
      </w:r>
      <w:r>
        <w:rPr>
          <w:color w:val="000000"/>
        </w:rPr>
        <w:br/>
      </w:r>
      <w:r>
        <w:rPr>
          <w:rStyle w:val="C0"/>
          <w:color w:val="000000"/>
        </w:rPr>
        <w:t>И построил крепость тут (</w:t>
      </w:r>
      <w:r>
        <w:rPr>
          <w:rStyle w:val="C2"/>
          <w:b/>
          <w:bCs/>
          <w:color w:val="000000"/>
        </w:rPr>
        <w:t>Руки, согнутые в локтях перед собой, ставят одну поверх                             другой, как бы "строят"),</w:t>
      </w:r>
      <w:r>
        <w:rPr>
          <w:b/>
          <w:bCs/>
          <w:color w:val="000000"/>
        </w:rPr>
        <w:br/>
      </w:r>
      <w:r>
        <w:rPr>
          <w:rStyle w:val="C0"/>
          <w:color w:val="000000"/>
        </w:rPr>
        <w:t>Крепость новая стоит</w:t>
      </w:r>
      <w:r>
        <w:rPr>
          <w:rStyle w:val="Appleconvertedspace"/>
          <w:color w:val="000000"/>
        </w:rPr>
        <w:t xml:space="preserve">      </w:t>
      </w:r>
      <w:r>
        <w:rPr>
          <w:rStyle w:val="C2"/>
          <w:b/>
          <w:bCs/>
          <w:color w:val="000000"/>
        </w:rPr>
        <w:t>(руками показывают "крышу" над головой</w:t>
      </w:r>
      <w:r>
        <w:rPr>
          <w:rStyle w:val="C0"/>
          <w:color w:val="000000"/>
        </w:rPr>
        <w:t>)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Пушками врагам грозит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(грозят кулаками над головой</w:t>
      </w:r>
      <w:r>
        <w:rPr>
          <w:rStyle w:val="C0"/>
          <w:color w:val="000000"/>
        </w:rPr>
        <w:t>)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Бам, бам, бам, БАМ        (</w:t>
      </w:r>
      <w:r>
        <w:rPr>
          <w:rStyle w:val="C2"/>
          <w:b/>
          <w:bCs/>
          <w:color w:val="000000"/>
        </w:rPr>
        <w:t>пальцами как бы барабанные палочки</w:t>
      </w:r>
      <w:r>
        <w:rPr>
          <w:rStyle w:val="C0"/>
          <w:color w:val="000000"/>
        </w:rPr>
        <w:t>)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Не осталось зайцев там</w:t>
      </w:r>
      <w:r>
        <w:rPr>
          <w:rStyle w:val="Appleconvertedspace"/>
          <w:color w:val="000000"/>
        </w:rPr>
        <w:t xml:space="preserve">  </w:t>
      </w:r>
      <w:r>
        <w:rPr>
          <w:rStyle w:val="C2"/>
          <w:b/>
          <w:bCs/>
          <w:color w:val="000000"/>
        </w:rPr>
        <w:t>(разводят руками),</w:t>
      </w:r>
      <w:r>
        <w:rPr>
          <w:rStyle w:val="C0"/>
          <w:color w:val="000000"/>
        </w:rPr>
        <w:t> </w:t>
      </w:r>
      <w:r>
        <w:rPr>
          <w:color w:val="000000"/>
        </w:rPr>
        <w:br/>
      </w:r>
      <w:r>
        <w:rPr>
          <w:rStyle w:val="C0"/>
          <w:color w:val="000000"/>
        </w:rPr>
        <w:t>Зайцы пушек испугались, по кусточкам разбежались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(бегут по кругу на носочках)</w:t>
      </w:r>
      <w:r>
        <w:rPr>
          <w:b/>
          <w:bCs/>
          <w:color w:val="000000"/>
        </w:rPr>
        <w:br/>
      </w:r>
      <w:r>
        <w:rPr>
          <w:rStyle w:val="C0"/>
          <w:color w:val="000000"/>
        </w:rPr>
        <w:t>Ой!                                       (</w:t>
      </w:r>
      <w:r>
        <w:rPr>
          <w:rStyle w:val="C2"/>
          <w:b/>
          <w:bCs/>
          <w:color w:val="000000"/>
        </w:rPr>
        <w:t>после ой, присесть на корточки и замереть</w:t>
      </w:r>
      <w:r>
        <w:rPr>
          <w:rStyle w:val="C0"/>
          <w:color w:val="000000"/>
        </w:rPr>
        <w:t>)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color w:val="000000"/>
        </w:rPr>
        <w:t>Я по острову пойду,</w:t>
      </w:r>
    </w:p>
    <w:p>
      <w:pPr>
        <w:pStyle w:val="C6"/>
        <w:shd w:fill="FFFFFF" w:val="clear"/>
        <w:spacing w:before="0" w:after="0"/>
        <w:rPr>
          <w:b/>
          <w:b/>
          <w:color w:val="000000"/>
          <w:shd w:fill="FFFFFF" w:val="clear"/>
        </w:rPr>
      </w:pPr>
      <w:r>
        <w:rPr>
          <w:rStyle w:val="C0"/>
          <w:color w:val="000000"/>
        </w:rPr>
        <w:t>Шевельнется кто – найду!</w:t>
      </w:r>
      <w:r>
        <w:rPr>
          <w:color w:val="000000"/>
        </w:rPr>
        <w:br/>
      </w:r>
      <w:r>
        <w:rPr>
          <w:rStyle w:val="C0"/>
          <w:color w:val="000000"/>
        </w:rPr>
        <w:t>(Предварительно выбранный водящий, изображает Петра во время игры, а потом отбирает пошевелившихся "зайчиков"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играли, давайте теперь посмотрим вокруг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36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д нами Петропавловский собор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37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на шпиле собора находится еще один символ нашего города – Ангел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бята, сегодня мы с вами видели 3 символа нашего города.  Сейчас я вам предлагаю, проверить себ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(слайд 38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  <w:t xml:space="preserve">игра: «Найди символ»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мне их и где они находятся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ша экскурсия подошла к конц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39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так, с высоты птичьего полета выглядит центр города, по которому мы совершили прогул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лайд 40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 вот так он выглядит из самолета. </w:t>
      </w:r>
    </w:p>
    <w:p>
      <w:pPr>
        <w:pStyle w:val="Normal"/>
        <w:spacing w:lineRule="auto" w:line="240"/>
        <w:rPr>
          <w:rStyle w:val="C0"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.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color w:val="000000"/>
        </w:rPr>
        <w:t>Воспитатель</w:t>
      </w:r>
      <w:r>
        <w:rPr>
          <w:rStyle w:val="C0"/>
          <w:color w:val="000000"/>
        </w:rPr>
        <w:t xml:space="preserve">: Отдохнули мы с вами, поиграли, погуляли. Пора возвращаться. Садимся в нашу машину и… Вот мы уже и в саду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нравилось вам гулять по городу?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color w:val="000000"/>
        </w:rPr>
        <w:t>Ответы.</w:t>
      </w:r>
    </w:p>
    <w:p>
      <w:pPr>
        <w:pStyle w:val="C6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/>
          <w:color w:val="000000"/>
        </w:rPr>
        <w:t>Воспитатель:</w:t>
      </w:r>
      <w:r>
        <w:rPr>
          <w:rStyle w:val="C0"/>
          <w:color w:val="000000"/>
        </w:rPr>
        <w:t xml:space="preserve"> Где мы с вами сегодня побывали? Что увидели? Что делали? Что вам понравилось? </w:t>
      </w:r>
    </w:p>
    <w:p>
      <w:pPr>
        <w:pStyle w:val="C6"/>
        <w:shd w:fill="FFFFFF" w:val="clear"/>
        <w:spacing w:before="0" w:after="0"/>
        <w:rPr/>
      </w:pPr>
      <w:r>
        <w:rPr>
          <w:rStyle w:val="C0"/>
          <w:b/>
          <w:color w:val="000000"/>
        </w:rPr>
        <w:t>Ответы.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/>
          <w:color w:val="000000"/>
          <w:sz w:val="24"/>
          <w:szCs w:val="24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Calibri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я вам предлагаю сегодня вечером нарисовать то, что вам запомнилось больше всего и показать родителям.</w:t>
      </w:r>
    </w:p>
    <w:p>
      <w:pPr>
        <w:pStyle w:val="Normal"/>
        <w:rPr>
          <w:rStyle w:val="C0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вы молодцы! Вы отгадали все загадки, отлично справились со всеми заданиями. Вам предстоит еще очень много узнать о нашем городе, вы будете узнавать его много нового и интересного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сейчас давайте признаемся в любви к  нашему городу и пожелаем ему…</w:t>
      </w:r>
    </w:p>
    <w:p>
      <w:pPr>
        <w:pStyle w:val="C6"/>
        <w:shd w:fill="FFFFFF" w:val="clear"/>
        <w:spacing w:before="0" w:after="0"/>
        <w:rPr>
          <w:b/>
          <w:b/>
          <w:i/>
          <w:i/>
          <w:u w:val="single"/>
        </w:rPr>
      </w:pPr>
      <w:r>
        <w:rPr>
          <w:rStyle w:val="C0"/>
          <w:b/>
          <w:color w:val="000000"/>
        </w:rPr>
        <w:t>Пожелания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right="-142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59:00Z</dcterms:created>
  <dc:creator>Наташа</dc:creator>
  <dc:description/>
  <dc:language>en-US</dc:language>
  <cp:lastModifiedBy>Наташа</cp:lastModifiedBy>
  <dcterms:modified xsi:type="dcterms:W3CDTF">2019-06-12T14:59:00Z</dcterms:modified>
  <cp:revision>2</cp:revision>
  <dc:subject/>
  <dc:title/>
</cp:coreProperties>
</file>