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одительское собрание №1  во второй младшей группе «Цветик-семицветик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собрания: «Задачи воспитания и обучения в детском саду. В соответствии с ФГОС. Такие взрослые трехлетки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ка дн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​ Вступительная часть. Благодарственное слово. Знакомство с родителями. (Хлыстова А.Н.)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авовые документы. (Закон об образовании. Конвенция о правах ребенка.) (Хлыстова А.Н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онсультация. Психологические особенности возраста. Кризис трех лет. Задачи воспитания и обучения в детском саду в соответствии с ФГОС. (Хлыстова А.Н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бор родительского комитета группы, выбор члена родительского комитета ДОУ. Разное. (Хлыстова А.Н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собрани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родители собираются, присаживаются на мес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: Уважаемы родители я рада видеть вас, на нашем первом родительском собрании. В начале хочу выразить благодарность за оказание помощи по ремонту группы. Это действительно для нас огромная помощь. Спасибо вам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ственное письмо вручае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теперь перейдем к следующему вопросу. Нередко бывает, что родители детей одной группы, встречаясь, даже не знают друг друга. И это очень мешает общению. Поэтому предлагаю познакомить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озьму вот этот волшебный клубок. Он поможет нам узнать друг друга и представлюсь еще раз. Я передаю клубочек Вам, обмотайте вокруг пальчика ниточку, представьтесь и скажите одно слово о своем ребенке, а затем передайте клубочек следующем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мотрите, каждый из нас соединен ниточкой, не простой ниточкой, а нитью, которая нас будет связывать на протяжении нескольких лет. Наша нить должна быть настолько прочной, насколько это возможно ради здоровья и счастья ваших детей! Думаю, что вы со мной согласитесь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 вами познакомились и теперь с хорошим настроением переходим к серьезным вопроса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.: Сейчас у ваших детей все по-новому. Очень важно чтобы вы, любящие родители, находились рядом со своими детьми. Теперь мы с вами – один общий коллектив. Нам предстоит вместе радоваться и преодолевать трудности, взрослеть и учиться. Учиться – это значить учить самих себя. Как правило, вместе с детьми учатся и их мамы и папы, бабушки и дедуш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ачала мы поговорим о «кризисе трехлетнего ребенка», о задачах в воспитании и обучении в детском саду в соответствии с требованиями ФГО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олнение родителями анк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из Вас, приведя ребенка в детский сад, надеется, что его ребенок скоро вырастит и многому научится. Мы предлагаем Вам заполнить небольшую анкет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заполненные листы помещаются в конверт, который при родителях заклеивае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конверт мы с вами откроем на последнем собрании в подготовительной группе, и узнаем, оправдались ли ваши ожид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сихологические особенности возраста. Кризис трех лет. Задачи воспитания и обучения в детском саду в соответствии с ФГО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дин из ведущих специалистов по воспитанию детей раннего возраста профессор Н.М. Аскарина, говоря о данной проблеме, часто приводит один и тот же пример: садовник, пересаживая дерево, готовит участок, бережно окапывает дерево, стараясь не повредить его корневую систему, пересаживает вместе с землей – но, несмотря на все его усилия, дерево на новом месте болеет, пока не приживется. А теперь обратимся к дет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адаптации к новым условиям сада, как показывает опыт, тяжелее всего проходит у детей в возрасте 3-3,5 лет. Это обусловлено тем, что оно совпадает с кризисом развития личности, который можно охарактеризовать как «я сам!». Ребенок начинает осознавать  собственное «Я». Он стремится к самостоятельности, самоутверждению. В это время у него активно развивается воля и самолюбие, что проявляется в стремлении ставить перед собой цели и добиваться их любой ценой, а также гордится своими достижениями. Все эти новые черты являются положительным следствием кризиса для ребен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ко у кризиса 3 лет есть и неприятная сторона – обострение детско-родительских отношений. У малыша ни с того ни с сего появляются некоторые особенности, которые очень тревожат мам и пап: деспотизм, своеволие, упрямство, строптивость и негативизм. Обнаруживаются они в том, что ребенок стремится добиться от родителей именно того, чего он хочет, даже если это принесет ему вред. Мнение взрослых малыш ни во что не ставит, отказывается подчиняться, требованиям и просьбам, пытаясь сделать все наоборот. Стоит отметить, что  обычно период кризиса труднее переносят дети, чем их родители. Ребенок сам не понимает, почему так себя ведет, не умеет сдерживать свои порывы и эмоции. Он отказывается ложиться спать, не хочет сам одеваться, убирать игрушки. Капризничает, кричит и топает ногами, если не выполняются любые его просьбы. Не редко такое поведение ребенка застает родителей врасплох.</w:t>
      </w:r>
      <w:r>
        <w:rPr>
          <w:rFonts w:cs="Times New Roman" w:ascii="Times New Roman" w:hAnsi="Times New Roman"/>
          <w:b/>
          <w:sz w:val="28"/>
          <w:szCs w:val="28"/>
        </w:rPr>
        <w:t xml:space="preserve"> (Памятка для родителей о «Кризисе трех лет»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воспитания и обучения в детском саду в соответствии с ФГО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 с другом мы уже познакомились, теперь мы расскажем вам о программах, по которым работает наш детский сад - это обновленный вариант «Программы воспитания и обучения в детском саду» под редакцией М.А. Васильевой, В.В. Гербовой, Т.С. Комаровой и примерной основной общеобразовательной программой дошкольного образования «От рождения до школы» под редакцией Н.Е. Вераксы, Т.С. Комаровой, М. А. Васильевой. Изд.3-е Мозаика-Синтез 2005г.в соответствии с ФГО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 в грамот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2 младшей группе  включает в себя 2 раздел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раздел: направлен на развитие  возможностей детей в звуковой культуре речи: управление артикуляционным аппаратом, совершенствование фонематического восприятия ребенка, так как речь  детей до трех лет несовершенна. (Подражая различным зверям и персонажам, они учатся правильно произносить гласные звуки, некоторые согласные, кроме шипящих и свистящих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раздел: направлен на развитие у детей трех лет возможности управлять своими руками и пальц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ьчиковые игры: «Моя семья», «Пальчики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знакомление с художественной литературой и развитие реч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 ребенка в мир художественной литературы начинается с его ознакомления с разными литературными жанрами (сказка, рассказ, стихи,  потешки, загадк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ие задачи по этому разделу даются в виде литературно игровых занятий, где дети включаются либо в ситуацию игры, либо в ситуацию речевого общ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ых этапах работы дети учатся выделять основные персонажи сказки, воспроизводить их действия путем использования условных заместителей, пересказать с помощью взрослого отдельные эпизоды сказки. В рисунках, играх дети выражают своё эмоциональное отношение к событиям сказки, кроме того дети с опорой на условные заместители, схематические изображения начинают с помощью взрослого составлять небольшие сочин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нсорное воспита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сенсорного восприятия в младшей группе  предполагает развитие общих сенсорных способностей, использование сенсорных эталон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нсорные эталоны - это общепринятые образцы внешних свойств предметов. На занятиях по сенсорному воспитанию ребенок знакомится с такими образцам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емь цветов спектра (К.О.Ж.З.Г.С.Ф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Пять геометрических фигур (круг, квадрат, треугольник, овал, прямоугольник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ри градации величины (большой, средний, маленький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4. Понятия  «один» и «множество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: Геометрическое лото, цветовое лот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йди предмет такой же формы, цвета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азно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Избрать родительский комит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Знакомство с правилами посещения детского сада: своевременная оплата за Д/с; соблюдение режима дня; своевременное предупреждение об отсутствии ребенка в д/с; предотвращение конфликтных ситуаций и д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Вопросы родител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амятки-пожелания для родителей «Вся его жизнь – это игра»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(Памятка по формированию навыков самообслуживания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№ 1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26.10.2018 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: Хлыстова А.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овали: 19 челове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овали: 8 человек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а: отъезд, больничный, рабо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дительское собрание №1  во второй младшей группе «Цветик-семицветик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собрания: «Задачи воспитания и обучения в детском саду. В соответствии с ФГОС. Такие взрослые трехлетки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ка дн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​ Вступительная часть. Благодарственное слово. Знакомство с родителями. (Воспитатель: Хлыстова А.Н.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авовые документы. (Закон об образовании. Конвенция о правах ребенка.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сихологические особенности возраста. Кризис трех лет. Задачи воспитания и обучения в детском саду в соответствии с ФГОС (Воспитатель: Хлыстова А.Н.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ыбор родительского комитета группы, выбор члена родительского комитета ДОУ. Разно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собра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​ По первому вопросу выступила воспитатель Хлыстова А.Н. она  провела с родителями игру, целью которой было более близкое знакомство родителей и воспитателей, направленную на сплочение коллектива и установление дружеских отношений. Родители с удовольствием приняли участие в игре. А.Н. вручила благодарственные письма родителям за оказанную помощь в ремонте групп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оспитатель: А.Н. познакомила родителей с правовыми документами: Закон об образовании, конвенция о правах ребен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 приняли к сведению информацию воспитате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 третьему вопросу  воспитатель Хлыстова А.Н., познакомила родителей с психологическими особенностями детей 3-4 лет, рассказала о «кризис трех лет», о задачах воспитания и обучения в детском саду в соответствии с ФГО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 приняли информацию воспитателя Анны Николаевны к сведен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дителям были розданы буклет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Кризис трех л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Задачи воспитания и обучения в детском саду в соответствии с ФГО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Памятка по формированию навыков самообслужи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Памятка – пожелание для родителей «Вся его жизнь – это игра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ыбор родительского комитета группы, выбор члена родительского комитета ДОУ. Шикунова И.В. предложила выбрать родительский комитет группы в количестве 3 человек: Малеву Т.В., Прокопьеву И.П. и Ширяева Н.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 поддержали это предложение единоглас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Избрать родительский комитет группы «Цветик-семицветик» в количестве 3 человек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алева Т.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копьева И.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Ширяева Н.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единогласн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 – 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е: Воспитатель Хлыстова А.Н. познакомила с правилами посещения детского сада: своевременной оплатой за Д/с; соблюдение режима дня; своевременное предупреждение об отсутствии ребенка в д/с; предотвращение конфликтных ситуаций и д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 приняли к сведению и исполнению информацию Анны Николаевны о правилах внутреннего распорядка ДО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родители группы приняли решение соблюдать правила посещения детского сада: своевременно осуществлять оплату за Д/с; соблюдать режим дня; своевременно предупреждать об отсутствии ребенка в д/с; совместно с воспитателями решать конфликтные ситуации., принимать активное участие в жизни группы ДО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лосовали: за – единогласно, против – 0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 собрания воспитатель провел индивидуальное консультирование родителей по их запрос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: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Принять к сведению информацию о задачах учебно-воспитательной работы на 2018-2019 учебный год и о возрастных особенностях возраста детей 3-4 лет.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Все родители группы приняли решение соблюдать правила посещения детского сада: своевременно осуществлять оплату за Д/с; соблюдать режим дня; своевременно предупреждать об отсутствии ребенка в д/с; совместно с воспитателями решать конфликтные ситуации., принимать активное участие в жизни группы ДО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10.2018г.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: Малева Т.В.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: Ширяева Н.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3T07:54:00Z</dcterms:created>
  <dc:creator>Артем</dc:creator>
  <dc:description/>
  <cp:keywords/>
  <dc:language>en-US</dc:language>
  <cp:lastModifiedBy>Артем</cp:lastModifiedBy>
  <dcterms:modified xsi:type="dcterms:W3CDTF">2019-06-12T07:29:00Z</dcterms:modified>
  <cp:revision>12</cp:revision>
  <dc:subject/>
  <dc:title/>
</cp:coreProperties>
</file>