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с. Ахту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итель начальных  классов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ыткова Елена Валенти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шая квалификационная катег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ценарий праздника </w:t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Здравствуй, лето!»</w:t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>в 1- 2 классах</w:t>
        <w:tab/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4"/>
        <w:ind w:left="-284" w:right="424" w:firstLine="284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Здравствуй, лето!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 xml:space="preserve">Солнышк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ждик, </w:t>
      </w:r>
      <w:r>
        <w:rPr>
          <w:rFonts w:cs="Times New Roman" w:ascii="Times New Roman" w:hAnsi="Times New Roman"/>
          <w:sz w:val="28"/>
          <w:szCs w:val="28"/>
        </w:rPr>
        <w:t>Кикимора, Леший, Лето.</w:t>
      </w:r>
    </w:p>
    <w:p>
      <w:pPr>
        <w:pStyle w:val="Normal"/>
        <w:rPr/>
      </w:pPr>
      <w:r>
        <w:rPr>
          <w:rFonts w:eastAsia="Calibri"/>
          <w:b/>
          <w:i/>
          <w:iCs/>
          <w:sz w:val="28"/>
          <w:szCs w:val="28"/>
          <w:lang w:eastAsia="en-US"/>
        </w:rPr>
        <w:t>Дети поют</w:t>
      </w:r>
      <w:r>
        <w:rPr>
          <w:rFonts w:eastAsia="Calibri"/>
          <w:b/>
          <w:sz w:val="28"/>
          <w:szCs w:val="28"/>
          <w:lang w:eastAsia="en-US"/>
        </w:rPr>
        <w:t> </w:t>
      </w:r>
      <w:r>
        <w:rPr>
          <w:rFonts w:eastAsia="Calibri"/>
          <w:b/>
          <w:i/>
          <w:iCs/>
          <w:sz w:val="28"/>
          <w:szCs w:val="28"/>
          <w:lang w:eastAsia="en-US"/>
        </w:rPr>
        <w:t>песенку про школу</w:t>
      </w:r>
      <w:r>
        <w:rPr>
          <w:rFonts w:eastAsia="Calibri"/>
          <w:b/>
          <w:sz w:val="28"/>
          <w:szCs w:val="28"/>
          <w:lang w:eastAsia="en-US"/>
        </w:rPr>
        <w:t>. ( На мелодию “Чунга–Чанга”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Школа, школа, белый потолок! </w:t>
        <w:br/>
        <w:t>Школа, школа, вновь звенит звонок!</w:t>
        <w:br/>
        <w:t>Школа, школа, здесь мои друзья!</w:t>
        <w:br/>
        <w:t>Школа, школа, без тебя нельзя!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Припев:</w:t>
      </w:r>
      <w:r>
        <w:rPr>
          <w:rFonts w:eastAsia="Calibri"/>
          <w:sz w:val="28"/>
          <w:szCs w:val="28"/>
          <w:lang w:eastAsia="en-US"/>
        </w:rPr>
        <w:br/>
        <w:t>Мы кричим, и мы смеёмся, мы портфелями дерёмся,</w:t>
        <w:br/>
        <w:t>Мы портфелями дерёмся. Это школа!</w:t>
        <w:br/>
        <w:t>И когда мы повзрослеем, ни о чём не пожалеем,</w:t>
        <w:br/>
        <w:t>Ни о чём не пожалеем. Это школа!</w:t>
        <w:br/>
        <w:t>2.Как уроков разных много тут: </w:t>
        <w:br/>
        <w:t>Физкультура, музыка и труд!</w:t>
        <w:br/>
        <w:t>Пусть учитель нас ругал порой, </w:t>
        <w:br/>
        <w:t>Но мы знаем – он за нас горой!</w:t>
      </w:r>
    </w:p>
    <w:p>
      <w:pPr>
        <w:pStyle w:val="Style14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Дорогие ребята! Сегодня мы прощаемся с этим учебным годом. Целый год вы учились, ждали, когда станете на год взрослее. И сегодня, в конце нашего праздника, я уже смогу назвать вас второклассниками и третьеклассниками. Сегодня мы с вами встречаем лето и долгожданные летние каникулы. А какое лето без солнышка!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дь  оно будет радовать вас солнечными денёчками всё лето и согревать своими луч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о  подарит вам хорошее настроение и добрые улыбки. </w:t>
      </w:r>
    </w:p>
    <w:p>
      <w:pPr>
        <w:pStyle w:val="Style14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же дождик?</w:t>
      </w:r>
    </w:p>
    <w:p>
      <w:pPr>
        <w:pStyle w:val="Style14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ний дождик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него летом не обойдёшьс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брым, очень светлым</w:t>
        <w:br/>
        <w:t>Золотистым ясным днем</w:t>
        <w:br/>
        <w:t>Мы поедем в гости к лету,</w:t>
        <w:br/>
        <w:t>В гости к солнышку пойдем.</w:t>
        <w:br/>
        <w:br/>
        <w:t>Мы встречаем праздник лета,</w:t>
        <w:br/>
        <w:t>Праздник солнца, праздник света,</w:t>
        <w:br/>
        <w:t>Солнце, солнце, жарче грей,</w:t>
        <w:br/>
        <w:t>Будет праздник веселей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 дети выходят и и</w:t>
      </w:r>
      <w:r>
        <w:rPr>
          <w:rStyle w:val="C0"/>
          <w:rFonts w:cs="Times New Roman" w:ascii="Times New Roman" w:hAnsi="Times New Roman"/>
          <w:b/>
          <w:i/>
          <w:sz w:val="28"/>
          <w:szCs w:val="28"/>
        </w:rPr>
        <w:t>сполняют песню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лето»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о лето поёт, это лето нам дарит праздник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им летом удачу с собой принесёт ветерок-проказник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тобой повстречались у синего моря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де нити заката сплетаются в споре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де шумные волны встречаются с небом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к звёздам летят танцующим эхом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о лето поёт, это лето нам дарит праздник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им летом удачу с собой принесёт ветерок-проказник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синей горою твой замок искрится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веточной пыльцой умываются птицы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солнечных брызг   откинь одеяло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й, лето, ты со мной танцевать обещало!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то лето поёт, это лето нам дарит праздник,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им летом удачу с собой принесёт ветерок-проказник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/>
      </w:pPr>
      <w:r>
        <w:rPr>
          <w:rStyle w:val="C0"/>
          <w:rFonts w:cs="Times New Roman" w:ascii="Times New Roman" w:hAnsi="Times New Roman"/>
          <w:b/>
          <w:sz w:val="28"/>
          <w:szCs w:val="28"/>
          <w:u w:val="single"/>
        </w:rPr>
        <w:t xml:space="preserve">Все садятся, остаются Солнце и Дождик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бегает Кикимора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>Ишь, распелись, праздник устроили! Никакого праздника НЕ БУДЕТ! Праздник ОТ – МЕ – НЯ - ЕТ – СЯ!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t xml:space="preserve"> Да никак к нам сама Кикимора пожаловала сестра Бабы – Яги? Да ещё без приглашения? Ты зачем к нам пришла, насколько я помню, мы тебя не приглашали? А, так тебя, наверное, Баба – Яга прислала? Мы её с прошлого нашего праздника прогнал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ехидно) </w:t>
      </w:r>
      <w:r>
        <w:rPr>
          <w:rFonts w:cs="Times New Roman" w:ascii="Times New Roman" w:hAnsi="Times New Roman"/>
          <w:sz w:val="28"/>
          <w:szCs w:val="28"/>
        </w:rPr>
        <w:t>А пришла я, касатики мои дорогие , сказать вам что  не придёт к вам Лето! И не ждите. Мы его спрятали. Вот! Люблю пакости разные творить, да и скучно мне одной – то в избушке, не с кем словом перекинуться. Теперь Лето меня развлекать будет! Вот так-то!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ждик:</w:t>
      </w:r>
      <w:r>
        <w:rPr>
          <w:rFonts w:cs="Times New Roman" w:ascii="Times New Roman" w:hAnsi="Times New Roman"/>
          <w:sz w:val="28"/>
          <w:szCs w:val="28"/>
        </w:rPr>
        <w:t xml:space="preserve"> (в ужасе): Кикимора, что ты? Как же ребята без Лета обойдутся? Ведь если не будет Лета – не будет и каникул! Ребята так долго ждали этого праздника, устали от учёбы, им обязательно надо отдохнуть. Верни нам, пожалуйста,  наше  Лето, мы тебя очень проси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Нет, нет, и не просите! Злая я, вредная, обожаю пакости разные творить! Не отдам Лето, вот и весь мой сказ!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t xml:space="preserve"> Что же нам делать? Знаете, что, а давайте споём для Кикиморы, может подобреет она и вернёт нам Лето?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няется песня «Ты лети, улетай»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ла я его, потеряла да иска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лето, где тепло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резоньку пытал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резонька молч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вздохнув, листочек сброс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лютый закружи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обой его унос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тром бег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нать не мог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юсь не успею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ти, улет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люли дале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за тобо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лнце высок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ети, улетай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люли далек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 летом бег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лнце высок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реченьки-рек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прашивать под вечер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теплые деньк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тояли так беспечно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тветила рек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птав своей волною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спит в твоей душ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оно с тобою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емного подобрев)</w:t>
      </w:r>
      <w:r>
        <w:rPr>
          <w:rFonts w:cs="Times New Roman" w:ascii="Times New Roman" w:hAnsi="Times New Roman"/>
          <w:sz w:val="28"/>
          <w:szCs w:val="28"/>
        </w:rPr>
        <w:t xml:space="preserve">: Песни петь - это дело не хитрое, этак и я могу! Чтобы петь - большого ума – то и не надо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: </w:t>
      </w:r>
      <w:r>
        <w:rPr>
          <w:rFonts w:cs="Times New Roman" w:ascii="Times New Roman" w:hAnsi="Times New Roman"/>
          <w:sz w:val="28"/>
          <w:szCs w:val="28"/>
        </w:rPr>
        <w:t xml:space="preserve">А мы сейчас играть будем.  Кикимора,  ты любишь играть?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>С удовольствием поиграю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для детей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ЭТО Я это я, это все мои друзья» </w:t>
      </w:r>
    </w:p>
    <w:p>
      <w:pPr>
        <w:pStyle w:val="Style14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Я буду вам задавать вопрос, а вы хором будете мне отвечать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Это я, это я! Это все мои друзья!» </w:t>
      </w:r>
      <w:r>
        <w:rPr>
          <w:rFonts w:cs="Times New Roman" w:ascii="Times New Roman" w:hAnsi="Times New Roman"/>
          <w:i/>
          <w:sz w:val="28"/>
          <w:szCs w:val="28"/>
        </w:rPr>
        <w:t>(Кикимора говорит всё наоборот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атагою весёлой каждый день шагает в школу? </w:t>
        <w:br/>
        <w:t>- Это я, это я, это все мои друзь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вас хранит в порядке книжки, ручки и тетрадки? </w:t>
        <w:br/>
        <w:t>- Это я, .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вас не ходит хмурый, любит спорт и физкультуру? </w:t>
        <w:br/>
        <w:t xml:space="preserve">- Это я, ... </w:t>
      </w:r>
    </w:p>
    <w:p>
      <w:pPr>
        <w:pStyle w:val="Style14"/>
        <w:rPr/>
      </w:pPr>
      <w:r>
        <w:rPr/>
        <w:t xml:space="preserve">- Кто из вас, скажите вслух, на уроке ловит мух? </w:t>
        <w:br/>
        <w:t xml:space="preserve">- Это я, ... </w:t>
        <w:br/>
        <w:t xml:space="preserve">- Кто домашний свой урок выполняет точно в срок? </w:t>
        <w:br/>
        <w:t xml:space="preserve">- Это я, ... </w:t>
        <w:br/>
        <w:t xml:space="preserve">- Кто из вас, из малышей, ходит грязный до ушей? </w:t>
        <w:br/>
        <w:t xml:space="preserve">- Это я, ... </w:t>
        <w:br/>
        <w:t xml:space="preserve">- Кто из вас приходит в класс с опозданием на час? </w:t>
        <w:br/>
        <w:t>- Это я, ..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то одежду бережет? </w:t>
              <w:br/>
              <w:t xml:space="preserve">  Под кровать ее кладет?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я, ..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ещи кто хранит в порядке? </w:t>
              <w:br/>
              <w:t xml:space="preserve">  Рвёт и книжки и тетрадки?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я, ..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то спасибо говорит? </w:t>
              <w:br/>
              <w:t xml:space="preserve">  Кто за всё благодарит?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я, ..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опрятный и весёлый рано утром мчится в школу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Это я, ..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в постели целый день и кому учиться лень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я, ..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кажите мне, ребятки, кто утром делает зарядку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я, ...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игра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вая игра на внимание и умение слышать. Я буду начинать, а ваша задача продолжить. Если вы согласны со мной, то словами:</w:t>
      </w:r>
    </w:p>
    <w:p>
      <w:pPr>
        <w:pStyle w:val="Style14"/>
        <w:rPr/>
      </w:pPr>
      <w:r>
        <w:rPr>
          <w:rFonts w:cs="Times New Roman" w:ascii="Times New Roman" w:hAnsi="Times New Roman"/>
          <w:iCs/>
          <w:sz w:val="28"/>
          <w:szCs w:val="28"/>
        </w:rPr>
        <w:t>ВИДЕЛИ-ВИДЕЛИ, В ЗООПАРКЕ ВИДЕЛИ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если не согласны: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МАНУЛА, ОБМАНУЛА!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решёткой у ворот спит огромный бегемот…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 чего сердит и лют хищный зверь – большой верблюд….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 – маленькие кони, до чего красивы пони…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 горами, за долами ходит курица с рогами…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хвостах висят мартышки, то-то рады ребятишки…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ше ели и осины полетели вдруг пингвины…</w:t>
      </w:r>
    </w:p>
    <w:p>
      <w:pPr>
        <w:pStyle w:val="Style1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 игра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 любите петь?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предлагаю вспомнить один куплет песенки Крокодила Гены (Пусть бегут…)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цы. А теперь поём эту мелодию с другими словами. Мальчики: «му-му-му», девочки «ме-ме-ме», а родители – «ой-ой-ой»</w:t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ождик:</w:t>
      </w:r>
      <w:r>
        <w:rPr>
          <w:rFonts w:cs="Times New Roman" w:ascii="Times New Roman" w:hAnsi="Times New Roman"/>
          <w:sz w:val="28"/>
          <w:szCs w:val="28"/>
        </w:rPr>
        <w:t xml:space="preserve">  Ну как, весело тебе, Кикимора?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>От души с вами повеселилась! Хорошо, весело у вас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Дождик:</w:t>
      </w:r>
      <w:r>
        <w:rPr>
          <w:rFonts w:cs="Times New Roman" w:ascii="Times New Roman" w:hAnsi="Times New Roman"/>
          <w:sz w:val="28"/>
          <w:szCs w:val="28"/>
        </w:rPr>
        <w:t xml:space="preserve">  Кикимора, а ты Лето отпусти, а сама с нами оставайся, с нами не соскучишьс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Что - то мне мешает Лето отпустить. Я должна посоветоваться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зову на помощь друга верног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 Появляется Леший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 xml:space="preserve">Кикимора, куда ты меня вызвала? Зачем потревожила? Здесь так шумно и много людей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Эти дети  в третий класс собрались. Лето вспомнили, лето ждут!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Нет, Лето я не отдам! И не просите! Мне с ним тепл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ам третий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чего, ребята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ещё вам рановат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Хоть вы два года проучились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 ничему не научились! Вот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привёл вам оценки, которые встретил по дороге к ва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выходите!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зачем нужны детям такие оценки? Давайте их во что-нибудь превратим! Единица, согласна превратиться в </w:t>
      </w:r>
      <w:r>
        <w:rPr>
          <w:rFonts w:cs="Times New Roman" w:ascii="Times New Roman" w:hAnsi="Times New Roman"/>
          <w:sz w:val="28"/>
          <w:szCs w:val="28"/>
          <w:u w:val="single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место? В учёбе, в спорте! Тогда все захотят с ней дружить! Двойка станет вторым призовым местом, а тройка – третьим. Я желаю вам и в учёбе, и в спорте занимать всегда призовые мест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br/>
        <w:t>А я хочу вам пожелат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учиться на «4» и « 5»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ждик: </w:t>
      </w:r>
      <w:r>
        <w:rPr>
          <w:rFonts w:cs="Times New Roman" w:ascii="Times New Roman" w:hAnsi="Times New Roman"/>
          <w:sz w:val="28"/>
          <w:szCs w:val="28"/>
        </w:rPr>
        <w:t>Вот наши отметки! Вот их мы возьмём в третий класс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, Кикимора и Леший, отпускайте наше Лето! А сами оставайтесь с н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смотрим: «Чему мы научились?» Какие есть у нас талант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 Представьте и мимикой, походкой, звуками изобраз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стревоженного кота;</w:t>
        <w:br/>
        <w:t>– грустного пингвина;</w:t>
        <w:br/>
        <w:t>– восторженного кролика;</w:t>
        <w:br/>
        <w:t>– разгневанного поросён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 Попробуйте изобразить похо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еловека, который только что хорошо пообедал;</w:t>
        <w:br/>
        <w:t>– человека, у которого жмут ботинки;</w:t>
        <w:br/>
        <w:t>– человека, который неудачно пнул кирпич;</w:t>
        <w:br/>
        <w:t>– человека, оказавшегося ночью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ж эти дети! Ох, уж эти родители! Вечная проблема отцов и детей, но не всё так безысходно. Один рецепт действует безотказно: любовь. Любовь к детям, любовь дет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цена 1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Мы очень любим шутки на школьную тем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Послушайте, пожалуйста, несколько из них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Доченька, ты уже исправила ту двойку, что получила по математике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Исправила, мама, но только в дневнике. В журнале не удалось, ведь учительница на перемене из класса не выходит, а если и выходит, то журнал берёт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2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Мам, а учительница сегодня ошиблас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Как это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Она спросила у меня, сколько будет, если из восьми вычесть пять. Я не ответила. Тогда она сказала: «Два! Садись на место!» А будет три, а не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3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Доченька! Почему в дневнике записано, что ты на уроке ничего не делал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Как это – ничего не делала?! А Сашку кто толк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4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Доченька, сколько получится, если к двум прибавить дв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Ну, мама, тебе стыдно такое спрашивать. Это ты должна сама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5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очка.</w:t>
      </w:r>
      <w:r>
        <w:rPr>
          <w:sz w:val="28"/>
          <w:szCs w:val="28"/>
        </w:rPr>
        <w:t xml:space="preserve"> Мам, сегодня учительница рассказывала, что у мухи есть хобот. Правда ли это?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Ох уж мне эти учителя! Вечно из мухи слона делают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ший:  </w:t>
      </w:r>
      <w:r>
        <w:rPr>
          <w:rFonts w:cs="Times New Roman" w:ascii="Times New Roman" w:hAnsi="Times New Roman"/>
          <w:sz w:val="28"/>
          <w:szCs w:val="28"/>
        </w:rPr>
        <w:t>Эх, хорошо веселитесь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касатики, никак нельзя нам с вами оставаться. Ведь надо, чтобы в сказках кто – то порядок наводил. Ну, а Лето так и быть отпустим, уговорили нас. Ладно, пользуйтесь нашей добротой, берите своё Лето. Пока не передумали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Лет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гости! Спасибо, вам ребята, что не дали Кикиморе и Лешему меня в лес дремучий увести, я бы без солнышка просто погибл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:</w:t>
      </w:r>
      <w:r>
        <w:rPr>
          <w:rFonts w:cs="Times New Roman" w:ascii="Times New Roman" w:hAnsi="Times New Roman"/>
          <w:sz w:val="28"/>
          <w:szCs w:val="28"/>
        </w:rPr>
        <w:br/>
        <w:t>Лету весёлому школьный наш привет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ез лета милого просто жизни нет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Ладно, пойдём мы восвояс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солнца! Сколько света! </w:t>
        <w:br/>
        <w:t xml:space="preserve">Сколько зелени кругом! </w:t>
        <w:br/>
        <w:t>Что же это? Это ЛЕТО</w:t>
        <w:br/>
        <w:t>Наконец спешит к вам в д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ам нравиться учитьс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любите ленитьс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 учитесь, стараетес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, дома занимаетесь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це: </w:t>
      </w:r>
      <w:r>
        <w:rPr>
          <w:rFonts w:cs="Times New Roman" w:ascii="Times New Roman" w:hAnsi="Times New Roman"/>
          <w:sz w:val="28"/>
          <w:szCs w:val="28"/>
        </w:rPr>
        <w:t>Лето, для тебя дети подготовили стихи. Послушай их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 нашем шумном дружном класс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на подбор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Целый год мы обучались, расширяли кругозо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вочки смешные  любят разные стих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модные журналы и  смеются «хи-хи-хи!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Нам мальчишки в нашем классе  косы дергали, дразн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м друг без друга не прожить уже ни дня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ельница наша знает всех и любит всех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ят все её заботу, обеспечен всем успех!</w:t>
      </w:r>
    </w:p>
    <w:p>
      <w:pPr>
        <w:pStyle w:val="Style14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 этот тёплый день весенний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с улыбкой в клас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отличном настроенье-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торжественный у нас!</w:t>
      </w:r>
    </w:p>
    <w:p>
      <w:pPr>
        <w:pStyle w:val="Style14"/>
        <w:ind w:left="851" w:hanging="851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Всюду радость и веселье, </w:t>
      </w:r>
    </w:p>
    <w:p>
      <w:pPr>
        <w:pStyle w:val="Style1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 и ясен небосвод.</w:t>
      </w:r>
    </w:p>
    <w:p>
      <w:pPr>
        <w:pStyle w:val="Style1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ще птичье новоселье-</w:t>
      </w:r>
    </w:p>
    <w:p>
      <w:pPr>
        <w:pStyle w:val="Style1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ето к  нам придёт.</w:t>
      </w:r>
    </w:p>
    <w:p>
      <w:pPr>
        <w:pStyle w:val="Style14"/>
        <w:ind w:left="851" w:hanging="851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 Неспроста мы здесь собрались,</w:t>
      </w:r>
    </w:p>
    <w:p>
      <w:pPr>
        <w:pStyle w:val="Style14"/>
        <w:ind w:left="851" w:hanging="85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гостей тут полон зал.</w:t>
      </w:r>
    </w:p>
    <w:p>
      <w:pPr>
        <w:pStyle w:val="Style14"/>
        <w:ind w:left="851" w:hanging="85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ы готовились, старались-</w:t>
      </w:r>
    </w:p>
    <w:p>
      <w:pPr>
        <w:pStyle w:val="Style1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нь торжественный наста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Style w:val="C0"/>
          <w:rFonts w:cs="Times New Roman" w:ascii="Times New Roman" w:hAnsi="Times New Roman"/>
          <w:sz w:val="28"/>
          <w:szCs w:val="28"/>
        </w:rPr>
        <w:t>Сегодня закончен последний урок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оследний звенит в коридоре звон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Мы - сумки под мышку и мчимся вприпрыжку,     </w:t>
      </w:r>
    </w:p>
    <w:p>
      <w:pPr>
        <w:pStyle w:val="Style14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И дружно шагаем за школьный поро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Style w:val="C0"/>
          <w:rFonts w:cs="Times New Roman" w:ascii="Times New Roman" w:hAnsi="Times New Roman"/>
          <w:sz w:val="28"/>
          <w:szCs w:val="28"/>
        </w:rPr>
        <w:t>Полюбили мы друг друг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Дружба крепкая у нас.           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месте с нами наша дружба</w:t>
      </w:r>
    </w:p>
    <w:p>
      <w:pPr>
        <w:pStyle w:val="Style14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Переходит в другой клас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До свиданья, первый , второй, пока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дравствуй, лето! Каникулы! Ур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дравствуй, лето, неба синев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дравствуй, лето, речка и трав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дравствуй, лето, дождик и жара!</w:t>
      </w:r>
    </w:p>
    <w:p>
      <w:pPr>
        <w:pStyle w:val="Style14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А у нас каникулы! Ура!</w:t>
      </w:r>
    </w:p>
    <w:p>
      <w:pPr>
        <w:pStyle w:val="Style14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Style14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Style w:val="C0"/>
          <w:rFonts w:cs="Times New Roman" w:ascii="Times New Roman" w:hAnsi="Times New Roman"/>
          <w:sz w:val="28"/>
          <w:szCs w:val="28"/>
        </w:rPr>
        <w:t>Скоро прозвенит последний звонок.</w:t>
      </w:r>
    </w:p>
    <w:p>
      <w:pPr>
        <w:pStyle w:val="Style14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C0"/>
          <w:rFonts w:cs="Times New Roman" w:ascii="Times New Roman" w:hAnsi="Times New Roman"/>
          <w:sz w:val="28"/>
          <w:szCs w:val="28"/>
        </w:rPr>
        <w:t>Закончится скоро последний урок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Но на каникулах о школе вспоминайте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Хотя бы, сколько будет пятью пя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А вечерком порою книгу почитайте</w:t>
      </w:r>
    </w:p>
    <w:p>
      <w:pPr>
        <w:pStyle w:val="Style1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И попытайтесь предложенье написат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Пусть лето будет солнечным и ярки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Пусть зарядит здоровьем на весь год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Пусть будет урожай грибов и радует рыбал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И ягодами будет полон ро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Играйте, смейтесь, веселитесь, отдыхайт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В лесу гуляйте, плавайте в пру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Желаем вам добра, удачи, счасть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До встречи в будущем году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ения от родителей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. Родные наши дети, вы лучшие на свете. </w:t>
        <w:br/>
        <w:t>Вы – радость, вы – надежда и вся, вся наша жизнь. </w:t>
        <w:br/>
        <w:t>2. И в этот день весенний примите поздравленья. </w:t>
        <w:br/>
        <w:t xml:space="preserve">Как здорово, что вы у нас, когда-то родились </w:t>
        <w:br/>
        <w:t>3. Вам знаний и уменья, учителю терпенья! </w:t>
        <w:br/>
        <w:t>И чтобы все желанья когда-нибудь сбылись. </w:t>
        <w:br/>
        <w:t xml:space="preserve"> 4. Моргнуть мы не успели, вы очень повзрослели. </w:t>
        <w:br/>
        <w:t>Как здорово, что вы у нас когда-то родилис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песню «Здравствуй, лето» (На мотив «Чунга-Чанга»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летели школьные деньки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венели школьные звон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второй класс, пок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! Каникулы, ура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пев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лето, снова лет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сь, играй при эт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сь, играй при эт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лет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частье – отдыхае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ёнок набирае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ёнок набирае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лет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дравствуй, лето, неба синев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, речка и трав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. Дождик и жар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каникулы! Ура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пе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лето, снова лет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сь, играй при эт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сь, играй при эт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лет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частье – отдыхае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ёнок набирае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ёнок набирае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лет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читель: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У всех сегодня настроение отличное. Закончился учебный год. В память о нём я хочу подарить вам самые счастливые моменты (учитель вручает памятные фотографии) и почётные грамоты за достигнутые успех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олнце светит очень ярко,</w:t>
        <w:br/>
        <w:t>И ликует детвора.</w:t>
        <w:br/>
        <w:t>Школьный год уж за горами,</w:t>
        <w:br/>
        <w:t>А каникулам ура!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их очень долго ждали,</w:t>
        <w:br/>
        <w:t>Думали, что не придут.</w:t>
        <w:br/>
        <w:t>Не успели оглянуться,</w:t>
        <w:br/>
        <w:t>А они уж тут как тут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й год мы занимались,</w:t>
        <w:br/>
        <w:t>Проходя учебы путь.</w:t>
        <w:br/>
        <w:t>Силы мы все исчерпали,</w:t>
        <w:br/>
        <w:t>Пришло время отдохнут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 красного дождались,</w:t>
        <w:br/>
        <w:t>Май закончился, друзья!</w:t>
        <w:br/>
        <w:t>Школьный год уж за горами,</w:t>
        <w:br/>
        <w:t>А каникулам – ур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4"/>
        <w:jc w:val="center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76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Праздники в начальной школе – 2 / Сост. НГ. Кувашова. – Волгоград: Учитель, 2004. – 120 с.</w:t>
      </w:r>
    </w:p>
    <w:p>
      <w:pPr>
        <w:pStyle w:val="Style14"/>
        <w:numPr>
          <w:ilvl w:val="0"/>
          <w:numId w:val="2"/>
        </w:numPr>
        <w:spacing w:lineRule="auto" w:line="276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Большая книга школьных праздников / С.Н. Кочурова; худож. А.А. Селиванов. – Ярославль: Академия развития, 2007. – 256 с.</w:t>
      </w:r>
    </w:p>
    <w:p>
      <w:pPr>
        <w:pStyle w:val="Style14"/>
        <w:spacing w:lineRule="auto" w:line="276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Style w:val="C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40:00Z</dcterms:created>
  <dc:creator>Лена</dc:creator>
  <dc:description/>
  <cp:keywords/>
  <dc:language>en-US</dc:language>
  <cp:lastModifiedBy>Admin</cp:lastModifiedBy>
  <cp:lastPrinted>2019-05-21T22:37:00Z</cp:lastPrinted>
  <dcterms:modified xsi:type="dcterms:W3CDTF">2019-06-12T09:14:00Z</dcterms:modified>
  <cp:revision>20</cp:revision>
  <dc:subject/>
  <dc:title/>
</cp:coreProperties>
</file>