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ОД с детьми старшей группы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екреты русского сувенира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  Продолжать знакомить с предметами хохломской росписи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Познакомить с видом хохломской росписи «травка» и ее элементами: «осочка», «капельки», «усики», «завиток», «кустик»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  Дать представление о цветовой гамме орнамента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  Учить рисовать орнамент «травка»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  Продолжать совершенствовать приемы работы с красками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 Закреплять умение рисовать всей кистью и кончиком кисти, регулируя ее положение и силу нажима на кисть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  Развивать эстетическое восприятие предметов народного творчества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   Познакомить с новыми словами: «осочка», «перпендикулярно»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Активизировать словарь: «чаша», «солоница», «поставок», «тулово», «спираль», «капельки», «усики», «завиток», «кустик»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  Потребую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хохломская посу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краски гуашевые (желтая, красная, зеленая и черная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кисти беличьи № 2 и № 3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непроливашк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салфетки фланелев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 Проводится занятие по знакомству с хохломской роспись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ется уголок «Золотая хохлома» из предметов мини - музея и принесенных из дом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и воспитатель рассматривают посуду хохломской роспис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осмотрите внимательно на эти предметы. Кто знает, как они называются?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 отвечаю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Где и из чего их изготовили?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 отвечаю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авильно они сделаны из дерева и расписаны художниками - мастерами. Давайте внимательно рассмотрим эти предметы. На круглых золотистых боках хлебосольной чаши изображены ярко - красные и черные травинки, по тулову вазы изгибаются нежные листики и веточки с упругими, словно блестящими на солнце, ягодами черной смородины. На поверхности сахарницы, солоницы и подставка - так называется цилиндрический сосуд с крышкой - расцветают и вовсе нигде не виданные золотые цветы. Огненно -красный цвет посуды и золотое сияние узоров действительно вызывают ощущение жаркого пламени, огня.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недаром огонь превратил деревянные поверхности этих вещей в золотые. Почему предметы, о которых пойдет речь, называются хохломой? Как рождаются они под руками умелых мастеров и чем отличаются от других произведений народного искусства? Ответы на эти вопросы звучат в строках русской песни.</w:t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ак за Волгой яр хмель</w:t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д кусточком вьется.</w:t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еревился яр хмель На нашу сторонку.</w:t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ак на нашей сторонке</w:t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Жилье пребогато:</w:t>
      </w:r>
    </w:p>
    <w:p>
      <w:pPr>
        <w:pStyle w:val="Normal"/>
        <w:shd w:fill="FFFFFF" w:val="clear"/>
        <w:autoSpaceDE w:val="false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бряные листья, цветы золоты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Как горячо нужно любить свой край, чтобы сочинить такую песню! Как нужно глубоко чувствовать и видеть все, что тебя окружает, чтобы выразить это в песне и рисунке. Гуляя по лесу, берегом реки, удивляешься обильному разнотравью родных лугов, над которыми в летний зной стоит сладкий медвяный аромат гудят на все голоса лохматые труженицы - пчелы. Ляжешь на эту землю и начнешь рассматривать травинку за травинкой, цветок за цветком, листок за листочком - сколько их непохожих и похожих друг на друга. Тут и кудрявые ветки муравки, и гибкие сабельки осоки. Все они стремятся вверх, навстречу солнцу. Всем сердцем любя родную строну и любуясь ею, русские люди не только воспевали в песнях и сказках ее красоту, но и создавший простые предметы обихода, украшенные яркой нарядной росписью, в которой оживали природные мотивы. Истинными произведениями искусства становятся эти вещи - красивой формы, удобные в пользовании, мастерски исполненные. Сейчас мы начнем учиться передавать элементы хохломской росписи в рисунке. Мастера вовсе не стремились показать растения в точности такими, какими видели их в лесу, на поляне. Хохломские изображения декоративны: они в самом общем виде передают красоту живой жизни, украшая предметы растительным орнаментом. Это - узор из цветов, трав и ягод. Хохломские художники так и говорят: «Пишу под растительный орнамент». Существует несколько его видов. Самый старинный и любимый художниками - «травный орнамент», или просто «травка». Это удивительные, слегка изогнутые былинки, написанные по три, пять и более кустиков. Отдельная «травка» напоминает осоку. Один из видов этого орнамента так и называется «осочка». «Травка» обычно пишется красным и черным цветами. Ее основные широкие листья сочны, потому что на кисточку берется много краски и она ложится плотно. Кончики листьев написаны тонко, они кудрявятся, словно гнутся от ветра. «Травка» -обязательная часть любого растительного орнамента хохломы. Очень часто среди кустиков и веточек черной, красной, зеленой или желтой «травки» художник помещает ягодки, птиц и рыбок. Такой орнамент тоже называется «травным» или именем ягодки или цветка. Сегодня мы будем учиться рисовать простейший элемент травного орнамента. Воспитатель показывает орнамент, дети рассматривают е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Все элементы травного орнамента рисуются сразу кистью, без нанесения предварительного рисунка карандашом. Кисточку надо держать тремя пальцами, перпендикулярно поверхности листа, т.е. ручка кисти смотрит вверх, в потолок. «Осочка» выполняется легким движением кончика кисточки сверху вниз. «Травинки» рисуются плавно, с утолщением. «Капельки» рисуются всем вам известным приемом примакивания. «Усики» рисуются в виде непрерывной линии, закрученной в спираль. «Кустик» - наиболее сложный элемент «травки» выполняется из простых «осочек», расположенных симметрично на бумаге, т.е. на одном расстоянии друг от д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показа дети выполняют работу самостоятельно, под русскую народную музыку. В конце занятия дети выкладывают свои орнаменты на общий стол и рассматривают их, отмечая лучшие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1:00:00Z</dcterms:created>
  <dc:creator>Дмитрий Каленюк</dc:creator>
  <dc:description/>
  <cp:keywords/>
  <dc:language>en-US</dc:language>
  <cp:lastModifiedBy>RePack by Diakov</cp:lastModifiedBy>
  <cp:lastPrinted>2014-11-02T06:23:00Z</cp:lastPrinted>
  <dcterms:modified xsi:type="dcterms:W3CDTF">2019-06-12T01:46:00Z</dcterms:modified>
  <cp:revision>5</cp:revision>
  <dc:subject/>
  <dc:title>Приложение 6</dc:title>
</cp:coreProperties>
</file>